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Внешняя политика России</w:t>
      </w:r>
    </w:p>
    <w:p>
      <w:pPr>
        <w:pStyle w:val="Z16"/>
        <w:jc w:val="center"/>
        <w:rPr/>
      </w:pPr>
      <w:r>
        <w:rPr/>
        <w:t xml:space="preserve">конец </w:t>
      </w:r>
      <w:r>
        <w:rPr>
          <w:lang w:val="en-US"/>
        </w:rPr>
        <w:t>XVIII</w:t>
      </w:r>
      <w:r>
        <w:rPr/>
        <w:t xml:space="preserve"> в. – начало </w:t>
      </w:r>
      <w:r>
        <w:rPr>
          <w:lang w:val="en-US"/>
        </w:rPr>
        <w:t>XIX</w:t>
      </w:r>
      <w:r>
        <w:rPr/>
        <w:t xml:space="preserve"> в</w:t>
      </w:r>
    </w:p>
    <w:p>
      <w:pPr>
        <w:pStyle w:val="Mystyle"/>
        <w:rPr/>
      </w:pPr>
      <w:r>
        <w:rPr/>
        <w:t xml:space="preserve">Из внешнеполитических событий середины века наибольшее значение имела </w:t>
      </w:r>
      <w:r>
        <w:rPr>
          <w:i/>
          <w:iCs/>
        </w:rPr>
        <w:t>Семилетняя война</w:t>
      </w:r>
      <w:r>
        <w:rPr/>
        <w:t xml:space="preserve"> (1756—1763), в которой уча</w:t>
        <w:softHyphen/>
        <w:t>ствовали две коалиции европейских держав. В одну входили Пруссия и Англия, в другую — Франция, Австрия, Швеция, Саксония, на их стороне выступила Россия. Пруссия стремилась за</w:t>
        <w:softHyphen/>
        <w:t>хватить Польшу и часть Прибалтики, что положило бы конец русскому влиянию в этом регионе. В августе 1757 г. фельдмаршал С.Ф. Апраксин нанес поражение прусским войскам у деревни Гросс - Егерсдорф, но отступил из-за слухов о близкой кончине Елизаветы Петровны и вступлении на престол Петра III, известного своими прусскими симпатиями. 1758—1759 годы принесли успех русской армии: сначала был взят Кенигсберг, а в битве у деревни Кунер - сдорф армия Фридриха II понесла сокрушительное поражение. Рус</w:t>
        <w:softHyphen/>
        <w:t>ская армия под командованием С.Д. Салтыкова 28 сентября 1760 г. заняла Берлин. Пруссия стояла перед катастрофой, и Фридрих II готов был на любых условиях заключить мир. Но в ночь на 25 декабря 1761 г. Елизавета скончалась, а вступивший на трон Петр III направил к Фридриху II адъютанта с предло</w:t>
        <w:softHyphen/>
        <w:t>жением не только заключить мир, но и начать совместные действия против Австрии. Это решение чрезвычайно осложнило всю меж</w:t>
        <w:softHyphen/>
        <w:t>дународную обстановку, усилило враждебность Франции, Англии. Только быстрое свержение Петра III предотвратило катастрофу.</w:t>
      </w:r>
    </w:p>
    <w:p>
      <w:pPr>
        <w:pStyle w:val="Mystyle"/>
        <w:rPr/>
      </w:pPr>
      <w:r>
        <w:rPr/>
        <w:t>В течение долгого времени Россия опиралась в своей внешней политике на Австрию, которая рассматривалась как потенциальный противник Турции. После вступления на престол Екатерины II бы</w:t>
        <w:softHyphen/>
        <w:t>ла сделана попытка изменить направление внешней политики. Во главе Коллегии иностранных дел был поставлен Никита Иванович Панин (1718—1783), один из крупнейших русских дипломатов и государственных деятелей. Ему принадлежала разработка так называемой “Северной системы”, основанной на противопоставлении коалиции Франции, Испании и Австрии союзу стран Северной Европы</w:t>
      </w:r>
      <w:r>
        <w:rPr>
          <w:smallCaps/>
        </w:rPr>
        <w:t xml:space="preserve">: </w:t>
      </w:r>
      <w:r>
        <w:rPr/>
        <w:t>России, Пруссии, Англии, Дании, Швеции и Польши. Однако на деле создать такой союз оказалось делом очень сложным, пос</w:t>
        <w:softHyphen/>
        <w:t>кольку каждая страна выдвигала свои требования.</w:t>
      </w:r>
    </w:p>
    <w:p>
      <w:pPr>
        <w:pStyle w:val="Mystyle"/>
        <w:rPr/>
      </w:pPr>
      <w:r>
        <w:rPr/>
        <w:t>Развивающееся русское купечество стремилось к портам Черного моря и к свободному экспорту товаров в порты Европы и Азии. Нигде интересы России не сталкивались так остро с позицией Франции и Англии, как в турецком вопросе. Правительство Екатерины</w:t>
      </w:r>
      <w:r>
        <w:rPr>
          <w:smallCaps/>
        </w:rPr>
        <w:t xml:space="preserve"> </w:t>
      </w:r>
      <w:r>
        <w:rPr>
          <w:smallCaps/>
          <w:lang w:val="en-US"/>
        </w:rPr>
        <w:t>II</w:t>
      </w:r>
      <w:r>
        <w:rPr/>
        <w:t xml:space="preserve"> стремилось отложить военный конфликт с Турцией, поскольку считало более важным решение вопроса в Центральной Европе. Однако турецкий султан расценил это как слабость России и стремился к реваншу, тем более что Франция обещала ему свою поддержку. Поводом к началу </w:t>
      </w:r>
      <w:r>
        <w:rPr>
          <w:i/>
          <w:iCs/>
        </w:rPr>
        <w:t>русско-турецкой войны 1768 - 1774 гг.</w:t>
      </w:r>
      <w:r>
        <w:rPr/>
        <w:t xml:space="preserve"> послужил Балтский инцидент (по названию местечка Балту ), где турки устроили погром православного населения, которое обратилось за помощью к русским войскам.</w:t>
      </w:r>
    </w:p>
    <w:p>
      <w:pPr>
        <w:pStyle w:val="Mystyle"/>
        <w:rPr/>
      </w:pPr>
      <w:r>
        <w:rPr/>
        <w:t>Попытки турецкой армии прорваться в глубь России были парализованы войсками под командованием П.А. Румянцева. Кам</w:t>
        <w:softHyphen/>
        <w:t>пания 1768—1769 гг. закончилась для турок неудачей, но не прине</w:t>
        <w:softHyphen/>
        <w:t>сла особого успеха и русской армии. Перелом наступил лишь в 1770 г., когда военные действия развернулись на Нижнем Дунае П.А. Румянцев, показав блестящее полководческое искусство, одержал ряд значительных побед при Ларге и Кагуле (летом 1770 г.), В это время русская эскадра под командованием Г.А. Спиридова впервые в истории совершила переход из Балтийского моря вокруг Европы в восточную часть Средиземноморья, при полном отсутствии на пути следования собственных баз и в условиях враж</w:t>
        <w:softHyphen/>
        <w:t>дебного отношения Франции. Оказавшись в тылу турецкого флота, она 5 июня 1770 г. в Чесменской бухте разгромила противника, который вдвое превосходил русскую эскадру по численности ко</w:t>
        <w:softHyphen/>
        <w:t>раблей и вооружению. В 1771 г. были блокированы Дарданеллы, турецкая торговля в Средиземном море была подорвана.</w:t>
      </w:r>
    </w:p>
    <w:p>
      <w:pPr>
        <w:pStyle w:val="Mystyle"/>
        <w:rPr/>
      </w:pPr>
      <w:r>
        <w:rPr/>
        <w:t>Состояние русской армии было тяжелым. Не хватало бо</w:t>
        <w:softHyphen/>
        <w:t>еприпасов и вооружения. Екатерина II видела враждебное отно</w:t>
        <w:softHyphen/>
        <w:t>шение Австрии к конфликту, на севере назревала новая война со Швецией, нужно было срочно заключить мир. Переговоры начались в 1772 г., но условия Турции не устраивали Екатерину II.</w:t>
      </w:r>
    </w:p>
    <w:p>
      <w:pPr>
        <w:pStyle w:val="Mystyle"/>
        <w:rPr/>
      </w:pPr>
      <w:r>
        <w:rPr/>
        <w:t>В 1773 г. русские войска возобновили военные действия. А.В. Суворов взял крепость Туртукай на южном берегу Дуная и в 1774 г. одержал победу при Козлудже. Россия имела полную воз</w:t>
        <w:softHyphen/>
        <w:t>можность дальнейшего развития успеха, но Екатерина торопилась окончить войну и направить армию на подавление крестьянской войны. Поэтому 10 июля 1774 г. у деревушки Кучук - Кайнарджи был подписан мирный договор. Крым объявлялся независимым от Турции, к России отошли Азов, Керчь, Кинбурн. На Черном море устанавливалась свобода мореплавания для русских торговых судов с правом выхода в Средиземное море.</w:t>
      </w:r>
    </w:p>
    <w:p>
      <w:pPr>
        <w:pStyle w:val="Mystyle"/>
        <w:rPr/>
      </w:pPr>
      <w:r>
        <w:rPr/>
        <w:t>Порта выплачивала России контрибуцию в сумме 450 тыс. руб</w:t>
        <w:softHyphen/>
        <w:t>лей. Освободившаяся армия была переброшена царским правитель</w:t>
        <w:softHyphen/>
        <w:t>ством на подавление восстания Пугачева.</w:t>
      </w:r>
    </w:p>
    <w:p>
      <w:pPr>
        <w:pStyle w:val="Mystyle"/>
        <w:rPr/>
      </w:pPr>
      <w:r>
        <w:rPr/>
        <w:t>То, что мирный договор является лишь передышкой, понимали и в России, и в Турции. Спорным по-прежнему оставался вопрос Крыма. Несмотря на все протесты Турции, правительство Ека</w:t>
        <w:softHyphen/>
        <w:t>терины II в 1783 г. присоединило его к России. Турция в ультимативной форме потребовала вернуть ей Крым, признать Грузию турецким вассальным владением и предоставить право осмотра русских торговых судов.</w:t>
      </w:r>
    </w:p>
    <w:p>
      <w:pPr>
        <w:pStyle w:val="Mystyle"/>
        <w:rPr/>
      </w:pPr>
      <w:r>
        <w:rPr>
          <w:i/>
          <w:iCs/>
        </w:rPr>
        <w:t>Русско-турецкая война 1787—1791 гг.</w:t>
      </w:r>
      <w:r>
        <w:rPr/>
        <w:t xml:space="preserve"> началась с попытки Турции высадить десант на Кинбурнскую косу, но атака была отбита русскими войсками под командованием А.В. Суворова. Первый период завершился взятием Очакова, после чего русская армия развернула наступление на дунайском направлении, результатом которого были две победы, одержанные при Фокшанах и Рымнике. Второй этап ознаменовался взятием неприступной крепости Измаил. Попытки Потемкина овладеть ею оказались неудачными, взятие крепости было поручено Суворову, который организовал тщательную подготовку, взаимодействие армии и флота. Катастрофа под Измаилом дополнилась и крахом турецкого флота. В 1790 г. во главе Черноморского флота был поставлен один из наиболее выдающихся русских флотоводцев контр-адмирал Ф.Ф. Ушаков. Он разработал и применил на практике глубоко проду</w:t>
        <w:softHyphen/>
        <w:t>манную систему боевой подготовки личного состава, а также использовал ряд новых тактических приемов.</w:t>
      </w:r>
    </w:p>
    <w:p>
      <w:pPr>
        <w:pStyle w:val="Mystyle"/>
        <w:rPr/>
      </w:pPr>
      <w:r>
        <w:rPr/>
        <w:t>При численном перевесе сил в пользу турок русский флот одер</w:t>
        <w:softHyphen/>
        <w:t>жал три крупные победы: в Керченском морском сражении у остро</w:t>
        <w:softHyphen/>
        <w:t>ва Тендера (сентябрь 1790 г.) и у мыса Калиакрия (август 1791 г.), в результате чего турецкий флот вынужден был капитулировать. В декабре 1791 г. в Яссах был подписан мирный договор, подт</w:t>
        <w:softHyphen/>
        <w:t>вердивший присоединение Крыма, территории между Бугом и Дне</w:t>
        <w:softHyphen/>
        <w:t>стром. Бессарабия была возвращена Турции.</w:t>
      </w:r>
    </w:p>
    <w:p>
      <w:pPr>
        <w:pStyle w:val="Mystyle"/>
        <w:rPr/>
      </w:pPr>
      <w:r>
        <w:rPr>
          <w:i/>
          <w:iCs/>
        </w:rPr>
        <w:t xml:space="preserve">Отношения с Польшей. Участие России в разделах Польши. </w:t>
      </w:r>
      <w:r>
        <w:rPr/>
        <w:t>В октябре 1763 г. умер польский король Август III. Россия приняла активное участие в избрании нового короля, чтобы не допустить вступления Польши в коалицию вместе с Францией, Турцией и Швецией. Положение складывалось в пользу России, так как Англия ожидала заключения выгодного для себя русско-английского торгового договора, Пруссия не склонна была ссориться с Россией после завершения Семилетней войны, Франция находилась в тя</w:t>
        <w:softHyphen/>
        <w:t>желом экономическом положении. В самой Польше развернулась борьба различных группировок за престол. После долгой борьбы 26 августа 1764 г. на коронационном сейме польским королем при поддержке России был избран С. Понятовский. Активность России вызывала неудовольствие Пруссии и Австрии, стремившихся увеличить свои территории за счет Польши. Это привело к разделу Польши, начало которому было положено оккупацией австрийцами части польской территории.</w:t>
      </w:r>
    </w:p>
    <w:p>
      <w:pPr>
        <w:pStyle w:val="Mystyle"/>
        <w:rPr/>
      </w:pPr>
      <w:r>
        <w:rPr/>
        <w:t>Прусский король Фридрих II, мечтавший об увеличении своей территории за счет соседних земель, обратился к Екатерине II с предложением о совместном разделе Польши между Пруссией, Австрией и Россией. Поскольку силы России были заняты на юге в войне против Турции, то отказаться от предложения Фридриха II значило передать инициативу в руки Пруссии. Поэтому в августе 1772 г. в Петербурге был подписан первый договор о разделе Польши между тремя государствами. К России отошли восточные провинции Речи Посполитой , к Австрии — Галиция с крупным тор</w:t>
        <w:softHyphen/>
        <w:t>говым городом Львовом, к Пруссии — Поморье и часть Великой Польши.</w:t>
      </w:r>
    </w:p>
    <w:p>
      <w:pPr>
        <w:pStyle w:val="Mystyle"/>
        <w:rPr/>
      </w:pPr>
      <w:r>
        <w:rPr/>
        <w:t>Принятая 3 мая 1791. г. польская конституция укрепила польскую государственность, что противоречило интересам России, Пруссии, Австрии. Тогда же часть польской шляхты и крупных магнатов при поддержке Екатерины II согласовали планы заговора против короля и сейма (Тарговицкая конфедерация). Реальное зна</w:t>
        <w:softHyphen/>
        <w:t>чение этой конфедерации заключалось в предоставлении России возможности интервенции. В январе 1793 г. был осуществлен второй раздел — центральная часть Белоруссии и Правобережная Украина отошли к России, к Пруссии — польские земли Гданьск, Торунь, Познань. Австрия не получила своей доли по второму разделу. Второй раздел охватил крупнейшие и важнейшие районы Речи Посполитой и практически поставил страну в полную зависимость от России и Пруссии. Патриотические силы общества в марте 1794 г. подняли восстание.</w:t>
      </w:r>
    </w:p>
    <w:p>
      <w:pPr>
        <w:pStyle w:val="Mystyle"/>
        <w:rPr/>
      </w:pPr>
      <w:r>
        <w:rPr/>
        <w:t>Движение возглавил один из героев войны за независимость в Северной Америке Т. Костюшко. После нескольких побед, одер</w:t>
        <w:softHyphen/>
        <w:t>жанных повстанцами, значительная часть русских войск покинула пределы Польши. Т. Костюшко обещал уничтожить крепостную зависимость, уменьшить повинности. Это привлекло в его армию значительную часть крестьянства. Однако четкой программы действий не было, энтузиазма восставших надолго не хватило. Осенью 1794 г. русские войска, предводимые А.В. Суворовым, взяли штурмом предместье Варшавы — Прагу. 4 ноября 1794 г. восстание было окончательно подавлено. Следствием этих событий был третий раздел Польши в октябре 1795 г. К России отошли Западная Бе</w:t>
        <w:softHyphen/>
        <w:t>лоруссия, Литва, Волынь и герцогство Курляндское. К Пруссии — центральная часть с Варшавой, Австрия захватила южную часть Польши. Речь Посполитая перестала существовать как самостоя</w:t>
        <w:softHyphen/>
        <w:t>тельное государство.</w:t>
      </w:r>
    </w:p>
    <w:p>
      <w:pPr>
        <w:pStyle w:val="Mystyle"/>
        <w:rPr/>
      </w:pPr>
      <w:r>
        <w:rPr>
          <w:i/>
          <w:iCs/>
        </w:rPr>
        <w:t>Россия и Великая французская революция.</w:t>
      </w:r>
      <w:r>
        <w:rPr/>
        <w:t xml:space="preserve"> Известие о начале революции во Франции произвело сильное впечатление на господ</w:t>
        <w:softHyphen/>
        <w:t>ствующий класс России, который еще не успел опомниться от кре</w:t>
        <w:softHyphen/>
        <w:t>стьянской войны Пугачева. В 1790 г. был подписан договор о вооруженном вмешательстве во Францию трех держав: России, Австрии, Пруссии. На первом этапе интервенция не удалась, так как три государства были заняты своими внешними проблемами. Казнь короля Людовика XVI подтолкнула императрицу на решительные шаги. Россия разорвала дипломатические и торговые отношения с Францией. В 1793 г. Россия, Англия, Пруссия, Австрия заключили договор о помощи войсками и деньгами в борьбе против Франции. При Екатерине II Россия не приняла участия в военных действиях против Франции, поскольку была занята решением поль</w:t>
        <w:softHyphen/>
        <w:t>ского вопроса.</w:t>
      </w:r>
    </w:p>
    <w:p>
      <w:pPr>
        <w:pStyle w:val="Mystyle"/>
        <w:rPr/>
      </w:pPr>
      <w:r>
        <w:rPr>
          <w:i/>
          <w:iCs/>
        </w:rPr>
        <w:t>Балтийский вопрос.</w:t>
      </w:r>
      <w:r>
        <w:rPr/>
        <w:t xml:space="preserve"> Попытки взять реванш в борьбе с Россией за господство на Балтийском море характерны для политики Швеции на протяжении всего XVIII в. после смерти Петра </w:t>
      </w:r>
      <w:r>
        <w:rPr>
          <w:lang w:val="en-US"/>
        </w:rPr>
        <w:t>I</w:t>
      </w:r>
      <w:r>
        <w:rPr/>
        <w:t xml:space="preserve">. Шведский король Густав II попытался решить спорные вопросы относительно Финляндии, начав военные действия. Но позиция Финляндии, где были сильны антишведские настроения, побудила его идти на скорое подписание мира. 3 августа 1790 г. был заключен Версальский мирный договор, восстановивший </w:t>
      </w:r>
      <w:r>
        <w:rPr>
          <w:lang w:val="en-US"/>
        </w:rPr>
        <w:t>status</w:t>
      </w:r>
      <w:r>
        <w:rPr/>
        <w:t xml:space="preserve"> </w:t>
      </w:r>
      <w:r>
        <w:rPr>
          <w:lang w:val="en-US"/>
        </w:rPr>
        <w:t>quo</w:t>
      </w:r>
      <w:r>
        <w:rPr/>
        <w:t>.</w:t>
      </w:r>
    </w:p>
    <w:p>
      <w:pPr>
        <w:pStyle w:val="Mystyle"/>
        <w:rPr/>
      </w:pPr>
      <w:r>
        <w:rPr>
          <w:i/>
          <w:iCs/>
        </w:rPr>
        <w:t>Внешняя политика Павла I.</w:t>
      </w:r>
      <w:r>
        <w:rPr/>
        <w:t xml:space="preserve"> В 1797 г. была сформирована коалиция в составе России, Австрии, Турции, Англии и Неаполитанского королевства против Франции. Поводом для начала войны стал захват Наполеоном о. Мальты, принадлежащего Мальтийскому ордену. Павел I оказал Ордену значительную финансовую помощь и был избран его Верховным магистром. Командование русско-австрийскими войсками было поручено А.В. Суворову. Главные действия развернулись в 1799 г. в Северной Италии. В апреле победа Суворова при р. Адде открыла ему путь на Милан и Турин и вынудила французов отвести свои войска. В августе того же года произошла битва при Нови, которую Суворов назвал “упорнейшей, кровопролитнейшей”. По мнению русского командования, задача в Италии была выполнена и следовало перенести военные действия на Рейн и территорию Франции. Но это противоречило планам австрийцев. Суворов вынужден был отправиться в Швейцарию, чтобы соединиться с корпусом генерала Римского-Корсакова и оттуда вторгнуться во Францию. При этом русскими войсками был совершен знаменитый переход через перевал Сен-Готард. Итоги швейцарского похода обострили отношения между союзниками и привели к выходу России из коалиции.</w:t>
      </w:r>
    </w:p>
    <w:p>
      <w:pPr>
        <w:pStyle w:val="Mystyle"/>
        <w:rPr/>
      </w:pPr>
      <w:r>
        <w:rPr/>
        <w:t>Одновременно с деятельностью Суворова русский флот под командованием Ушакова прошел Черноморские проливы, вошел в Адриатику, овладел Ионическими островами и штурмом взял французскую крепость Корфу. Однако, несмотря на договоренность с Англией о возвращении Ионических островов Мальтийскому ордену, англичане оставили их за собой, что внесло раскол между ними и Павлом I.</w:t>
      </w:r>
    </w:p>
    <w:p>
      <w:pPr>
        <w:pStyle w:val="Mystyle"/>
        <w:rPr/>
      </w:pPr>
      <w:r>
        <w:rPr/>
        <w:t>После переворота 18 брюмера (9—10 ноября 1799 г.) Наполеон, став консулом, заявил о готовности заключить русско-французский союз. Он привлек русского императора предложением обширных территориальных приобретений в Турции, Румынии, Молдавии и даже совместной экспедицией в Индию.</w:t>
      </w:r>
    </w:p>
    <w:p>
      <w:pPr>
        <w:pStyle w:val="Mystyle"/>
        <w:rPr/>
      </w:pPr>
      <w:r>
        <w:rPr/>
        <w:t>Павел I подготовил декрет, запрещающий торговлю с Англией, что грозило огромными убытками для страны. Антианглийская политика императора послужила последним толчком для организации заговора придворной аристократией. Во главе заго</w:t>
        <w:softHyphen/>
        <w:t xml:space="preserve">ворщиков стояли генерал-губернатор Петербурга граф П.А. Пален, вице-канцлер граф Н.П. Панин, генерал Л.Л. Беннигсен и П.А. Зубов, бывший фаворит Екатерины II. В ночь на 11 марта 1801 г. произошел переворот и Павел I был убит в своей спальне в Михайловском замке. </w:t>
      </w:r>
    </w:p>
    <w:p>
      <w:pPr>
        <w:pStyle w:val="Mystyle"/>
        <w:rPr/>
      </w:pPr>
      <w:r>
        <w:rPr/>
      </w:r>
    </w:p>
    <w:p>
      <w:pPr>
        <w:pStyle w:val="Mystyle"/>
        <w:rPr/>
      </w:pPr>
      <w:r>
        <w:rPr/>
        <w:t>Внешняя политика в первой половине</w:t>
      </w:r>
      <w:r>
        <w:rPr>
          <w:b/>
          <w:bCs/>
        </w:rPr>
        <w:t xml:space="preserve"> XIX в.</w:t>
      </w:r>
      <w:r>
        <w:rPr/>
        <w:t xml:space="preserve"> Главной задачей внешней политики России в начале XIX в. оставалось сдерживание французской экспансии в Европе. Попытка Павла I добиться этого путем сближения с Францией при одновременном разрыве отно</w:t>
        <w:softHyphen/>
        <w:t>шений с Англией не увенчалась успехом.</w:t>
      </w:r>
    </w:p>
    <w:p>
      <w:pPr>
        <w:pStyle w:val="Mystyle"/>
        <w:rPr/>
      </w:pPr>
      <w:r>
        <w:rPr/>
        <w:t>5 июня 1801 г. Россия и Англия заключили конвенцию “О взаимной дружбе”, направленную против Франции. В августе 1804 г. Россия разорвала отношения с Францией. К июлю 1805 г. образовалась третья антифранцузская коалиция (Англия, Россия, Австрия, Швеция).</w:t>
      </w:r>
    </w:p>
    <w:p>
      <w:pPr>
        <w:pStyle w:val="Mystyle"/>
        <w:rPr/>
      </w:pPr>
      <w:r>
        <w:rPr/>
        <w:t>Отказавшись от высадки десанта в Англию, Наполеон переб</w:t>
        <w:softHyphen/>
        <w:t>росил войска в Центральную Европу. Сначала он разгромил австрийские войска под командованием генерала Мака в сражении под Ульмом 8 октября 1805 г., а затем русско-австрийскую армию у Аустерлица 20 ноября 1805 г.</w:t>
      </w:r>
    </w:p>
    <w:p>
      <w:pPr>
        <w:pStyle w:val="Mystyle"/>
        <w:rPr/>
      </w:pPr>
      <w:r>
        <w:rPr/>
        <w:t>Действия Четвертой антифранцузской коалиции, где место Австрии заняла Пруссия, также были неудачными. Разгром прусских войск под Иеной и Ауэрштедтом 2 октября 1806 г. и пора</w:t>
        <w:softHyphen/>
        <w:t>жение русской армии под Фридляндом 2 июня 1807 г. вынудили Александра I подписать мирный договор с Наполеоном в Тильзите 25 июня 1807 г. По условиям договора у границ России образовалось герцогство Варшавское, находившееся под влиянием Франции. Россия присоединилась к континентальной блокаде Англии. Нема</w:t>
        <w:softHyphen/>
        <w:t>лую роль в подписании договора сыграли затянувшиеся войны России с Ираном и Турцией.</w:t>
      </w:r>
    </w:p>
    <w:p>
      <w:pPr>
        <w:pStyle w:val="Mystyle"/>
        <w:rPr/>
      </w:pPr>
      <w:r>
        <w:rPr/>
        <w:t>Ру</w:t>
      </w:r>
      <w:r>
        <w:rPr>
          <w:lang w:val="en-US"/>
        </w:rPr>
        <w:t>cc</w:t>
      </w:r>
      <w:r>
        <w:rPr/>
        <w:t>ко -иранская война из-за спорных территорий началась в 1804 г. В ходе кампании 1804—1806 гг. Россия заняла ханства к северу от р. Араке (Бакинское, Кубинское, Гянджинское, Дербен</w:t>
        <w:softHyphen/>
        <w:t>тское и др.). Переход этих владений к России был закреплен в Гюлистанском мирном договоре от 12 октября 1813 г.</w:t>
      </w:r>
    </w:p>
    <w:p>
      <w:pPr>
        <w:pStyle w:val="Mystyle"/>
        <w:rPr/>
      </w:pPr>
      <w:r>
        <w:rPr/>
        <w:t>В декабре 1806 г. турецкий султан, поддерживаемый Наполеоном объявил России войну с целью захвата Крыма и Грузии. В 1807 г. русские войска отразили турецкое наступление в Дунайских княжествах и на Кавказе. Черноморский флот под командованием адмирала Сенявина одержал победу в Дарданелльском и Афонском морских сражениях. Россия оказала помощь и восставшей против турок Сербии.</w:t>
      </w:r>
    </w:p>
    <w:p>
      <w:pPr>
        <w:pStyle w:val="Mystyle"/>
        <w:rPr/>
      </w:pPr>
      <w:r>
        <w:rPr/>
        <w:t>Война с Турцией затянулась, так</w:t>
      </w:r>
      <w:r>
        <w:rPr>
          <w:b/>
          <w:bCs/>
        </w:rPr>
        <w:t xml:space="preserve"> </w:t>
      </w:r>
      <w:r>
        <w:rPr/>
        <w:t>как основные силы русской армии находились на западной границе. В 1811 г. командующим Дунайском армии был назначен М.И. Кутузов. После удачной операции русских войск (15 тыс. человек против 60 тыс.) под Рущуком Турция в декабре 1811 г. капитулировала. По Бухарестскому мирному договору от 16 мая 1812 г. к России были присоединены Бессарабия, Абхазия и часть Грузии. Турция признала право Сербии на внутреннее самоуправление.</w:t>
      </w:r>
    </w:p>
    <w:p>
      <w:pPr>
        <w:pStyle w:val="Mystyle"/>
        <w:rPr/>
      </w:pPr>
      <w:r>
        <w:rPr/>
        <w:t>Используя ситуацию, сложившуюся после Тильзита, Александр I начал войну со Швецией. В ночь с 8 на 9 февраля 1808 г. русский корпус под командованием Буксгевдена (24 тыс. человек) перешел границу с Финляндией. После продолжительных военных действий Россия по Фридрихсгамскому мирному договору (5 сен</w:t>
        <w:softHyphen/>
        <w:t>тября 1809 г.) включила в свой состав Финляндию на правах Великого княжества с внутренним самоуправлением.</w:t>
      </w:r>
    </w:p>
    <w:p>
      <w:pPr>
        <w:pStyle w:val="Mystyle"/>
        <w:rPr/>
      </w:pPr>
      <w:r>
        <w:rPr/>
        <w:t>Тильзитские договоренности поставили Россию в международ</w:t>
        <w:softHyphen/>
        <w:t>ную изоляцию, не остановив французской экспансии. Присо</w:t>
        <w:softHyphen/>
        <w:t>единение России к континентальной блокаде Англии отрицательно сказывалось на русской внешней торговле и финансах. Эко</w:t>
        <w:softHyphen/>
        <w:t>номические отношения между Россией и Францией были развиты слабо. В декабре 1810 г. Россия нарушила континентальную блокаду</w:t>
      </w:r>
    </w:p>
    <w:p>
      <w:pPr>
        <w:pStyle w:val="Mystyle"/>
        <w:rPr/>
      </w:pPr>
      <w:r>
        <w:rPr>
          <w:b/>
          <w:bCs/>
        </w:rPr>
        <w:t>Отечественная война</w:t>
      </w:r>
      <w:r>
        <w:rPr/>
        <w:t xml:space="preserve"> 1812 г. Агрессия Наполеона в немецких землях, его интриги в герцогстве Варшавском и другие акции были открыто направлены против России. Интересы двух держав сталкивались и на Ближнем Востоке. Обострение внутренних проб</w:t>
        <w:softHyphen/>
        <w:t>лем во Франции также толкало Наполеона на войну с Россией. В ходе дипломатической подготовки к войне Франция за</w:t>
        <w:softHyphen/>
        <w:t>ключила союз с Пруссией и Австрией, а Россия — с Англией, Ис</w:t>
        <w:softHyphen/>
        <w:t>панией и Швецией. Бухарестский мирный договор 1812 г. обезопасил южную границу России.</w:t>
      </w:r>
    </w:p>
    <w:p>
      <w:pPr>
        <w:pStyle w:val="Mystyle"/>
        <w:rPr/>
      </w:pPr>
      <w:r>
        <w:rPr>
          <w:i/>
          <w:iCs/>
        </w:rPr>
        <w:t>12  июня 1812г.</w:t>
      </w:r>
      <w:r>
        <w:rPr/>
        <w:t xml:space="preserve"> Наполеон без объявления войны переправился через  Неман и вступил на русскую территорию. Он рассчитывал окружить и разгромить две русские армии. Но Барклай, нарушив штабной план, начал отступление. Армия Багратиона двинулась на соединение с первой армией, ведя арьергардные бои. 22 июля они соединились в Смоленске. Отразив серию атак французской армии, русские войска 6 августа оставили город.</w:t>
      </w:r>
    </w:p>
    <w:p>
      <w:pPr>
        <w:pStyle w:val="Mystyle"/>
        <w:rPr/>
      </w:pPr>
      <w:r>
        <w:rPr/>
        <w:t>Расчеты Наполеона на решающее приграничное сражение были сорваны. Неудачи преследовали его и на других направлениях (Рига Петербург, Украина). На оккупированных землях началось партизанское движение. Продовольствия не хватало. Наполеон предложил Александру I мир. Не получив ответа, он двинулся на Москву.</w:t>
      </w:r>
    </w:p>
    <w:p>
      <w:pPr>
        <w:pStyle w:val="Mystyle"/>
        <w:rPr/>
      </w:pPr>
      <w:r>
        <w:rPr/>
        <w:t>1 января 1813 г. русская армия перешла границу и вскоре Достигла Вислы и Одера. В феврале на сторону России перешла Пруссия, а в июле и Австрия. Однако Наполеон готовился к борьбе.</w:t>
      </w:r>
    </w:p>
    <w:p>
      <w:pPr>
        <w:pStyle w:val="Mystyle"/>
        <w:rPr/>
      </w:pPr>
      <w:r>
        <w:rPr/>
        <w:t>4—б октября 1813 г, у Лейпцига в так называемой “битве народов</w:t>
      </w:r>
      <w:r>
        <w:rPr>
          <w:smallCaps/>
        </w:rPr>
        <w:t xml:space="preserve">” </w:t>
      </w:r>
      <w:r>
        <w:rPr/>
        <w:t>(220 тыс. союзников, 155 тыс. французов) армия Наполеона была разбита. 19 марта 1814 г. после ряда кровопролитных сра</w:t>
        <w:softHyphen/>
        <w:t>жений союзники вступили в Париж. Наполеон отрекся от престола и был сослан на о. Эльба в Средиземном море.</w:t>
      </w:r>
    </w:p>
    <w:p>
      <w:pPr>
        <w:pStyle w:val="Mystyle"/>
        <w:rPr/>
      </w:pPr>
      <w:r>
        <w:rPr/>
        <w:t>В сентябре 1814 г. в Вене был созван конгресс союзных государств. Серьезные противоречия между ними породили длительную закулисную борьбу. Известие о бегстве Наполеона с Эльбы и временный захват им власти во Франции (“100 дней”) ускорил достижение согласия. По заключительному акту Венского конгресса (28 мая 1815 г.) Россия получила Финляндию, Бессарабию к территорию герцогства Варшавского под названием Царства Польского, объединенного с Россией династической унией. 6 июля 1815 г. Наполеон был разбит объединенными силами союзников при Ватерлоо и сослан на остров Святой Елены в Атлантике.</w:t>
      </w:r>
    </w:p>
    <w:p>
      <w:pPr>
        <w:pStyle w:val="Mystyle"/>
        <w:rPr/>
      </w:pPr>
      <w:r>
        <w:rPr/>
        <w:t>14 сентября Россия, Пруссия и Австрия заключили Священный союз, провозгласивший единение христианских монархов и их подданных. Основой Союза было признание незыблемости существующих европейских монархий. Вскоре к Священному союзу примкнули почти все европейские правители. На совещаниях и конгрессах Союза в Ахене (1818), Троппау и Лайбахе (1820—1821)</w:t>
      </w:r>
    </w:p>
    <w:p>
      <w:pPr>
        <w:pStyle w:val="Mystyle"/>
        <w:rPr/>
      </w:pPr>
      <w:r>
        <w:rPr/>
        <w:t>Вене и Вероне (1822) были приняты решения, позволившие справиться с революционной волной в Европе.</w:t>
      </w:r>
    </w:p>
    <w:p>
      <w:pPr>
        <w:pStyle w:val="Mystyle"/>
        <w:rPr/>
      </w:pPr>
      <w:r>
        <w:rPr/>
        <w:t>Пытаясь усилить свое влияние на Востоке, Россия хотела использовать Священный союз как объединение христианских де</w:t>
        <w:softHyphen/>
        <w:t>ржав для помощи славянским народам и грекам в их борьбе с му</w:t>
        <w:softHyphen/>
        <w:t>сульманской Турцией. Ситуация обострилась весной 1821 г. с началом греческого восстания под руководством Александра Ипсиланти, офицера русской армии. Поскольку Англия и Австрия поддержали султана, Александр I не решился оказать помощь пов</w:t>
        <w:softHyphen/>
        <w:t>станцам, но в июле 1821 г. разорвал дипломатические отношения с Турцией.</w:t>
      </w:r>
    </w:p>
    <w:p>
      <w:pPr>
        <w:pStyle w:val="Mystyle"/>
        <w:rPr/>
      </w:pPr>
      <w:r>
        <w:rPr/>
        <w:t>Внешняя политика Николая I сохранила установки на поддер</w:t>
        <w:softHyphen/>
        <w:t xml:space="preserve">жание </w:t>
      </w:r>
      <w:r>
        <w:rPr>
          <w:lang w:val="en-US"/>
        </w:rPr>
        <w:t>status</w:t>
      </w:r>
      <w:r>
        <w:rPr/>
        <w:t xml:space="preserve"> </w:t>
      </w:r>
      <w:r>
        <w:rPr>
          <w:lang w:val="en-US"/>
        </w:rPr>
        <w:t>quo</w:t>
      </w:r>
      <w:r>
        <w:rPr/>
        <w:t xml:space="preserve"> в Европе и активность на Востоке.</w:t>
      </w:r>
    </w:p>
    <w:p>
      <w:pPr>
        <w:pStyle w:val="Mystyle"/>
        <w:rPr/>
      </w:pPr>
      <w:r>
        <w:rPr/>
        <w:t>23 марта 1826 г. герцог Веллингтон от имени Англии и русский министр иностранных дел граф К.В. Нессельроде подписали в Петербурге протокол о сотрудничестве в примирении Турции и греков, Это сотрудничество должно было, по замыслу английской дипло</w:t>
        <w:softHyphen/>
        <w:t>матии, предотвратить самостоятельные действия России на Востоке. Но в протоколе также указывалось, что в случае отказа Турции от</w:t>
      </w:r>
      <w:r>
        <w:rPr>
          <w:b/>
          <w:bCs/>
        </w:rPr>
        <w:t xml:space="preserve"> </w:t>
      </w:r>
      <w:r>
        <w:rPr/>
        <w:t>их посредничества Россия и Англия могли оказать давление на Турцию. Воспользовавшись этим, русское правительство отправило Турции ноту ультимативного характера с требованием выполнить турецкие обязательства по прежним договорам. И хотя о Греции в ноте не говорилось, это выступление России выглядело продол</w:t>
        <w:softHyphen/>
        <w:t>жением Петербургского протокола. Нота была поддержана евро</w:t>
        <w:softHyphen/>
        <w:t>пейскими державами, и Турция согласилась выполнить поставленные условия. 25 сентября 1826 г. в Аккермане была подписана русско-турецкая конвенция, подтвердившая условия всех прежних договоров России с Турцией.</w:t>
      </w:r>
    </w:p>
    <w:p>
      <w:pPr>
        <w:pStyle w:val="Mystyle"/>
        <w:rPr/>
      </w:pPr>
      <w:r>
        <w:rPr/>
        <w:t>16 июля 1826 г., когда в Аккермане еще шли переговоры, Иран; стремившийся к реваншу после Гюлистанского договора 1813 г. поддерживаемый английскими дипломатами, напал</w:t>
      </w:r>
      <w:r>
        <w:rPr>
          <w:b/>
          <w:bCs/>
        </w:rPr>
        <w:t xml:space="preserve"> </w:t>
      </w:r>
      <w:r>
        <w:rPr/>
        <w:t>на Россию. Иранская армия захватила Елизаветполь и осадила крепость Шушу. В сентябре русские войска нанесли иранцам ряд поражений и освободили территории, отошедшие к России по Гюлистанскому договору.</w:t>
      </w:r>
    </w:p>
    <w:p>
      <w:pPr>
        <w:pStyle w:val="Mystyle"/>
        <w:rPr/>
      </w:pPr>
      <w:r>
        <w:rPr/>
      </w:r>
    </w:p>
    <w:p>
      <w:pPr>
        <w:pStyle w:val="Mystyle"/>
        <w:rPr/>
      </w:pPr>
      <w:r>
        <w:rPr/>
        <w:t>Для укрепления позиций России на Востоке требовалось неос</w:t>
        <w:softHyphen/>
        <w:t>лабное внимание к греческому вопросу. В декабре 1826 г. греки обратились к русскому правительству за военной помощью. 24 июня 1827 г. Россия, Англия и Франция подписали в Лондоне конвенцию. В секретной статье стороны договорились в случае отказа Турции от их посредничества в греческом вопросе использовать свои эс</w:t>
        <w:softHyphen/>
        <w:t>кадры для блокады турецкого флота. Вступать в военные действия не предполагалось. После отказа Турции союзные эскадры блокировали турецкий флот в бухте Наварин. 8 октября 1827 г. корабли союзников вошли в бухту и были встречены турецким огнем. В завязавшемся сражении турецкие корабли были уничто</w:t>
        <w:softHyphen/>
        <w:t>жены. Поддержанная Австрией, Турция расторгла Аккерманскую конвенцию и объявила России войну.</w:t>
      </w:r>
    </w:p>
    <w:p>
      <w:pPr>
        <w:pStyle w:val="Mystyle"/>
        <w:rPr/>
      </w:pPr>
      <w:r>
        <w:rPr/>
        <w:t>К середине мая 1828 г. русские войска заняли Дунайские кня</w:t>
        <w:softHyphen/>
        <w:t>жества, форсировали Дунай и взяли несколько крепостей. Кав</w:t>
        <w:softHyphen/>
        <w:t>казский корпус в течение лета и осени штурмом овладел турецкими крепостями Каре, Ахалкалаки, Ахалцих и др.</w:t>
      </w:r>
    </w:p>
    <w:p>
      <w:pPr>
        <w:pStyle w:val="Mystyle"/>
        <w:rPr/>
      </w:pPr>
      <w:r>
        <w:rPr/>
        <w:t>Действия русских войск на Дунае затруднялись тем, что Австрия сосредоточила свои военные силы у русской границы. Австрийский канцлер Меттерних предпринимал попытки создать антирусскую коалицию с участием Англии, Франции и Пруссии. Англия подталкивала Иран к войне с Россией. В январе 1829 г. в Тегеране было совершено нападение на русскую миссию. Погибли почти все дипломаты, в том числе глава миссии А.С. Грибоедов. Однако иранский правитель Фетх-Али-Шах не решился разорвать Туркманчайский договор и принес России извинения в связи с гибелью русских дипломатов.</w:t>
      </w:r>
    </w:p>
    <w:p>
      <w:pPr>
        <w:pStyle w:val="Mystyle"/>
        <w:rPr/>
      </w:pPr>
      <w:r>
        <w:rPr/>
        <w:t>В июне 1829 г. русские войска под командованием генерала И.И. Дибича совершили стремительный переход через Балканы и заняли при</w:t>
      </w:r>
      <w:r>
        <w:rPr>
          <w:smallCaps/>
        </w:rPr>
        <w:t xml:space="preserve"> </w:t>
      </w:r>
      <w:r>
        <w:rPr/>
        <w:t>поддержке кораблей Черноморского флота несколько турецких крепостей. В августе русские авангарды находились уже в 60 км от Константинополя. Кавказский корпус в ходе летней кампании овладел Эрзерумом и вышел на подступы к Трапезунду.</w:t>
      </w:r>
    </w:p>
    <w:p>
      <w:pPr>
        <w:pStyle w:val="Mystyle"/>
        <w:rPr/>
      </w:pPr>
      <w:r>
        <w:rPr/>
        <w:t>2 сентября 1829 г. Россия и Турция подписали в Адрианополе мирный договор. К России отошли острова в устье Дуная, восточное побережье Черного моря и крепости Ахалцих и Ахалкалаки. Была</w:t>
      </w:r>
      <w:r>
        <w:rPr>
          <w:vertAlign w:val="superscript"/>
        </w:rPr>
        <w:t xml:space="preserve"> </w:t>
      </w:r>
      <w:r>
        <w:rPr/>
        <w:t>подтверждена открытость черноморских проливов для русских торговых судов. Турция обязалась не вмешиваться во внутреннее управление  Дунайских княжеств и Сербии, а также предоставить автономию Греции.</w:t>
      </w:r>
    </w:p>
    <w:p>
      <w:pPr>
        <w:pStyle w:val="Mystyle"/>
        <w:rPr/>
      </w:pPr>
      <w:r>
        <w:rPr/>
        <w:t>К 1832 г. Англии удалось свести на нет русское влияние и Греции. Россия обратилась к Турции. В феврале 1833 г. в Кон</w:t>
        <w:softHyphen/>
        <w:t>стантинополь по просьбе турецкого правительства прибыла эскадпа под командованием адмирала Лазарева и высадила 14-тысячный де</w:t>
        <w:softHyphen/>
        <w:t>сант на подступах к турецкой столице. Константинополю угрожал египетский паша Мухамед-Али, начавший в 1831 г. войну против Турции при поддержке Англии и Франции.</w:t>
      </w:r>
    </w:p>
    <w:p>
      <w:pPr>
        <w:pStyle w:val="Mystyle"/>
        <w:rPr/>
      </w:pPr>
      <w:r>
        <w:rPr/>
        <w:t>4 мая 1833 г. Мухамед-Али заключил с турецким султаном мирное соглашение. Однако русские войска были эвакуированы только после того, как 26 июня 1833 г. в Ункяр-Искелеси был подписан русско-турецкий договор сроком на 8 лет о взаимной помощи. Секретная статья предусматривала вместо денежной ком</w:t>
        <w:softHyphen/>
        <w:t>пенсации за военную помощь закрытие Дарданелл для любых ино</w:t>
        <w:softHyphen/>
        <w:t>странных военных судов, кроме русских. Заключение этого договора считается вершиной успехов русской дипломатии в восточном вопросе.</w:t>
      </w:r>
    </w:p>
    <w:p>
      <w:pPr>
        <w:pStyle w:val="Mystyle"/>
        <w:rPr/>
      </w:pPr>
      <w:r>
        <w:rPr/>
        <w:t>Многочисленные нарушения польской конституции, полицейский произвол русской администрации, европейские рево</w:t>
        <w:softHyphen/>
        <w:t>люции 1830 г. создали в Польше взрывоопасную ситуацию. 17 но</w:t>
        <w:softHyphen/>
        <w:t>ября 1830 г. члены тайного общества, объединявшего офицеров, студентов, интеллигенцию, напали на резиденцию великого князя Константина в Варшаве. К восставшим присоединились горожане и солдаты польской армии. В созданном Административном совете главную роль играла польская аристократия. Народное движение, создание национальной гвардии на некоторое время усилили позиции демократических лидеров Лелевеля и Мохницкого. Но за</w:t>
        <w:softHyphen/>
        <w:t>тем была установлена военная диктатура. 13 января 1831 г. польский Сейм провозгласил детронизацию Романовых и избрал Национальное правительство во главе с А. Чарторыйским.</w:t>
      </w:r>
    </w:p>
    <w:p>
      <w:pPr>
        <w:pStyle w:val="Mystyle"/>
        <w:rPr/>
      </w:pPr>
      <w:r>
        <w:rPr/>
        <w:t>В конце января в пределы Царства Польского вступила русская армия. Польская армия во главе с генералом Радзивиллом уступала русской как в численности, так и в артиллерии. В ряде сражений оба войска понесли значительные потери. Получив подкрепление, русская армия под командованием И.Ф. Паскевича перешла к решительным действиям. 27 августа после штурма капитулировала Варшава. Польская конституция 1815 г. была отменена и Польша объявлена неотъемлемой частью России.</w:t>
      </w:r>
    </w:p>
    <w:p>
      <w:pPr>
        <w:pStyle w:val="Mystyle"/>
        <w:rPr/>
      </w:pPr>
      <w:r>
        <w:rPr/>
        <w:t>Июльская революция 1830 г. во Франции, последовавшие со</w:t>
        <w:softHyphen/>
        <w:t>бытия в Польше вызвали сближение России и Австрии. 7 сентября 1833 г. Россия, Австрия и Пруссия подписали конвенцию о взаимной гарантии польских владений и выдаче участников рево</w:t>
        <w:softHyphen/>
        <w:t>люционного движения.</w:t>
      </w:r>
    </w:p>
    <w:p>
      <w:pPr>
        <w:pStyle w:val="Mystyle"/>
        <w:rPr/>
      </w:pPr>
      <w:r>
        <w:rPr/>
        <w:t>Добиваясь политической изоляции Франции (очаг “революционной заразы”), Николай I пытался укрепить отношения с Англией. Между тем русско-английские противоречия постоянно настали. По договорам с Турцией и Ираном Россия владела всем Кавказом. Но в Чечне, Дагестане и некоторых других районах шла война между горцами и царскими войсками. В 20-е годы на Кавказе распространилось движение мюридов (искателей истины) под руководством местного духовенства. Мюриды призывали всех мусульман под знамена священной войны против “неверных”. В 1834 г. движение возглавил имам Шамиль, собравший до 60 тыс. воинов. Популярность Шамиля была огромна. После значительных успехов 40-х годов Шамиль под напором русских войск был вынужден сдаться в 1859 г. На Западном Кавказе военные действия продолжались до 1864 г. Антиколониальная борьба Шамиля была использована Англией и Турцией в своих целях. Англичане снабжали горцев оружием и боеприпасами.</w:t>
      </w:r>
    </w:p>
    <w:p>
      <w:pPr>
        <w:pStyle w:val="Mystyle"/>
        <w:rPr/>
      </w:pPr>
      <w:r>
        <w:rPr/>
        <w:t>Англия пыталась проникнуть и в Среднюю Азию. Деятельность английских агентов усилилась с началом войны Англии с Афганистаном. Их целью было заключение выгодных торговых договоров со среднеазиатскими ханами. Интересы России опре</w:t>
        <w:softHyphen/>
        <w:t>делялись значительным русским экспортом в этот регион и импортом среднеазиатского хлопка в Россию.</w:t>
      </w:r>
    </w:p>
    <w:p>
      <w:pPr>
        <w:pStyle w:val="Mystyle"/>
        <w:rPr/>
      </w:pPr>
      <w:r>
        <w:rPr/>
        <w:t>Россия постоянно продвигала свои кордоны к югу, строила военные укрепления на Каспии и Южном Урале. В 1839 г. Оренбургский генерал-губернатор В.А. Перовский предпринял поход в Хивинское ханство, но из-за плохой организации вынужден был вернуться, не достигнув цели. Продолжая наступ</w:t>
        <w:softHyphen/>
        <w:t>ление на Казахстан, Россия в 1846 г. приняла в подданство казахов Старшего Жуза, находившихся ранее под властью кокандского хана. Теперь почти весь Казахстан входил в состав России.</w:t>
      </w:r>
    </w:p>
    <w:p>
      <w:pPr>
        <w:pStyle w:val="Mystyle"/>
        <w:rPr/>
      </w:pPr>
      <w:r>
        <w:rPr/>
        <w:t>Во время опиумной войны Англии и США с Китаем (1840—1842) Россия оказала ему экономическую поддержку, установив благоприятный режим для китайского экспорта в Россию. Более серьезная помощь могла вызвать новое обострение противоречий с Англией, укреплявшей свои позиции на Ближнем Востоке.</w:t>
      </w:r>
    </w:p>
    <w:p>
      <w:pPr>
        <w:pStyle w:val="Mystyle"/>
        <w:rPr/>
      </w:pPr>
      <w:r>
        <w:rPr/>
        <w:t>Англия стремилась упразднить Ункяр-Искелесийский договор еще до истечения его срока. Организовав заключение Лондонских конвенций (июль 1840 г. и июль 1841 г.), Англия свела на нет Успехи России в восточном вопросе. Англия, Россия, Пруссия, Австрия и Франция стали коллективными гарантами целостности Турции</w:t>
      </w:r>
      <w:r>
        <w:rPr>
          <w:smallCaps/>
        </w:rPr>
        <w:t xml:space="preserve"> </w:t>
      </w:r>
      <w:r>
        <w:rPr/>
        <w:t>и объявили о нейтрализации проливов (т.е. их закрытии для военных кораблей).</w:t>
      </w:r>
    </w:p>
    <w:p>
      <w:pPr>
        <w:pStyle w:val="Mystyle"/>
        <w:rPr/>
      </w:pPr>
      <w:r>
        <w:rPr/>
        <w:t xml:space="preserve">В 1848 г. обострилась обстановка во всей Европе. Швейцария, Италия, Франция, Германия, Австрия, Дунайские княжества были охвачены революционным движением. Летом 1848 г. Николай совместно с Турцией ввел войска в Дунайские княжеств Балтилиманский акт (апрель 1849 г.), подписанный Россией Турцией, фактически ликвидировал автономию княжеств. Николай </w:t>
      </w:r>
      <w:r>
        <w:rPr>
          <w:lang w:val="en-US"/>
        </w:rPr>
        <w:t>I</w:t>
      </w:r>
      <w:r>
        <w:rPr/>
        <w:t xml:space="preserve"> разорвал дипломатические отношения с Францией и сосредоточил на русско-австрийской границе значительные силы. Австрия    получила от России крупный заем. В 1849 г. русский корпус под командованием И.Ф. Паскевича совместно с австрийской армией  подавил венгерское восстание.</w:t>
      </w:r>
    </w:p>
    <w:p>
      <w:pPr>
        <w:pStyle w:val="Mystyle"/>
        <w:rPr/>
      </w:pPr>
      <w:r>
        <w:rPr/>
      </w:r>
    </w:p>
    <w:p>
      <w:pPr>
        <w:pStyle w:val="Mystyle"/>
        <w:rPr/>
      </w:pPr>
      <w:r>
        <w:rPr/>
      </w:r>
    </w:p>
    <w:p>
      <w:pPr>
        <w:pStyle w:val="Mystyle"/>
        <w:rPr/>
      </w:pPr>
      <w:r>
        <w:rPr/>
      </w:r>
    </w:p>
    <w:p>
      <w:pPr>
        <w:pStyle w:val="Z16"/>
        <w:jc w:val="center"/>
        <w:rPr/>
      </w:pPr>
      <w:r>
        <w:rPr/>
        <w:t>Список литературы</w:t>
      </w:r>
    </w:p>
    <w:p>
      <w:pPr>
        <w:pStyle w:val="Mystyle"/>
        <w:rPr/>
      </w:pPr>
      <w:r>
        <w:rPr/>
      </w:r>
    </w:p>
    <w:p>
      <w:pPr>
        <w:pStyle w:val="Mystyle"/>
        <w:rPr/>
      </w:pPr>
      <w:r>
        <w:rPr/>
        <w:t>“</w:t>
      </w:r>
      <w:r>
        <w:rPr/>
        <w:t xml:space="preserve">История России для поступающих в ВУЗ” - М.Н. Зуева </w:t>
        <w:tab/>
        <w:t>м. 1994</w:t>
      </w:r>
    </w:p>
    <w:p>
      <w:pPr>
        <w:pStyle w:val="Mystyle"/>
        <w:rPr/>
      </w:pPr>
      <w:r>
        <w:rPr/>
      </w:r>
    </w:p>
    <w:sectPr>
      <w:type w:val="nextPage"/>
      <w:pgSz w:w="11906" w:h="16838"/>
      <w:pgMar w:left="1134"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7:00Z</dcterms:created>
  <dc:creator>Севостьянов Иван Олегович</dc:creator>
  <dc:description/>
  <cp:keywords/>
  <dc:language>en-US</dc:language>
  <cp:lastModifiedBy>Mage</cp:lastModifiedBy>
  <dcterms:modified xsi:type="dcterms:W3CDTF">2011-10-10T03:27:00Z</dcterms:modified>
  <cp:revision>2</cp:revision>
  <dc:subject/>
  <dc:title>Государство и право Англии в период сословно-представительной монархии</dc:title>
</cp:coreProperties>
</file>