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ЧТО НАДО ЗНАТЬ О СУТИ САТАНИЗМА</w:t>
      </w:r>
    </w:p>
    <w:p>
      <w:pPr>
        <w:pStyle w:val="Normal"/>
        <w:spacing w:before="0" w:after="240"/>
        <w:rPr>
          <w:sz w:val="24"/>
          <w:szCs w:val="24"/>
        </w:rPr>
      </w:pPr>
      <w:r>
        <w:rPr>
          <w:sz w:val="24"/>
          <w:szCs w:val="24"/>
        </w:rPr>
      </w:r>
    </w:p>
    <w:p>
      <w:pPr>
        <w:pStyle w:val="Style15"/>
        <w:rPr/>
      </w:pPr>
      <w:r>
        <w:rPr/>
        <w:t>     </w:t>
      </w:r>
      <w:r>
        <w:rPr/>
        <w:t xml:space="preserve">Откровенно и ускоренно демонизирующемуся обществу (которое даже в маркировке продуктов на штрихкодах применяет число сатаны 666) удобнее "не замечать" зловещих проявлений сатанизма. Бесчинства вокруг святынь и осквернения православных кладбищ, при которых обязательно громятся и переворачиваются кресты, представляются как "шалости детворы". Подозрительные убийства с присутствием сатанинской и оккультной символики объявляются обыкновенной уголовщиной, а робкая попытка следователей выявить ритуальный характер убийств вызывает в печати настоящую панику: караул, охота на ведьм возобновляется! </w:t>
        <w:br/>
        <w:t xml:space="preserve">     Тем временем защищаемые общественностью "ведьмы" все больше легализуются, не стесняясь на всю страну заявлять о своей любви к силам преисподней. Так 28 сентября 1998 года популярный в определенной среде клип-мейкер Хлебодаров заявил в очередной телепередаче, что он составляет свои видеоклипы с помощью... каббалы (это одна из форм магии), а помощник режиссера является сатанистом... </w:t>
        <w:br/>
        <w:t xml:space="preserve">     Сатана переступает черту, подойти к которой он раньше не осмеливался... НТВ цинично издевается над чувствами миллионов россиян, вопреки требованиям православной России и просьбам Святейшего Патриарха показав глумливый фильм Скорсезе "Последнее искушение Христа"... В 1998 году в день праздника Введения во храм Пресвятой Богородицы в центре Москвы, на выставке работ современных художников "Арт-Манеж" в Большом манеже была организована мерзкая кощунственная акция: публичное осквернение православных икон. Кощунники из т.н. галереи "Вперед", во главе с А. Тер-Оганьяном, устроив экспозицию "Юный безбожник", рисовали на иконах свастики, плевали на святыни и топтали их ногами, изрубили топором, несомненно, исполняя бесовскую волю. Это гнусное разрекламированное действо должно было стать, очевидно, пробным камнем: стерпят или не стерпят русские люди надругательство над самым святым, парализована ли наша воля и можно ли сатане безнаказанно распоясаться до беспредела... Увы, большинство наших соотечественников промолчало. Что это – окамененное нечувствие народа ко греху или гибельная беспечность? Многие не представляют себе истинный масштаб разгула демонических сил в наши дни. </w:t>
        <w:br/>
        <w:t>     Итак, что же представляет собой сатанизм в действии? Что навязывают нам поклонники отца лжи?</w:t>
      </w:r>
    </w:p>
    <w:p>
      <w:pPr>
        <w:pStyle w:val="Normal"/>
        <w:jc w:val="center"/>
        <w:rPr>
          <w:sz w:val="24"/>
          <w:szCs w:val="24"/>
        </w:rPr>
      </w:pPr>
      <w:r>
        <w:rPr>
          <w:b/>
          <w:bCs/>
          <w:sz w:val="24"/>
          <w:szCs w:val="24"/>
        </w:rPr>
        <w:t>КУЛЬТ ЗЛА</w:t>
      </w:r>
    </w:p>
    <w:p>
      <w:pPr>
        <w:pStyle w:val="Normal"/>
        <w:spacing w:before="0" w:after="240"/>
        <w:rPr>
          <w:sz w:val="24"/>
          <w:szCs w:val="24"/>
        </w:rPr>
      </w:pPr>
      <w:r>
        <w:rPr>
          <w:sz w:val="24"/>
          <w:szCs w:val="24"/>
        </w:rPr>
      </w:r>
    </w:p>
    <w:p>
      <w:pPr>
        <w:pStyle w:val="Style15"/>
        <w:rPr/>
      </w:pPr>
      <w:r>
        <w:rPr/>
        <w:t>     </w:t>
      </w:r>
      <w:r>
        <w:rPr/>
        <w:t xml:space="preserve">Обратимся к справочнику "Новые религиозные организации России деструктивного и оккультного характера", изданному Миссионерским Отделом Московского Патриархата Русской Православной Церкви. </w:t>
        <w:br/>
        <w:t xml:space="preserve">     Сатанинские культы – это наиболее дикая и криминогенная разновидность деструктивных культов, где растление достигает максимума и проявляется наиболее явно. В сатанизме все перевернуто: дьявол христианства становится богом сатанистов, христианские добродетели рассматриваются как пороки, а пороки как добродетели. Жизнь рассматривается как непрерывная борьба между силами света и тьмы, причем сатанист сражается на стороне тьмы, веруя, что она в конце концов одержит победу. </w:t>
        <w:br/>
        <w:t xml:space="preserve">     Идейным вдохновителем современных сатанистов считается выпускник Кембриджа, оккультист и автор ряда "магических" книг Алистер Кроули, именовавший себя зверем Апокалипсиса и обучивший многих учеников. Его произведения легли в основу многих сатанинских культов, включая самую крупную организацию "церковь сатаны". Из учений А. Кроули очень многое почерпнул для создания "церкви сайентологии" Л.Р. Хаббард(а сайентология или дианетика сейчас проникает во многие учебные заведения России). </w:t>
        <w:br/>
        <w:t xml:space="preserve">     "Священная книга" сатанистов – "Черная библия" написана Энтони Шандором Ла Веем (учеником А. Кроули), "Черным Папой", основателем "церкви сатаны", главная миссия которой – уничтожение христианства. В 1970 году она была принята в национальный совет церквей США. В Америке 8 тысяч "собраний" сатанистов, объединяющих 100 тысяч человек. </w:t>
        <w:br/>
        <w:t xml:space="preserve">     Сатанисты поощряют все извращения человеческой природы, в том числе и сексуальные. "Добровольность" извращений достигается наркотиками. Провозглашается, что сколько бы преступлений дьяволопоклонник ни совершил, ответственности он не несет, так как ему "разрешены" все грехи. Сатанинская мораль очень проста никакой морали! </w:t>
        <w:br/>
        <w:t xml:space="preserve">     Насколько серьезно примитивные идеи сатанизма захватывают все существо человека, говорит короткая выписка из дневника одной современной девушки, бывшей сектантки-сатанистки: "ЗАПОВЕДИ: </w:t>
        <w:br/>
        <w:t xml:space="preserve">     1. Не люби. </w:t>
        <w:br/>
        <w:t xml:space="preserve">     2. Полная идея культа сатаны. </w:t>
        <w:br/>
        <w:t xml:space="preserve">     3. Месть. </w:t>
        <w:br/>
        <w:t xml:space="preserve">     4. Делай вред ближним. </w:t>
        <w:br/>
        <w:t xml:space="preserve">     5. Имей совесть, погрязшую во зле. </w:t>
        <w:br/>
        <w:t xml:space="preserve">     6. Приноси жертвы. </w:t>
        <w:br/>
        <w:t xml:space="preserve">     7. Убей. </w:t>
        <w:br/>
        <w:t xml:space="preserve">     8. Богохульствуй. </w:t>
        <w:br/>
        <w:t>     </w:t>
      </w:r>
      <w:r>
        <w:rPr>
          <w:b/>
          <w:bCs/>
        </w:rPr>
        <w:t>После посвящения:</w:t>
      </w:r>
      <w:r>
        <w:rPr/>
        <w:t xml:space="preserve"> </w:t>
        <w:br/>
        <w:t xml:space="preserve">     1. Перед сном принимать черный хлеб с 3-4 каплями крови. </w:t>
        <w:br/>
        <w:t xml:space="preserve">     2. Когда ложишься спать, отрекаешься от ... (здесь ругательным именем назван Христос. – </w:t>
      </w:r>
      <w:r>
        <w:rPr>
          <w:i/>
          <w:iCs/>
        </w:rPr>
        <w:t>Ред.</w:t>
      </w:r>
      <w:r>
        <w:rPr/>
        <w:t xml:space="preserve">) 3 раза". </w:t>
        <w:br/>
        <w:t xml:space="preserve">     А в "Клятве сатане" есть строки о том, что человек "становится частью Ада". </w:t>
        <w:br/>
        <w:t xml:space="preserve">     Встречаются и такие утверждения: "Кровь живых хорошее удобрение для новых начинаний". </w:t>
      </w:r>
    </w:p>
    <w:p>
      <w:pPr>
        <w:pStyle w:val="Normal"/>
        <w:jc w:val="center"/>
        <w:rPr>
          <w:sz w:val="24"/>
          <w:szCs w:val="24"/>
        </w:rPr>
      </w:pPr>
      <w:r>
        <w:rPr>
          <w:b/>
          <w:bCs/>
          <w:sz w:val="24"/>
          <w:szCs w:val="24"/>
        </w:rPr>
        <w:t>РИТУАЛЫ</w:t>
      </w:r>
    </w:p>
    <w:p>
      <w:pPr>
        <w:pStyle w:val="Normal"/>
        <w:spacing w:before="0" w:after="240"/>
        <w:rPr>
          <w:sz w:val="24"/>
          <w:szCs w:val="24"/>
        </w:rPr>
      </w:pPr>
      <w:r>
        <w:rPr>
          <w:sz w:val="24"/>
          <w:szCs w:val="24"/>
        </w:rPr>
      </w:r>
    </w:p>
    <w:p>
      <w:pPr>
        <w:pStyle w:val="Style15"/>
        <w:rPr/>
      </w:pPr>
      <w:r>
        <w:rPr/>
        <w:t>     </w:t>
      </w:r>
      <w:r>
        <w:rPr/>
        <w:t xml:space="preserve">В XVII веке, когда в Европе наблюдался пик увлечения сатанизмом, были разработаны отвратительные и жуткие сатанинские обряды. Тогда в качестве жертв на черные мессы (а это попытка осквернить Божественную Литургию, такая «месса» служится «навыворот») «поставлялись» многие сотни младенцев. На черных мессах нынешних дьяволопоклонников также подвергается хуле и осмеянию крест, Пресвятые Дары и другие священные символы христианства, обязательно приносится жертва иногда это животное, черный петух или черная кошка, с которой живьем сдирается кожа и выпивается ее кровь. Настоящая жертва для них – не убийство как таковое, а смертные муки живого существа. Случаются и человеческие жертвы. Лица сатанисты обычно закрывают для облегчения раскрепощения своих низменных эмоций: жестокости, мести, сладострастия и т. п. Появились и такие ритуалы, как сатанинские «крещения», «венчания», а также похороны. Широко практикуются так называемые «обратные медитации» – то есть чтение молитв задом наперед и издевательские искажения молитв. </w:t>
      </w:r>
    </w:p>
    <w:p>
      <w:pPr>
        <w:pStyle w:val="Normal"/>
        <w:jc w:val="center"/>
        <w:rPr>
          <w:sz w:val="24"/>
          <w:szCs w:val="24"/>
        </w:rPr>
      </w:pPr>
      <w:r>
        <w:rPr>
          <w:b/>
          <w:bCs/>
          <w:sz w:val="24"/>
          <w:szCs w:val="24"/>
        </w:rPr>
        <w:t>ВЕРБОВКА</w:t>
      </w:r>
    </w:p>
    <w:p>
      <w:pPr>
        <w:pStyle w:val="Normal"/>
        <w:spacing w:before="0" w:after="240"/>
        <w:rPr>
          <w:sz w:val="24"/>
          <w:szCs w:val="24"/>
        </w:rPr>
      </w:pPr>
      <w:r>
        <w:rPr>
          <w:sz w:val="24"/>
          <w:szCs w:val="24"/>
        </w:rPr>
      </w:r>
    </w:p>
    <w:p>
      <w:pPr>
        <w:pStyle w:val="Style15"/>
        <w:rPr/>
      </w:pPr>
      <w:r>
        <w:rPr/>
        <w:t>     </w:t>
      </w:r>
      <w:r>
        <w:rPr/>
        <w:t xml:space="preserve">Конкретная деятельность сект осуществляется в форме легальных союзов и тайных элитных групп, вербующих своих сторонников в основном на рок-концертах среди любителей острых и сомнительных в нравственном отношении ощущений. Сатанисты активно применяют наркотические и психотропные вещества, взаимодействуют с наркомафией. </w:t>
        <w:br/>
        <w:t xml:space="preserve">     Сатанистские секты выпускают массовыми тиражами сатанинскую литературу, способствуют организации рок-концертов (неформальным лидером американской "церкви сатаны" была популярная певица Джин Менсфилд), изготавливают майки, куртки, кольца и т.п. продукцию со своей символикой. </w:t>
        <w:br/>
        <w:t xml:space="preserve">     Сатанистские культы проводят вербовку новичков по школам, в ВУЗах, в частности, в МГУ, в армии (не оттуда ли волна страшных, немотивированных убийств солдатами своих сослуживцев?). Свидетели говорят, что члены сатанинских сект чуть ли не насильно затягивают к себе, "буквально тащат за руки". В воинские части демонопоклонники рассылают письма и различную литературу, в частности, "Записную книжку дьявола". </w:t>
      </w:r>
    </w:p>
    <w:p>
      <w:pPr>
        <w:pStyle w:val="Normal"/>
        <w:jc w:val="center"/>
        <w:rPr>
          <w:sz w:val="24"/>
          <w:szCs w:val="24"/>
        </w:rPr>
      </w:pPr>
      <w:r>
        <w:rPr>
          <w:b/>
          <w:bCs/>
          <w:sz w:val="24"/>
          <w:szCs w:val="24"/>
        </w:rPr>
        <w:t>ПРАЗДНИКИ</w:t>
      </w:r>
    </w:p>
    <w:p>
      <w:pPr>
        <w:pStyle w:val="Normal"/>
        <w:spacing w:before="0" w:after="240"/>
        <w:rPr>
          <w:sz w:val="24"/>
          <w:szCs w:val="24"/>
        </w:rPr>
      </w:pPr>
      <w:r>
        <w:rPr>
          <w:sz w:val="24"/>
          <w:szCs w:val="24"/>
        </w:rPr>
      </w:r>
    </w:p>
    <w:p>
      <w:pPr>
        <w:pStyle w:val="Style15"/>
        <w:rPr/>
      </w:pPr>
      <w:r>
        <w:rPr/>
        <w:t>     </w:t>
      </w:r>
      <w:r>
        <w:rPr/>
        <w:t xml:space="preserve">Среди праздников, отмечаемых сатанистами, следует особо отметить Хеллоуин (праздник ведьм) – в ночь с 31 октября на 1 ноября, который многие пытаются представить, как "безобидный фестиваль", Вальпургиеву ночь с 30 апреля на 1 мая, "католическое рождество антихриста" – 6 июня в 6 утра, "буддистское рождество дьявола" – с 29 сентября по 13 октября, "день убиения младенцев" – с 23 декабря на 24 декабря, а также ночь каждого полнолуния. </w:t>
      </w:r>
    </w:p>
    <w:p>
      <w:pPr>
        <w:pStyle w:val="Normal"/>
        <w:jc w:val="center"/>
        <w:rPr>
          <w:sz w:val="24"/>
          <w:szCs w:val="24"/>
        </w:rPr>
      </w:pPr>
      <w:r>
        <w:rPr>
          <w:b/>
          <w:bCs/>
          <w:sz w:val="24"/>
          <w:szCs w:val="24"/>
        </w:rPr>
        <w:t>ОРГАНИЗАЦИИ</w:t>
      </w:r>
    </w:p>
    <w:p>
      <w:pPr>
        <w:pStyle w:val="Normal"/>
        <w:spacing w:before="0" w:after="240"/>
        <w:rPr>
          <w:sz w:val="24"/>
          <w:szCs w:val="24"/>
        </w:rPr>
      </w:pPr>
      <w:r>
        <w:rPr>
          <w:sz w:val="24"/>
          <w:szCs w:val="24"/>
        </w:rPr>
      </w:r>
    </w:p>
    <w:p>
      <w:pPr>
        <w:pStyle w:val="Style15"/>
        <w:rPr/>
      </w:pPr>
      <w:r>
        <w:rPr/>
        <w:t>     </w:t>
      </w:r>
      <w:r>
        <w:rPr/>
        <w:t xml:space="preserve">Из наиболее известных объединений сатанистов можно назвать кроме упомянутой уже "церкви сатаны", "Международную ассоциацию люциферистов кельтсковосточного обряда", "Русскую сатанинскую церковь" (г. Москва), связанную с языческими и оккультно-мистическими группами по всей России и заграницей, "Черных волков", "Левый путь", "Орден серебряной звезды", орден черных магов "Легион", "Зеленый орден", "Черного ангела", "Южный крест", "Черный дракон", "Синий лотос", "Церковь тринадцатого апостола", "Орден Света Люцифера", "Черных братьев демона понедельника". </w:t>
        <w:br/>
        <w:t xml:space="preserve">     В Москве действуют группы служителей сатаны, замаскированные, например, под "клуб самоубийц". Члены клуба ходят по отдельным больницам, где лежат неудавшиеся самоубийцы и предлагают им за завещание имущества легкую и приятную смерть в компании единомышленников. </w:t>
        <w:br/>
        <w:t xml:space="preserve">     Для совершения тяжких преступлений сатанисты нередко стараются подставить психически больных людей. В среде сатанистов практикуется отдание приказа "свыше" покончить жизнь самоубийством, примером может служить ритуальное самоубийство выпускника военного училища в Минске в 1996 г. </w:t>
        <w:br/>
        <w:t xml:space="preserve">     Сатанинские секты опасны беспределом в выборе средств для достижений своих эгоистичных целей, циничным мракобесием, надругательством над традиционными вероисповеданиями, связью с наркомафией. </w:t>
      </w:r>
    </w:p>
    <w:p>
      <w:pPr>
        <w:pStyle w:val="Normal"/>
        <w:jc w:val="center"/>
        <w:rPr>
          <w:sz w:val="24"/>
          <w:szCs w:val="24"/>
        </w:rPr>
      </w:pPr>
      <w:r>
        <w:rPr>
          <w:b/>
          <w:bCs/>
          <w:sz w:val="24"/>
          <w:szCs w:val="24"/>
        </w:rPr>
        <w:t>ЖЕРТВОПРИНОШЕНИЯ И СИМВОЛИКА</w:t>
      </w:r>
    </w:p>
    <w:p>
      <w:pPr>
        <w:pStyle w:val="Normal"/>
        <w:spacing w:before="0" w:after="240"/>
        <w:rPr>
          <w:sz w:val="24"/>
          <w:szCs w:val="24"/>
        </w:rPr>
      </w:pPr>
      <w:r>
        <w:rPr>
          <w:sz w:val="24"/>
          <w:szCs w:val="24"/>
        </w:rPr>
      </w:r>
    </w:p>
    <w:p>
      <w:pPr>
        <w:pStyle w:val="Style15"/>
        <w:rPr/>
      </w:pPr>
      <w:r>
        <w:rPr/>
        <w:t>     </w:t>
      </w:r>
      <w:r>
        <w:rPr>
          <w:b/>
          <w:bCs/>
        </w:rPr>
        <w:t xml:space="preserve">• </w:t>
      </w:r>
      <w:r>
        <w:rPr>
          <w:b/>
          <w:bCs/>
        </w:rPr>
        <w:t>Из доклада доктора медицинских наук, профессора иеромонаха Анатолия (БЕРЕСТОВА) на VI Международных образовательных Рождественских чтениях:</w:t>
      </w:r>
      <w:r>
        <w:rPr/>
        <w:t xml:space="preserve"> </w:t>
        <w:br/>
        <w:t>     </w:t>
      </w:r>
      <w:r>
        <w:rPr>
          <w:i/>
          <w:iCs/>
        </w:rPr>
        <w:t xml:space="preserve">"В Москве имеются сатанинские организации, в которых насчитывается более тысячи членов. У них культивируются античеловеческие идеи и практика: поклонение злу, распространение и приобщение молодежи к наркотикам и сексу, особенно групповому и извращенному, ритуальные и заказные убийства, самые черные виды оккультизма. Эти слова не вымысел, а сама жизнь. После того, как мы в Москве на Крутицком подворье открыли Душепопечительский Центр для реабилитации лиц, пострадавших от оккультных сект и оккультизма, мы столкнулись со страшной реальностью. В последнее время к нам стали приходить люди, состоящие в сатанинских сектах. Не все они еще желают выйти из этих сект, так как боятся мести. Но вот что до интересно: они заявляют, что если сатанист не просто покидает секту, а принимает православие и становится твердым, убежденным православным человеком, то они его почему-то не трогают. Православие становится лучшей защитой от мести сатанистов. </w:t>
        <w:br/>
        <w:t xml:space="preserve">     Так, вот, члены этих сект рассказывали страшные вещи. В Москве до недавнего времени в районе гостиницы "Украина" собирались на больших квартирах сатанисты и еженедельно приносили ЧЕЛОВЕЧЕСКИЕ ЖЕРТВЫ! В основном это ГРУДНЫЕ МЛАДЕНЦЫ! Причем существует специальная мафиозная организация, которая занимается добыванием этих младенцев. Нет, их не только крадут – их покупают: "отказных" младенцев – в роддомах, в детских домах. И что же с ними происходит дальше? Часть младенцев приноситится в жертву, их ритуально убивают. Часть младенцев идет на "запчасти" для богатых дядюшек из-за границы. А часть – на омоложение богатых мерзавцев. В оккультизме существует поверие, что если человек омоется в крови убиенного невинного младенца, то у него наступает омоложение и проходят все болезни. Так вот некоторые богатые безумцы заказывают такое чудовищное "омовение"! И в этом случае этот человек мужчина или женщина – ложится на стол. Рядом на маленький столик кладется младенец. Совершается определенный ритуал: на глазах "заказчика" кинжалом закалывается младенец и кровью его омывается человек, заказавший убийство. </w:t>
        <w:br/>
        <w:t xml:space="preserve">     На этом делаются бешеные в буквальном смысле деньги! Как и на торговле наркотиками и проституции. Вот и судите: Дума принимает закон, легализующий проституцию. А ведь оказывается, по свидетельству лиц, вышедших из сатанинских сект, примерно четверть уличных проституток принадлежит к этим сатанинским сектам. И если "обычные" девицы легкого поведения зарабатывают на себя этим грехом, то участницы сатанинских сект не получают ничего – деньги целиком идут в секту! Более того, известны случаи, когда девушек заставляли родившихся в результате блуда детей отдать в секту для принесения в жертву сатане. И все это происходит наяву, регулярно – в столице России! </w:t>
        <w:br/>
        <w:t xml:space="preserve">     Есть и другое излюбленное место сборищ сатанистов у кинотеатра "Киев". У них немало квартир для таких сборищ по всей Москве. Люди, желающие выйти из сатанинских сект, рассказывали, что сами добывали младенцев и были свидетелями их убийств на сатанинских сборищах. Причем, убивают не только младенцев, но и бомжей. Широко практикуется убийство адептов самих сект в качестве наказания. </w:t>
        <w:br/>
        <w:t xml:space="preserve">     Все происходящее – следствие активизации оккультизма в России, закономерно доходящего до таких чудовищных форм. Мы должны дать себе отчет в том, что происходит сатанизация всего общества, и каковы последствия этого. </w:t>
        <w:br/>
        <w:t xml:space="preserve">     Сатанинская символика все навязчивей внедряется в нашу жизнь, появляется на телевидении, на одежде, на продуктах. Самой "сильной" магической эмблемой, якобы наделяющей мага оккультной силой, считается начерченная магическим клинком в воздухе перед его телом пятиконечная звезда. Если ее начертать перевернутой – одной вершиной вниз, а двумя вверх, то получится окно в дьявольский мир. Такая звезда или пентаграмма называется "Козел Мендеса" или "отпечаток ноги дьявола". Мне приходилось встречать в некоторых ВУЗах молодых людей с такой перевернутой звездой на груди. На мой вопрос, знают ли они, что означает этот знак, они отвечали: "Потому и носим, что знаем". </w:t>
        <w:br/>
        <w:t>     Другую эмблему принадлежности к сатане – перевернутый православный крест – можно нередко увидеть на майках у артистов некоторых рок-групп. Этим они выражают свою любовь и принадлежность к сатане. Кстати, Алан Чумак, выступая по телевидению со своими "колдовскими целительскими" сеансами, всегда совершал руками некие пассы и заканчивал их начертанием перевернутого креста, как бы "благословляя" народ сатанинской силой. Даже в этом была видна его целительская сущность"</w:t>
      </w:r>
      <w:r>
        <w:rPr/>
        <w:t xml:space="preserve">. </w:t>
      </w:r>
    </w:p>
    <w:p>
      <w:pPr>
        <w:pStyle w:val="Normal"/>
        <w:jc w:val="center"/>
        <w:rPr>
          <w:sz w:val="24"/>
          <w:szCs w:val="24"/>
        </w:rPr>
      </w:pPr>
      <w:r>
        <w:rPr>
          <w:b/>
          <w:bCs/>
          <w:sz w:val="24"/>
          <w:szCs w:val="24"/>
        </w:rPr>
        <w:t>ПРОНИКНОВЕНИЕ В ГОСУДАРСТВЕННЫЕ СТРУКТУРЫ</w:t>
      </w:r>
    </w:p>
    <w:p>
      <w:pPr>
        <w:pStyle w:val="Normal"/>
        <w:spacing w:before="0" w:after="240"/>
        <w:rPr>
          <w:sz w:val="24"/>
          <w:szCs w:val="24"/>
        </w:rPr>
      </w:pPr>
      <w:r>
        <w:rPr>
          <w:sz w:val="24"/>
          <w:szCs w:val="24"/>
        </w:rPr>
      </w:r>
    </w:p>
    <w:p>
      <w:pPr>
        <w:pStyle w:val="Style15"/>
        <w:rPr/>
      </w:pPr>
      <w:r>
        <w:rPr/>
        <w:t>     </w:t>
      </w:r>
      <w:r>
        <w:rPr/>
        <w:t xml:space="preserve">Сегодня сатанисты чувствуют себя в России столь уверенно, что в интернетовском сайте говорят о формировании "нового человека" – "Homo satanicus". Добиваясь этого на практике, они проникают даже в государственные и общественные структуры. </w:t>
        <w:br/>
        <w:t xml:space="preserve">     В частности, сатанисты избрали своей вотчиной... Тюменский Государственный Университет (газета "Труд-7" от 19 июля 1998 г. и "Российская газета" от 11 сентября 1998 г., статьи "Игры дьявола" и "Черная Mecca – урок на всю жизнь"). В его стенах, под крышей профкома и военно-исторического клуба, почти официально обосновались две группы сектантов: черные толкиенисты и "Общество генетиков-ассимиляторов". Одна из организаторов сатанинского движения – Карнаш (это ее демоническая кличка или "инициированное" имя) – юрист по образованию, в звании капитана преподавала в местной школе милиции, перешла на адвокатскую работу, а сейчас трудится в администрации г. Тюмени. Она владеет методикой психического воздействия – это позволяет ей вкупе с гиперсексуальностью делать карьеру и вербовать новых слуг сатаны. Не гнушается она и лесбиянством – содомским грехом плотского сожительства с девушками. От одной из них Карнаш потребовала "разделить с ней любовь", да так настойчиво, что та в слезах и истерике убежала. Когда угрозы и призывы вернуться не подействовали, девушку жестоко избили ребята из силовой структуры сатанистов. </w:t>
        <w:br/>
        <w:t xml:space="preserve">     Другая девушка заинтересовалась "игровым" ритуальным жертвоприношением на кладбище, где вместо крови жертвы из чаши должны были пить воду. "Я не думала, что в жертву будут приносить именно меня, рассказывала потом эта сатанистка. – И когда вдруг неожиданно мне заломили руки за спину, связали их и набросили на голову мешок, я страшно испугалась, заорала и начала отбиваться". Можно представить себе ужас 17-летней студентки, которой была уготована роль "жертвы". У многих молодых людей в результате таких "игр" нарушается психика. Одна из девушек после нескольких участий в черных мессах около года лечилась в психиатрической больнице. </w:t>
        <w:br/>
        <w:t xml:space="preserve">     Самое дикое в этой ситуации, что тюменские поклонники сатаны – будущие учителя, через год-два они будут учить детей. Впрочем, они уже учат, организуя для старшеклассников разного рода кружки. А одним из центров, под крышей которого работает секта, стал городской подростковый (!) центр эстетического воспитания. От его имени был организован палаточный лагерь под загадочно-"романтическим" названием "10 Дней в средневековье", объявлена Всероссийская сюжетно-ролевая игра с таким же названием (якобы по мотивам произведений Толкиена). Да многие ли родители усомнятся в благих намерениях педагогов этого клуба? Это ли не дополнительные условия для пополнения рядов сатанинского движения, хотя руководители секты маскируют ее под элитарный клуб "эрудитов"? Но тюменский лагерь – не исключение! В летнем загородном лагере под г. Муромом школьников – экологов и туристов, желающих испытать свои силы на выживание в экстремальных условиях – терроризировал вожатый-старшеклассник, по его собственным признаниям член группы сатанистов, запугав их так, что 14-16-летние мальчишки потребовали от родителей, чтобы их немедленно забрали из лагеря... </w:t>
        <w:br/>
        <w:t xml:space="preserve">     Как видим, теперь и школа, и лагерь вполне могут стать местом вербовки в секту. </w:t>
        <w:br/>
        <w:t xml:space="preserve">     А дети очень доверчивы и любопытны. Им хочется заглянуть за дверь, где таинственное и непонятное, пойти туда, где "могут быть "романтические" действия. "Я только гляну, что там, а не понравится – кто меня удержит?" – такова обычная логика попадающихся на крючок искусного маскировщика сатаны. Но дело в том, что будучи отцом всякой лжи, сатана не терпит свободы, и не выпустит так просто свою жертву. </w:t>
        <w:br/>
        <w:t xml:space="preserve">     Конечно, не каждый 12-14-летний мальчишка, "украсивший" себя серьгой в ухе с перевернутым крестом сатанист. Иногда он и не понимает, что значит этот кощунственный символ. Зато дьявол хорошо понимает, что за внешней эмблемой, символом идет весь человек. И года через два эти ребята, побывав на рок-концерте, где рок-исполнители, "накачивая" себя, пьют перед выступлением бычью кровь (а такие случаи не редкость в Москве), дойдут до озверения, до желания всех и вся крушить. </w:t>
        <w:br/>
        <w:t xml:space="preserve">     Действительность только последних лет показывает, что нельзя быть сатанистом "немножко". Сатанизм это смерть, которая захватывает свою жертву целиком. И многочисленные сообщения в печати о действиях сатанинских сект подтверждают, что ими не только совершаются самые отвратительные преступления, но сила зла настолько глубоко захватывает участников этих групп, что они не могут остановиться, становятся настоящими одержимыми. Вот лишь некоторые сообщения об их злодеяниях. </w:t>
      </w:r>
    </w:p>
    <w:p>
      <w:pPr>
        <w:pStyle w:val="Normal"/>
        <w:jc w:val="center"/>
        <w:rPr>
          <w:sz w:val="24"/>
          <w:szCs w:val="24"/>
        </w:rPr>
      </w:pPr>
      <w:r>
        <w:rPr>
          <w:b/>
          <w:bCs/>
          <w:sz w:val="24"/>
          <w:szCs w:val="24"/>
        </w:rPr>
        <w:t xml:space="preserve">ПРЕСТУПЛЕНИЯ </w:t>
      </w:r>
    </w:p>
    <w:p>
      <w:pPr>
        <w:pStyle w:val="Normal"/>
        <w:spacing w:before="0" w:after="240"/>
        <w:rPr>
          <w:sz w:val="24"/>
          <w:szCs w:val="24"/>
        </w:rPr>
      </w:pPr>
      <w:r>
        <w:rPr>
          <w:sz w:val="24"/>
          <w:szCs w:val="24"/>
        </w:rPr>
      </w:r>
    </w:p>
    <w:p>
      <w:pPr>
        <w:pStyle w:val="Style15"/>
        <w:rPr/>
      </w:pPr>
      <w:r>
        <w:rPr/>
        <w:t>     </w:t>
      </w:r>
      <w:r>
        <w:rPr/>
        <w:t xml:space="preserve">В Пасхальную ночь </w:t>
      </w:r>
      <w:r>
        <w:rPr>
          <w:b/>
          <w:bCs/>
        </w:rPr>
        <w:t>1993 года</w:t>
      </w:r>
      <w:r>
        <w:rPr/>
        <w:t xml:space="preserve"> в Оптиной пустыни было совершено ритуальное убийство трех православных монахов. Кинжалом, на котором было обозначено число 666, орудовал сатанист Аверин. И эта ненависть именно к православию неслучайна. Большой шум вызвал в свое время случай в Черкесске, когда нормальные на первый взгляд старшеклассники убили свою одноклассницу, возненавидев ее за то, что она носит православный крест и ходит в воскресную школу при храме. </w:t>
        <w:br/>
        <w:t>     </w:t>
      </w:r>
      <w:r>
        <w:rPr>
          <w:b/>
          <w:bCs/>
        </w:rPr>
        <w:t>1995 год.</w:t>
      </w:r>
      <w:r>
        <w:rPr/>
        <w:t xml:space="preserve"> Ритуальное убийство 16-летней девушки в г. Канске Красноярского края и убийство-жертвоприношение мальчика в г.Бресте. </w:t>
        <w:br/>
        <w:t>     </w:t>
      </w:r>
      <w:r>
        <w:rPr>
          <w:b/>
          <w:bCs/>
        </w:rPr>
        <w:t>1996 год.</w:t>
      </w:r>
      <w:r>
        <w:rPr/>
        <w:t xml:space="preserve"> Принесение в жертву сатанистами молодой девушки из Санкт-Петербурга и ритуальное самоубийство выпускника военного училища в Минске. </w:t>
        <w:br/>
        <w:t>     </w:t>
      </w:r>
      <w:r>
        <w:rPr>
          <w:b/>
          <w:bCs/>
        </w:rPr>
        <w:t>1997 год.</w:t>
      </w:r>
      <w:r>
        <w:rPr/>
        <w:t xml:space="preserve"> Загадочные ритуальные самоубийства двадцати девяти подростков в Тюменской области, в пригородном селе Антипино. Одного за другим из петли вытаскивали подростков без признаков насильственной смерти. Сначала это приняли за самоубийства, но все они совершались подозрительно одинаково – ребята были удушены кожаными ремнями. В ходе следствия были изъяты архивные материалы одного из повешенных парней с подробным изложением посвящения, детальным описанием того, когда и как будет убит он, а затем его друзья, давались подробные инструкции по удушению других членов секты, которая была явно сатанинской. Стены подвала, где собиралась секта, были расписаны каббалистическими символами, имена мальчишек перечислялись в последовательности их ухода из жизни... </w:t>
        <w:br/>
        <w:t xml:space="preserve">     Если сектой руководит взрослый "учитель", то он быстро приспосабливает подчиненных ему "малолеток" на криминальную деятельность. Из города Бельцы сбежала вместе с матерью 16-летняя Н., сбежала после того, как учитель истории, оказавшийся сатанистом, набрал тринадцать ее одноклассников на "факультатив", проводившийся у него на дому, где "служилась" настоящая черная месса с посвящением кровью и путем растления. Школьный учитель истории оказался... "пресвитером церкви Черного Ангела". Он каждый день собирал своих "послушников" на "установку", в результате которой ребята непрестанно думали о нем, слышали его "голос" даже вдали от "учителя" и были готовы не раздумывая выполнить любое его приказание вплоть до убийства и самоубийства. "Учитель" заставлял ребят собирать по селам и перерабатывать на наркотик специально выращенный сортовой мак, причем им самим не возбранялось пользоваться наркотиком – в результате они попадали в полную зависимость от своего лидера. Кто-то из ребят работал в оружейной мастерской – туда привозили "стволы" из Приднестровья, с Карпат, с границы... Каков размах этих страшных дел? Об этом можно догадываться по тому, что в распоряжении этого и других пресвитеров огромные деньги, в тайниках "храмов" спрятано оружие, боевые отравляющие вещества и еще многое, о чем знают только хранители... Семья Н. бежала из родного города, спасая дочь от дарованной ей "свободы". Пока Н. была в общине, она плотно "подсела" на маковый препарат, перенесла два аборта и совершила несколько достаточно серьезных правонарушений, по которым до сих пор ведется следствие. Она не сошла с ума, но психика ее подорвана настолько, что даже опытные психотерапевты не могут ей помочь. </w:t>
        <w:br/>
        <w:t xml:space="preserve">     Молодые люди, выросшие в атмосфере религиозной безграмотности, имеют крайне слабый иммунитет против таких изуверских сект. Вырваться оттуда бывает тоже чрезвычайно сложно. Газета "Труд" сообщила 11 сентября </w:t>
      </w:r>
      <w:r>
        <w:rPr>
          <w:b/>
          <w:bCs/>
        </w:rPr>
        <w:t>1998 г.</w:t>
      </w:r>
      <w:r>
        <w:rPr/>
        <w:t xml:space="preserve"> в статье "Дьявол на постое" о том, что в г. Невинномысске попытка выйти из секты "Черный тюльпан" обернулась кровавым капканом для двух юношей: один "предатель" был убит ножом в грудь и добит топором, другой – получил сокрушительный удар дубиной по голове, а затем десятки смертельных ножевых ранений... </w:t>
        <w:br/>
        <w:t>     Но если у прозревших новичков есть надежда, пройдя через угрозы, преследования, все-таки с помощью взрослых вырваться из ада, то страшнее всего ситуация, когда душа "посвященного" так окаменевает во зле, что не испытывает никаких угрызений совести.</w:t>
      </w:r>
    </w:p>
    <w:p>
      <w:pPr>
        <w:pStyle w:val="Normal"/>
        <w:jc w:val="center"/>
        <w:rPr>
          <w:sz w:val="24"/>
          <w:szCs w:val="24"/>
        </w:rPr>
      </w:pPr>
      <w:r>
        <w:rPr>
          <w:b/>
          <w:bCs/>
          <w:sz w:val="24"/>
          <w:szCs w:val="24"/>
        </w:rPr>
        <w:t>НЕНАВИСТЬ К ХРИСТИАНСТВУ</w:t>
      </w:r>
    </w:p>
    <w:p>
      <w:pPr>
        <w:pStyle w:val="Normal"/>
        <w:spacing w:before="0" w:after="240"/>
        <w:rPr>
          <w:sz w:val="24"/>
          <w:szCs w:val="24"/>
        </w:rPr>
      </w:pPr>
      <w:r>
        <w:rPr>
          <w:sz w:val="24"/>
          <w:szCs w:val="24"/>
        </w:rPr>
      </w:r>
    </w:p>
    <w:p>
      <w:pPr>
        <w:pStyle w:val="Style15"/>
        <w:rPr/>
      </w:pPr>
      <w:r>
        <w:rPr/>
        <w:t>     </w:t>
      </w:r>
      <w:r>
        <w:rPr/>
        <w:t xml:space="preserve">Провинциальный городок Северо-Задонск Тульской области был потрясен несколькими страшными убийствами, когда с жертвами жестоко расправлялись, нанося удары специальным кинжалом, а потом сливали человеческую кровь, чтобы "причаститься" ею. Это делали 16-20-летние молодые люди, объединенные в сатанинскую организацию, вдохновителем которой была 72-летняя бабушка, по многим признакам занимавшаяся колдовством. Одной из жертв был 16-летний Гриша. Вот как описывает происшедшее Юрий Воробьевский в журнале "Русский дом" ( № 9, 1998 г.): </w:t>
        <w:br/>
        <w:t xml:space="preserve">     "В одну из последних ночей июня... двое подростков брели в сторону пригородной лесопосадки. С ними был третий, их ровесник. Он не знал, что его ждет. </w:t>
        <w:br/>
        <w:t xml:space="preserve">     Неожиданно его схватили за руки и быстрыми, заранее обдуманными движениями привязали к дереву. Он оказался как бы распят. Шестнадцатилетний Гриша не сопротивлялся. Сначала он думал, что с ним просто шутят. Но постепенно его стал охватывать ужас. Один из подростков достал нож. Жестко сказал: "Ты должен отречься от Бога!" Гриша молчал. </w:t>
        <w:br/>
        <w:t xml:space="preserve">     Мучители стали "заводиться". Кричали: "Отрекись, отрекись от Распятого!" Они выбрали жертву целенаправленно. Знали, что он из верующей семьи. Перед лицом Гриши мелькал нож. Он молчал. </w:t>
        <w:br/>
        <w:t xml:space="preserve">     Подростки озверели вконец. Исступленно орали: "Отрекись! Отрекись!" Он закричал в ответ: "Ни за что!" И получил удар ножом в шею. Затем – молотком по голове. Удары сыпались один за другим. Над бесчувственным телом издевались долго. Наконец отрезали правое ухо". </w:t>
        <w:br/>
        <w:t xml:space="preserve">     Когда милиция нашла распятый труп и задержала подозреваемых Артема Забродского и Ивана Куратова, то они сознались не только в этом убийстве. Чем же увлекались, чем жили эти подростки, совершившие столь чудовищное преступление? Обыски на квартирах задержанных дали много поучительного. </w:t>
        <w:br/>
        <w:t xml:space="preserve">     "В свободное время Артем Забродский любил порисовать. Странные эти рисунки. Здесь и черепа с огромными клыками, и рогатые чудища и повешенный. Рядом – серп и молот, а надпись гласит: "Дело Ильича вечно". Тут же – три шестерки, перевернутая пентаграмма и слова: "Mettallica", "Canniball", "Halloween". Необычным образом написан лозунг "Слава КПСС". Буквы "СС" – как любимые эсесовцами молниеобразные руны "зиг". Фашистской и ку-клукс-клановской символики вообще необычайно много. (Впоследствии Забродский заявит: "неполноценных" необходимо уничтожать, это мы и собирались делать). </w:t>
        <w:br/>
        <w:t xml:space="preserve">     А вот картинка сюжетная. Лохматые подростки за веревку тянут с православного храма крест. Кругом валяются убитые, а какой-то очень лихой кролик с саблей и пистолетом в руках расстреливает у стены последнего оставшегося в живых священника"... </w:t>
        <w:br/>
        <w:t xml:space="preserve">     Теперь, когда случилось ужасное, повернется ли у кого-нибудь язык назвать эти "картинки" мальчишеской мазней, "шалостями" подростков? За всем этим скрывается умело направляющая рука. И за многочисленными погромами на кладбищах прослеживается не хулиганство или обычный вандализм, а целенаправленное уничтожение, осквернение именно крестов, как это было в Гусь-Хрустальном Владимирской области, где поклонники сатаны участвуют во многих кровавых делах. В этом ряду стоит и осквернение Свято-Духова кафедрального собора в Минске в ночь с 23 на 24 июля 1996 г., когда были испорчены черной краской мозаичные иконы, нанесена культовая антихристианская символика, кощунственные надписи с прямой угрозой физического уничтожения христиан. В октябре 1996 г. был подожжен православный храм в г.Заславль. Есть много оснований предположить причастность поклонников дьявола к сожжению православного храма в поселке Балакиреве Владимирской области. </w:t>
        <w:br/>
        <w:t xml:space="preserve">     Нет, не случайно сатанисты объявили войну библиотеке в Севастополе, где в январе 1998 г. разбили камнями окна филиала городской библиотеки им. Льва Толстого. К одному из камней была привязана записка с угрозами: "Мы – дети сатаны. Библиотека сеет разумное, доброе, вечное, чего мы не можем принять, а потому будем бороться с ней до ее полного разорения, будем уничтожать книги". </w:t>
        <w:br/>
        <w:t xml:space="preserve">     Из всего сказанного ясно, что сатанинские секты крайне опасное для всего общества явление, которое требует безусловной защиты общества от него. Все заявления легальных сатанистов о том, что они не имеют никакого отношения к дьяволу с рогами и копытами и о том, что они не практикуют жертвоприношений, убийств, специальных ритуалов – все это миф. </w:t>
        <w:br/>
        <w:t xml:space="preserve">     Мы вполне можем сказать, что есть силы, заинтересованные в широком распространении в России не только оккультизма, но и неприкрытого поклонения сатане. По некоторым оценкам число дьяволопоклонников в России достигает 10 тысяч человек. Они могут иметь разветвленную организацию с центром в Москве и других крупных городах и с многочисленными ответвлениями в городах типа Северо-Задонска, Мурома или Гусь-Хрустального. </w:t>
      </w:r>
    </w:p>
    <w:p>
      <w:pPr>
        <w:pStyle w:val="Normal"/>
        <w:jc w:val="center"/>
        <w:rPr>
          <w:sz w:val="24"/>
          <w:szCs w:val="24"/>
        </w:rPr>
      </w:pPr>
      <w:r>
        <w:rPr>
          <w:b/>
          <w:bCs/>
          <w:sz w:val="24"/>
          <w:szCs w:val="24"/>
        </w:rPr>
        <w:t xml:space="preserve">ПЕРСПЕКТИВЫ: "ДОБРО ПОЖАЛОВАТЬ В АД" </w:t>
      </w:r>
    </w:p>
    <w:p>
      <w:pPr>
        <w:pStyle w:val="Normal"/>
        <w:spacing w:before="0" w:after="240"/>
        <w:rPr>
          <w:sz w:val="24"/>
          <w:szCs w:val="24"/>
        </w:rPr>
      </w:pPr>
      <w:r>
        <w:rPr>
          <w:sz w:val="24"/>
          <w:szCs w:val="24"/>
        </w:rPr>
      </w:r>
    </w:p>
    <w:p>
      <w:pPr>
        <w:pStyle w:val="Style15"/>
        <w:rPr/>
      </w:pPr>
      <w:r>
        <w:rPr/>
        <w:t>     </w:t>
      </w:r>
      <w:r>
        <w:rPr/>
        <w:t xml:space="preserve">Несмотря на вышеприведенные зловещие факты, массовое шествие сатанизма по России только начинается. Но на Балканах, где Православие уже несколько лет пытаются уничтожить военной силой, дьяволопоклонники развернулись во всю ширь. Об этом писала еще в 1994 г. (№ 6) газета "Русь державная" в интервью с доктором-психиатром Вукадином Цветановичем, председателем Югославской ассоциации по борьбе с культами, занимающейся защитой молодежи от деятельности сект, злоупотребляющих религиозной свободой. </w:t>
        <w:br/>
        <w:t xml:space="preserve">     Среди 30 различных сект, действующих на Балканах, общее число членов которых 10 тысяч человек, – самая мощная организация – "Ordo tempos orientis", или так называемые тамплиеры. Масштаб их деятельности поражает. Если на территории всей Японии всего только два лагеря этой сатанинской организации, то в Сербии их шесть. </w:t>
        <w:br/>
        <w:t xml:space="preserve">     Доктору Цветановичу довелось вступить в открытое соприкосновение с одной из сатанинских организаций в Сербии, в небольшом городке Трстеник, где существует лагерь сатанистов, общим числом около 300 человек. Он рассказывает: </w:t>
        <w:br/>
        <w:t>     </w:t>
      </w:r>
      <w:r>
        <w:rPr>
          <w:i/>
          <w:iCs/>
        </w:rPr>
        <w:t xml:space="preserve">"Они открыто выражают свои верования. В том месте городка, где начинается их территория, они повесили вывеску: "ДОБРО ПОЖАЛОВАТЬ В АД". На открытой дискуссии с нами присутствовали три их представителя, один из них был под действием наркотиков, они имели на одежде сатанинской символы. Сочетание наркотика и сатанизма производит ужасающее впечатление... </w:t>
        <w:br/>
        <w:t xml:space="preserve">     Сатанисты исходят из того, что отрицают все, созданное Богом, и человека, как Божье творение. Они считают что необходимо разрушить гармонию, дарованную человеку Богом – доброту, красоту, здоровье. Человек, в котором разрушена эта гармония, будет разрушать мир и постепенно превратит его в хаос. </w:t>
        <w:br/>
        <w:t xml:space="preserve">     Именно хаос и является их конечной целью, так как хаосом правит сатана. Эффективность их деятельности за последние двадцать лет столь велика, что к их методам стали прибегать многие секты, не являющиеся по своей программе сатанистскими. За пять лет любого человека можно превратить в послушного раба секты. </w:t>
        <w:br/>
        <w:t xml:space="preserve">     Хочу подчеркнуть, что, если ты не подчиняешься добровольно, то тебя заставят насильно. Сущность их программирования – создание абсолютно послушных их воле рабов, ради чего все средства хороши. Подобные методы сейчас используют многие секты: и сайентологи, и свидетели Иеговы. </w:t>
        <w:br/>
        <w:t>     Вся суть рок- и металлтренировок подростков сводится к тому, чтобы притупить восприятие, приучить к определенным словам, лозунгам, символам, вызвать привычную реакцию на них, как на что-то свое, это существенно облегчает программирование".</w:t>
      </w:r>
      <w:r>
        <w:rPr/>
        <w:t xml:space="preserve"> </w:t>
        <w:br/>
        <w:t xml:space="preserve">     Процесс сатанизации происходит катастрофически быстро. В Южноафриканской республике, например, как и Россия, переживающей кризисный, переходный период, ломку жизненных и семейных устоев, размывание моральных ценностей, число последователей сатаны достигает 150 тысяч, а с 1989 по 1995 год полицией было зафиксировано только официально 936 преступных деяний, имеющих отношение к колдовству. Почва для этого – самая благодатная – широчайшее распространение черной магии среди черного населения Южной Африки. Там, вероятно, самое рекордное количество колдунов: около 500 тысяч. При закладке нового дома здесь в фундамент могут зацементировать... человеческую голову, так как считается, что она принесет коммерческий успех хозяину. Самое страшное, что колдуны и ведьмы используют для своих снадобий человеческие органы, которые добавляют в различные пасты и настойки. Продав всего пару пузырьков, они становятся миллионерами, так как стоят эти снадобья баснословно дорого, но, тем не менее, идут нарасхват. Добывают человеческие органы, вероятно, разными путями. Один из них обязательно связан с убийством или вырезанием их у покойника, иногда органы вырезают у живых людей. Одну такую печальную историю поведал мальчик, рассказав о том, как поиздевались над ним его соседи-колдуны. </w:t>
        <w:br/>
        <w:t>     </w:t>
      </w:r>
      <w:r>
        <w:rPr>
          <w:i/>
          <w:iCs/>
        </w:rPr>
        <w:t>"Под предлогом подарить корм для двух моих кур, соседи заманили меня к себе в хижину. Как только я переступил порог, женщина накинулась на меня и повалила на пол. Мужчина содрал с меня штаны и отрезал ножом гениталии. А потом аккуратно завернул их в мешок от кукурузы. Меня выбросили у дома, где мы живем, наверное, думали, что я умер". Но 14-летний Джеффи выжил. И он не единственный, кто перенес подобные ужасы.</w:t>
      </w:r>
      <w:r>
        <w:rPr/>
        <w:t xml:space="preserve"> </w:t>
        <w:br/>
        <w:t xml:space="preserve">     В настоящее время черная магия, злые духи, колдуны и ведьмы не являются для чернокожих жителей Южной Африки чем-то необычным. Напротив, во многом весь уклад жизни держится на колдунах, которых в ЮАР, как уже сказано, 500 тысяч. Причем, они не только "лечат", но и предсказывают события в самых различных областях жизни: от коммерческих успехов до исхода футбольных матчей и результатов выборов (эти данные взяты из статьи Е. Дожиной в "Московском комсомольце" от 30 июля 1998 г.). </w:t>
        <w:br/>
        <w:t xml:space="preserve">     Может ли нас ждать нечто подобное? Исключить такой опасности нельзя, пока над Россией сгущаются черные тучи сатанизма и оккультизма. </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21:00Z</dcterms:created>
  <dc:creator>N/A</dc:creator>
  <dc:description/>
  <cp:keywords/>
  <dc:language>en-US</dc:language>
  <cp:lastModifiedBy>Mage</cp:lastModifiedBy>
  <dcterms:modified xsi:type="dcterms:W3CDTF">2011-10-10T03:21:00Z</dcterms:modified>
  <cp:revision>2</cp:revision>
  <dc:subject/>
  <dc:title>ЧТО НАДО ЗНАТЬ О СУТИ САТАНИЗМА</dc:title>
</cp:coreProperties>
</file>