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lang w:val="en-US"/>
        </w:rPr>
      </w:pPr>
      <w:r>
        <w:rPr>
          <w:b/>
          <w:bCs/>
          <w:sz w:val="28"/>
          <w:szCs w:val="28"/>
        </w:rPr>
        <w:t>ОСНОВНЫЕ ПОНЯТИЯ ОЦЕНКИ НЕДВИЖИМОСТИ.</w:t>
      </w:r>
    </w:p>
    <w:p>
      <w:pPr>
        <w:pStyle w:val="HTML1"/>
        <w:ind w:firstLine="56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1"/>
        <w:ind w:firstLine="567"/>
        <w:rPr>
          <w:rFonts w:ascii="Times New Roman" w:hAnsi="Times New Roman" w:cs="Times New Roman"/>
          <w:sz w:val="24"/>
          <w:szCs w:val="24"/>
        </w:rPr>
      </w:pPr>
      <w:r>
        <w:rPr>
          <w:rFonts w:cs="Times New Roman" w:ascii="Times New Roman" w:hAnsi="Times New Roman"/>
          <w:sz w:val="24"/>
          <w:szCs w:val="24"/>
        </w:rPr>
        <w:t>СОДЕРЖАНИ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Основные понятия оценки недвижимости.</w:t>
      </w:r>
    </w:p>
    <w:p>
      <w:pPr>
        <w:pStyle w:val="HTML1"/>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Правовая база оценочной деятельности.</w:t>
      </w:r>
    </w:p>
    <w:p>
      <w:pPr>
        <w:pStyle w:val="HTML1"/>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Классификация объектов недвижимости.</w:t>
      </w:r>
    </w:p>
    <w:p>
      <w:pPr>
        <w:pStyle w:val="HTML1"/>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Методика оценки объектов недвижимости.</w:t>
      </w:r>
    </w:p>
    <w:p>
      <w:pPr>
        <w:pStyle w:val="Normal"/>
        <w:ind w:firstLine="567"/>
        <w:jc w:val="center"/>
        <w:rPr>
          <w:rFonts w:ascii="Times New Roman" w:hAnsi="Times New Roman" w:cs="Times New Roman"/>
          <w:b/>
          <w:b/>
          <w:bCs/>
          <w:sz w:val="28"/>
          <w:szCs w:val="28"/>
          <w:lang w:val="en-US"/>
        </w:rPr>
      </w:pPr>
      <w:r>
        <w:rPr>
          <w:rFonts w:cs="Times New Roman"/>
          <w:b/>
          <w:bCs/>
          <w:sz w:val="28"/>
          <w:szCs w:val="28"/>
          <w:lang w:val="en-US"/>
        </w:rPr>
      </w:r>
    </w:p>
    <w:p>
      <w:pPr>
        <w:pStyle w:val="Normal"/>
        <w:ind w:firstLine="567"/>
        <w:jc w:val="both"/>
        <w:rPr>
          <w:b/>
          <w:b/>
          <w:bCs/>
          <w:sz w:val="28"/>
          <w:szCs w:val="28"/>
          <w:lang w:val="en-US"/>
        </w:rPr>
      </w:pPr>
      <w:r>
        <w:rPr>
          <w:b/>
          <w:bCs/>
          <w:sz w:val="28"/>
          <w:szCs w:val="28"/>
          <w:lang w:val="en-US"/>
        </w:rPr>
      </w:r>
    </w:p>
    <w:p>
      <w:pPr>
        <w:pStyle w:val="Normal"/>
        <w:ind w:firstLine="567"/>
        <w:jc w:val="both"/>
        <w:rPr/>
      </w:pPr>
      <w:r>
        <w:rPr>
          <w:b/>
          <w:bCs/>
        </w:rPr>
        <w:t xml:space="preserve">       </w:t>
      </w:r>
      <w:r>
        <w:rPr>
          <w:b/>
          <w:bCs/>
        </w:rPr>
        <w:t xml:space="preserve">Основные термины </w:t>
      </w:r>
      <w:r>
        <w:rPr/>
        <w:t>используемые при описании рынка недвижимости имеют три уровня определений. К первому относятся формулировки, используемые в действующем законодательстве,  ко второму – в профессиональной литературе к третьему – формулировки используемые непрофессионалами.</w:t>
      </w:r>
    </w:p>
    <w:p>
      <w:pPr>
        <w:pStyle w:val="Normal"/>
        <w:ind w:firstLine="567"/>
        <w:jc w:val="both"/>
        <w:rPr/>
      </w:pPr>
      <w:r>
        <w:rPr/>
        <w:t xml:space="preserve">       </w:t>
      </w:r>
      <w:r>
        <w:rPr/>
        <w:t xml:space="preserve">Правильное понимание терминологии и владение ей помогает диалогу в области недвижимости. </w:t>
      </w:r>
    </w:p>
    <w:p>
      <w:pPr>
        <w:pStyle w:val="Normal"/>
        <w:ind w:firstLine="567"/>
        <w:jc w:val="both"/>
        <w:rPr/>
      </w:pPr>
      <w:r>
        <w:rPr>
          <w:i/>
          <w:iCs/>
        </w:rPr>
        <w:t xml:space="preserve">       </w:t>
      </w:r>
      <w:r>
        <w:rPr>
          <w:i/>
          <w:iCs/>
        </w:rPr>
        <w:t>Недвижимость</w:t>
      </w:r>
      <w:r>
        <w:rPr/>
        <w:t xml:space="preserve"> – это то, что является недвижимым по закону. Недвижимостью обычно считаются физические объекты, жестко связанные с землей, перемещение которых в пространстве практически невозможно без их разрушения или утраты своих функций.</w:t>
      </w:r>
    </w:p>
    <w:p>
      <w:pPr>
        <w:pStyle w:val="Normal"/>
        <w:ind w:firstLine="567"/>
        <w:jc w:val="both"/>
        <w:rPr/>
      </w:pPr>
      <w:r>
        <w:rPr/>
        <w:t xml:space="preserve">       </w:t>
      </w:r>
      <w:r>
        <w:rPr>
          <w:i/>
          <w:iCs/>
        </w:rPr>
        <w:t>Рынок недвижимости</w:t>
      </w:r>
      <w:r>
        <w:rPr/>
        <w:t xml:space="preserve"> – это совокупность сделок, совершенных с недвижимостью, информационного их обеспечения, операции по управлению и финансированию работ в области недвижимости. Рынок недвижимости – это подсистема общего рынка, связанная с оборотом прав на объекты недвижимости.</w:t>
      </w:r>
    </w:p>
    <w:p>
      <w:pPr>
        <w:pStyle w:val="Normal"/>
        <w:ind w:firstLine="567"/>
        <w:jc w:val="both"/>
        <w:rPr/>
      </w:pPr>
      <w:r>
        <w:rPr/>
        <w:t xml:space="preserve">       </w:t>
      </w:r>
      <w:r>
        <w:rPr>
          <w:i/>
          <w:iCs/>
        </w:rPr>
        <w:t>Активность определенного сектора рынка недвижимости</w:t>
      </w:r>
      <w:r>
        <w:rPr/>
        <w:t xml:space="preserve"> – это количество сделок б совершенных в нем за определенный период времени ( год, месяц).</w:t>
      </w:r>
    </w:p>
    <w:p>
      <w:pPr>
        <w:pStyle w:val="Normal"/>
        <w:ind w:firstLine="567"/>
        <w:jc w:val="both"/>
        <w:rPr/>
      </w:pPr>
      <w:r>
        <w:rPr>
          <w:i/>
          <w:iCs/>
        </w:rPr>
        <w:t xml:space="preserve">       </w:t>
      </w:r>
      <w:r>
        <w:rPr>
          <w:i/>
          <w:iCs/>
        </w:rPr>
        <w:t>Имущество</w:t>
      </w:r>
      <w:r>
        <w:rPr/>
        <w:t xml:space="preserve"> – объекты окружающего мира, обладающие полезностью, и права на них.</w:t>
      </w:r>
    </w:p>
    <w:p>
      <w:pPr>
        <w:pStyle w:val="Normal"/>
        <w:ind w:firstLine="567"/>
        <w:jc w:val="both"/>
        <w:rPr/>
      </w:pPr>
      <w:r>
        <w:rPr/>
        <w:t xml:space="preserve">       </w:t>
      </w:r>
      <w:r>
        <w:rPr>
          <w:i/>
          <w:iCs/>
        </w:rPr>
        <w:t xml:space="preserve">Оценка имущества </w:t>
      </w:r>
      <w:r>
        <w:rPr/>
        <w:t>– определение стоимости имущества в соответствии с поставленной целью.</w:t>
      </w:r>
    </w:p>
    <w:p>
      <w:pPr>
        <w:pStyle w:val="Normal"/>
        <w:ind w:firstLine="567"/>
        <w:jc w:val="both"/>
        <w:rPr/>
      </w:pPr>
      <w:r>
        <w:rPr/>
        <w:t xml:space="preserve">       </w:t>
      </w:r>
      <w:r>
        <w:rPr>
          <w:i/>
          <w:iCs/>
        </w:rPr>
        <w:t>Объект оценки</w:t>
      </w:r>
      <w:r>
        <w:rPr/>
        <w:t xml:space="preserve"> – имущество предъявляемое к оценке.</w:t>
      </w:r>
    </w:p>
    <w:p>
      <w:pPr>
        <w:pStyle w:val="Normal"/>
        <w:ind w:firstLine="567"/>
        <w:jc w:val="both"/>
        <w:rPr/>
      </w:pPr>
      <w:r>
        <w:rPr/>
        <w:t xml:space="preserve">       </w:t>
      </w:r>
      <w:r>
        <w:rPr>
          <w:i/>
          <w:iCs/>
        </w:rPr>
        <w:t>Принцип оценки имущества</w:t>
      </w:r>
      <w:r>
        <w:rPr/>
        <w:t xml:space="preserve"> – основные экономические факторы, определяющие стоимость имущества. В практике оценки имущества используют принципы спроса и предложения, изменение конкуренции.</w:t>
      </w:r>
    </w:p>
    <w:p>
      <w:pPr>
        <w:pStyle w:val="Normal"/>
        <w:ind w:firstLine="567"/>
        <w:jc w:val="both"/>
        <w:rPr/>
      </w:pPr>
      <w:r>
        <w:rPr/>
        <w:t xml:space="preserve">       </w:t>
      </w:r>
      <w:r>
        <w:rPr>
          <w:i/>
          <w:iCs/>
        </w:rPr>
        <w:t>Оценщик имущества</w:t>
      </w:r>
      <w:r>
        <w:rPr/>
        <w:t xml:space="preserve"> – лицо, обладающее подготовкой , опытом и квалификацией для оценки имущества.</w:t>
      </w:r>
    </w:p>
    <w:p>
      <w:pPr>
        <w:pStyle w:val="Normal"/>
        <w:ind w:firstLine="567"/>
        <w:jc w:val="both"/>
        <w:rPr/>
      </w:pPr>
      <w:r>
        <w:rPr/>
        <w:t xml:space="preserve">       </w:t>
      </w:r>
      <w:r>
        <w:rPr>
          <w:i/>
          <w:iCs/>
        </w:rPr>
        <w:t>Дата оценки имущества</w:t>
      </w:r>
      <w:r>
        <w:rPr/>
        <w:t xml:space="preserve"> – дата по состоянию на которую произведена оценка имущества.</w:t>
      </w:r>
    </w:p>
    <w:p>
      <w:pPr>
        <w:pStyle w:val="Normal"/>
        <w:ind w:firstLine="567"/>
        <w:jc w:val="both"/>
        <w:rPr/>
      </w:pPr>
      <w:r>
        <w:rPr>
          <w:i/>
          <w:iCs/>
        </w:rPr>
        <w:t xml:space="preserve">       </w:t>
      </w:r>
      <w:r>
        <w:rPr>
          <w:i/>
          <w:iCs/>
        </w:rPr>
        <w:t>Отчет об оценке имущества</w:t>
      </w:r>
      <w:r>
        <w:rPr/>
        <w:t xml:space="preserve"> – документ содержащий обоснованное мнение оценщика о стоимости имущества.</w:t>
      </w:r>
    </w:p>
    <w:p>
      <w:pPr>
        <w:pStyle w:val="Normal"/>
        <w:ind w:firstLine="567"/>
        <w:jc w:val="both"/>
        <w:rPr/>
      </w:pPr>
      <w:r>
        <w:rPr/>
        <w:t xml:space="preserve">       </w:t>
      </w:r>
      <w:r>
        <w:rPr>
          <w:i/>
          <w:iCs/>
        </w:rPr>
        <w:t>Этика оценщика имущества</w:t>
      </w:r>
      <w:r>
        <w:rPr/>
        <w:t xml:space="preserve"> – совокупность этических правил и норм поведения оценщика при проведении процедуры оценки имущества.</w:t>
      </w:r>
    </w:p>
    <w:p>
      <w:pPr>
        <w:pStyle w:val="Normal"/>
        <w:ind w:firstLine="567"/>
        <w:jc w:val="both"/>
        <w:rPr/>
      </w:pPr>
      <w:r>
        <w:rPr>
          <w:i/>
          <w:iCs/>
        </w:rPr>
        <w:t xml:space="preserve">       </w:t>
      </w:r>
      <w:r>
        <w:rPr>
          <w:i/>
          <w:iCs/>
        </w:rPr>
        <w:t>База оценки имущества</w:t>
      </w:r>
      <w:r>
        <w:rPr/>
        <w:t xml:space="preserve"> – вид стоимости имущества, в содержании которой реализуется цель и метод оценки. База оценки может быть основана на следующих видах стоимости – рыночная, восстановительная, первоначальная, остаточная стоимость, ликвидационная, страховая, стоимость для налогообложения, залоговая.</w:t>
      </w:r>
    </w:p>
    <w:p>
      <w:pPr>
        <w:pStyle w:val="Normal"/>
        <w:ind w:firstLine="567"/>
        <w:jc w:val="both"/>
        <w:rPr/>
      </w:pPr>
      <w:r>
        <w:rPr/>
        <w:t xml:space="preserve">       </w:t>
      </w:r>
      <w:r>
        <w:rPr>
          <w:i/>
          <w:iCs/>
        </w:rPr>
        <w:t>Рыночная стоимость имущества</w:t>
      </w:r>
      <w:r>
        <w:rPr/>
        <w:t xml:space="preserve"> – расчетная денежная сумма, по которой продавец, имеющий полную информацию о стоимости имущества и не обязанный его продавать согласен был бы продать, а покупатель , имеющий полную информацию о стоимости имущества и не обязанный его приобрести, согласен был бы его приобрести.</w:t>
      </w:r>
    </w:p>
    <w:p>
      <w:pPr>
        <w:pStyle w:val="Normal"/>
        <w:ind w:firstLine="567"/>
        <w:jc w:val="both"/>
        <w:rPr/>
      </w:pPr>
      <w:r>
        <w:rPr/>
        <w:t xml:space="preserve">       </w:t>
      </w:r>
      <w:r>
        <w:rPr>
          <w:i/>
          <w:iCs/>
        </w:rPr>
        <w:t>Восстановительная стоимость имущества</w:t>
      </w:r>
      <w:r>
        <w:rPr/>
        <w:t xml:space="preserve"> – стоимость воспроизведения копии имущества в ценах на дату оценки.</w:t>
      </w:r>
    </w:p>
    <w:p>
      <w:pPr>
        <w:pStyle w:val="Normal"/>
        <w:ind w:firstLine="567"/>
        <w:jc w:val="both"/>
        <w:rPr/>
      </w:pPr>
      <w:r>
        <w:rPr/>
        <w:t xml:space="preserve">       </w:t>
      </w:r>
      <w:r>
        <w:rPr>
          <w:i/>
          <w:iCs/>
        </w:rPr>
        <w:t>Первоначальная стоимость имущества</w:t>
      </w:r>
      <w:r>
        <w:rPr/>
        <w:t xml:space="preserve"> – фактические затраты на приобретение или создание имущества на момент начала его использования.</w:t>
      </w:r>
    </w:p>
    <w:p>
      <w:pPr>
        <w:pStyle w:val="Normal"/>
        <w:ind w:firstLine="567"/>
        <w:jc w:val="both"/>
        <w:rPr/>
      </w:pPr>
      <w:r>
        <w:rPr/>
        <w:t xml:space="preserve">       </w:t>
      </w:r>
      <w:r>
        <w:rPr>
          <w:i/>
          <w:iCs/>
        </w:rPr>
        <w:t>Остаточная стоимость имущества</w:t>
      </w:r>
      <w:r>
        <w:rPr/>
        <w:t xml:space="preserve"> – стоимость имущества с учетом его износа.</w:t>
      </w:r>
    </w:p>
    <w:p>
      <w:pPr>
        <w:pStyle w:val="Normal"/>
        <w:ind w:firstLine="567"/>
        <w:jc w:val="both"/>
        <w:rPr/>
      </w:pPr>
      <w:r>
        <w:rPr/>
        <w:t xml:space="preserve">       </w:t>
      </w:r>
      <w:r>
        <w:rPr>
          <w:i/>
          <w:iCs/>
        </w:rPr>
        <w:t>Стоимость имущества для налогообложения</w:t>
      </w:r>
      <w:r>
        <w:rPr/>
        <w:t xml:space="preserve"> – стоимость имущества , используемая для определения налогооблагаемой базы.</w:t>
      </w:r>
    </w:p>
    <w:p>
      <w:pPr>
        <w:pStyle w:val="Normal"/>
        <w:ind w:firstLine="567"/>
        <w:jc w:val="both"/>
        <w:rPr/>
      </w:pPr>
      <w:r>
        <w:rPr/>
        <w:t xml:space="preserve">       </w:t>
      </w:r>
      <w:r>
        <w:rPr>
          <w:i/>
          <w:iCs/>
        </w:rPr>
        <w:t>Залоговая стоимость имущества</w:t>
      </w:r>
      <w:r>
        <w:rPr/>
        <w:t xml:space="preserve"> – стоимость имущества в целях обеспечения кредита.</w:t>
      </w:r>
    </w:p>
    <w:p>
      <w:pPr>
        <w:pStyle w:val="Normal"/>
        <w:ind w:firstLine="567"/>
        <w:jc w:val="both"/>
        <w:rPr/>
      </w:pPr>
      <w:r>
        <w:rPr>
          <w:i/>
          <w:iCs/>
        </w:rPr>
        <w:t xml:space="preserve">       </w:t>
      </w:r>
      <w:r>
        <w:rPr>
          <w:i/>
          <w:iCs/>
        </w:rPr>
        <w:t>Процедура оценки имущества</w:t>
      </w:r>
      <w:r>
        <w:rPr/>
        <w:t xml:space="preserve"> – совокупность приемов, обеспечивающих процесс сбора и анализа данных, проведения расчетов стоимости имущества и оформления результатов оценки.</w:t>
      </w:r>
    </w:p>
    <w:p>
      <w:pPr>
        <w:pStyle w:val="Normal"/>
        <w:ind w:firstLine="567"/>
        <w:jc w:val="both"/>
        <w:rPr/>
      </w:pPr>
      <w:r>
        <w:rPr/>
      </w:r>
    </w:p>
    <w:p>
      <w:pPr>
        <w:pStyle w:val="Normal"/>
        <w:ind w:firstLine="567"/>
        <w:jc w:val="both"/>
        <w:rPr/>
      </w:pPr>
      <w:r>
        <w:rPr/>
        <w:t xml:space="preserve">       </w:t>
      </w:r>
      <w:r>
        <w:rPr/>
        <w:t>В практике оценки имущества используют следующие подходы – затратный, сравнительного анализа продаж, доходный.</w:t>
      </w:r>
    </w:p>
    <w:p>
      <w:pPr>
        <w:pStyle w:val="22"/>
        <w:ind w:left="0" w:firstLine="567"/>
        <w:rPr/>
      </w:pPr>
      <w:r>
        <w:rPr>
          <w:rFonts w:cs="Times New Roman" w:ascii="Times New Roman" w:hAnsi="Times New Roman"/>
        </w:rPr>
        <w:t xml:space="preserve">       </w:t>
      </w:r>
      <w:r>
        <w:rPr>
          <w:rFonts w:cs="Times New Roman" w:ascii="Times New Roman" w:hAnsi="Times New Roman"/>
          <w:i/>
          <w:iCs/>
        </w:rPr>
        <w:t>Затратный подход</w:t>
      </w:r>
      <w:r>
        <w:rPr>
          <w:rFonts w:cs="Times New Roman" w:ascii="Times New Roman" w:hAnsi="Times New Roman"/>
        </w:rPr>
        <w:t xml:space="preserve"> – способ оценки имущества, основанный на определении стоимости в издержек на создание, изменение и утилизацию имущества, с учетом всех видов износа.</w:t>
      </w:r>
    </w:p>
    <w:p>
      <w:pPr>
        <w:pStyle w:val="Normal"/>
        <w:ind w:firstLine="567"/>
        <w:jc w:val="both"/>
        <w:rPr/>
      </w:pPr>
      <w:r>
        <w:rPr/>
        <w:t xml:space="preserve">       </w:t>
      </w:r>
      <w:r>
        <w:rPr>
          <w:i/>
          <w:iCs/>
        </w:rPr>
        <w:t>Подход сравнительного анализа продаж</w:t>
      </w:r>
      <w:r>
        <w:rPr/>
        <w:t xml:space="preserve"> – способ оценки имущества путем анализа продаж объектов сравнения имущества после проведения соответствующих корректировок, учитывающих различия между ними.</w:t>
      </w:r>
    </w:p>
    <w:p>
      <w:pPr>
        <w:pStyle w:val="Normal"/>
        <w:ind w:firstLine="567"/>
        <w:jc w:val="both"/>
        <w:rPr/>
      </w:pPr>
      <w:r>
        <w:rPr>
          <w:i/>
          <w:iCs/>
        </w:rPr>
        <w:t xml:space="preserve">     </w:t>
      </w:r>
      <w:r>
        <w:rPr>
          <w:i/>
          <w:iCs/>
        </w:rPr>
        <w:t>Доходный подход</w:t>
      </w:r>
      <w:r>
        <w:rPr/>
        <w:t xml:space="preserve"> – способ оценки имущества, основанный на определении стоимости будущих доходов от его использования.</w:t>
      </w:r>
    </w:p>
    <w:p>
      <w:pPr>
        <w:pStyle w:val="Normal"/>
        <w:ind w:firstLine="567"/>
        <w:jc w:val="both"/>
        <w:rPr/>
      </w:pPr>
      <w:r>
        <w:rPr/>
        <w:t xml:space="preserve">       </w:t>
      </w:r>
      <w:r>
        <w:rPr/>
        <w:t>В  России история развития оценки, как и всего рынка недвижимости, распадается на два периода: дореволюционный и современный. В России оценка недвижимости начала обособляться от других операций с недвижимостью вскоре после начала операций на рынке недвижимости. Уже в 1992-93 гг. отдельные специалисты начали заявлять о себе как о профессиональных оценщиках. В 1993 году была создана первая общероссийская профессиональная организация оценщиков – Российское Общество Оценщиков.</w:t>
      </w:r>
    </w:p>
    <w:p>
      <w:pPr>
        <w:pStyle w:val="Normal"/>
        <w:ind w:firstLine="567"/>
        <w:jc w:val="both"/>
        <w:rPr/>
      </w:pPr>
      <w:r>
        <w:rPr/>
        <w:t xml:space="preserve">       </w:t>
      </w:r>
      <w:r>
        <w:rPr/>
        <w:t>Оценка рыночной недвижимости в современных условиях развивалась первоначально усилиями частных лиц. Потом добавились стандарты профессиональных организаций. Появились специальные законы и акты регулирующие оценку недвижимости.</w:t>
      </w:r>
    </w:p>
    <w:p>
      <w:pPr>
        <w:pStyle w:val="Normal"/>
        <w:ind w:firstLine="567"/>
        <w:jc w:val="both"/>
        <w:rPr/>
      </w:pPr>
      <w:r>
        <w:rPr/>
        <w:t xml:space="preserve">       </w:t>
      </w:r>
      <w:r>
        <w:rPr/>
        <w:t>В новейший период четко определились два направления оценки недвижимости:</w:t>
      </w:r>
    </w:p>
    <w:p>
      <w:pPr>
        <w:pStyle w:val="Normal"/>
        <w:numPr>
          <w:ilvl w:val="0"/>
          <w:numId w:val="7"/>
        </w:numPr>
        <w:ind w:left="0" w:firstLine="567"/>
        <w:jc w:val="both"/>
        <w:rPr/>
      </w:pPr>
      <w:r>
        <w:rPr/>
        <w:t>для государственных нужд</w:t>
      </w:r>
    </w:p>
    <w:p>
      <w:pPr>
        <w:pStyle w:val="Normal"/>
        <w:numPr>
          <w:ilvl w:val="0"/>
          <w:numId w:val="7"/>
        </w:numPr>
        <w:ind w:left="0" w:firstLine="567"/>
        <w:jc w:val="both"/>
        <w:rPr/>
      </w:pPr>
      <w:r>
        <w:rPr/>
        <w:t>для нужд частных собственников и других частных юридических и физических лиц.</w:t>
      </w:r>
    </w:p>
    <w:p>
      <w:pPr>
        <w:pStyle w:val="Normal"/>
        <w:ind w:firstLine="567"/>
        <w:jc w:val="both"/>
        <w:rPr/>
      </w:pPr>
      <w:r>
        <w:rPr/>
        <w:t xml:space="preserve">       </w:t>
      </w:r>
      <w:r>
        <w:rPr/>
        <w:t>Главные моменты взаимодействия заказчика и оценщика были законодательно закреплены в 1998 году федеральным законом об оценочной деятельности.</w:t>
      </w:r>
    </w:p>
    <w:p>
      <w:pPr>
        <w:pStyle w:val="Normal"/>
        <w:ind w:firstLine="567"/>
        <w:jc w:val="both"/>
        <w:rPr/>
      </w:pPr>
      <w:r>
        <w:rPr/>
        <w:t xml:space="preserve">       </w:t>
      </w:r>
      <w:r>
        <w:rPr/>
        <w:t xml:space="preserve">Наряду с федеральными и местными законами в систему государственного регулирования оценочной деятельности входят и соответствующие подзаконные акты. </w:t>
      </w:r>
    </w:p>
    <w:p>
      <w:pPr>
        <w:pStyle w:val="Normal"/>
        <w:ind w:firstLine="567"/>
        <w:jc w:val="both"/>
        <w:rPr/>
      </w:pPr>
      <w:r>
        <w:rPr/>
      </w:r>
    </w:p>
    <w:p>
      <w:pPr>
        <w:pStyle w:val="Normal"/>
        <w:ind w:firstLine="567"/>
        <w:jc w:val="center"/>
        <w:rPr>
          <w:b/>
          <w:b/>
          <w:bCs/>
          <w:i/>
          <w:i/>
          <w:iCs/>
        </w:rPr>
      </w:pPr>
      <w:r>
        <w:rPr>
          <w:b/>
          <w:bCs/>
          <w:i/>
          <w:iCs/>
        </w:rPr>
        <w:t>Федеральный закон от 29 июля 1998 года № 135- ФЗ.</w:t>
      </w:r>
    </w:p>
    <w:p>
      <w:pPr>
        <w:pStyle w:val="Normal"/>
        <w:ind w:firstLine="567"/>
        <w:jc w:val="center"/>
        <w:rPr>
          <w:b/>
          <w:b/>
          <w:bCs/>
        </w:rPr>
      </w:pPr>
      <w:r>
        <w:rPr>
          <w:b/>
          <w:bCs/>
          <w:i/>
          <w:iCs/>
        </w:rPr>
        <w:t>«Об оценочной деятельности в Российской Федерации».</w:t>
      </w:r>
    </w:p>
    <w:p>
      <w:pPr>
        <w:pStyle w:val="Normal"/>
        <w:ind w:firstLine="567"/>
        <w:jc w:val="both"/>
        <w:rPr>
          <w:b/>
          <w:b/>
          <w:bCs/>
        </w:rPr>
      </w:pPr>
      <w:r>
        <w:rPr>
          <w:b/>
          <w:bCs/>
        </w:rPr>
      </w:r>
    </w:p>
    <w:p>
      <w:pPr>
        <w:pStyle w:val="Normal"/>
        <w:ind w:firstLine="567"/>
        <w:jc w:val="both"/>
        <w:rPr/>
      </w:pPr>
      <w:r>
        <w:rPr/>
        <w:t>Глава 1. Общие положения.</w:t>
      </w:r>
    </w:p>
    <w:p>
      <w:pPr>
        <w:pStyle w:val="Normal"/>
        <w:ind w:firstLine="567"/>
        <w:jc w:val="both"/>
        <w:rPr/>
      </w:pPr>
      <w:r>
        <w:rPr/>
        <w:t>Статья 1. Законодательство, регулирующее оценочную деятельность в Российской Федерации.</w:t>
      </w:r>
    </w:p>
    <w:p>
      <w:pPr>
        <w:pStyle w:val="Normal"/>
        <w:ind w:firstLine="567"/>
        <w:jc w:val="both"/>
        <w:rPr/>
      </w:pPr>
      <w:r>
        <w:rPr/>
        <w:t>Законодательство регулирующее оценочную деятельность в РФ, состоит из настоящего закона , принимаемых в соответствии с ним федеральных законов и иных нормативных правовых актов РФ, законов и иных нормативных актов субъектов РФ, а также из международных договоров РФ.</w:t>
      </w:r>
    </w:p>
    <w:p>
      <w:pPr>
        <w:pStyle w:val="Normal"/>
        <w:ind w:firstLine="567"/>
        <w:jc w:val="both"/>
        <w:rPr/>
      </w:pPr>
      <w:r>
        <w:rPr/>
        <w:t xml:space="preserve">       </w:t>
      </w:r>
      <w:r>
        <w:rPr/>
        <w:t>Субъекты РФ регулируют оценочную деятельность в порядке, установленном настоящим законом. Если международным договором РФ установлены иные правила, чем те, которые предусмотрены законодательством РФ в области оценочной деятельности, применяются правила международного договора РФ.</w:t>
      </w:r>
    </w:p>
    <w:p>
      <w:pPr>
        <w:pStyle w:val="Normal"/>
        <w:ind w:firstLine="567"/>
        <w:jc w:val="both"/>
        <w:rPr/>
      </w:pPr>
      <w:r>
        <w:rPr/>
        <w:t>Статья 2.Отношения, регулируемые настоящим Федеральным законом.</w:t>
      </w:r>
    </w:p>
    <w:p>
      <w:pPr>
        <w:pStyle w:val="Normal"/>
        <w:ind w:firstLine="567"/>
        <w:jc w:val="both"/>
        <w:rPr/>
      </w:pPr>
      <w:r>
        <w:rPr/>
        <w:t xml:space="preserve">       </w:t>
      </w:r>
      <w:r>
        <w:rPr/>
        <w:t>Настоящий Федеральный закон определяет правовые основы регулирования оценочной деятельности в отношении объектов оценки, принадлежащих РФ , субъектам РФ или муниципальным образованиям, физическим лицам, для совершения сделок с объектами оценки.</w:t>
      </w:r>
    </w:p>
    <w:p>
      <w:pPr>
        <w:pStyle w:val="Normal"/>
        <w:ind w:firstLine="567"/>
        <w:jc w:val="both"/>
        <w:rPr/>
      </w:pPr>
      <w:r>
        <w:rPr/>
        <w:t>Статья 3.Понятие оценочной деятельности</w:t>
      </w:r>
    </w:p>
    <w:p>
      <w:pPr>
        <w:pStyle w:val="Normal"/>
        <w:ind w:firstLine="567"/>
        <w:jc w:val="both"/>
        <w:rPr/>
      </w:pPr>
      <w:r>
        <w:rPr/>
        <w:t xml:space="preserve">       </w:t>
      </w:r>
      <w:r>
        <w:rPr/>
        <w:t>Для целей настоящего Федерального закона под оценочной деятельностью понимается деятельность субъектов оценочно деятельности, направленная на установление в отношении объектов оценки рыночной или иной стоимости.</w:t>
      </w:r>
    </w:p>
    <w:p>
      <w:pPr>
        <w:pStyle w:val="Normal"/>
        <w:ind w:firstLine="567"/>
        <w:jc w:val="both"/>
        <w:rPr/>
      </w:pPr>
      <w:r>
        <w:rPr/>
        <w:t>Для целей настоящего Федерального закона под рыночной стоимостью объекта оценки понимается наиболее вероятная цена , по которой данный объект оценки может быть отчужден на открытом рынке в условиях конкуренции ,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23"/>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из сторон сделки не обязана отчуждать объект оценки, а другая сторона не обязана принимать исполнение стороны сделки хорошо осведомлены о предмете сделки и действуют в</w:t>
      </w:r>
    </w:p>
    <w:p>
      <w:pPr>
        <w:pStyle w:val="Normal"/>
        <w:ind w:firstLine="567"/>
        <w:jc w:val="both"/>
        <w:rPr/>
      </w:pPr>
      <w:r>
        <w:rPr/>
        <w:t xml:space="preserve">  </w:t>
      </w:r>
      <w:r>
        <w:rPr/>
        <w:t>своих интересах</w:t>
      </w:r>
    </w:p>
    <w:p>
      <w:pPr>
        <w:pStyle w:val="Normal"/>
        <w:ind w:firstLine="567"/>
        <w:jc w:val="both"/>
        <w:rPr/>
      </w:pPr>
      <w:r>
        <w:rPr/>
        <w:t xml:space="preserve">       </w:t>
      </w:r>
      <w:r>
        <w:rPr/>
        <w:t>объект оценки представлен на открытый рынок в форме публичной оферты</w:t>
      </w:r>
    </w:p>
    <w:p>
      <w:pPr>
        <w:pStyle w:val="Normal"/>
        <w:ind w:firstLine="567"/>
        <w:jc w:val="both"/>
        <w:rPr/>
      </w:pPr>
      <w:r>
        <w:rPr/>
        <w:t xml:space="preserve">       </w:t>
      </w:r>
      <w:r>
        <w:rPr/>
        <w:t>цена сделки представляет собой разумной вознаграждение за объект оценки и принуждения к совершению сделки в отношении сторон сделки с чьей-либо стороны не было</w:t>
      </w:r>
    </w:p>
    <w:p>
      <w:pPr>
        <w:pStyle w:val="Normal"/>
        <w:ind w:firstLine="567"/>
        <w:jc w:val="both"/>
        <w:rPr/>
      </w:pPr>
      <w:r>
        <w:rPr/>
        <w:t xml:space="preserve">       </w:t>
      </w:r>
      <w:r>
        <w:rPr/>
        <w:t xml:space="preserve">платеж за объект оценки выражен в денежной форме.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Статья 4. Субъекты оценочной деятель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ами оценочной деятельности признаются, с одной стороны, юридические лица и  физические лица (индивидуальны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и), деятельность которых регулируется настоящим Федеральным законом (оценщики),  а с другой - потребители их услуг (заказчи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5. Объекты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бъектам оценки относятс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материальные объекты (вещ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окупность вещей,  составляющих имущество лица,  в том числе имущество определенного вида (движимое или недвижимое, в том  числе предприяти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собственности и  иные  вещные  права  на  имущество  или отдельные вещи из состава имуществ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а требования, обязательства (долг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услуги, информаци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объекты   гражданских   прав,   в    отношении    которых</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  Российской Федерации установлена возможность их участия в гражданском оборот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6.  Право Российской  Федерации,  субъектов  Российско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ции   или   муниципальных   образований,  физических  лиц   и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х лиц на проведение  оценки  принадлежащих  им  объектов</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сийская Федерация,   субъекты   Российской   Федерации  или муниципальные образования,  физические  лица  и  юридические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лица   имеют  право на проведение оценщиком оценки любых принадлежащих им объектов  оценки  на  основаниях и  условиях, предусмотренных настоящим Федеральным законо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на проведение оценки объекта оценки является безусловным и   не  зависит  от  установленного  законодательством  Российской Федерации порядка осуществления  государственного  статистического учета и бухгалтерского   учета   и  отчетности.  Данное  право распространяется и на проведение повторной оценки объекта  оценки. Результаты проведения оценки объекта оценки могут быть использованы для корректировки данных бухгалтерского учета и отчет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проведения  оценки  объекта   оценки   могут   быть</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обжалованы   заинтересованными  лицами  в  порядке, установленном законодательством Российской Федера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7.  Предположение об  установлении  рыночной стоимости 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нормативном  правовом  акте,  содержаще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требование обязательного  проведения  оценки  какого-либо  объекта оценки, либо в договоре об оценке объекта оценки (далее - договор) не определен конкретный вид стоимости объекта оценки, установлению подлежит рыночная стоимость данного объект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ое правило подлежит применению и в случае использования в   нормативном   правовом   акте   не предусмотренных  настоящим Федеральным законом или стандартами оценки терминов, определяющих вид стоимости объекта оценки, в том числе терминов</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действительная стоимость",  "разумная  стоимость",   "эквивалентная стоимость", "реальная стоимость" и других.</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8. Обязательность проведения оценки объектов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оценки  объектов  оценки  является  обязательным  в случае  вовлечения  в  сделку   объектов   оценки,   принадлежащих</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стью или частично Российской Федерации,  субъектам Российской Федерации либо муниципальным образованиям, в том числ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пределении   стоимости   объектов  оценки,  принадлежащих</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   субъектам   Российской   Федерации   ил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м  образованиям,  в целях их приватизации,  передачи в  доверительное управление либо передачи в аренду;</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спользовании  объектов  оценки,  принадлежащих Российской Федерации,  субъектам  Российской  Федерации  либо муниципальным образованиям, в качестве предмета залог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даже или ином отчуждении объектов оценки, принадлежащих Российской   Федерации,   субъектам   Российской   Федерации или муниципальным образования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ереуступке долговых обязательств,  связанных с объектами оценки,  принадлежащими Российской Федерации, субъектам Российской Федерации или муниципальным образования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ередаче   объектов   оценки,   принадлежащих   Российской Федерации,  субъектам  Российской  Федерации   или   муниципальным образованиям,   в  качестве  вклада  в  уставные  капиталы,  фонды  юридических лиц, а также при возникновении спора о стоимости объекта оценки,  в том числ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ционализации имуществ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потечном  кредитовании физических лиц и юридических лиц в случаях  возникновения  споров  о  величине   стоимости   предмета ипоте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ставлении  брачных  контрактов   и   разделе   имуществ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разводящихся  супругов  по  требованию  одной  из сторон или обеих сторон в случае возникновения спора о стоимости этого имуществ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ыкупе или ином предусмотренном законодательством Российской  Федерации  изъятии  имущества  у   собственников   для государственных или муниципальных нужд; при проведении оценки объектов  оценки  в  целях  контроля  за правильностью  уплаты  налогов в случае  возникновения спора об исчислении налогооблагаемой базы.</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е настоящей  статьи  не  распространяется на отношени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ающие при  распоряжении  государственными  и  муниципальным унитарными  предприятиями и учреждениями имуществом,  закрепленным за  ними  на  праве  хозяйственного   ведения   или   оперативного управления,  за исключением случаев, когда распоряжение имуществом в   соответствии   с   законодательством   Российской    Федерации допускается с согласия собственника этого имуществ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II. ОСНОВАНИЯ ДЛЯ ОСУЩЕСТВЛЕНИЯ ОЦЕНОЧНО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И И УСЛОВИЯ ЕЕ ОСУЩЕСТВЛЕНИ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9. Основания для проведения оценки 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проведения  оценки  объекта  оценки   являетс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договор между оценщиком и заказчико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ом между   оценщиком   и    заказчиком    может    быть</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усмотрено   проведение  данным  оценщиком  оценки  конкретного объекта  оценки,  ряда   объектов   оценки   либо   долговременное обслуживание заказчика по его заявления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ях,   предусмотренных   законодательством    Российско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Федерации,  оценка  объекта оценки,  в том числе повторная,  может</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быть  проведена   оценщиком   на   основании   определения   суд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арбитражного   суда,   третейского   суда,   а  также  по  решению</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уполномоченного орган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д, арбитражный  суд,  третейский суд самостоятельны в выбор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оценщика.  Расходы, связанные с проведением оценки объекта оценки, а  также  денежное  вознаграждение  оценщику  подлежат  возмещению (выплате) в порядке,  установленном  законодательством  Российской  Федера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0. Обязательные требования к договору</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между  оценщиком и заказчиком заключается в письменной форме и не требует нотариального удостоверени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должен содержать:</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 заключения договор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определяемой стоимости (стоимостей) 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ое вознаграждение за проведение оценки 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страховании гражданской ответственности оценщик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говор в обязательном порядке включаются сведения о наличии у оценщика лицензии  на  осуществление  оценочной  деятельности с указанием порядкового номера и даты выдачи этой лицензии,  органа, ее выдавшего, а также срока, на который данная лицензия выдан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б  оценке  как единичного объекта оценки,  так и ряда объектов оценки должен содержать точное указание на этот объект оценки (объекты оценки), а также его (их) описани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ношении оценки объектов оценки,  принадлежащих  Российской Федерации, субъектам Российской  Федерации  или  муниципальным образованиям, договор заключается  оценщиком с лицо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м  собственником  на  совершение  сделки  с объектами оценки, если иное не установлено законодательством  Российской Федера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1.  Общие  требования  к  содержанию  отчета об оценк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лежащим исполнением    оценщиком    своих     обязанносте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ложенных на него договором,  являются своевременное составлениев письменной форме и передача заказчику отчета об  оценке  объекта оценки (далее - отчет).</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 не  должен  допускать  неоднозначного   толкования   ил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одить в заблуждение. В отчете в обязательном порядке указываются дата проведения  оценки  объекта  оценки,  используемые  стандарты оценки,  цели  и задачи проведения оценки объекта оценки,  а также приводятся  иные  сведения,  которые  необходимы  для  полного   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недвусмысленного  толкования результатов проведения оценки объекта  оценки, отраженных в отчет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ри   проведении   оценки   объекта  оценки определяется не рыночная  стоимость,  а  иные  виды  стоимости,  в отчете  должны  быть  указаны критерии установления оценки объект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и и причины отступления от возможности  определения  рыночной стоимости 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чете должны быть указаны:</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составления и порядковый номер отчет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 для проведения оценщиком оценки 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оценщика и сведения о выданной ему лицензии на осуществление оценочной деятельности по данному виду имуществ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е описание объекта оценки,  а в отношении 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адлежащего юридическому лицу,  - реквизиты юридического лица и балансовая стоимость данного 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ы оценки для определения соответствующего вид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стоимости объекта оценки, обоснование их использования пр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проведении оценки данного объекта оценки, перечень использованных при проведении оценки объекта оценки данных с указанием источников их получения,  а также  принятые  при  проведении  оценки  объекта оценки допущени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тельность определения стоимости объекта оценки и ее итоговая  величина, а также ограничения и пределы применения полученного результат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определения стоимости 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документов,  используемых оценщиком и устанавливающих  количественные и качественные характеристики 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 может также  содержать  иные  сведения,  являющиеся,  по</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нию оценщика, существенно  важными  для  полноты  отражения примененного им метода расчета стоимости конкретного объект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оведения оценки отдельных  видов объектов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 Российской Федерации могут быть предусмотрены специальные формы отчетов.</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 собственноручно подписывается оценщиком и заверяется его печатью.</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2.  Достоверность отчета  как  документа,  содержащего</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сведения доказательственного значени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вая величина  рыночной или иной стоимости 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указанная в  отчете,  составленном  по  основаниям  и  в  порядк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которые  предусмотрены  настоящим Федеральным законом,  признается достоверной и рекомендуемой для целей совершения сделки с объектом оценки, если в порядке, установленном законодательством Российской Федерации, или в судебном порядке не установлено ино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3. Оспоримость сведений, содержащихся в отчет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аличия спора о достоверности величины  рыночной ил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иной стоимости объекта оценки, установленной в отчете, в том числе и в связи с имеющимся иным отчетом об  оценке  этого  же  объект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указанный спор подлежит рассмотрению судом, арбитражным судом в соответствии с установленной подведомственностью, третейским судо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по соглашению сторон спора или договора или  в порядке,  установленном законодательством Российской Федерации, регулирующим оценочную деятельность.</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д, арбитражный суд,  третейский суд вправе  обязать  стороны</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совершить сделку по цене, определенной в ходе рассмотрения спора в</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судебном заседании,  только в  случаях  обязательности  совершения сделки в соответствии с законодательством Российской Федера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4. Права оценщик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щик имеет право:</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самостоятельно методы проведения оценки объекта оценки в соответствии со стандартами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ть от  заказчика  при  проведении  обязательной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объекта оценки обеспечения доступа в полном объеме к документации, необходимой для осуществления этой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ть разъяснения  и  дополнительные сведения,  необходимые для осуществления данной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рашивать в  письменной  или  устной  форме  у  третьих  лиц</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информацию,  необходимую для проведения оценки объекта оценки,  за исключением  информации, являющейся государственной  или коммерческой  тайной;  в  случае,  если  отказ  в   предоставлен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ой  информации существенным образом влияет на достоверность оценки объекта оценки, оценщик указывает это в отчете;</w:t>
      </w:r>
    </w:p>
    <w:p>
      <w:pPr>
        <w:pStyle w:val="HTML1"/>
        <w:ind w:firstLine="567"/>
        <w:jc w:val="both"/>
        <w:rPr/>
      </w:pPr>
      <w:r>
        <w:rPr>
          <w:rFonts w:cs="Times New Roman" w:ascii="Times New Roman" w:hAnsi="Times New Roman"/>
          <w:sz w:val="24"/>
          <w:szCs w:val="24"/>
        </w:rPr>
        <w:t>привлекать по   мере  необходимости  на  договорной  основе  к участию в проведении оценки объекта  оценки  иных  оценщиков  либо других специалистов;</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аться от проведения оценки объекта оценки в случаях, есл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заказчик  нарушил  условия  договора,  не обеспечил предоставление необходимой  информации  об  объекте  оценки  либо  не   обеспечил</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соответствующие договору условия работы.</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5. Обязанности оценщик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щик обязан:</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ть при осуществлении оценочной деятельности  требования настоящего  Федерального  закона,  а  также принятых на его основе нормативных правовых  актов  Российской  Федерации  и  нормативных правовых актов субъектов Российской Федера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ать заказчику о невозможности своего участия в проведении оценки  объекта  оценки  вследствие  возникновения  обстоятельств,</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препятствующих проведению объективной оценки 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ть сохранность документов, получаемых от заказчика 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третьих лиц в ходе проведения оценки 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ять заказчику информацию о требованиях законодательства Российской Федерации об  оценочной  деятель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ставе  и  о  кодексе  этики  соответствующей саморегулируемо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организации (профессионального общественного объединения оценщиков  или  некоммерческой организации оценщиков),  на членство в которой ссылается оценщик в своем отчет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ять по требованию заказчика документ об образован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подтверждающий  получение  профессиональных   знаний   в   области оценочной деятель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зглашать  конфиденциальную  информацию,   полученную   от заказчика в ходе проведения оценки объекта оценки,  за исключением случаев, предусмотренных законодательством Российской Федера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ить копии составленных отчетов в течение трех лет;</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ях,   предусмотренных   законодательством    Российско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ции,  предоставлять  копии хранящихся отчетов или информацию из   них   правоохранительным,   судебным,   иным   уполномоченным государственным органам либо органам местного самоуправления по их законному требованию.</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6. Независимость оценщик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объекта оценки не может проводиться оценщиком,  если он</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ется  учредителем,  собственником,  акционером или должностны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лицом юридического лица  либо  заказчиком  или  физическим  лицом,  имеющим  имущественный  интерес  в  объекте оценки,  или состоит с</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указанными лицами в близком родстве или свойств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оценки объекта оценки не допускается, есл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ношении  объекта   оценки   оценщик   имеет   вещные   ил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обязательственные права вне договор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щик является   учредителем,   собственником,   акционеро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кредитором,  страховщиком  юридического лица либо юридическое лицо является   учредителем,   акционером,   кредитором,   страховщиком оценочной фирмы.</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    вмешательство    заказчика     либо     иных</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заинтересованных  лиц  в  деятельность  оценщика,  если  это может</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негативно повлиять на достоверность результата  проведения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а оценки, в том числе ограничение круга вопросов, подлежащих выяснению или определению при проведении оценки 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оплаты  оценщику за проведение оценки объекта оценки не может зависеть от итоговой величины стоимости 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7. Страхование гражданской ответственности оценщиков</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ование гражданской  ответственности  оценщиков   являетс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ем, обеспечивающим защиту прав потребителей услуг оценщиков и осуществляется в  соответствии  с  законодательством  Российской Федера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овым случаем является причинение убытков третьим лицам  в связи с осуществлением оценщиком своей деятельности, установленное вступившим в законную силу решением суда,  арбитражного  суда  или третейского суд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щик не  вправе  заниматься  оценочной  деятельностью   без</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заключения договора страховани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страхового полиса является обязательным  условием  дл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заключения договора об оценке 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ование гражданской   ответственности   оценщиков    может осуществляться   в   форме   заключения  договора  страхования  по</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ретному виду оценочной деятельности (в зависимости от  объект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оценки) либо по конкретному договору об оценке объекта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III. РЕГУЛИРОВАНИЕ ОЦЕНОЧНОЙ ДЕЯТЕЛЬ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8. Контроль за осуществлением оценочной деятельности в</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осуществлением оценочной деятельности в Российской Федерации   осуществляют   органы,  уполномоченные  Правительством Российской Федерации и субъектами Российской  Федерации  (далее  - уполномоченные органы),  в рамках своей компетенции, установленной  в соответствии с законодательством Российской Федера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9. Функции уполномоченных органов</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кциями уполномоченных органов являютс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осуществлением оценочной деятель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улирование оценочной деятель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действие с  органами  государственной власти по вопроса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очной деятельности и координация их деятель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ие проектов стандартов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ие перечня     требований,      предъявляемых      к</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ым   учреждениям,   осуществляющим  профессиональную подготовку оценщиков в соответствии с законодательством Российской Федера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0. Стандарты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ы оценки, обязательные к применению субъектами оценочной деятельности,  разрабатываются и утверждаются Правительством Российской Федерации  в соответствии с законодательством Российской Федера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1. Профессиональное обучение оценщиков</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ое обучение  оценщиков  осуществляется   высшим   государственными  или  частными  учебными заведениями,  специально создаваемыми для этой цели,  или на базе  факультетов  (отделений, кафедр)  высших  государственных  или  частных  учебных заведений, имеющих  право  осуществлять  такое  обучение  в  соответствии с законодательством Российской Федера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2. Саморегулируемые организа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о к государственному регулированию саморегулирование  оценочной     деятельности     осуществляетс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регулируемыми  организациями  оценщиков  и распространяется на членов таких саморегулируемых организаци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саморегулирования  оценочной  деятельности  оценщики вправе  объединяться  в  ассоциации,  союзы,  иные  некоммерчески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организа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регулируемые организации   оценщиков    могут    выполнять</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е функ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ть интересы оценщиков;</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йствовать повышению   уровня  профессиональной  подготовки оценщиков;</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йствовать разработке     образовательных    программ    по</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ому обучению оценщиков;</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атывать собственные стандарты оцен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атывать и  поддерживать  собственные  системы   контрол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а осуществления оценочной деятель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3. Лицензирование оценочной деятель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ензирование оценочной    деятельности    осуществляется   в</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и с законодательством Российской Федера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лицензирования   оценочной  деятельности  утверждаетс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тельством Российской Федера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 выдающий    лицензию    на    осуществление   оценочно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и,  осуществляет контроль за соблюдением  требований  к</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ю   этой  деятельности  оценщиками  в  соответствии  с</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настоящим  Федеральным  законом  и  законодательством   Российской Федерации о лицензирован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4. Требования к лицензированию оценочной деятель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к   лицензированию   оценочной   деятельности   дл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физических лиц:</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ая регистрация    в    качестве   индивидуального</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документа  об  образовании,  подтверждающего получение профессиональных  знаний  в  области  оценочной   деятельности  в соответствии  с согласованными с уполномоченным   органом  образовательными программам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лата сбора  за  выдачу  лицензии  на осуществление оценочно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к   лицензированию   оценочной   деятельности   дл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х лиц:</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ая регистрация в качестве юридического лиц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в штате юридического лица не менее  одного  работник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имеющего   документ   об   образовании,  подтверждающий  получени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ых знаний в области оценочной деятель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лата сбора  за  выдачу  лицензии  на осуществление оценочно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зыв лицензии   на   осуществление   оценочной   деятель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ется на основан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ния в    установленном    законодательством   Российско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ции   порядке   недействительным    факта    государственно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и индивидуального предпринимателя или юридического лиц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ния в   установленном    законодательством    Российско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ции порядке индивидуального предпринимателя или юридического лица банкрото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ния в    установленном    законодательством   Российско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ции  порядке   недействительным   имеющегося   у   оценщик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индивидуальным   предпринимателем,   документа   об</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образовании,  подтверждающего получение профессиональных знаний  в области   оценочной   деятельности;    если   оценщиком   являетс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юридическое   лицо   -  признания  недействительным  документа  об</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образовании работника этого юридического лица при условии,  что он</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один  имеет  документ  об  образовании,  подтверждающий  получени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профессиональных знаний в области оценочной деятель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выхода данным оценщиком в своей деятельности за пределы  прав, предоставленных   ему   лицензией   на   осуществление   оценочно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деятель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блюдения требований,    установленных    законодательство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суда, арбитражного суда, третейского суд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атайство об  отзыве  лицензии  на  осуществление  оценочной деятельности   может  быть  представлено  уполномоченным  органо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регулируемыми организациями,  а также иными  заинтересованными лицам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й в  настоящей  статье   перечень   оснований   отзыв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ензии   на   осуществление   оценочной   деятельности  являетс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рпывающим и не может быть изменен  иначе  как  путем  внесени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й и дополнений в настоящий Федеральный закон.</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IV. ЗАКЛЮЧИТЕЛЬНЫЕ ПОЛОЖЕНИ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5. Вступление в силу настоящего Федерального закон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й Федеральный   закон  вступает  в  силу  со  дня  его</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ициального опубликовани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об     образовании,     подтверждающие     получени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ых знаний в области оценочной деятельности, выданные до  вступления  в  силу  настоящего Федерального закона,  подлежат приведению в соответствие с нормами настоящего Федерального закона не позднее 1 июля 2000 год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6.    Приведение    нормативных   правовых   актов   в</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с настоящим Федеральным законо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жить Президенту   Российской   Федерации   и    поручить</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Правительству   Российской  Федерации  привести  свои  нормативны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правовые акты в соответствие с настоящим Федеральным законо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rFonts w:ascii="Times New Roman" w:hAnsi="Times New Roman" w:cs="Times New Roman"/>
          <w:b/>
          <w:b/>
          <w:bCs/>
          <w:sz w:val="24"/>
          <w:szCs w:val="24"/>
        </w:rPr>
      </w:pPr>
      <w:r>
        <w:rPr>
          <w:rFonts w:cs="Times New Roman" w:ascii="Times New Roman" w:hAnsi="Times New Roman"/>
          <w:b/>
          <w:bCs/>
          <w:sz w:val="24"/>
          <w:szCs w:val="24"/>
        </w:rPr>
        <w:t>КЛАССИФИКАЦИЯ ОБЪЕКТОВ НЕДВИЖИМ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Оценка недвижимости представляет интерес, в первую очередь , для категорий объектов, активно обращающихся на рынке как самостоятельный товар. В настоящее время в России это: </w:t>
      </w:r>
    </w:p>
    <w:p>
      <w:pPr>
        <w:pStyle w:val="HTML1"/>
        <w:numPr>
          <w:ilvl w:val="0"/>
          <w:numId w:val="10"/>
        </w:numPr>
        <w:ind w:left="0" w:firstLine="567"/>
        <w:jc w:val="both"/>
        <w:rPr>
          <w:rFonts w:ascii="Times New Roman" w:hAnsi="Times New Roman" w:cs="Times New Roman"/>
          <w:sz w:val="24"/>
          <w:szCs w:val="24"/>
        </w:rPr>
      </w:pPr>
      <w:r>
        <w:rPr>
          <w:rFonts w:cs="Times New Roman" w:ascii="Times New Roman" w:hAnsi="Times New Roman"/>
          <w:sz w:val="24"/>
          <w:szCs w:val="24"/>
        </w:rPr>
        <w:t>квартиры и комнаты</w:t>
      </w:r>
    </w:p>
    <w:p>
      <w:pPr>
        <w:pStyle w:val="HTML1"/>
        <w:numPr>
          <w:ilvl w:val="0"/>
          <w:numId w:val="10"/>
        </w:numPr>
        <w:ind w:left="0" w:firstLine="567"/>
        <w:jc w:val="both"/>
        <w:rPr>
          <w:rFonts w:ascii="Times New Roman" w:hAnsi="Times New Roman" w:cs="Times New Roman"/>
          <w:sz w:val="24"/>
          <w:szCs w:val="24"/>
        </w:rPr>
      </w:pPr>
      <w:r>
        <w:rPr>
          <w:rFonts w:cs="Times New Roman" w:ascii="Times New Roman" w:hAnsi="Times New Roman"/>
          <w:sz w:val="24"/>
          <w:szCs w:val="24"/>
        </w:rPr>
        <w:t>помещения и здания под офисы и магазины</w:t>
      </w:r>
    </w:p>
    <w:p>
      <w:pPr>
        <w:pStyle w:val="HTML1"/>
        <w:numPr>
          <w:ilvl w:val="0"/>
          <w:numId w:val="10"/>
        </w:numPr>
        <w:ind w:left="0" w:firstLine="567"/>
        <w:jc w:val="both"/>
        <w:rPr>
          <w:rFonts w:ascii="Times New Roman" w:hAnsi="Times New Roman" w:cs="Times New Roman"/>
          <w:sz w:val="24"/>
          <w:szCs w:val="24"/>
        </w:rPr>
      </w:pPr>
      <w:r>
        <w:rPr>
          <w:rFonts w:cs="Times New Roman" w:ascii="Times New Roman" w:hAnsi="Times New Roman"/>
          <w:sz w:val="24"/>
          <w:szCs w:val="24"/>
        </w:rPr>
        <w:t>пригородные жилые дома с земельными участками (коттеджи и дачи)</w:t>
      </w:r>
    </w:p>
    <w:p>
      <w:pPr>
        <w:pStyle w:val="HTML1"/>
        <w:numPr>
          <w:ilvl w:val="0"/>
          <w:numId w:val="10"/>
        </w:numPr>
        <w:ind w:left="0" w:firstLine="567"/>
        <w:jc w:val="both"/>
        <w:rPr>
          <w:rFonts w:ascii="Times New Roman" w:hAnsi="Times New Roman" w:cs="Times New Roman"/>
          <w:sz w:val="24"/>
          <w:szCs w:val="24"/>
        </w:rPr>
      </w:pPr>
      <w:r>
        <w:rPr>
          <w:rFonts w:cs="Times New Roman" w:ascii="Times New Roman" w:hAnsi="Times New Roman"/>
          <w:sz w:val="24"/>
          <w:szCs w:val="24"/>
        </w:rPr>
        <w:t>свободные земельные участки, предназначенные под застройку или для других целей(в ближайшей перспективе)</w:t>
      </w:r>
    </w:p>
    <w:p>
      <w:pPr>
        <w:pStyle w:val="HTML1"/>
        <w:numPr>
          <w:ilvl w:val="0"/>
          <w:numId w:val="10"/>
        </w:numPr>
        <w:ind w:left="0" w:firstLine="567"/>
        <w:jc w:val="both"/>
        <w:rPr>
          <w:rFonts w:ascii="Times New Roman" w:hAnsi="Times New Roman" w:cs="Times New Roman"/>
          <w:sz w:val="24"/>
          <w:szCs w:val="24"/>
        </w:rPr>
      </w:pPr>
      <w:r>
        <w:rPr>
          <w:rFonts w:cs="Times New Roman" w:ascii="Times New Roman" w:hAnsi="Times New Roman"/>
          <w:sz w:val="24"/>
          <w:szCs w:val="24"/>
        </w:rPr>
        <w:t>складские и производственные объекты.</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Кроме того, объекты недвижимости, как правило, входят в состав имущественного комплекса предприятий и организаций (в частности, приватизируемых) и существенно влияет на их стоимость. Существуют и другие категории объектов недвижимости, рынок которых еще не сформировался.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На оценку объекта влияют разнообразные условия и их сочетания. Приводим пример признаков классификации.</w:t>
      </w:r>
    </w:p>
    <w:p>
      <w:pPr>
        <w:pStyle w:val="HTML1"/>
        <w:numPr>
          <w:ilvl w:val="0"/>
          <w:numId w:val="8"/>
        </w:numPr>
        <w:ind w:left="0" w:firstLine="567"/>
        <w:jc w:val="both"/>
        <w:rPr>
          <w:rFonts w:ascii="Times New Roman" w:hAnsi="Times New Roman" w:cs="Times New Roman"/>
          <w:b/>
          <w:b/>
          <w:bCs/>
          <w:sz w:val="24"/>
          <w:szCs w:val="24"/>
        </w:rPr>
      </w:pPr>
      <w:r>
        <w:rPr>
          <w:rFonts w:cs="Times New Roman" w:ascii="Times New Roman" w:hAnsi="Times New Roman"/>
          <w:b/>
          <w:bCs/>
          <w:sz w:val="24"/>
          <w:szCs w:val="24"/>
        </w:rPr>
        <w:t>Происхождение</w:t>
      </w:r>
    </w:p>
    <w:p>
      <w:pPr>
        <w:pStyle w:val="HTML1"/>
        <w:numPr>
          <w:ilvl w:val="1"/>
          <w:numId w:val="8"/>
        </w:numPr>
        <w:ind w:left="0" w:firstLine="567"/>
        <w:jc w:val="both"/>
        <w:rPr>
          <w:rFonts w:ascii="Times New Roman" w:hAnsi="Times New Roman" w:cs="Times New Roman"/>
          <w:sz w:val="24"/>
          <w:szCs w:val="24"/>
        </w:rPr>
      </w:pPr>
      <w:r>
        <w:rPr>
          <w:rFonts w:cs="Times New Roman" w:ascii="Times New Roman" w:hAnsi="Times New Roman"/>
          <w:sz w:val="24"/>
          <w:szCs w:val="24"/>
        </w:rPr>
        <w:t>Естественные (природные) объекты.</w:t>
      </w:r>
    </w:p>
    <w:p>
      <w:pPr>
        <w:pStyle w:val="HTML1"/>
        <w:numPr>
          <w:ilvl w:val="1"/>
          <w:numId w:val="8"/>
        </w:numPr>
        <w:ind w:left="0" w:firstLine="567"/>
        <w:jc w:val="both"/>
        <w:rPr>
          <w:rFonts w:ascii="Times New Roman" w:hAnsi="Times New Roman" w:cs="Times New Roman"/>
          <w:sz w:val="24"/>
          <w:szCs w:val="24"/>
        </w:rPr>
      </w:pPr>
      <w:r>
        <w:rPr>
          <w:rFonts w:cs="Times New Roman" w:ascii="Times New Roman" w:hAnsi="Times New Roman"/>
          <w:sz w:val="24"/>
          <w:szCs w:val="24"/>
        </w:rPr>
        <w:t>Искусственные объекты(постройки).</w:t>
      </w:r>
    </w:p>
    <w:p>
      <w:pPr>
        <w:pStyle w:val="HTML1"/>
        <w:numPr>
          <w:ilvl w:val="0"/>
          <w:numId w:val="8"/>
        </w:numPr>
        <w:ind w:left="0" w:firstLine="567"/>
        <w:jc w:val="both"/>
        <w:rPr>
          <w:rFonts w:ascii="Times New Roman" w:hAnsi="Times New Roman" w:cs="Times New Roman"/>
          <w:b/>
          <w:b/>
          <w:bCs/>
          <w:sz w:val="24"/>
          <w:szCs w:val="24"/>
        </w:rPr>
      </w:pPr>
      <w:r>
        <w:rPr>
          <w:rFonts w:cs="Times New Roman" w:ascii="Times New Roman" w:hAnsi="Times New Roman"/>
          <w:b/>
          <w:bCs/>
          <w:sz w:val="24"/>
          <w:szCs w:val="24"/>
        </w:rPr>
        <w:t>Назначение</w:t>
      </w:r>
    </w:p>
    <w:p>
      <w:pPr>
        <w:pStyle w:val="HTML1"/>
        <w:numPr>
          <w:ilvl w:val="2"/>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Свободные земельные частки (под застройку или другие цели)</w:t>
      </w:r>
    </w:p>
    <w:p>
      <w:pPr>
        <w:pStyle w:val="HTML1"/>
        <w:numPr>
          <w:ilvl w:val="2"/>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риродные комплексы (месторождения) для их эксплуатации.</w:t>
      </w:r>
    </w:p>
    <w:p>
      <w:pPr>
        <w:pStyle w:val="HTML1"/>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ОСТРОЙ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1.2.1 Для жиль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1.2.2 Для офис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1.2.3 Для торговли и сферы платных услуг.</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1.2.4 Для промышлен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1.2.5 Прочие.</w:t>
      </w:r>
    </w:p>
    <w:p>
      <w:pPr>
        <w:pStyle w:val="HTML1"/>
        <w:ind w:firstLine="567"/>
        <w:jc w:val="both"/>
        <w:rPr/>
      </w:pPr>
      <w:r>
        <w:rPr>
          <w:rFonts w:cs="Times New Roman" w:ascii="Times New Roman" w:hAnsi="Times New Roman"/>
          <w:sz w:val="24"/>
          <w:szCs w:val="24"/>
        </w:rPr>
        <w:t xml:space="preserve">3. </w:t>
      </w:r>
      <w:r>
        <w:rPr>
          <w:rFonts w:cs="Times New Roman" w:ascii="Times New Roman" w:hAnsi="Times New Roman"/>
          <w:b/>
          <w:bCs/>
          <w:sz w:val="24"/>
          <w:szCs w:val="24"/>
        </w:rPr>
        <w:t>Масштаб</w:t>
      </w:r>
    </w:p>
    <w:p>
      <w:pPr>
        <w:pStyle w:val="HTML1"/>
        <w:numPr>
          <w:ilvl w:val="3"/>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Земельные массивы.</w:t>
      </w:r>
    </w:p>
    <w:p>
      <w:pPr>
        <w:pStyle w:val="HTML1"/>
        <w:numPr>
          <w:ilvl w:val="3"/>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Отдельные земельные участки.</w:t>
      </w:r>
    </w:p>
    <w:p>
      <w:pPr>
        <w:pStyle w:val="HTML1"/>
        <w:numPr>
          <w:ilvl w:val="3"/>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Комплексы зданий и сооружений.</w:t>
      </w:r>
    </w:p>
    <w:p>
      <w:pPr>
        <w:pStyle w:val="HTML1"/>
        <w:numPr>
          <w:ilvl w:val="3"/>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Жилой дом многоквартирный.</w:t>
      </w:r>
    </w:p>
    <w:p>
      <w:pPr>
        <w:pStyle w:val="HTML1"/>
        <w:numPr>
          <w:ilvl w:val="3"/>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Жилой дом одноквартирный (особняк, коттедж)</w:t>
      </w:r>
    </w:p>
    <w:p>
      <w:pPr>
        <w:pStyle w:val="HTML1"/>
        <w:numPr>
          <w:ilvl w:val="3"/>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Секция (подъезд).</w:t>
      </w:r>
    </w:p>
    <w:p>
      <w:pPr>
        <w:pStyle w:val="HTML1"/>
        <w:numPr>
          <w:ilvl w:val="3"/>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Этаж в секции.</w:t>
      </w:r>
    </w:p>
    <w:p>
      <w:pPr>
        <w:pStyle w:val="HTML1"/>
        <w:numPr>
          <w:ilvl w:val="3"/>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Квартира.</w:t>
      </w:r>
    </w:p>
    <w:p>
      <w:pPr>
        <w:pStyle w:val="HTML1"/>
        <w:numPr>
          <w:ilvl w:val="3"/>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Комната.</w:t>
      </w:r>
    </w:p>
    <w:p>
      <w:pPr>
        <w:pStyle w:val="HTML1"/>
        <w:numPr>
          <w:ilvl w:val="3"/>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Летняя дача.</w:t>
      </w:r>
    </w:p>
    <w:p>
      <w:pPr>
        <w:pStyle w:val="HTML1"/>
        <w:numPr>
          <w:ilvl w:val="3"/>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Комплекс административных зданий.</w:t>
      </w:r>
    </w:p>
    <w:p>
      <w:pPr>
        <w:pStyle w:val="HTML1"/>
        <w:numPr>
          <w:ilvl w:val="3"/>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Здание.</w:t>
      </w:r>
    </w:p>
    <w:p>
      <w:pPr>
        <w:pStyle w:val="HTML1"/>
        <w:numPr>
          <w:ilvl w:val="3"/>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Помещение или части зданий (секции, этаж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b/>
          <w:bCs/>
          <w:sz w:val="24"/>
          <w:szCs w:val="24"/>
        </w:rPr>
        <w:t>Готовность к использованию</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отовые объекты.</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Требующие реконструкции или капитального ремонт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Требующие завершения строительств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rFonts w:ascii="Times New Roman" w:hAnsi="Times New Roman" w:cs="Times New Roman"/>
          <w:b/>
          <w:b/>
          <w:bCs/>
          <w:sz w:val="24"/>
          <w:szCs w:val="24"/>
        </w:rPr>
      </w:pPr>
      <w:r>
        <w:rPr>
          <w:rFonts w:cs="Times New Roman" w:ascii="Times New Roman" w:hAnsi="Times New Roman"/>
          <w:b/>
          <w:bCs/>
          <w:sz w:val="24"/>
          <w:szCs w:val="24"/>
        </w:rPr>
        <w:t>МЕТОДИКА ОЦЕНКИ ОБЪЕКТОВ ЖИЛОЙ НЕДВИЖИМОСТИ</w:t>
      </w:r>
    </w:p>
    <w:p>
      <w:pPr>
        <w:pStyle w:val="HTML1"/>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HTML1"/>
        <w:ind w:firstLine="567"/>
        <w:rPr/>
      </w:pPr>
      <w:r>
        <w:rPr>
          <w:rFonts w:cs="Times New Roman" w:ascii="Times New Roman" w:hAnsi="Times New Roman"/>
          <w:sz w:val="24"/>
          <w:szCs w:val="24"/>
        </w:rPr>
        <w:t>Практический опыт риэлтеров указывает: для небольшой жилой недвижимости целесообразно проводить оценки по упрощенной процедуре, которая может базироваться только на методе сопоставления рыночных продаж. Подход к оценке стоимости с точки зрения сравнения продаж основывается на прямом сравнении оцениваемого объекта с другими объектами недвижимости, которые были проданы или включены в реестр на продажу. Покупатели часто основывают свои заключения о стоимости главным образом на объектах недвижимости, предлагаемых на продажу. Оценщики также используют эту информацию на ряду со сведениями о проданных или сданных в аренду объектах. Этот подход основан на принципе замещения, который гласит:</w:t>
      </w:r>
      <w:r>
        <w:rPr>
          <w:rFonts w:cs="Times New Roman" w:ascii="Times New Roman" w:hAnsi="Times New Roman"/>
          <w:i/>
          <w:iCs/>
          <w:sz w:val="24"/>
          <w:szCs w:val="24"/>
        </w:rPr>
        <w:t xml:space="preserve"> при наличии нескольких товаров или услуг схожей пригодности, тот из них, который имеет самую низкую цену, пользуется наибольшим спросом и имеет самое широкое распространение.</w:t>
      </w:r>
      <w:r>
        <w:rPr>
          <w:rFonts w:cs="Times New Roman" w:ascii="Times New Roman" w:hAnsi="Times New Roman"/>
          <w:sz w:val="24"/>
          <w:szCs w:val="24"/>
        </w:rPr>
        <w:t xml:space="preserve"> Применительно к жилью это означает: если на рынке оно может быть замечено ( что обычно и происходит ), то его стоимость обычно устанавливается на уровне затрат на приобретение жилья равной степени привлекательности, что не понадобится много времени на осуществление замены. </w:t>
      </w:r>
    </w:p>
    <w:p>
      <w:pPr>
        <w:pStyle w:val="HTML1"/>
        <w:ind w:firstLine="567"/>
        <w:rPr>
          <w:rFonts w:ascii="Times New Roman" w:hAnsi="Times New Roman" w:cs="Times New Roman"/>
          <w:i/>
          <w:i/>
          <w:iCs/>
          <w:sz w:val="24"/>
          <w:szCs w:val="24"/>
        </w:rPr>
      </w:pPr>
      <w:r>
        <w:rPr>
          <w:rFonts w:cs="Times New Roman" w:ascii="Times New Roman" w:hAnsi="Times New Roman"/>
          <w:i/>
          <w:iCs/>
          <w:sz w:val="24"/>
          <w:szCs w:val="24"/>
        </w:rPr>
        <w:t>Массовая оценка недвижимости – это специальный подход к упрощенной оценке большой группы однородных объектов (квартир). Такая оценка производится по определенной методике: для оцениваемого объекта определяется соответствующий набор значений фиксированного множества его параметров, а затем по неизменным для всех объектов правилам формируется значение его оценки.</w:t>
      </w:r>
    </w:p>
    <w:p>
      <w:pPr>
        <w:pStyle w:val="HTML1"/>
        <w:ind w:firstLine="567"/>
        <w:rPr>
          <w:rFonts w:ascii="Times New Roman" w:hAnsi="Times New Roman" w:cs="Times New Roman"/>
          <w:sz w:val="24"/>
          <w:szCs w:val="24"/>
        </w:rPr>
      </w:pPr>
      <w:r>
        <w:rPr>
          <w:rFonts w:cs="Times New Roman" w:ascii="Times New Roman" w:hAnsi="Times New Roman"/>
          <w:sz w:val="24"/>
          <w:szCs w:val="24"/>
        </w:rPr>
        <w:t>Массовая оценка имеет свои специальные области применения. Примером такой оценки является оценка квартир « по справке Бюро Технической Инвентаризации (БТИ) »основанная на затратном подходе. Она выполняется гос. органом и используется для определения налогов и сборов. Однако оценка БТИ не ориентируется на рыночную стоимость. Поэтому для ее построения не требуется рыночная информация.</w:t>
      </w:r>
    </w:p>
    <w:p>
      <w:pPr>
        <w:pStyle w:val="HTML1"/>
        <w:ind w:firstLine="567"/>
        <w:rPr>
          <w:rFonts w:ascii="Times New Roman" w:hAnsi="Times New Roman" w:cs="Times New Roman"/>
          <w:sz w:val="24"/>
          <w:szCs w:val="24"/>
        </w:rPr>
      </w:pPr>
      <w:r>
        <w:rPr>
          <w:rFonts w:cs="Times New Roman" w:ascii="Times New Roman" w:hAnsi="Times New Roman"/>
          <w:sz w:val="24"/>
          <w:szCs w:val="24"/>
        </w:rPr>
        <w:t>Следует подчеркнуть различие между понятиями фактической продажной цены и рыночной стоимости. Цены разделяются на цену продавца, цену покупателя и цену реализации.</w:t>
      </w:r>
    </w:p>
    <w:p>
      <w:pPr>
        <w:pStyle w:val="HTML1"/>
        <w:ind w:firstLine="567"/>
        <w:rPr>
          <w:rFonts w:ascii="Times New Roman" w:hAnsi="Times New Roman" w:cs="Times New Roman"/>
          <w:sz w:val="24"/>
          <w:szCs w:val="24"/>
        </w:rPr>
      </w:pPr>
      <w:r>
        <w:rPr>
          <w:rFonts w:cs="Times New Roman" w:ascii="Times New Roman" w:hAnsi="Times New Roman"/>
          <w:sz w:val="24"/>
          <w:szCs w:val="24"/>
        </w:rPr>
        <w:t>Цена продавца – это сумма, которую он получает себе в результате совершения сделки.</w:t>
      </w:r>
    </w:p>
    <w:p>
      <w:pPr>
        <w:pStyle w:val="HTML1"/>
        <w:ind w:firstLine="567"/>
        <w:rPr>
          <w:rFonts w:ascii="Times New Roman" w:hAnsi="Times New Roman" w:cs="Times New Roman"/>
          <w:sz w:val="24"/>
          <w:szCs w:val="24"/>
        </w:rPr>
      </w:pPr>
      <w:r>
        <w:rPr>
          <w:rFonts w:cs="Times New Roman" w:ascii="Times New Roman" w:hAnsi="Times New Roman"/>
          <w:sz w:val="24"/>
          <w:szCs w:val="24"/>
        </w:rPr>
        <w:t>Цена покупателя – это общая сумма всех затрат на покупку квартиры.</w:t>
      </w:r>
    </w:p>
    <w:p>
      <w:pPr>
        <w:pStyle w:val="HTML1"/>
        <w:ind w:firstLine="567"/>
        <w:rPr>
          <w:rFonts w:ascii="Times New Roman" w:hAnsi="Times New Roman" w:cs="Times New Roman"/>
          <w:sz w:val="24"/>
          <w:szCs w:val="24"/>
        </w:rPr>
      </w:pPr>
      <w:r>
        <w:rPr>
          <w:rFonts w:cs="Times New Roman" w:ascii="Times New Roman" w:hAnsi="Times New Roman"/>
          <w:sz w:val="24"/>
          <w:szCs w:val="24"/>
        </w:rPr>
        <w:t>Цена реализации – это сумма денег, которую покупатель отдает продавцу за квартиру.</w:t>
      </w:r>
    </w:p>
    <w:p>
      <w:pPr>
        <w:pStyle w:val="HTML1"/>
        <w:ind w:firstLine="567"/>
        <w:rPr>
          <w:rFonts w:ascii="Times New Roman" w:hAnsi="Times New Roman" w:cs="Times New Roman"/>
          <w:sz w:val="24"/>
          <w:szCs w:val="24"/>
        </w:rPr>
      </w:pPr>
      <w:r>
        <w:rPr>
          <w:rFonts w:cs="Times New Roman" w:ascii="Times New Roman" w:hAnsi="Times New Roman"/>
          <w:sz w:val="24"/>
          <w:szCs w:val="24"/>
        </w:rPr>
        <w:t>Они различаются на величину оплаты услуг посредников и расходы на оформление сделки. Посредник может быть, а может и отсутствовать как у покупателя квартиры, так и у ее продавца. Сделка может страховаться или не страховаться. Затраты на оформление сделки могут разными способами распределяться между ее участниками. Поэтому цена реализации характеризует квартиру как таковую, а цены покупателя и продавца сильно зависят и от условий сделки. Как правило если у продавца есть посредник, то его оплата вычитается из цены реализации и уменьшает цену продавца, и наоборот оплата покупателем услуг своего посредника увеличивает  цену покупателя по отношению к цене реализации. Аналогичным образом на эти цены влияет оплата оформление сделки. Таким образом, цена продавца и покупателя могут значительно различаться (до 15% и более). Но цена реализации минимально зависит от их конкретных особенностей механизма продажи и оформления сделки и определяется спецификой самой квартиры. Поэтому целесообразно моделировать именно зависимость цены реализации от многих параметров квартиры.</w:t>
      </w:r>
    </w:p>
    <w:p>
      <w:pPr>
        <w:pStyle w:val="HTML1"/>
        <w:ind w:firstLine="567"/>
        <w:rPr>
          <w:rFonts w:ascii="Times New Roman" w:hAnsi="Times New Roman" w:cs="Times New Roman"/>
          <w:sz w:val="24"/>
          <w:szCs w:val="24"/>
        </w:rPr>
      </w:pPr>
      <w:r>
        <w:rPr>
          <w:rFonts w:cs="Times New Roman" w:ascii="Times New Roman" w:hAnsi="Times New Roman"/>
          <w:sz w:val="24"/>
          <w:szCs w:val="24"/>
        </w:rPr>
        <w:t>В соответствии со своим определением рыночная стоимость объекта недвижимости зависит от тех факторов, которые определяют среднюю или более вероятную цену его продажи на рынке при нормальных условиях сделки.</w:t>
      </w:r>
    </w:p>
    <w:p>
      <w:pPr>
        <w:pStyle w:val="HTML1"/>
        <w:ind w:firstLine="567"/>
        <w:rPr>
          <w:rFonts w:ascii="Times New Roman" w:hAnsi="Times New Roman" w:cs="Times New Roman"/>
          <w:sz w:val="24"/>
          <w:szCs w:val="24"/>
        </w:rPr>
      </w:pPr>
      <w:r>
        <w:rPr>
          <w:rFonts w:cs="Times New Roman" w:ascii="Times New Roman" w:hAnsi="Times New Roman"/>
          <w:sz w:val="24"/>
          <w:szCs w:val="24"/>
        </w:rPr>
        <w:t>На первом уровне классификации они могут быть подразделены на объективные и субъективные факторы.</w:t>
      </w:r>
    </w:p>
    <w:p>
      <w:pPr>
        <w:pStyle w:val="HTML1"/>
        <w:ind w:firstLine="567"/>
        <w:rPr>
          <w:rFonts w:ascii="Times New Roman" w:hAnsi="Times New Roman" w:cs="Times New Roman"/>
          <w:sz w:val="24"/>
          <w:szCs w:val="24"/>
        </w:rPr>
      </w:pPr>
      <w:r>
        <w:rPr>
          <w:rFonts w:cs="Times New Roman" w:ascii="Times New Roman" w:hAnsi="Times New Roman"/>
          <w:sz w:val="24"/>
          <w:szCs w:val="24"/>
        </w:rPr>
        <w:t>При определении рыночной стоимости рассматриваются объективные факторы. Что касается субъективных факторов, то они связаны с поведением конкретного покупателя, продавца или посредника при заключении сделки, в части неопределяемой непосредственно ее экономическими условиями (темперамент, осведомленность, честность, терпеливость, доверчивость, личные симпатии и антипатии и т.п.).</w:t>
      </w:r>
    </w:p>
    <w:p>
      <w:pPr>
        <w:pStyle w:val="HTML1"/>
        <w:ind w:firstLine="567"/>
        <w:rPr>
          <w:rFonts w:ascii="Times New Roman" w:hAnsi="Times New Roman" w:cs="Times New Roman"/>
          <w:sz w:val="24"/>
          <w:szCs w:val="24"/>
        </w:rPr>
      </w:pPr>
      <w:r>
        <w:rPr>
          <w:rFonts w:cs="Times New Roman" w:ascii="Times New Roman" w:hAnsi="Times New Roman"/>
          <w:sz w:val="24"/>
          <w:szCs w:val="24"/>
        </w:rPr>
        <w:t>Объективные факторы, в основном, являются экономическими определяющими, в конечном счете, средний уровень цен конкретных сделок.</w:t>
      </w:r>
    </w:p>
    <w:p>
      <w:pPr>
        <w:pStyle w:val="HTML1"/>
        <w:ind w:firstLine="567"/>
        <w:rPr>
          <w:rFonts w:ascii="Times New Roman" w:hAnsi="Times New Roman" w:cs="Times New Roman"/>
          <w:sz w:val="24"/>
          <w:szCs w:val="24"/>
        </w:rPr>
      </w:pPr>
      <w:r>
        <w:rPr>
          <w:rFonts w:cs="Times New Roman" w:ascii="Times New Roman" w:hAnsi="Times New Roman"/>
          <w:sz w:val="24"/>
          <w:szCs w:val="24"/>
        </w:rPr>
        <w:t>Экономические факторы могут быть подразделены на макроэкономические и микроэкономические. К первым относятся факторы, связанные с общей коньюктурой рынка: исходный уровень обеспеченности потребности в объектах недвижимости в регионе ; объемы и структура нового строительства и реконструкции; факторы миграции; правовые и экономические условия сделок; уровень и динамика инфляции; курс доллара и его динамика. В наших условиях в составе группы экономических факторов могут быть также указаны следующие долгосрочные факторы:</w:t>
      </w:r>
    </w:p>
    <w:p>
      <w:pPr>
        <w:pStyle w:val="HTML1"/>
        <w:numPr>
          <w:ilvl w:val="0"/>
          <w:numId w:val="11"/>
        </w:numPr>
        <w:ind w:left="0" w:firstLine="567"/>
        <w:rPr>
          <w:rFonts w:ascii="Times New Roman" w:hAnsi="Times New Roman" w:cs="Times New Roman"/>
          <w:sz w:val="24"/>
          <w:szCs w:val="24"/>
        </w:rPr>
      </w:pPr>
      <w:r>
        <w:rPr>
          <w:rFonts w:cs="Times New Roman" w:ascii="Times New Roman" w:hAnsi="Times New Roman"/>
          <w:sz w:val="24"/>
          <w:szCs w:val="24"/>
        </w:rPr>
        <w:t>различия в динамике цен на товары и услуги, а также условия оплаты труда, влияющие на масштабы накопления денежных средств и величину отложенного спроса;</w:t>
      </w:r>
    </w:p>
    <w:p>
      <w:pPr>
        <w:pStyle w:val="HTML1"/>
        <w:numPr>
          <w:ilvl w:val="0"/>
          <w:numId w:val="11"/>
        </w:numPr>
        <w:ind w:left="0" w:firstLine="567"/>
        <w:rPr>
          <w:rFonts w:ascii="Times New Roman" w:hAnsi="Times New Roman" w:cs="Times New Roman"/>
          <w:sz w:val="24"/>
          <w:szCs w:val="24"/>
        </w:rPr>
      </w:pPr>
      <w:r>
        <w:rPr>
          <w:rFonts w:cs="Times New Roman" w:ascii="Times New Roman" w:hAnsi="Times New Roman"/>
          <w:sz w:val="24"/>
          <w:szCs w:val="24"/>
        </w:rPr>
        <w:t>темпы и масштабы формирования нового социального слоя, располагающих возможностями инвестирования средств в недвижимость;</w:t>
      </w:r>
    </w:p>
    <w:p>
      <w:pPr>
        <w:pStyle w:val="HTML1"/>
        <w:numPr>
          <w:ilvl w:val="0"/>
          <w:numId w:val="11"/>
        </w:numPr>
        <w:ind w:left="0" w:firstLine="567"/>
        <w:rPr>
          <w:rFonts w:ascii="Times New Roman" w:hAnsi="Times New Roman" w:cs="Times New Roman"/>
          <w:sz w:val="24"/>
          <w:szCs w:val="24"/>
        </w:rPr>
      </w:pPr>
      <w:r>
        <w:rPr>
          <w:rFonts w:cs="Times New Roman" w:ascii="Times New Roman" w:hAnsi="Times New Roman"/>
          <w:sz w:val="24"/>
          <w:szCs w:val="24"/>
        </w:rPr>
        <w:t>развитие системы ипотеки;</w:t>
      </w:r>
    </w:p>
    <w:p>
      <w:pPr>
        <w:pStyle w:val="HTML1"/>
        <w:numPr>
          <w:ilvl w:val="0"/>
          <w:numId w:val="11"/>
        </w:numPr>
        <w:ind w:left="0" w:firstLine="567"/>
        <w:rPr>
          <w:rFonts w:ascii="Times New Roman" w:hAnsi="Times New Roman" w:cs="Times New Roman"/>
          <w:sz w:val="24"/>
          <w:szCs w:val="24"/>
        </w:rPr>
      </w:pPr>
      <w:r>
        <w:rPr>
          <w:rFonts w:cs="Times New Roman" w:ascii="Times New Roman" w:hAnsi="Times New Roman"/>
          <w:sz w:val="24"/>
          <w:szCs w:val="24"/>
        </w:rPr>
        <w:t>развитие системы иностранных представительств в регионе.</w:t>
      </w:r>
    </w:p>
    <w:p>
      <w:pPr>
        <w:pStyle w:val="HTML1"/>
        <w:ind w:firstLine="567"/>
        <w:rPr>
          <w:rFonts w:ascii="Times New Roman" w:hAnsi="Times New Roman" w:cs="Times New Roman"/>
          <w:sz w:val="24"/>
          <w:szCs w:val="24"/>
        </w:rPr>
      </w:pPr>
      <w:r>
        <w:rPr>
          <w:rFonts w:cs="Times New Roman" w:ascii="Times New Roman" w:hAnsi="Times New Roman"/>
          <w:sz w:val="24"/>
          <w:szCs w:val="24"/>
        </w:rPr>
        <w:t xml:space="preserve">Микроэкономические факторы характеризуют объективные параметры конкретных сделок. Из них особенно важны те, которые описывают объект сделки(квартиру). Существенными являются также факторы, связанные с характером сделки и условиями платежей. Отработаны основные процедуры оформления сделок и их оплаты. По этому при массовой оценке рыночной стоимости квартир можно и нужно ориентироваться на типовой (средний) характер сделки, считать этот фактор постоянным и не учитывать его при оценке рыночной стоимости квартир. Тогда рыночная стоимость (усредненная цена) квартиры, оценивается на фиксированную дату, обуславливается ее параметрами (характеристиками) как потребительной стоимости.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rFonts w:ascii="Times New Roman" w:hAnsi="Times New Roman" w:cs="Times New Roman"/>
          <w:b/>
          <w:b/>
          <w:bCs/>
          <w:sz w:val="24"/>
          <w:szCs w:val="24"/>
        </w:rPr>
      </w:pPr>
      <w:r>
        <w:rPr>
          <w:rFonts w:cs="Times New Roman" w:ascii="Times New Roman" w:hAnsi="Times New Roman"/>
          <w:b/>
          <w:bCs/>
          <w:sz w:val="24"/>
          <w:szCs w:val="24"/>
        </w:rPr>
        <w:t>Акт оценки объекта квартиры.</w:t>
      </w:r>
    </w:p>
    <w:p>
      <w:pPr>
        <w:pStyle w:val="HTML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Санкт-Петербург, пр.Ударников</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Количество комнат: 2.0</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Изолированных комнат: 2.0</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Общая площадь (без балкона): 41</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Жилая площадь: 30</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Площадь кухни: 7</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Этаж: 8</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Количество этажей в доме: 9.0</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Материал дома: панельны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Станция метро: Ладожска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Добираться до метро: автобус</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Время до метро: з остановк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Сан. Узел: раздельный (один)</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Наличие балконов/лоджий: одна лоджи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Телефон: есть отделны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Наличие лифтов: есть лифт</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Мусоропровод: есть в подъезд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Тип пола: паркет</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Высота потолков, м: 2.65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Горячая вода: центр. Водоснабжени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Шумность окон: нешумны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Вид из окон: во двор</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Состояние квартиры: ухоженна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Состояние двора: ухоженный, зелены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Состояние подъезда: обычны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Охрана подъезда: нет</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Год постройки (реконструкция) дома:1979</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Год кап. ремонта дома: не было</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Тип проекта дома: 501 сери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Тип межэтажных перекрытий: железобетон</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Соседи по дому: разны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Парковка а/м: нет</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Экологическая обстановка в районе: обычна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Собственность: частна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Освобождение квартиры: требуется выписк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История продаж квартиры: с 1997 г не продавалась</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Тип первого этажа: обычны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Тип чердака: чердак</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Район удаленный от метро: нет</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Дата оценки: 20.01.01.</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Ожидаемая цена реализации квартиры составляет 16.04.01. 15000 долларов США  ( по 365,8 долларов США за кв.м общей площади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center"/>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HTML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Новиков Б.Д. Рынок и оценка недвижимости в России. – М.: «Экзамен», 2000. – 512с.</w:t>
      </w:r>
    </w:p>
    <w:p>
      <w:pPr>
        <w:pStyle w:val="HTML1"/>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Купчин А.Н., Новиков Б.Д. рынок недвижимости: состояние и тенденции развития. – Учебное пособие. М.: 1995.</w:t>
      </w:r>
    </w:p>
    <w:p>
      <w:pPr>
        <w:pStyle w:val="HTML1"/>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ценочной деятельности в РФ . Принят Государственной Думой 16 июля 1998 г.</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1080"/>
      </w:pPr>
      <w:rPr/>
    </w:lvl>
    <w:lvl w:ilvl="1">
      <w:start w:val="2"/>
      <w:numFmt w:val="decimal"/>
      <w:lvlText w:val="%1.%2"/>
      <w:lvlJc w:val="left"/>
      <w:pPr>
        <w:tabs>
          <w:tab w:val="num" w:pos="1140"/>
        </w:tabs>
        <w:ind w:left="1140" w:hanging="1080"/>
      </w:pPr>
      <w:rPr/>
    </w:lvl>
    <w:lvl w:ilvl="2">
      <w:start w:val="1"/>
      <w:numFmt w:val="decimal"/>
      <w:lvlText w:val="%1.%2.%3"/>
      <w:lvlJc w:val="left"/>
      <w:pPr>
        <w:tabs>
          <w:tab w:val="num" w:pos="1200"/>
        </w:tabs>
        <w:ind w:left="1200" w:hanging="108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4">
    <w:lvl w:ilvl="0">
      <w:start w:val="1"/>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lvl>
    <w:lvl w:ilvl="2">
      <w:start w:val="1"/>
      <w:numFmt w:val="decimal"/>
      <w:lvlText w:val="%1.%2.%3."/>
      <w:lvlJc w:val="left"/>
      <w:pPr>
        <w:tabs>
          <w:tab w:val="num" w:pos="1200"/>
        </w:tabs>
        <w:ind w:left="1200" w:hanging="84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1080"/>
      </w:pPr>
      <w:rPr/>
    </w:lvl>
    <w:lvl w:ilvl="1">
      <w:start w:val="2"/>
      <w:numFmt w:val="decimal"/>
      <w:lvlText w:val="%1.%2"/>
      <w:lvlJc w:val="left"/>
      <w:pPr>
        <w:tabs>
          <w:tab w:val="num" w:pos="1140"/>
        </w:tabs>
        <w:ind w:left="1140" w:hanging="1080"/>
      </w:pPr>
      <w:rPr/>
    </w:lvl>
    <w:lvl w:ilvl="2">
      <w:start w:val="2"/>
      <w:numFmt w:val="decimal"/>
      <w:lvlText w:val="%1.%2.%3"/>
      <w:lvlJc w:val="left"/>
      <w:pPr>
        <w:tabs>
          <w:tab w:val="num" w:pos="1200"/>
        </w:tabs>
        <w:ind w:left="1200" w:hanging="108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7">
    <w:lvl w:ilvl="0">
      <w:numFmt w:val="bullet"/>
      <w:lvlText w:val=""/>
      <w:lvlJc w:val="left"/>
      <w:pPr>
        <w:tabs>
          <w:tab w:val="num" w:pos="960"/>
        </w:tabs>
        <w:ind w:left="9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960"/>
        </w:tabs>
        <w:ind w:left="960" w:hanging="960"/>
      </w:pPr>
      <w:rPr/>
    </w:lvl>
    <w:lvl w:ilvl="1">
      <w:start w:val="1"/>
      <w:numFmt w:val="decimal"/>
      <w:lvlText w:val="%1.%2"/>
      <w:lvlJc w:val="left"/>
      <w:pPr>
        <w:tabs>
          <w:tab w:val="num" w:pos="1020"/>
        </w:tabs>
        <w:ind w:left="1020" w:hanging="960"/>
      </w:pPr>
      <w:rPr/>
    </w:lvl>
    <w:lvl w:ilvl="2">
      <w:start w:val="1"/>
      <w:numFmt w:val="decimal"/>
      <w:lvlText w:val="%1.%2.%3"/>
      <w:lvlJc w:val="left"/>
      <w:pPr>
        <w:tabs>
          <w:tab w:val="num" w:pos="1080"/>
        </w:tabs>
        <w:ind w:left="1080" w:hanging="96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180" w:firstLine="180"/>
      <w:jc w:val="both"/>
    </w:pPr>
    <w:rPr>
      <w:rFonts w:ascii="Verdana" w:hAnsi="Verdana" w:cs="Verdana"/>
    </w:rPr>
  </w:style>
  <w:style w:type="paragraph" w:styleId="23">
    <w:name w:val="Основной текст с отступом 2"/>
    <w:basedOn w:val="Normal"/>
    <w:qFormat/>
    <w:pPr>
      <w:ind w:left="180" w:firstLine="180"/>
    </w:pPr>
    <w:rPr>
      <w:rFonts w:ascii="Verdana" w:hAnsi="Verdana" w:cs="Verdan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20:00Z</dcterms:created>
  <dc:creator>MAZOS</dc:creator>
  <dc:description/>
  <cp:keywords/>
  <dc:language>en-US</dc:language>
  <cp:lastModifiedBy>Mage</cp:lastModifiedBy>
  <cp:lastPrinted>2001-06-15T15:44:00Z</cp:lastPrinted>
  <dcterms:modified xsi:type="dcterms:W3CDTF">2011-10-10T03:20:00Z</dcterms:modified>
  <cp:revision>2</cp:revision>
  <dc:subject/>
  <dc:title>ОСНОВНЫЕ ПОНЯТИЯ ОЦЕНКИ НЕДВИЖИМОСТИ</dc:title>
</cp:coreProperties>
</file>