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дивидуально-типологические особенности познавательной сферы и успешность учебной деятельност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С. Малеши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ше общество характеризуется повышенным интересом к иностранным языкам. Поэтому изучение индивидуальных различий в обучаемости, различий в стилевых подходах становится особенно актуальным. Известны два направления в методике обучения иностранным языкам: так называемое традиционное и интенсивное, оба направления имеют как свои преимущества, так и недоста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пешность учебной деятельности в большой степени зависит от индивидуально-типологических особенностей, которые, к сожалению, не всегда учитываются преподавателем. Современные технологии обучения, как бы вынося за скобки индивидуальность учащегося, особенности его личности, ее пластичность, ориентированы главным образом на объективно заданный норматив и нередко приводят к тому, что у обучающегося развивается "учебная тревожность" /Прихожан А.М., Катаева А.Л. и др./, которая проявляется в отношении и к изучаемому предмету. В этой связи требуется четко дифференцированная программа стра тегий и тактик педагога, учитывающих индивидуально-типологические предпосылки учащегося и структуру его личности. Большинство психологов и педагогов сходятся во мнении, что на практике по-прежнему имеют место недостаточно дифференцированный подход, недоучет конкретных причинно-следственных связей, лежащих в основе нарушений учебной адаптации, типе реаг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ый тип реагирования, как указывает Л.Н.Собчик, представляет собой продолжение той индивидуально-личностной ведущей тенденции, которая базируется на типе высшей нервной деятельности и свойствах нервной системы /НС/. Исследования отечественных и зарубежных психологов и психофи- зиологов по проблеме индивидуально-типологических различий и их природных предпосылок /Небылицын В.Д., Лейтес Н.С., Голу- бева Э.А., Domar R., Livingstone L. и др./ послужили отправной точкой в решении практических задач обучения вообще и иностранному языку, в частности, с позиций комплексного анализа способностей и их природных предпосылок. Само собой разумеется, что однообразие методов обучения,без учета индивидуальных особенностей обучаемых, снижает эффективность обучения, игнорирует способы приобретения знаний и оперирование уже сформированными навыками и умениями. Кстати, данная область не является исключением /Беляев Б.В., Соколов А.Н., Зимняя И.А. и др./, еще в 1931 г. Хъюз заметил, что методы всегда "навязывались" сверху: придавая большое значение методике, недостаточно учитывались личностные особенности учащего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учаемый нами контингент - 75 человек, имеющих высшее медицинское образование, в возрасте 25-30 лет, которые совершенствовали знания английского языка. В исследуемую группу не вошли лица, окончившие школу с углубленным изучением иностранного языка. Обучение проводилось традиционным методом /с некоторыми модификациями/. Доказательность работы обеспечена применением статистических приемов анализа матери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снову исследования положена гипотеза: для учащихся с "некоммуникативным", или когнитивно-лингвистическим типом овладения иностранным языком, с их индивидуально-типическими особенностями /аналитичность, вербальность, собственно лингвистические способности, зрительная память/, более адекватны условия и требования традиционного метода обу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раясь на современные представления о том, что обучающиеся с разными типологическими свойствами НС используют разные стратегии и тактики овладения иностранным языком в одних и тех же условиях обучения, можно предположить, что возможны следующие соотношения метода обучения и индивидуального стиля овладения иностранным языком, а именно: 1. Обучающийся может неосознано "сопротивляться" /проявлять резистентность/ предлагаемой методике: несоответствие резервных возможностей и индивидуального стиля деятельности и основных принципов применяемой методики в конечном счете может привести к "ослаблению барьера психической адаптации"/Александровский Ю.А./; 2. Для обучающегося данная методика может оказаться наиболее адекватной /комфортной/: применяемые способы и приемы обучения соответствуют его индивидуальным особенност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индивидуальных особенностей обучаемых в познавательной сфере включал изучение индивидуальных различий процессов запоминания и воспроизведения материала как на родном, так и на иностранном язы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лись также скоростные параметры речевой деятельности: скорость чтения на родном и на иностранном языках. Было проведено сравнение соотношения вербальных и невербальных компонентов интеллектуальных способностей. Индивидуальные характеристики познавательных способностей сопоставлялись, с одной стороны, с успешностью овладения иностранным языком /успешность определялась по оценкам экспертов/, с другой стороны, с основными свойствами НС: лабильностью - инертностью, силой - слабостью. Установлено, что продуктивность слуховой памяти на материале родного языка оказалась связанной с лабильностью НС, а зрительной - на материале иностранного языка - с инертностью НС. Кроме того, восприятие и слуховая память оказались тесно связанными с выраженностью некоторых коммуникативных умений, в частности, с оценкой компетентности в иноязычно-речевом общении /по экс- пертному анализу/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ые подтвердили гипотезу, что для традиционной системы обучения, в отличие от интенсивной, наиболее важными параметрами являются продуктивность зрительной долговременной памяти на иностранные слова и инертность НС, которая связана с долговременной памятью. Соотношение параметра "вербальность - невербальность" с успешностью овладения иностранным языком также несколько иное, чем при интенсивном обучении: "вербалисты" здесь более успешны, чем лица с преобладанием невербального интеллекта. В целом результаты данной работы говорят, что у лиц с лабильной НС более ярко выражены коммуникативные характеристики, в то время как с инертной - сильнее выражены "грамматические тенденции". Второе типологическое свойство НС, которое мы анализировали, это свойство силы - слабости. Лица со слабой НС предпочитали, чтобы обучение иностранному языку было направлено на усвоение грамматики и обучению чтению: они вообще считали себя более способными к изучению иностранного языка. У лиц с сильной НС в целом отмечалась меньшая заинтересованность в изучении иностранного языка. Таким образом, группы слабых - сильных по НС различались в сфере логико-грамматических аспектов языка-реч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ександровский Ю.А. Глазами психиатра. - М., 198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ляев Б.В. Очерки по психологии обучения иностранным языкам. - М., 196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лубева Э.А. Способности и индивидуальность. - М., 1993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Domar R. Can Russian Courses be saved? </w:t>
      </w:r>
      <w:r>
        <w:rPr/>
        <w:t xml:space="preserve">MLJ, XLII, 1950, N 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имняя И.А. Психология обучения иностранным языкам в школе. - М., 199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таева А.Л. и др. К генезису развития мышления в дошкольном возрасте // Вопросы психологии. - N 3. - 199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йтес Н.С. Умственные способности и возраст. - М., 1971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Livingstone L. "Organic" vs "Functional". </w:t>
      </w:r>
      <w:r>
        <w:rPr/>
        <w:t xml:space="preserve">MLJ, XLVI, 1962, N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былицын В.Д. Психофизиологические исследования ин- дивидуальных различий // М., 197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хожан А.М. Изучение личностной тревожности в кон- тексте теории Л.М. Божович /Формирование личности в онтогене- зе/. -М., 199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чик Л.Н. Характер и судьба /введение в психологию индивидуальности/. - М., 1995. 12. Соколов А.Н. Внутренняя речь и мышление. - М., 1967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2:00Z</dcterms:created>
  <dc:creator>User</dc:creator>
  <dc:description/>
  <cp:keywords/>
  <dc:language>en-US</dc:language>
  <cp:lastModifiedBy>Mage</cp:lastModifiedBy>
  <dcterms:modified xsi:type="dcterms:W3CDTF">2011-10-12T07:52:00Z</dcterms:modified>
  <cp:revision>2</cp:revision>
  <dc:subject/>
  <dc:title>Индивидуально-типологические особенности познавательной сферы и успешность учебной деятельности</dc:title>
</cp:coreProperties>
</file>