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rongEmphasis"/>
        </w:rPr>
        <w:t>ШПАРГАЛКИ ПО ЭКОНОМИЧЕСКИМ РАЙОНАМ РОСС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. КМА Её роль в развитии ЦЧР и металлург пром-ти страны. Железные руды - разработка началась в послевоенный период. 14 областей России. Основные запасы - на территории Курской и Белгородской областей. ЦЧР сосредо-тачивает 75% запасов железных руд РФ, 1 место среди ЭР по добыче. По геологическим запасам - 1 место в мире. Основные месторождения (всего 19): Михайловское (рядом с г. Железногорск в Курской области), в Белгородской области - Яковлевское, Гостищевское, Новостойлинское, Южно-Лебединское. Руды КМА залегают на территории ЦЧР двумя полосами: Орёл-Щигры-Старый Оскол-Валуйки шириной от 1 до 25 км. И Льгов-Белгород шириной от 2 до 40 км, с мощность пластов от 70 до 350 м. Руды КМА - 2 вида: 1. Железистые кварциты (содержание Fe - 30-40%). Они по запасам преобл. (ок. 1 трлн тонн.). 2. Богатые (до 80% и выше). В основном со-сред на терр Белгород обл. Запасы - 50 млрд. тонн. Все руды залегают на небольших глубинах. Поэтому благоприятные условия для открытой добычи. Добыча подзем-ным способом почти отсутствует. Основные экол проблемы: 1. Изменение рельефа. (карьеры, терриконы). 2. Изменение водного баланса территории. (воронки депрес-сии). 3. Сильное загрязнение атмосферы (из-за взрывных работ). 4. Повышенная заболеваемость населения (большая часть болеющих - дети) при высокой плотности населённых пунктов. Пример: г. Губкин (окружён карьерами). 1. Сильный ущерб с/хоз-ву, ценнейшим чернозёмам. Вывод: необходимо переходить к шахтной добыче. Правда, она осложнена здесь обильной водонасыщенностью подземных горизонтов. Эксперимент база: Яковлевская шахта. Балансовы запасы руд - 42 млрд. тонн. На базе руд КМА формируется ТПК. Его геогр положение очень выгодно. Территорию пересекают широтные и меридиональные железнодорожные магистрали, которые дают выход в ЦЭР, промышленно развитые районы Украины, Поволжья, на Северный Кавказ. Компекс обладает разветвлённой сетью автомобильных дорог, газопрово-дов и ЛЭП. Металлургический комплекс - ведущий в хозяйстве ЦЧР. Основные стадии: 1. Добыча сырья (железные руды, флюсы, огнеупоры). Проблема - нет своего кокса и мар-ганца. В бывшем СССР КМА могла полностью обеспечивать все заводы страны сырьём. Оно распределялось след образом (60-70-е гг.): 1/3 - для ЦЧР и ЦЭР; 1/3 - на Урал; 1/3 - на экспорт в страны Восточной Европы. В настоящее время - существенное снижение объёмов добычи и экспортных поставок. Железные руды КМА исполь-зуются на МЗ Липецка, Тулы, поступают в Череповец, а также на МЗ Урала и Украины. 2. Металлург передел. Новолипецкий завод полного мет цикла (один из круп-нейших наряду с Череповцом и Магнитогорском). Специализация: впервве непрерывная разливка стали, холоднокатанная трансформаторной стали, штрепсов для пр-ва труб. + холодильники, пищевая продукция, мебель. Старооскольский ЭМЗ (прямое восст железа - пр-во стали из окатышей). Чугуно-литейный завод "Свободный Со-кол" в Липецке. Завод "Центролит" (выпуск спец литья) в Липецке. Расширение открытой добычи железных руд способствует росту ПСМ. (известь, бетон). Повысился уд вес маш-стр: пр-во горного оборуд, паровых котлов. Основными задачами развития ТПК: создание новой железнорудной базы России в целях обеспечения европейской части страны железорудным сырьём и увеличения его экспорта; развитие ПСМ межрайонного значения. </w:t>
      </w:r>
    </w:p>
    <w:p>
      <w:pPr>
        <w:pStyle w:val="Style16"/>
        <w:ind w:firstLine="567"/>
        <w:rPr/>
      </w:pPr>
      <w:r>
        <w:rPr/>
        <w:t xml:space="preserve">2.1. Поволжский экономический район. Этапы формирования территории и экономики. Включает Калмыкию, Татарию, Астраханскую, Волгоградскую, Пензенскую, Саратовскую, Самарскую и Ульяновскую области. Площадь - 540 т. кв.км. (3,2% территории России). Население 16 902 тыс. чел. (в 1996 г. - 8,7% населения России). Городское - 73%. Русские -70%, татары -16%. История Поволжья - это история завоеваний, богатая территория издавна привлекала людей. Коренные жители - чуваши, марийцы, мордва. Позже сюда приходили: булгары, немцы, половцы, русские, калмыки; создавались и разрушались новые гос-ва: Булгарское и Хазарское царства, Золотая Орда, Казанское и Астраханское ханства. На Волге возникали основные оборонительные города - Царицын (Волгоград) - 1589 г., Самара - 1586 г., Саратов - 1590 г. С этого времени началась русская колонизация Поволжья. Со второй половины 18-го века и до ВОВ здесь существовала рес-ка немцев Поволжья (переселили в Казахстан и Сибирь). До революции Поволжье - с/х район, в городах проживало 14% населения. Промышленным районом стало в Советский период, особенно в годы ВОВ (сюда перебазировались около 300 пром предприятий). Многие современные отрасли специализации района: автомобилестроение, авиастрое-ние, произ-во подшипников зародились в это время. Ядро хозяйства Поволжья - маш-ный (Казань, Самара, Саратов), конструкционных мат-ов (ведущая отрасль - химическая пром-ть), топливно-энерг (главное звено - нефть; газ), агропромышленный (20% российского зерна, 1/3 помидоров, ? арбузов, 1-е место в стране по произ-ву мяса, муки, крупы, поваренной соли) комплексы. Произ-во аэрокосмической техники (самолеты - Казань, Самара, Саратов; вертолеты - Казань). Горно-химическая пром-ть - добыча серы (Самарская обл.), и солей (Баскунчак). Волжские ГЭС (энергосис-тема Евр. части России). Общегос-е значение - пищевая пром-ть (мукомольно-крупяная), в Нижнем П. видная роль принадлежит рыбной пром-ти. </w:t>
      </w:r>
    </w:p>
    <w:p>
      <w:pPr>
        <w:pStyle w:val="Style16"/>
        <w:ind w:firstLine="567"/>
        <w:rPr/>
      </w:pPr>
      <w:r>
        <w:rPr/>
        <w:t xml:space="preserve">4.1. Московская агломерация. Проблемы форм-ния, развития. Радиус 50-60 км. 5% пром пр-ва РФ, Моск обл - ещё 3%. Особенно выделяется по маш-стр (Москва - 6%). До начала 90-х гг. структура хоз-ва: 1 место - маш-стр и мет-обр (наукоёмкие). Металлург завод "Серп и молот", АЗЛК, ЗИЛ. 2 - лёгкая (текстильные ткани, швейные изделия). 3 - пищевая (обслуж население Москвы). "Красный октябрь". + полиграфическая, ПСМ. Конец 80-начало 90-х гг. - резкий спад пром пр-ва. сейчас резко выделяется на фоне РФ. След проблема - сдерживание роста численности населения Москвы. 1935 г. - 1 Генплан развития (макс числ нас-ния - 5 млн. чел.). Бурное послевоенное развитие, в т.ч. мех прироста населения для нужд пром-ти, в начале 60-х гг. эта цифра была превзойдена (лимитчики). В настоящее время мех пополнение практически отсутствует - 10 млн. чел. Ест убыль населения. Неблагоприятная ПВС. Проблема обеспечения топливом, электроэнергией, водой (проект Верхне-Волжского водохр не реализован, потребление - до 700 л. в сутки на чел, слабая система очистки), продуктами питания. Проблема стр-ва и лимита территории. Последнее расширение границы - 61 г. (стр-во МКАД). Новый Генплан (конец 80-начало 90-х гг.): 1. Создание систем городов-спутников (в пределах 50-60 км). 2. Создание дальних спутников (более 100-150 км.). 3. Создание урб коридоров (один из них - в напр к Н. Новгороду). Проблема - высокая стоимость затрат на транспорт. Проблема расползания территории Москвы. Пром лучи: 1. Восток и ю-в (между ж/д Москва-Рязань и рекой Клязьма) - самый мощный в пром отношении (х/б пр-во, возникшее на поставках из Средней Азии в 19 в. - Орехово-Зуево, Павлов Посад, Ногинск; маш-стр - с/х техника, с середины 70-х гг. - неметаллоёмкое, высококвал маш-стр. 2. Юг (крупнейший город Подмосковья - Подольск (около 200 тыс. человек) - пр-во оборудования для ПСМ. 3. Москва - Клин (ХимВол, ёлочные игрушки, пиво). 4. Москва-Загорск (маш-стр). 5. Москва-Щёлково-Владимир. Крупнейшие предпр Москвы: 1. Маш-стр. - "Московский подшипник", "ЗИЛ", "АЗЛК", авиазаводы ПО им. Дементьева, эл-маш-стр завод "Динамо", завод приборо-строения "Манометр", заводы точной механики (1 и 2 часовые)… 2. Лёгкая. Х/б: "Трёхгорная мануфактура". Шерст: "Краснохолмский камвольный к-т". Шёлковая: "Красная роза". Обувная: фабрика "Парижская коммуна". 3. Пищевая. Мясная: "Московский мясок-т". Кондит: фабрика "Красный Октябрь". 4. Химия. Резиновая, лако-красочная, хим-фарм. Крупный научный центр - форм-ние крупного центр технополиса вокруг столицы. В Московской области - центры биол (Пущино), физ (Троицк), хим и хим-физ (Ногинск, Черноголовка), ядерных (Дубна, Протвино) и с/х (Немчиновка) иссл. Экол проблемы - превышение ПДК (автотранспорт). Московская область: Маш-стр - коломенские заводы (тепловозы и тяжёлого станкостр), ПО "Электростальтяжмаш", электромет завод "Электросталь", "Метровагонмаш" (Мытищи), По-дольский аккумуляторный завод, Люберецкий с/хозмашин, Ликино-Дулёвский автобусный, Муромский тепловозостр завод и др. Химия: Воскресенское ПО "Минудоб-рения" (привозной апатитовый концентрат), клинское и мытищинское ПО "Химволокно", лакокрасочный завод в Сергиевом Посаде. Текст - Орехово-Зуево, Ногинск, Павлов Посад, Егорьевск, Серпухов, Наро-Фоминск, Раменское. ПСМ (асбестоцем трубы, цемент, кирпич, ЖБК). </w:t>
      </w:r>
    </w:p>
    <w:p>
      <w:pPr>
        <w:pStyle w:val="Style16"/>
        <w:ind w:firstLine="567"/>
        <w:rPr/>
      </w:pPr>
      <w:r>
        <w:rPr/>
        <w:t xml:space="preserve">2.2. Особенности хозяйственной специализации Молдавии. Площадь - 33,7 кв.км., население - 4362 тыс.жит., (городское 47,1%). Молдоване (64,5%), украинцы (13,8%), русские (13%), гагаузы (3,5%) и т.д. Официальный язык - молдавский, главным обр. православные. В 19-м веке этот район становится районом товарного земледелия. Основные культуры: озимая пшеница, виноград, табак. Промышленность не имела здесь большого развития: нет топлива, руды, химического сырья. Основное богатство - комплекс агро-климатических ресурсов. Особенности рельефа определяют климат территории, водные ресурсы, с/х специализацию. Основные реки - Днестр, Прут. Молдавия - равнинно-холмистая страна, наиболее приподнятая в ценральной части (возв. Кодры, выс. до 429 м.) Чрезвычайная изрезанность (гористость) территории. Климат умеренно-континентальный, осадки уменьшаются с севера на юг (от 550 до 400 на юге). Таким образом, для большей части территории необходимо систематическое проведение оросительых работ. Важное значение имеют плодоводство, виноградарство и овощеводство. Посевы зерновых (пшеница, кукуруза), кормовых, технических (подсол-нечник, сах. свекла, табак, эфиро-масличные) культур. Картофелеводство. Молочно-мясное скотоводство, свиноводство, птицеводство. Молдавия - индустриально-аграрная страна. ВНП на душу населения - 1260 долл. в год, производство электро-энергии, главным образом, на ТЭС. Ведущая отрасль промышленности - пищевкусовая (плодоовощеконсервная, винодельческая, сахарная, маслобойная, табачная и др.). Развивается машиностроение (в том числе с/х, электро-техническое, приборостроение и др.), химическая, металлургическая, легкая промышленности. Судоход-ство по Днестру и Пруту. </w:t>
      </w:r>
    </w:p>
    <w:p>
      <w:pPr>
        <w:pStyle w:val="Style16"/>
        <w:ind w:firstLine="567"/>
        <w:rPr/>
      </w:pPr>
      <w:r>
        <w:rPr/>
        <w:t xml:space="preserve">1.2. Этапы формирования территориальной целостности республики Беларусь. В бассейне реки Сош издавна проживали кривичи и радимичи, в бассейнах рек Припять и Березина - драговичи. В 7-8 вв. на территории нынешней Беларуси возникают первые города - Полоцк, Туров и др. В 9 в. белорусские земли входят в состав Киевской Руси. К началу 11 в. (1067 г.) относит-ся возникновение Минска, известного под названием Менеск. Немного раньше возникают Витебск, Брест (Берестье), Орша. В 11-12 вв. очень силь-ная феодальная раздробленность. К 12 в. Киевское государство приходит в упадок. В 13 в. - нападение Литвы. В 14 в. вся территория Беларуси входит в состав Великого княжества Литовского. 14 в. - в летописях впервые появляется название западных земель "Белая Русь". В 14-15 вв. Бела-русь - в составе Литовского княжества. 1569 г. - Люблинская уния (Литва и Польша объединились в Речь Посполитую). В этом государстве ключе-вые позиции занимали представители Литвы и Польша. Происходила интенсивная политика ополячивания России. + окатоличивание. Большая часть белорусов - католики. 18 в. - 3 раздела Польши (1722-95 гг.). Их результат - существенные изменения территориальных владений Литвы и Беларуси. До середины 19 в. Беларусь развивалась преим. Как сельскохозяйственная территория. После 1861 года начинается развитие капитализ-ма, строительство железных дорог (Либаво-Ровненская, Москва-Брест). Во время 1 мировой войны Беларусь сильно пострадала. Её западная часть была оккупирована. В 17 г. было провозглашено независимое государство Белоруссия. Но уже в 19 г. нападение Польши, захватившей западную часть Беларуси. В результате войны между Польшей и Россией значительная территория была освобождена. Заключён Рижский договор между Россией и Беларусью. Но западные территории находились в составе Польши вплоть до 39 г. Лишь тогда они были возвращены СССР. Беларусь одна из первых вошла в состав СССР (в 22 г.). При этом происходили изменения в территориальном составе Беларуси. В 24-26 гг. по соглашению с РФ Беларуси были переданы 8 уездов Витебской области, части Гомельской и Смоленской областей (где проживали в основном белорусы). 39 г. - окончательное воссоединение всех белорусских земель. Последней вошла в состав Беларуси Гродненская область. След. Этап - события ВОВ1941-45 гг. В настоящее время - вопрос о союзе России и Беларуси. </w:t>
      </w:r>
    </w:p>
    <w:p>
      <w:pPr>
        <w:pStyle w:val="Style16"/>
        <w:ind w:firstLine="567"/>
        <w:rPr/>
      </w:pPr>
      <w:r>
        <w:rPr/>
        <w:t xml:space="preserve">3.2. Оценка природных условий и ресурсов Закавказья. Закавказье - район нефти, цветных металлов в сочетании с гидроэнергией, железной руды. В Закавказье нефтегазоносная зона охватывает Апшеронский полуостров и прилегающую к нему акваторию Каспийского моря, продолжается в Прикуринскую низменность и отчасти в предгорья М. Кавказа. Нефть этих месторождений содержит мало серы и большой % бензиновых фракций. Свинцово-цинковые руды, медные руды (Армения). Достаточная обеспеченность гидроэнергетичекими ресурсами, высокая степень использования подземных вод. Горный рельеф осложняет любое стороительство. Азербайджан - в восточной части Закавказья, омывается Каспийским морем, площадь - 86, 6 тыс. кв.км., население 7136,6 тыс. жит. (городское - 53%). Около ? территории занимают горы, климат, в основном переходный от умеренного к субтропическому, осадков от 200 до 1700 мм в год.. Главные реки - Кура, Аракс., &gt; 250 озер, растительность сухих степей, пустынь и полупустынь, в горах - широколиственные леса (дуб, бук, каштан); высокогорные луга. Добыча железной руды, алунита. Армения - на юге Закавка-зья, пл. - 28,9 т. кв.км., население - 3376 тыс. жит. (гор. - 68%). Занимает сев-вост часть Армянского нагорья, климат континентальный, сухой, осадки 400-500 (в горах). Не богата полезными ископаемыми. Крупные месторождения молибденовых руд в районе Кофана, алуниты, прир. строи-тельный материал (туф), минеральные источники. Гидроэнергетические ресурсы: р. Аракс, р. Воротан (3 ГЭС) - обе используются полностью. Ме-сторождений топлива нет. Грузия - в центральной и зап части Закавказья, на зап -Черным морем. Пл.- 69,7 т. кв.км., население - 5482 тыс. чел. (гор. 56%). &gt; часть тер-рии занята горами (М. И Б. Кавказ). Единственная рес-ка на тер-рии субтропиков (влажные =&gt; красноземы и т.д.). восточные р-ны - извесковые холмы - виноградники. Запасы марганца (Чиатура), медь (Мадниули), медные руды. Строительный камень, минеральные под-земные воды (высокая культура использования). Камен уголь (Ткибули, Ткварчелли), бурый - Ахалцинское м-ние. </w:t>
      </w:r>
    </w:p>
    <w:p>
      <w:pPr>
        <w:pStyle w:val="Style16"/>
        <w:ind w:firstLine="567"/>
        <w:rPr/>
      </w:pPr>
      <w:r>
        <w:rPr/>
        <w:t xml:space="preserve">7.1. Этапы формирования территории Северн. р-на. Новгородцы начали осваивать эту территорию еще в 10-11вв, уже в 16 в через устье Сев.Двины велась заморская торговля и район пересекали пути, ведущие в Сибирь. В 16 в Север вошел в состав Моск. гос-ва. Архангельск, Вологда, Вел. Устюг и Карелия с середины 16 в. стали крупными торго-выми и ремесленными районами. Здесь были распространены рыболовство, охота, смолокурение, солеварение, развивалось и сельское хозяйство, чему способствовал постоянный приток беглых крестьян. Меры, принятые Петром 1, для развития и укрепления С.-Петер., ставшей центром всей внешней торговли России, затормозили развитие Севера. В конце 19 в. наметился некоторый подъем его хозяйства (благодаря развитию лесной пром-ти), Архангельск становиться крупнейшим портом России по вывозу леса. До Архангельска достраивается железная дорога, Строиться дорога Вятка-Котлас, дающая сибирскому хлебу выход к Архангельску.. В годы 1-ой мир. войны была построена железная дорога до побережья Баренцева моря, где был основан порт ныне Мурманск. С 30-х гг. начинается разработка хибинских апатитов, с 1942г. в больших масштабах печерских углей. Послевоенный этап: разработка железных руд Кольск. п-ва и Карелии; медно-никелевых руд, апатитонефелиновых руд , каменного угля, нефти и газа Коми. Переход к более глубокой переработке древесины - пр-во целлюлозы, бумаги, картона (стр-во ЦБК). Создание в Череповце мощного металлург. комбината. После распада СССР усилилась значение транзитного положения района. </w:t>
      </w:r>
    </w:p>
    <w:p>
      <w:pPr>
        <w:pStyle w:val="Style16"/>
        <w:ind w:firstLine="567"/>
        <w:rPr/>
      </w:pPr>
      <w:r>
        <w:rPr/>
        <w:t xml:space="preserve">8.1. Тульская область. Площадь - 25,7 тыс.км, население - 1,8 мил.чел. (в Туле - 525 тыс), гор нас - 81%. Тула с 1146 г., как крепость на южных подступах. Основное направление - металлургия, металлообработка и маш-ние. 1. Добыча бурого угля. "Тулачермет" и пос. Косая гора - литье чугуна 2. Маш-ние и металлообработка - военное пр-во., стрелковое оружие, станкостроение, пр-во изделий для угольной пром-ти. Развивается Ясногорск - маш-ние.(выпуск комбайнов и оборудования для шахт.) Ревякино - производство проката. Узловая - "Кран" (37% российских мостовых кранов), Тула - патронный и оружейный заводы. 3. Хим. пром. - "Азот" - Новомосковск, "Химволокно" - Щекино, з-д синтетического каучука - Ефремов (нефтяное сырье). Алексин -хим. пром.(несколько предприятий) и рекреационный город. Черепеть - ГРЭС. Энергетика области только угли подмосковного бассейна: Новомосковская, Черепетская, Щекинская + некоторые ТЭЦ Конец 80-х - конверсия, поэтому в Туле введены производства по выпуску гражданской продукции, т.к. ВПК Тулы = ВПК Израиля. Тула - 22 в России место по выпуску (экспорту) продукции: Чугун, ферросплавы, ферованадий, сульфат амония, охотьничьи ружья, самовары, пылесосы, мотороллеры. Белев - народные промыслы (кружевоплетение) Филимоново - изготовление росписных глиняных игрушек. Музей-усадьба Поленово и Ясная Поляна. Область имеет договора с 40 областями. Проблемы подмосковного угольного бассейна. Существует несколько направлений использования: - выпуск минеральных удобрений из угля (урожайность повышается на 40-50% + выведение из растений радионуклидов. - Специализированные мощные терминалы (гостиницы. Станции обслуживания, автомобильные стоянки) Преобладание отраслей тяжелой пром., занятость мужского населения, загрязнение, нехватка воды. Проблема области - безработица, закрывающиеся шахты, радиационное загрязнение. </w:t>
      </w:r>
    </w:p>
    <w:p>
      <w:pPr>
        <w:pStyle w:val="Style16"/>
        <w:ind w:firstLine="567"/>
        <w:rPr/>
      </w:pPr>
      <w:r>
        <w:rPr/>
        <w:t xml:space="preserve">9.1. Ярославская обл. Специализация хозяйства. Пл. 36,4 тыс. кв.км. Нас. 1443 тыс. (1997) гор. нас. 80,4%. М-ния стройматериалов, торфа, сапропеля; соляные источники. Отдаленность от метал-лургических баз и наличие квалифицир. кадров обусловили размещение относительно неметалоемких, но выпускающих сложную продукцию маш.-строит. предприятий. Структура пром-ти (по стоимости продукции, %) маш-ние 35,9, топливно-энергетич. комплекс 29,2, легкая, пищевая и ппр. 15, хим 14,4, переработка сырья 4,9. Ведущие отрасли -маш-ние (дизельные, авиационные и элетродвигатели, топливные насосы, суда и катера типа "река-море", оборудование для пищ. и полиграфической пр-ти, 13% рос. бытовых часов, станки и др.), хим. и нефтехим. (15% рос. пр=ва шин, а также синтетич. каучук и смолы, лаки, краски, фотобумага, магнитная лента). Развиты нефтеперраб. (ок. 6% рос. Первичной переработки нефти) и топливная (бензин, дизельное топливо, мазут и др.), легкая (5% рос. льняных и пенькоджутовых тканей) пищ.пр-ть, пр-во строймат. Добыча торфа. Крупнейшие пред-ия - АООТ "Яросл. мотор. з-д", "Тутаевский мотр. з-д" (дизельные двигатели), АО "Рыбинские моторы" (авиац. Двигатели), Ры-бинский з-д приборостроения, АО "Яросл. шинный з-д", АО "Лакокраска" (Яросл), АО "СК Премьер" (Яросл), АООТ "Чайка" (Углич, бытовые часы), АО"СЛИП" (Рыбинск, суда). Нар. промысел - пр-во худ. финифти (миниатюрная живопись по эмали г. Ростов). Рыбинская, Угличская ГЭС на Волге. Сел. хох-во: жив-во(мясо-молочное скотовод., свиноводсвто, птицеводство; овчинношубное овцеводство), Выращивают рожь, картофель, овощи, лен, кормовые культуры. </w:t>
      </w:r>
    </w:p>
    <w:p>
      <w:pPr>
        <w:pStyle w:val="Style16"/>
        <w:ind w:firstLine="567"/>
        <w:rPr/>
      </w:pPr>
      <w:r>
        <w:rPr/>
        <w:t xml:space="preserve">10.1. Этапы формирования территории Северо-Кавзазского экономического района. Сначала здесь было Тьму-Тараканское княжество. После прихода половцев оно перестало существовать. Присоединение этой территории к России началось с присоединения казаками бассейна Дона в 16-17 вв. вскоре, после присоединения к России Астраханского ханства (Астрахань взяли в 1556г) казаки появляются на Тереке (строятся фортпосты 1567-1588). Далее Азовский поход 1695-1696 гг. В середине 18 в. появляются первые порты на Азовском море - Ростов и Таганрог. Строятся укрепления до Маздока и Россия начинает наступательную политику в Предкавказье. Формируется Большая и Малая Кабарда. Потемкин построил Азово-Моздокскую линию. В1783 г. присоединено Крымское ханство. В конце 18 в. на Кубань приходят черноморские казаки и образуется Кубанское казачье войско. Они вместе с регулярной армией и Терекским ка-зачеством ведут 100 лет Кавказскую войну. Строятся фортпосты (Кизляр) через каждые 30-50 км., через 3-5 км. - наблюдательный пункт. В 1864 г. она закончилась. За это время была еще Русско-Персидская и Русско-Турецкая войны. Во время войн и после них происходило переселение кавказ-ских народов. Многие сбежали на земли Оттоманской империи. В 19-нач 20 вв. происходит заселение Предкавказья русскими, где сформировался мощный район товарного зернового хозяйства. Организованный на капиталистических принципах. Суда каждый год приходили сотни тысяч крестьян из перенаселенных районов. Адыгейцы переселились с гор на равнину. Многие народы были оттеснены. В Предкавказье стали преобладать Русские. </w:t>
      </w:r>
    </w:p>
    <w:p>
      <w:pPr>
        <w:pStyle w:val="Style16"/>
        <w:ind w:firstLine="567"/>
        <w:rPr/>
      </w:pPr>
      <w:r>
        <w:rPr/>
        <w:t xml:space="preserve">8.2. Основные пути решения энергетической проблемы республики Армения. Площадь - 29,8 тыс.км., нас - 3,8 мил.чел., плотность-127 чел., гор.нас. - 68%. Энергетической базы в Армении практически нет. Еще когда в Армении была относительно развитая промышленность, энергетической базы было недостаточно. Поэтому в 1988 г. была введена в действие Армянская АЭС, закрытая после землетрясения. Теперь поставки мазута и газа из Азер-байджана для ТЭЦ прекращены из-за войны. Правда есть гидроресурсы - каскад ГЭС на Раздане, вытекающем из озера Севан, но и оно недавно начало мелеть. Больше никаких других топливно-энергетических ресурсов в стране нет. Привозится гуманитарная помощь из России и США на самолетах в виде солярки, т.к. без электричества и отопления остались высоко этажные дома. (90% населения живут на высоте 1000 м.) Все деревья вырублены и сожжены. Ситуация критическая. Выход - только прекращение военных действий и установление контактов с возможными поставщиками. </w:t>
      </w:r>
    </w:p>
    <w:p>
      <w:pPr>
        <w:pStyle w:val="Style16"/>
        <w:ind w:firstLine="567"/>
        <w:rPr/>
      </w:pPr>
      <w:r>
        <w:rPr/>
        <w:t xml:space="preserve">7.2. Особенности специализации и размещения машиностроения Украины Машиностроение и металлообработка - особенно важная отрасль народного хозяйства Украины. В 1993 г. на него приходилось 41,2 % общего объема промышленной продукции Украины, 43,0 % среднегодового количества промышленно-производственного персонала и 22,3 % стоимости ее промышленно-производственных фондов. Одна из важнейших функцию машиностроительного комплекса Украины - его международная специализация, особенно в рамках СНГ и других стран бывшего СССР. В Украине ведущие места занимают сельскохозяйственное машиностроение (включая технику для животноводства и кормопроизводства), автомобилестроение, электро-техника, тяжелое и транспортное машиностроение. Солидные позиции занимают приборостроение, производство средств автоматизации и управления, а также станко-строительная и инструментальная отрасли промышленности, которые следует отнести к отраслям высоких технологий. В целом машиностроение и металлообработка размещены достаточно равномерно по территории Украины. На этом фоне особенно выделяются восемь больших машиностроительных городов: Харьков, Киев, Днеп-ропетровск, Запорожье, Одесса, Львов, Донецк, Луганск. На основе действия законов территориальной специализации и комплексного развития в Украине сформирова-лось семь машиностроительных районов: 1) наиболее развитый Харьковский (основные ядра - Харьков, Полтава, Кременчуг, Сумы) со специализацией на энергетиче-ском, транспортном, тракторном и сельскохозяйственном машиностроении и выпуском электротехники и приборов; 2) Приднепровский (Днепропетровск, Днепродзер-жинск, Кривой Рог, Запорожье, Мелитополь, Кировоград) с ведущими отраслями тяжелого и среднего машиностроения - производством металлургического оборудова-ния, станков, транспортных, энергетических, электротехнических и сельскохозяйственных машин; 3) Донбасский (Донецк, Краматорск, Луганск, Мариуполь, Горловка, Дружковка) с производством преимущественно металлоемких изделий, а именно: машин и оборудования для угледобычи и черной металлургии, транспортных средств; 4) Центрально-украинский (Киев, Житомир, Бердичев, Ко-ростень, Чернигов, Черкассы) с выпуском станков, оборудова-ния для химической и строительной индустрии, транспортных средств, электротехнических машин, приборов и ЭВМ; 5) Подольский (Винница, Хмельницкий, Тернополь) с развитием сельскохозяйственного и электро-технического машиностроения, станко- и приборостроения; 6) Западноукраинский (Львов, Луцк, Ривне, Ивано-Франковск, Черновцы, Ужгород, Мукачево, Стрый, Дро-гобыч) с приборостроением, производством телевизоров, станков, подъемно-транспортных машин, автобусов, грузовых несущих конвейеров, грузо-пассажирских авто-мобилей, товаров электроники, сельскохозяйственных машин; 7) Южный (Одесса, Николаев, Херсон, Симферополь, Измаил, Керчь) специализируется на выпуске су-дов, станков, сельскохозяйственных машин, кранов, приборов, киноаппаратов. </w:t>
      </w:r>
    </w:p>
    <w:p>
      <w:pPr>
        <w:pStyle w:val="Style16"/>
        <w:ind w:firstLine="567"/>
        <w:rPr/>
      </w:pPr>
      <w:r>
        <w:rPr/>
        <w:t xml:space="preserve">10.2. Основные проблемы освоения нефтяных ресурсов Каспия и место в них Азербайджана. Азербайджан - распологает вторыми в СНГ после России разведанными запасами нефти - около 4 млрд. т. (80% - на шельфе). "Гюнешли", "Чи-раг", "Азери", "Нефтяные камни", "Кяпаз". 1. Запасы нефти Каспия, оцениваемые в 10-12 млрд. т (3% общемировых), в основном относятся к категории предполагаемых, что допускает значи-тельную ошибку в их оценке. 2. Существующий правовой статус Каспийского моря является препятствием для реализации инвестиционных проектов освоения ресурсов нефти. От решения данной проблемы будут зависеть права собственности на ресурсы и их добычу, дальнейшее взаимодействие стран региона, контроль над экологическим режимом водоема. 3. Проблема разработки нефти является выражением усиливающейся борьбы за сферы влияния над новыми прикаспийскими государствами и ре-гионом в целом. Экономич интересы Азербайджана, Казахстана и Туркменистана противопоставляются здесь геополитическим интересам круп-нейших мировых держав в лице США, России, Западной Европы, а также Ирана, для кот первостепенное значение имеют права собственности и контроль над запасами нефти. 4. Для западных компаний кроме коммерческих (контракты заключены в основном по перспективным структурам) велика вероятность политиче-ских рисков, поскольку нет весомых гарантий стабильности в регионе. Региональные и межрегиональные конфликты в Закавказье, на Ближнем и Среднем Востоке, а также на Северном Кавказе создают проблему сохранности экспортных трубопроводов. 5. Основными рынками сбыта каспийской нефти могут стать Европа и Азиатско-Тихоокеанский регион. Однако здесь существует жесткая конку-ренция со стороны стран ОПЕК, Северной Африки, России и других. Поэтому, учитывая нынешнюю перенасыщенность рынка, место каспийской нефти в ближайшем будущем будет определяться не столько экономическими, сколько полит предпочтениями. 6. Реализация существующих на сегодняшний день экспортных проектов остается невыгодной вследствие сохраняющегося низкого уровня цен на нефть. А наиболее рентабельные на данный момент маршруты транспортировки (через Россию и Иран) сдерживаются по политическим причинам. </w:t>
      </w:r>
    </w:p>
    <w:p>
      <w:pPr>
        <w:pStyle w:val="Style16"/>
        <w:ind w:firstLine="567"/>
        <w:rPr/>
      </w:pPr>
      <w:r>
        <w:rPr/>
        <w:t xml:space="preserve">9.2. Особенности геополитического положения Украины Геополитическое положение Украины в Восточной Европе уникально. Именно через ее территорию проходят кратчайшие транзитные пути между востоком и западом, Азово-Черноморским и Балтийским бассейнами. Украина - сердце славянства, она находится на стыке всех трех ветвей славян-ской языковой группы. На востоке и севере она граничит с братскими восточно-славянскими народами - белорусами и русскими, на западе с наро-дами западно-славянской ветви - поляками и словаками, на юго-западе, через акваторию Черного моря живут болгары - народ южно-славянской ветви. На юго-западе соседями Украины являются также Венгрия (народ угро-финской группы Уральской языковой семьи), Румыния и Молдавия (населены преимущественно народами романской группы Индо-Европейской семьи).Широким фронтом выходит республика к Азово-Черноморскому побережью. Здесь ее крупнейший "заморский" сосед - это Турция (в населении преобладает народ тюркской группы Алтайской языковой семьи). Среди других черноморских стран уже упоминавшиеся Россия и Болгария, а также Грузия (Картвельская группа Кавказской язы-ковой семьи). Таким образом мир вокруг нас многолик и многоязычен. Своеобразным узлом "встречи" народов являются Карпаты, где Украина граничит с Польшей, Словакией, Венгрией и Румынией. И именно население Закарпатской области наиболее многонационально. Самой протяжен-ной границей, причудливо вьющейся по просторам Восточно-Европейской равнины, является граница с Россией. По Полесским лесам и болотам, прикрытым чернобыльской "тенью", протянулась граница с Белоруссией. Как бы в братские объятия заключает республика свою юго-западную соседку Молдавию, чья территория с трех сторон окружена Украиной. Среди своих соседей Украина выглядит более чем достойно. По площади (603,7 тыс.кв.км.) и численности населения (50,1 млн чел.) она уступает только России (17,1 млн.кв.км, 146,9 млн.чел.) и практически равна Турции (775 тыс. кв.км., 64,8 млн.чел.). Средняя плотность населения (83,7чел/кв.км) отражает общий процесс нарастания ее в Европе с северо-востока (от России (8,6) и Белоруссии (49), на юго-запад и запад к Румынии (95), Венгрии (110), Словакии (110), а затем Польше (123) и Молдавии (125). Плот-ность населения в южных соседях (Болгария, Турция и Грузия) приблизительно равна украинской. 11.1. Роль прир ресурс в формир хозяйства Северн. эк.р. Богат прир.рес. В сочетании с уникальным ЭГП (широкий выход района к морям Сев.Лед.ок, незамерзающего около Кольск. п-ва, следоват., появ-ление крупнейшего порта - Архангельска и выгодное положение по отношению к основным районам центра) они сыграли важную роль в развитии его хозяйства. Первоначально - пушнина, рыба и соль, затем, с конца 19 века до войны - лесоэкспортная ориентация - плановая идея -"лес на экспорт. Развитие хозяйства определялось разработкой этого прир.ресурса - привлечение раб. силы, созданием лесного машиностроение и тд.д Послевоенный период - разработка: ТЭР: уголь - Печорский бассейн, нефть -Усинское ,Пашня, газ - Вуктыл и Войвож - СЭН - одна из крупнейших топлив-эн баз Европейского Центра; Рудные ПИ - железные руды Кольского п-ва(Оленегорск и Ковдор) и Карелии (Костомукша), которые направляются на Череповецкий мет. комб; медно-никелевые руды - их переработка на комбинате "Печенганикель" и "Североникель" (г.Мончегорск); апатито-нефелиновые руды (богатые); поваренная соль. Перспективная база добычи алмазов - Карелия - Ломоносовское м-е - здесь велика доля ювелирных алмазов Водные ресурсы- 1 место среди р-в Европ. России, реки обладают запасами энергии - много маленьких ГЭС в Карелии и на Кольском п-ве. Минерально-строительные ресурсы. </w:t>
      </w:r>
    </w:p>
    <w:p>
      <w:pPr>
        <w:pStyle w:val="Style16"/>
        <w:ind w:firstLine="567"/>
        <w:rPr/>
      </w:pPr>
      <w:r>
        <w:rPr/>
        <w:t xml:space="preserve">13.1. Чёрная металлургия Урала. На территории Урала создан полный цикл пр-ва чёрных металлов. Урал - первая мет база РФ (42% пр-ва металла). Полное удовлетв собственных потребностей + 25% от объёма пр-ва вывозит в другие районы. Проблема обеспечения сырьём. Она усугубляется постоянным ростом ж/д тарифов. Старые месторождения (Качканарское, гора Магнитная) в значит степени отработаны. Целевая федеральная программа "Руда". Она предусматривает сущ расширение добычи до 2005-10 гг. (горы Благодать, Бо-кал). Поставки руды из Казахстана (Соколовско-Сарбайское и Лисаковское месторождения). Проблема обеспечения Mn. (главные районы добычи остались за пределами РФ: Украина и Грузия). В России - Усинское месторождение в Зап Сибири (но качество и условия добычи хуже). Поэтому необходимо расширение собственной базы Mn. (месторождение в Пермской области). Проблема обеспечения Cr. Основной его поставщик - Казахстан. Вывод - в перспективе зависимость от Украины, Грузии и Казахстана будет значит-ной. 2 стадия - металлургич передел. На Урале очень высока доля МЗ полного цикла. Всего их выделяется 4: Магнитогорский, Челябинский, Нижнетагильский, Орско-Халиловский (г. Новотроицк) + Серовский (единственный в РФ, в качестве топлива древесину), Алапаевский заводы (оба - в Свердл обл). Металлург населённые пункты состоят из 3 элементов: сам завод, пруд, посёлок металлургов. Город Касли - художественное литьё из чугуна. Основная проблема этой стадии - использование новых технологий. В целом по РФ распределение следующее: кислородно-конвертерный - 34%, мартеновский - 51%, в электропечах - 14%. Доля непрерывной разливки стали в общем её производстве - всего 24%. Для сравнения: в развитых странах: доля кислородно-конвертерного способа - стремится к 100%, непрерывной разливки стали - 90-100%. На Урале же: мартеновский способ - более 60%, доля непрерывной разливки стали - 20%. Серьёзная проблема - снижение объёмов производства (чугун-сталь-прокат). Несколько причин: 1. Общая экономическая ситуация. 2. Снижение спроса. У машиностроиительных предприятий отсутствуют оборотные средства. Потребительская база после 90 г. рухнула. Выход - вступление в борьбу за внешний рынок, увеличение экспорта металла в Америку, страны Европы и Азии. В настоя-щее время основной потребитель российского металла - азиатские страны (75%), Африка, Южная Америка. Отечественные цены на чугун существенно (на 15%) ниже мировых. Результат вышесказанного - резкое изменение структуры металлургии. Например, раньше велико было значение производства рельсов, а сейчас оно практиче-ски исчезло. Производство труб, в том числе для нефтяной промышленности: Челябинск, Первоуральск (в Свердловской области). Но значительное количество труб РФ импортиру-ет, т.к. большие отличия по качеству. Другие проблемы: вопрос наличия основных производственных фондов и задействованных трудовых ресурсов. Результат - трудности с реконструкцией, консервацией. Постепенное уменьшение производства металла (прежде всего на Магнитогорском МЗ, который сдал позиции "Северстали" и Новолипецкому, имеющим рядом собст-венное сырьё). Малые предприятия "умирают" (причина - высокие затраты на единицу выпускаемой продукции). Внутрироссийский рынок Me отсутствует. </w:t>
      </w:r>
    </w:p>
    <w:p>
      <w:pPr>
        <w:pStyle w:val="Style16"/>
        <w:ind w:firstLine="567"/>
        <w:rPr/>
      </w:pPr>
      <w:r>
        <w:rPr/>
        <w:t xml:space="preserve">14.1. Роль Санкт-Петербурга в развитии Северо-Запада. Санкт-Петербург (4.8 млн чел) - сосредоточено 2/3 ППП, 9/10 выпуска машин, металлоизделий и металлоконструкций (особенно энергетич маш-стр, судостр), ? химпродуктов Северо-Запада. Для города характерны крупные науко- и трудоемкие предприятия. Машиностроение (35.2%): а) заводы радиоэлектроники, приборостр, электроники - на высококвал труд и неметаллоемк продукция; б) тяжелое (атомное) и среднее (энергетич, с/х, полиграф, пр-во горнодобывающих, строит-дорожных машин, силовой электротехники) машиностроение - квалиф и массовые профессии; в) судостроение; г) малая металлургия - сортовой прокат (Кировский, Сталепрокатный з-ды), трубопрокат (Ижорский з-д - Колпино), метизы. Химия и нефтехимия (4.1%): синтетич смолы, пластмассы, лакокрасочные, резинотехнические изделия, фармацевтика, бытовая химия - на привозном сырье. Легкая, пищевая (29.7%): шелковые, шерстяные ткани - на среднеазиатском и синтетическом сырье, обувь ("Скороход"). Лесная, деревообр, ц/б. ТЭК (12%): ТЭЦ. Влияние Санкт-Петербурга сказывается и на общности специализации, и на кооперировании его предприятий и других городов района. Снабжение эл-энергией - Ленинградская АЭС (г. Ломоносов). Вынос в годы войны заводов, теперь кооперация - Новгород (моторедукто-ры, арматурный, приборостроения, телевизоры, видеомагнитофоны, телевизионные системы), Псков (телефонная и радиоаппаратура, электротех-ника, электродвигатели, лодочные моторы, электросварочное оборудование, автоэлектроарматура, оборудование для текстильн и хим пром-ти). Пригородный тип с/х - овощеводство с животноводством (молочное скотоводство, свиноводство). </w:t>
      </w:r>
    </w:p>
    <w:p>
      <w:pPr>
        <w:pStyle w:val="Style16"/>
        <w:ind w:firstLine="567"/>
        <w:rPr/>
      </w:pPr>
      <w:r>
        <w:rPr/>
        <w:t xml:space="preserve">15.1. Респ.Карелия. Пробл.формир.и разв.хоз.комплекса. S~196,5 тыс.км2,насел.795 тыс.чел.в 20-х гг здесь были новые формы организации хоз-ва,называлась карельская трудовая коммуна;потом-Карельская авт.респ.;с 1940г. - Карело-финская авт.респ.;с 1991г.-респ.Карелия. XII-XIVвв.-под пвлиянием новгородцев.Выделялся г.Аланец(1137 г.осн)-большая часть Карелии была Аланецкой губернией)..Также выдел. Сортавала,Петрозаводск(1703).Создавалась инфрастр-ра для усиления связей с Финляндией. Богатства Карелии:1.Fe-руды("Карельский окатыш");2.Руды цв.мет.:никель, титан,молибден,золото,платина,алмазы ("алмаз-ный венок севера"); 3.Графит,слюда;4.Поделочные+ полудрагоцен.камни(гранат и т.д.);5. Отделочные(гранит). Особ-ть мин.-сыр.базы в том,что их большую часть не разрабат.,добывают только Fe-руды. Ресурсы древесины -особ-ть в том,что до сих пор сохран.нетронутые девств.леса. Богатые рекреац.и бальнеологич.ресурсы. К.выделяется всеми стадиями лесного комплекса.2-я отрасль-машиностр.и металлообр.,3-я - металлургич. комплекс. Лесной комплекс - Конда-погшский целлюлозо-бум.комб.(бумага,обои и др.). Заготовка древесины-экол.гряз.пр-во&gt;экол.проблема. Соц.проблемы-^безработ.,vвсех эконом. показателей . Машиностр.и металлообр.- 1.Петрозаводский трактор.з-д-трелёвочные тракторы+оборудование;2.Оборуд.для цбм пр-ти (Петроза-водск). Металлургия: Вятский мет. завод (метизы):сетка,гвозди. Добыча желез.руд, Костомукша, ОАО "Карельский окатыш". Поставляют в Фин-ляндию,на "Северсталь". Энергетика - местные гидроресурсы. Каскады: Кемь,Выг, Суна. &gt; Алюмин.пр-во в г.Новодвоицы:глинозём из Ле-нингр.обл . + местная дешёвая энергия. Население - 72%русские,11%-карелы,7%-белорусы,4%-укр.,2,7%-финны. </w:t>
      </w:r>
    </w:p>
    <w:p>
      <w:pPr>
        <w:pStyle w:val="Style16"/>
        <w:ind w:firstLine="567"/>
        <w:rPr/>
      </w:pPr>
      <w:r>
        <w:rPr/>
        <w:t xml:space="preserve">13.2. Проблемы развития экономики республики Беларусь на современном этапе. ЭГП: не имеет выхода к морю. Резкое увеличение значения геополитического положения (буфер между Россией и НАТО). Связанные с природно-ресурсным потенциалом. Дефицит водных ресурсов на локальном уровне (прежде всего это касается Минска). Малоплодородные почвы (в основном дерново-подзолистые). Поэтому их сельскохозяйственное использование требует внесения большого количе-ства удобрений. Очень сложная экологическая ситуация. Примерно 22% территории охвачено радиоактивным загрязнением - цезием - 137 (последствия Черно-быльской аварии). Для сравнения: на Украине - лишь 8%, в ЕТС - 1,6%. Это удар по традиционным экспортным продуктам Беларуси (грибы, яго-ды). Топливно-энергетическая проблема. Собственные запасы природных ресурсов не могут обеспечить потребности промышленности и населения. Использование торфа - традиционного топлива Беларуси - в перспективе неэкономично. В последние годы наметился рост затрат на проведение геологоразведочных работ. Необходимо снижение зависимости Беларуси от зарубежных поставок топлива, и прежде всего из России, а также газа с Украины. Принята программа устойчивого развития экономики республики Беларусь, предусматривающая увеличение доли электроэнергии, про-изводимой на ГЭС, расширение эксплуатации собственных месторождений нефти, создание мощностей атомной энергетики, внедрение альтерна-тивных источников. Главная проблема промышленности - обновление основных производственных фондов. Нарушение сложившихся производственных связей и отсутствие рынка сбыта. Следствие - сильный спад производства в промышленности (правда, значительно меньший, чем в РФ). Проблема конверсии ВПК. Социальная. Проблема низкого уровня жизни населения. Вопрос интеграции России и Беларуси. Договор о создании союзного государства подписан 8 декабря 1999 года. Им предусмотрено создание Выс-шего госсовета Союза, парламента, Совета министров, суда и Счётной палаты. Отсюда - новые проблемы: сильное различие показателей экономи-ческого развития двух стран, отношений с Западом, разные типы собственности, полит устройство и т.д. </w:t>
      </w:r>
    </w:p>
    <w:p>
      <w:pPr>
        <w:pStyle w:val="Style16"/>
        <w:ind w:firstLine="567"/>
        <w:rPr/>
      </w:pPr>
      <w:r>
        <w:rPr/>
        <w:t xml:space="preserve">11.2. Зональные особенности с/х Украины. С\х - важное место в хозяйстве Украины. Для него характерно практически равенство производства продукции растениеводства (производство зерна, технич. культур) и живостоводства, однако с устойчивой тенденцией снижения доли последнего. Очень типичен ярко выраженный зональ-ный тип смены специализации как в земледелии, так и в животноводстве. Полесье и запад, - лен ("полесский шелк"), озимая рожь, овес, сахарная свекла - лесостепная зона, подсолнечник - преимущественно степная зона (самая масленая - Днепропетровская область), картофель - повсеместно, хмель - на северо-западе, табак в Крыму и Закарпатье, бахчевые и виноград - в основном в Крыму и Закарпатье, но бахчеводство увеличивается от центральных частей к югу, а виноград выращивают еще в Одесской и Николаевкой обл. Украина - производитель зерновых - пшеница в основном озимая , но есть и яровая ( в юго-восток). Скотоводство развито повсеместно. Свиноводство - в степной и лесостепной зонах, овцеводство - в лесостепи, Карпатах и Полесье. </w:t>
      </w:r>
    </w:p>
    <w:p>
      <w:pPr>
        <w:pStyle w:val="Style16"/>
        <w:ind w:firstLine="567"/>
        <w:rPr/>
      </w:pPr>
      <w:r>
        <w:rPr/>
        <w:t xml:space="preserve">15.2. Хар-ка АПК ЦЧР. АПК ЦЧР специализир.на продукции,кот.там наиболее выгодно получать. Здесь возделывают зерн.культуры,среди кот.важнейш.-пшеница,технич.-сах.свёкла,подсолнечник, махорка, конопля и др; картофель,различ.овощные,плодовые и ягодные. Важнейшая экон. предпосылка для разв. АПК-положение в центре европ.части,вблизи высокоразв.р-нов с ^ долей городск. насел.и&gt;с ^ спросом на продукты питания.Созданный потенциал машиностр.р-на(Липецк - трактора;Воронеж-зерноочист. машины) позволяет не только обеспеч.АПК машинами и механизмами,но и осущ-лять их ремонт, снабжать зап.частями(Тамбов,Мичуринск,Курск). Хим.пр-сть значительную часть продукции поставляет с/х р-на.В связи со специализаци-ей с/х ЦЧР и стр-рой его товарной продукции в отрасли по переработке с/х сырья преоблад.выпуск продовольств.товаров. Это свидетельст.о том,что в стр-ре АПК ЦЧР продовольств подкомплекс-главн.,а пр-во сырья для выпуска одежды и обуви-подчинён. В стр-ре пр-ва продовольств. товаров выдел.переработка зерна, масличных,мясная,сахар.и молоч.отрасли.В р-не воздел.озимую и яровую пшеницу,овёс,рожь, ячмень(из него делают солод для пр-ва пива),гречиху, просо, кукурузу. Развиты мукомольное, крупяное и комбикормовое пр-во,а также хлебюопекар.и макарон-ное.На базе переработки зерна и картофеля разв.пр-во спирта и крахмалопаточное (Липецкая,Тамбовская и Курская обл-ти). Почти везде,кроме Маршанского р-на Тамб.обл., воздел. сах. свёклу (~50%РФ). Созд. Крупная база по перераб. свекловичного сырья (Воронежская, Белгородская, Курская).При этом при пр-ве сахара образ. большое колво отходов (жом,диффузная вода,жомокислые воды и др.),их утилизация выгодна в хоз. отношении. Масложир.пр-во одно из самых старых в ЦЧР.Сырьё-подсолнечник.По площади воздел. в РФ уступает только С.Кавк.и Поволжью. Выдел. Воронеж.,Тамбов.,Белгородск.и Липецкая обл. ЦЧР- осн. производитель эфирных масел(на базе кориандра и аниа). Мясо.Свинина-40-50%,говядина-30-40%.Птица и баранина-чуть-чуть.Однако перерабат.мощности недостаточны. &gt; Проблема рационал.использ.побочных продуктов и отходоаа пр-в. Выпуск товаров лёгкой пр-ти сосредоточ.в област.центрах(кожев.-обув., трикотаж,швейн.и др.отрасли).Сырьё привозное. </w:t>
      </w:r>
    </w:p>
    <w:p>
      <w:pPr>
        <w:pStyle w:val="Style16"/>
        <w:ind w:firstLine="567"/>
        <w:rPr/>
      </w:pPr>
      <w:r>
        <w:rPr/>
        <w:t xml:space="preserve">14.2. Энергетическая база стран Закавказья. Доля пр-ва эл-энергии: 50% - ТЭС, 30% - ГЭС, 10% - АЭС. Азербайджан: Энергетический узел Баку - Али-Байрамлы - ТЭС на газе и мазуте: Али-Байрамлинская КЭС (на Куре), Новоазербайджанская (Мин-гечаурская - 2,4 млн кВт), ТЭЦ в Баку и Сумгаите; Куринский каскад ГЭС - Мингечаурская 300 тыс кВт, 3 ГЭС на р. Аракс. Армения: нет своего топлива - Разданский каскад ГЭС (30% эл-энергии), АЭС в Октемберян, ТЭС в Ереване, Раздане, Кировокане. Грузия: ГЭС - Ингурская, Варцихский каскад на Риони, Жинвальская на Арагви, каскад на Храми; ТЭС в Рустави, Тбилиси, Ткварчели. Наиболее энергодефицитна Армения, Азербайджан вследствие наличия нефтегазовых ресурсов и крупной Мингечаурской ГЭС находится в самом благопиятном положении. </w:t>
      </w:r>
    </w:p>
    <w:p>
      <w:pPr>
        <w:pStyle w:val="Style16"/>
        <w:ind w:firstLine="567"/>
        <w:rPr/>
      </w:pPr>
      <w:r>
        <w:rPr/>
        <w:t xml:space="preserve">16.1. Характеристика Нижегородской городской агломерации. В прошлом крупнейший центр внутренней торговли на слиянии Оки с Волгой, знаменитый возродившейся сейчас ярмаркой. Ныне один из ведущих индустриальных регионов с большой долей ВПК (до последнего времени был закрыт для иностранцев. Хозяйственный комплекс региона относится к гипер-индустриальному типу. Промышленность по объему производимой продукции занимает чет-вертое место в стране, уступая лишь Москве, Московской и Свер-дловской областям. Занятость в ней составляет две пятых. На треть это "оборонка" (не случайно долгое время регион был закрыт для иностранцев). Ярко выраженный отраслевой лидер нижегородской инду-стрии - машиностроение и металлообработка, на долю которых приходится почти половина всего про-мышленного производства региона. Особенно выде-ляются транспортное машиностроение (автостроение с ГАЗом в роли флагмана, судостроение с "Красным Сормовом", авиастроение - завод "Сокол"). К числу отраслей специализации можно отнести также химию и нефтехимию, деревообработку. В первую двадцатку крупнейших компаний стра-ны по объему реализуемой продукции входит лишь ГАЗ (№ 17), на котором занято свыше 100 тыс. чел. В первую сотню входят еще четыре компании: Заволж-ский моторный завод (№ 53), крупнейший в стране производитель газетной бумаги Ба-лахнинский ЦБК (№ 72), Выксинский металлургический (№ 67), Дзер-жинский "Капролактам" (№ 80). Ненамного отстают от них Павловский авто-бусный завод, "Красное Сор-мово", завод им. Свердлова. Вторая по числу занятых после промышленности макроотрасль - наука и научное обслуживание, куль-тура, искусство. Крупнейшим центром нау-ки и вы-соких технологий является сам Н. Новгород - тре-тий по величине после Москвы и С.-Петербурга го-род страны. Столицей ядерных иссле-дований может считаться и Саров - бывший Кремлев, бывший Ар-замас-16, "открытый" лишь в 1995 г. В области развито сельское хозяйство (десятая часть занятых), имеющее в значительной мере пригородную специализацию (картофель, овощи, кормо-вые культуры, молочно-мясное и молочное животно-водство) и в основном обеспечивающее потребности региона. С 1992 г. проводятся экс-перименты в облас-ти земельной реформы (программа ЗеРНО - "Зе-мельная реформа в Нижегородской области"), в част-ности, едва не тиражиро-ванные повсеместно земель-ные аукционы. </w:t>
      </w:r>
    </w:p>
    <w:p>
      <w:pPr>
        <w:pStyle w:val="Style16"/>
        <w:ind w:firstLine="567"/>
        <w:rPr/>
      </w:pPr>
      <w:r>
        <w:rPr/>
        <w:t xml:space="preserve">17.1. Республика Башкортостан. Место в Уральском эк р-не. Мощный индустр регион на стыке Урала и Поволжья с развитой нефтедобычей, химией и нефтехимией, которые создают основу для благополучия республики и одновременно серьезные проблемы для окружающей среды. Республика с самым многочисленным населением, чей титульный народ, башкиры, только третий по численности после русских и татар. Территория - 143,6 тыс.км.кв. (29-е место по РФ). Население - 4080,2 тыс.чел. (7 место по РФ, самая крупная респ.). Горожане - 64,7%. Русские - 39,3%, татары - 28,4%, башкиры - 21,9%, чуваши, марийцы, украинцы. Транзитное положение между Уралом и Поволжьем, между сырьевыми вост р-нами страны и старопромыш западными придают республике боль-шое транспортное значение: через нее проходят Сибирская ж/д, автомагистраль Самара - Уфа - Челябинск, высоковольтные ЛЭП Поволжье-Урал, пучок нефте- и газопроводов. Башкирия - часть поволжско-уральского индустриального ядра, имеющая сильную и относительно молодую промышленную базу. Основу хозяйст-венной мощи республики составляет добыча и переработка нефти и попутного газа. По добыче нефти Башкирия уступает только двум тюменским округам и Татарстану., по переработке нефти занимает первое место в стране. Предприятия по переработке нефти сосредоточены прежде всего в Уфе и узле Стерлитамак-Салават-Ишимбай. Первичная переработка нефти - "Башнефтехим". Кроме нефтехимии развиты другие хим. пр-ва базой для которых служат известняк, бурый уголь, каменная соль и сера. Центры хим. пр-ти: Стерлитамак, Мелеуз, Уфа. Черная металлургия, существ. В Белорезке с 18в., основана на собств рудах Комарово-Зигазинского мест. Большое значение - цв. мет-гия - добыча и переработка меди и цинка. Машиностроение (Уфа, Туймазы, Октябрьский) специал. на электротехнике, приборах, оборудования для нефтедобычи.и оборудование для др. отраслей, автосамосвалы ((нефтекамский з-д автосамосвалов), автодвигатели, запчасти (Уфимское моторостроительное ПО), авиационное произ-водств. Пр-тие (нг.Кумертау), Леса , занимающие больше трети площади респ.. позволяют заготавливать собственную древесину, иметь фанерные, спичечные, мебельные, паркетные пр-ва Самые обширные в стране посадки липы служат базой для знаменитого башкирского меда. С/х зерново-животноводч. направл. Выращивают зерновые (пшеница, рожь, овес, ячмень) и технические (сах.свекла, подсолненчик). Мясо-мол. скот-во, свин-во, мясо-шерстное овцеводство, птицеводство. Трад. отрасли с/х - коневодство и пчеловодство. </w:t>
      </w:r>
    </w:p>
    <w:p>
      <w:pPr>
        <w:pStyle w:val="Style16"/>
        <w:ind w:firstLine="567"/>
        <w:rPr/>
      </w:pPr>
      <w:r>
        <w:rPr/>
        <w:t xml:space="preserve">18.1. Нефтегазохимический комплекс Поволжья. Включает всю технологическую цепочку переработки нефти и газа. Развитию способствовало наличие мощной сырьевой базы, а также хорошая обеспеченность водными, топливными и энергетическими ресчурсами, положение в непосредственной близости от основных потребителей про-дукции, транспортная обеспеченность. Нефтепромыслы: Татарстан - Ромашкинское, Бавлинское, Ново-Елховское), Самарская - Мухановское, Кулешовское, Дмитровское, Волгоградская, Саратовская, Астраханская - высокосернистые (2-6%), глубоко залегают (2000-3000м). Перспективны Волгоградская (Памятное, Сасовское) обл и Калмыкия. Газопромыслы: Саратовская, Волгоградская, Астраханская (ГК). На промыслах - очистка нефти от воды, солей, утилизация попутных нефтяных газов (Миннибаевский, Отрадненский газобензиновые заводы). НПЗ (бензин, дизтопливо, мазут, смазочные масла, сжиженные газы): Самарская (Куйбышевский, Новокуйбышевский, Сызранский), Волгоградский (авиамасла, трансмисси-онные), Саратовский. Завоз нефти: Самотлор - Тюмень - Курган - Уфа - Альметьевск, Шевченко (Актау) - Самара. АО "Татнефть" (66% добычи - 25 млн т), Лукойл, Юкос, Сиданко. Нефтехимия: Самарская (Новокуйбышевский завод синтетического спирта, полиэтилена, Тольятти - СК, азот-ные удобрения), Татарстан (Нижнекамский нефтехимический комбинат - СК, шины, стирол, полиэтилен, резинотех изделия; Казань - СК, оргсин-тез (полиэтилен)), Волгоградская (Волжский химкомбинат - СК, спирт, иск волокно, шины, Волгоградский химкомбинат - каустик, хлор, ядохими-каты, ацетилен, ПВХ, удобрения, смолы), Саратовская (Саратов - синт спирт, иск волокна, Энгельс, Балаково - иск волокна), Астраханская (газо-химический комплекс - автобензин, диз и котельное топливо, сера). Проблемы: старение произв фондов и оборудования, дефицит воды, экологиче-ские ограничения строительства новых предприятий - только модернизация. </w:t>
      </w:r>
    </w:p>
    <w:p>
      <w:pPr>
        <w:pStyle w:val="Style16"/>
        <w:ind w:firstLine="567"/>
        <w:rPr/>
      </w:pPr>
      <w:r>
        <w:rPr/>
        <w:t xml:space="preserve">19.1. Транспортное машиностроение Поволжья. Структура, размещение, проблемы развития. Особое место в машиностроительном комплексе Поволжья занимает транспортное машиностроение, представленное производством самолетов и вертолетов, грузовых и легковых автомобилей, троллейбусов велосипедов, пассажирских и сухопутных судов, танкеров. Авиационная пр-ть воз-никла в годы войны в Самаре и Саратове. В настоящее время она специализируется на на производстве турбореактивных самолетов (Самара) и ЯК-40(Саратов). Поволжье-крупнейший в стране производитель автомобилей. Волжский завод в г.Тольятти (Самарская обл.). ВАЗ имеет обширные связи по коопе-рации: Нижнекамский завод (покрышки), Волжский завод РТИ, заводы г. Дмитровграда Ульяновской обл. (тканевые материалы для обивки и утеп-ления салона, карбюраторы и др.), Вологодский подшипниковый з-д, электротехнические заводы в Прибалтике. КамАЗ (Набережные Челны -Татария) - крупнейшее в мире пр-тие по произ-ву груз. автомобилей большой грузоподъемности. В составе КамАЗа 7 заводов: автомобильный, двигателей, прессово-рамный, кузнечный, литейный, колесный, ремонтно-инструментальный. Ульяновский автозавод возник возник на базе эвакуированного московского ЗИЛа. Здесь создана серия автомобилей УАЗ высокой проходимости, грузоподъемностью 0,8 т, предназначенных для мелкопартийной перевозки грузов. Г. Сердобск (Пензенская обл.) - филиал ЗИЛа. Почти 100% пр-ва троллейбусов РФ дает г. Энгельс. Балашов - автомобил. прицепы Традиционная отрасль Поволжья - речное судостроение. Крупнейший цен р судостроения и судоремонта - Астрахань. </w:t>
      </w:r>
    </w:p>
    <w:p>
      <w:pPr>
        <w:pStyle w:val="Style16"/>
        <w:ind w:firstLine="567"/>
        <w:rPr/>
      </w:pPr>
      <w:r>
        <w:rPr/>
        <w:t xml:space="preserve">17.2. Характеристика АПК Поволжского экономич района. АПК представлен развитым с/х и перерабатывающей пр-тью межрайонного значения. Поволжье издавна - один из важнейших земледельческих районов страны. На территории района, расположенной в лесной и полупустынной прир. Зонах, ведущая роль в с/х принадлежит животноводству. В лесостепной и степной зонах - растениводству (в первую очередь зерновому хоз-ву).Именно регионы Сред-него Поволжья имеют самую высокую распаханность территории (до50%). Зерновой район расположен примерно от широты Казани до широты Самары (выращивается рожь, озимая пшеница). Распространены посевы технических культур, например, посевы горчицы составляют 90% посевов этой культуры в России. Здесь же развито животноводство мясо-молочного направления. К югу от Волгограда расположены овцеводческие хозяйства. В междуречье Волги и Ахтубы (в нижнем течении рек) выращивают овощи и бахче-вые культуры, а также рис. Здесь также выращивают крупяные (просо, гречиху) и технические (сах.свеклу, горчицу, подсолнечник) культуры. В Волгоградской, Саратовской, Самарской областях производится около 70% пшеницы в районе, в Волгоградской - 85% горчицы, в Астраханской более 90% бахчевых культур. В Калмыкии большое значение имеют коневодство и производство кумыса. </w:t>
      </w:r>
    </w:p>
    <w:p>
      <w:pPr>
        <w:pStyle w:val="Style16"/>
        <w:ind w:firstLine="567"/>
        <w:rPr/>
      </w:pPr>
      <w:r>
        <w:rPr/>
        <w:t xml:space="preserve">16.2. Проблемы развития республики Калмыкия. Площадь - 76,1 тыс. км., нас. - 319 тыс. чел., гор.нас. - 37%. Столица - Элиста (93 тыс чел.)+ еще три города: Городовиковск, Лагань и Сити-Чес. Калмыков - 45,5%., русские -37,?%. Основная отрасль - животноводство (мясное скотоводство, тонкорунное овцеводство и коневодство). Ранее из-за перевыпаса скота начался процесс опустынивания, на территории заповедника Черные земли. Это происходило потому, что зимой сюда пригоняли на зимние пастбища стада из Се-верного-Кавказа. За 10 лет площади песков увеличились в 2,5 раза. Экологическая ситуация стоит очень остро. Происходит эрозия: водная и ветровая, вторичное засоление почв при орошении (выращивают пшеницу и овощи). Ведущая отрасль промышленности - пищевая (мясоконсервная) и легкая (кожевенная). На шельфе Каспийского моря частично ведется добыча нефти и газа. На эти месторождения возлагаются большие надежды в развитии Калмыкии. Пытались привлечь инвестиции на развитие шахматного города. При такой численности населения и таких природных условиях особых проблем развития быть не может. Необходимо просто поддерживать то, что есть и постепенно развиваться. В Калмыкии еще не самое худшее положение. </w:t>
      </w:r>
    </w:p>
    <w:p>
      <w:pPr>
        <w:pStyle w:val="Style16"/>
        <w:ind w:firstLine="567"/>
        <w:rPr/>
      </w:pPr>
      <w:r>
        <w:rPr/>
        <w:t xml:space="preserve">19.2. Характеристика областного центра ЦЭР. Тверь - центр Тверской обл., в 167 км к с-з от Москвы. Расположен на Верхней Волге, порт при впадении в ее р.Тверца. Впервые упоминается в 1164 г. Первоначально принадлежал Новогороду, с 1209 г. Владимиро-Суздальскому княжеству. С 40-х гг. 13в. центр Великого Тверского княжест-ва, один из политических и культурных центров Руси. В 14-15вв. Т.- крупный торгово-ремесленный и культурный центр С-В Руси. В 1466-72 из Твери началось путешествие тверского купца Афанасия Никитина в Индию. В 1485 г. при Иване III вошла в Московское государство. В 18 в. играла роль важного торгового центра на Верхней Волге. С середины 19 в. развивается текстильная промышленность, лесопиление. В 1931-90 гг. называл-ся Калинин. Ведущие отрасли пр-ти: машиностроение - АО "Тверской вагоностроительный з-д" (пассажирские и грузовые вагоны), АО "Тверской экскаватор-ный з-д", з-ды: "Легмашдеталь", штампов им. 1 мая (кузнечные штампы для маш-строительных заводов), электроаппаратуры, ремонтно-механич. (оборудование для пр-ти строит. материалов) и др., химическая - гос. пред-тие "Химволокно", комбинат "Искож" (искуств. кожи, плащевые ткани, пленочные материалы), текстильная - ТОО "Тверская мануфактура" (х/б, шелковые, шерстяные ткани); полиграфическая (2 крупн. полигр. комбината). Пр-тия пищ. Пр-ти, по произ-ву строит. материалов. Фармацевтич. Фабрика, витаминный з-д, меб. Комбинат. Молочно-мясное скотоводство, свиноводство. Конезавод, 2 звероводческих и рыбных хоз-ва. Выращивают картофель, овощи. Плодоводство Ун-т, Политехн. Ун-т, Мед. Академия, Военная Академия ПВО, с/х инт-т. Архит. памятники - ц. Белая Троица, здания бывш. Магистрата, Дворянский дом, Путевой дворец Екатерины II, ц. Вознесения и др. </w:t>
      </w:r>
    </w:p>
    <w:p>
      <w:pPr>
        <w:pStyle w:val="Style16"/>
        <w:ind w:firstLine="567"/>
        <w:rPr/>
      </w:pPr>
      <w:r>
        <w:rPr/>
        <w:t xml:space="preserve">18.2. Проблемы развития хозяйственного комплекса респ. Коми Структура пром-ти: ТЭК - 65,3%, переработка сырья - 22,4%, легкая, пищевая - 8,5%, машиностроение - 2,8%. Пром центры - Сыктывкар, Ворку-та, Ухта, Инта. Ведущие отрасли - топливная (угольная (9% добычи РФ) - "Воркутауголь", "Интауголь", нефтяная - "Коминефть", газовая - "Севергазпром"), лесная и деревообрабатывающая (8% деловой древисины РФ, 7% клееной фанеры, 5% пиломатериалов - "Комилеспром", Сыктывкарский лесо-промкомплекс и лесопильно-деревообрабат комбинат, Жешарский фанерный к-т, Княжпогостский завод ДВП), мебельная и ц/б (15% пр-ва бумаги), пр-во стройматериалов, машиностроение (лесозаготовительная техника, оборудование для угледобычи), пищевая и легкая пром-ть (48% нетканых материалов РФ - Сыктывкар). Добыча также золота, марганцевых и титановых руд, пьезооптического сырья, поделочных и ценных камней. Ухтин-ский НПЗ (моторное топливо, мазут, масла), Сосногорский ГПЗ (технич углерод, резинотех изделия, сжиж газ). Проблемы: развитие ТЭК на основе разведки и добычи нефти и газа, трансформация угольной отрасли. </w:t>
      </w:r>
    </w:p>
    <w:p>
      <w:pPr>
        <w:pStyle w:val="Style16"/>
        <w:ind w:firstLine="567"/>
        <w:rPr/>
      </w:pPr>
      <w:r>
        <w:rPr/>
        <w:t xml:space="preserve">20.1. Нефтеэнергохимический комплекс Азербайджана. Представлен всеми стадиями пр-ва. Дорогая добыча - большая глубина залегания, сложность разведки и освоения морских промыслов. Нефти вы-сокого качества - бессерниста, содержит много ценных фракций. Запасы нефти (подтвержденные) - 930 млн т (402млн т - морские месторожде-ния). Объем прогнозных запасов оценивается в 2.6млрд т. Добыча - 22-23 млн т/год. НПЗ - в Баку (Новобакинский - 24 млн т/год (достигало пр-во 12 млн т, сейчас 4-5 млн т), почти всю нефть перерабатывают на месте (бензин, керосин, масла, парафин, сжиженные газы). Нефтепроводы: Баку - Тбилиси - Супса (7млн т/год), Баку - Грозный - Новороссийск (15 млн т/год, сейчас 5 млн т/год). Баку-Сумгаитский промузел - СК (70 тыс. т/год), полимеры (полиэтилен, полипропилен, дивинил), синтетические волокна, азотные удобрения, сажа, шины, синтетические моющие средства, синте-тический этиловый спирт, хлороорганический синтез, ядохимия. Проблемы - поздняя стадия разработки большинства месторождений, снижение уровня добычи, удорожание добычи (море, большие глубины, отсутствие точных данных об объемах запасов), износ основных фондов, отсутствие инвестиционных средств, экологическая опсность для Каспийского моря). </w:t>
      </w:r>
    </w:p>
    <w:p>
      <w:pPr>
        <w:pStyle w:val="Style16"/>
        <w:ind w:firstLine="567"/>
        <w:rPr/>
      </w:pPr>
      <w:r>
        <w:rPr/>
        <w:t xml:space="preserve">21.1. Районообразующие циклы СЗЭР. Главной специализацией СЗЭР было и остается машиностр. Главной отраслью дореволюцион. промышл. района было судостроение, производство паровозов, станков, электро-технический изделий. Военная продукция. Составляла большую долю производства. Это был самый мощный сгусток ВПК в Российской империи. После 1917 года вокруг С-ПБ стало создаваться "промышленное окружение", например, добыча бокситов, производство глинозема и выплавка аллюминия на базе Волховской ГЭС, освоение апатитовых месторождений в Хибинах (тогда Кольский п-в входил в состав Ленингр. обл.). А С-ПБ стал выполнять функции "рассадника машиностроения". Функции "района-лидера", осваивающего новые виды продукции и новые техно-логии для передачи их "для распространения" в другие районы усилилась после войны. Это касалось как гражданское, так и военной продукции, доля кот. В С-ПБ была выше, чем в МосквеСейчас он продолжает специализироваться на мащиностроении. Это самый крупный в России центр судостроения, есть также мошное производство турбин и генераторов. Проблемы энергетики были решены со строительством крупной АЭС, а проблемы снабжения металлом улучшились после строительства Черепо-вецкого комбината. </w:t>
      </w:r>
    </w:p>
    <w:p>
      <w:pPr>
        <w:pStyle w:val="Style16"/>
        <w:ind w:firstLine="567"/>
        <w:rPr/>
      </w:pPr>
      <w:r>
        <w:rPr/>
        <w:t xml:space="preserve">22.1. Республика Татарстан. Факторы формирования хозяйственного комплекса. Государственное образование второго по численности этноса России, широко расселенного по всей стране. Один из крупнейших индустриальных регионов страны. Ближайший к Москве центр исламского культуры. Образованный в числе самых первых национальных автономий Татарстан неоднократно требовал статуса союзной республики, в числе первых в 1990 г. провозгласил государственный суверенитет, первым избрал в 1991 г. собственного президента, первым заключил в 1994 г. двусто-ронний договор с РФ. Территория-68 тыс. км.кв. (47 место по РФ). Население - 3763,2 тыс. чел. (8 место в РФ). Горожане - 73,5%. Татары - 48,5%, русские 43,3%, чуваши - 3,7%. Центр - Ка-зань (1086,9 тыс. чел.). Набережные Челны (более 500 тыс.), Нижнекамск, (), Альметьевск(133 тыс.), Зеленодольск().Президент-Шаймиев. М-ния нефти (Ромашкинское, Бавлинковское, Новоелоховское), газа, гипса, известняков, доломитов, мергелей Татария с ее интенсивным промышленным развити-ем в довоенное и особенно в первое послевоенное время является частью Урало-Поволжского "индуст-риального хребта" России. Ее промышленный комп-лекс, на долю которого приходится треть занятых (ги-периндустриальный тип региональной экономики), сформировался в основном в 50-60-е годы в быт-ность республики главной нефтяной базой СССР. Добыча нефти уже давно упала и продолжает падать (только за 1985-1994 гг. с 51 до 22 млн т, впрочем, уже в 1995 г. нефти было добыто на 2 млн т больше плана, и наращивать добычу намечено до 2005 г.), но хими-ческая и нефтехимическая промыш-ленность респуб-лики сохраняет свое выдающееся в масштабах стра-ны положение. Отрасль дает почти 10% всего обще-российского производства, больше лишь в Башкирии. Наиболее заметны здесь "Татнефть" (Альметьевск), "Нижнекамскнефтехим", "Нижнекамскшина", "Тасма", "Казаньоргсинтез". Наряду с химией и нефтехимией хозяйственный профиль Татарии определяет машиностроение, в ко-тором велика доля "оборонки". Это оборудование для нефтедо-бычи и нефтехимии, автостроение (КамАЗ и строящийся ЕлАЗ, где уже начат выпуск джипов вме-сте с "General Моtогs"), авиастроение (самолетное им. Горбунова и вертолетное ПО в Казани), моторостро-ение, приборостроение. Следствием сложившегося в советский период пре-обладания тяжелой индустрии является большая за-висимость от других регионов. Легкая и пищевая промышленность не удовлетворяют полностью местных потребностей, специализированы, как и тяжелая ин-дустрия, на отдельных производствах общероссий-ского значения и слабо используют благоприятные природные и экономические предпосылки, в том числе большие возможности агросектора Татарии, срав-нительно высокий уровень ее сельского хозяйства. Аграрная специализация респ. - животноводство мясомолочного направления и зерновое хоз-во. Возделываются пшеница, рожь, ячмень, кукуруза, а также бобовые, картофель, подсолнечник, в южных р-х - сахарная свекла. Урожайность зерновых - самая высокая в Поволжье и существенно больше среднероссийской, намного выше среднего и урожайность овощей, картофеля. </w:t>
      </w:r>
    </w:p>
    <w:p>
      <w:pPr>
        <w:pStyle w:val="Style16"/>
        <w:ind w:firstLine="567"/>
        <w:rPr/>
      </w:pPr>
      <w:r>
        <w:rPr/>
        <w:t xml:space="preserve">23.1. Этапы хоз.разв.ЦЧР. Заселение славянами этой територии началось ещё в X-XIвв.(Курск впер- вые упомянут в летописи в 1032г.),но после монголо-татар.нашествия все города были раз-руш.и долгое время осн.часть р-на являлась"Диким полем"-ничейной территорией между Моск.госуд-вом и Золотой Ордой(а затем Крымским ханством).По мере своего укрепления Моск.гос-во продвигало свои границы всё дальше к югу,создавая укреп.линии-соед-ния из крепостей,соед-нные засеками, частоколами, землян. валами.Эти укреп.линии назыв.засечными чертами.В сер.17в.сооруж.Белгород. черта:Белгород-Воронеж-Козлов,позже продолж.на Саранск-Симбирск-Пензу-Сызрань.Поэтому именно в 17в.начин.масовое заселен.этих земель,продолж-ся и в 18в. На новых землях поселялись "служилые"люди-помещики,кот.за свою службу получали эту зем-лю+крепост.кр-ян.Таким образом,колонизация ЦЧР носила помещичье-крепостнич.характер.С самого нач.заселен.определялся именно такой способ хозяйствования. Долгое время(до конца19в.)ЦЧР был гл.хлебной базой пром. Центра,а хлеб-осн.продуктом вывоза.Но после с/х освоения Новороссии(степи Ю.Укр.+С.Кавк.), где полу-чалась более дешёвая пшеница,зерн.хоз-во ЦЧР,не выдержав конкуренции,перешло с пшеницы на"серые хлеба"-рожь и овёс для собств.потребл.&gt;доходность и товар-ность с/х резкоv. К нач.ХХв.ЦЧР дошёл до полного оскудения.Здесь в наибольш.степени сохр.остатки крепостничества-"отработочная сист"(кр-янин брал у помещика землю в аренду,за что должен был отработать на его земле). Осн-ным видом доп.заработков был земледельч.отход на с/х работы в Новороссию и степное Заволжье-туда уходило~? всего трудоспособ.насел.Кроме того,была миграция в др.р-ны России(в осн.на юг и юго-восток).Этот отток продолжался в теч.послед.100 лет и превёл к тому,что ЦЧР стал единств.р-нов РФ,где в сов.время числ-стьv. Аграр.перенасел.р-на заставляло кр-ян запахивать луга.&gt;подрыв корм.базы жив-ва+эрозия почв. Таким образом,сочетание прир.,экон.и истор. условий привенло к тому,что ЦЧР оказался развит менее,чем ЦЭР.Одна из причин этого-все занимались только земледелием. ХХв.-оживление,т.к.появились посевы сах. Свёклы+сах. заво- ды.Начин. быстрое разв.отраслей пищ.пр-ти(мукомол.,маслобой.).В годы 1-ых пятилеток ЦЧР разв.как р-н пищ.пр-ти,потом появилась химия(пр-во СК из картоф.спирта),машиностр.(авиазавод в Воронеже)и др. Особ. быстрое разв.-с освоением КМА.&gt;разв.чёрной метал.и машиностр. Таким образом,след.этапы освоения ЦЧР: 1)"Дикое поле";2)помещичье-крестьян.колонизац.;3)разв.зерн.хоз-ва, снабж.Центра хлебом; 4) конкуренция новых зерн.р-нов+аграр.перенасел.&gt;кризис.5) Расшир.доли технич.культур,сахар,хим.пр-сть. На пищ.сырье. 6)КМА. </w:t>
      </w:r>
    </w:p>
    <w:p>
      <w:pPr>
        <w:pStyle w:val="Style16"/>
        <w:ind w:firstLine="567"/>
        <w:rPr/>
      </w:pPr>
      <w:r>
        <w:rPr/>
        <w:t xml:space="preserve">21.2. Республика Удмуртия. Площадь - 42 тыс.км.кв. Население - 1 млн. 636 тыс. Ижевск - чуть более 650 тыс. Другие города - Сарапул, Глазов, Воткинск. Удмуртия выделяется: нефтедобычей - 3% от общероссийского, машиностроением, в т.ч. производство мотоциклов - 66,5% и деревообработкой - 34% Удмуртия - лесная республика. </w:t>
      </w:r>
    </w:p>
    <w:p>
      <w:pPr>
        <w:pStyle w:val="Style16"/>
        <w:ind w:firstLine="567"/>
        <w:rPr/>
      </w:pPr>
      <w:r>
        <w:rPr/>
        <w:t xml:space="preserve">20.2. Характеристика областного центра ЦЧР. Воронеж: 904 тыс чел. Машиностроение: металлоемкое - горнообогатительное оборудование, мостозавод, подъемные краны, экскаваторы; высоко-квалифицированное - радиотехника, электротехника, телевизоры, приборостроение, ВПК. Нефтехимия - шинный завод, СК, резинотехнические изделия, пластмассы, лакокраска, фармацевтика. Пищевая пром-ть. Курск: 438 тыс. чел. Машиностроение: неметаллоемкое, высококвалифицированное - Завод "Аккумулятор" (33% пр-ва в РФ), Завод счетных ма-шин, подшипниковый завод, станкостроение. Химия: завод синтетических волокон (ставропольский газ). Пищевая пром-ть (сахар). Липецк: Черная аметаллургия: Новолипецкий металлургический завод (чугун - 7млн т, сталь - 7 млн т (15% РФ), прокат - 6,5 млн т (17%), кокс - 14.5%, холодильники Stinol - 79,9% РФ), чугунолитейный завод "Свободный Сокол" (чугун - 18% РФ, ванны - 20%), Центролит. Машиностроение: тракторный завод (17% РФ), станкостроение, видеомагнитофоны (30% РФ). Курортное хоз-во (грязи, минводы). </w:t>
      </w:r>
    </w:p>
    <w:p>
      <w:pPr>
        <w:pStyle w:val="Style16"/>
        <w:ind w:firstLine="567"/>
        <w:rPr/>
      </w:pPr>
      <w:r>
        <w:rPr/>
        <w:t xml:space="preserve">23.2. Хар-ка одной из авт.респ.С.Кавк. Кабардино-Балкария.Площадь 12,5 тыс км2.насел.732 тыс.чел. Гор. насел.60%.Кабардинцы,балкарцы,русские.Столица - Нальчик. Располож.на сев.склоне Б.Кавказа.Ср.t 0янв.~ -40С, ср t0июля~230С. Осадки - 500мм.Реки басс.Терека. Заселена кабардинцами и балкарцами в 13-15 вв. В 16-18 вв.неск.феод.владений боролись против агресии Крымского ханства и Турции.В 16 в.Кабарда добровольно вошла в Рус.гос-во.Балкария вошла только через 200 лет. В экономическом плане выделяется производством вольфрамо-молибденовой продукции (Тырныауз), исскуственнных алмазов и образивных изде-лий из них,исскуственной кожи,обуви,одежных и технических тканей.в сельском хоз-ве-орош.земледел. Ведущее место занимают производство зерна, садоводство, овощеводство, плодоводство и виноградорство, мол-мясн. скотоводство, свиноводство, овцеводство, племенное коневодство. Велико значение Нальчикского пром.узла.В Нальчике предприятия трудоёмкого машиностроения ("Севкавэлектроприбор", телемехан. аппаратуры, станкостроительный завод: пр-во приборов, электротехнич. аппратуры,деревообр.станков,а/запчастей и др.), пищевой и лёгкой пром-ти, деревооб-работки, пр-во строймат-лов.В г.Баксане,входящем в состав узла,преобл.предпр.пищевой пром-ти; вблизи города постр.Баксанская ГЭС. КБР-один из наиболее посещаемых горнолыж.курортов+альпинизм. </w:t>
      </w:r>
    </w:p>
    <w:p>
      <w:pPr>
        <w:pStyle w:val="Style16"/>
        <w:ind w:firstLine="567"/>
        <w:rPr/>
      </w:pPr>
      <w:r>
        <w:rPr/>
        <w:t xml:space="preserve">22.2. Машиностроит комплекс Северо-Кавказского района Наличие собственной металлургической базы (Ростовская обл.), благоприятные транспортные условия для сбыта продукции, обеспеченность кад-рами, потребность самого района в различных машинах и оборудовании способствовали развитию машиностроения. Машиностроение - ведущая отрасль специализации района. С-К один из наиболее крупных в стране районов с/х машиностроения (Ростов-на-Дону - "Ростсельмаш", Таганрог, Миллерово, Новочеркасск, Кропоткинск, Краснодар). Здесь производилось почти 80% зерноуборочных комбайнов и примерно 50% всех трактор-ных культиваторов, выпускаемых в СССР. Важное место занимает производство оборудования для нефтегазовой и пищевой пр-ти, а также производство электровозов (Новочеркасск). Энер-гетическое машиностроение представлено в Таганроге (паровые котлы) и Волгодонске (оборудование для АЭС). </w:t>
      </w:r>
    </w:p>
    <w:p>
      <w:pPr>
        <w:pStyle w:val="Style16"/>
        <w:ind w:firstLine="567"/>
        <w:rPr/>
      </w:pPr>
      <w:r>
        <w:rPr/>
        <w:t xml:space="preserve">24.1. Проблема формирования и развития Челябинской обл. Один из крупнейших индустриальных регионов страны, ее кузница. Область знаменита Магниткой, тракторами-танками и прочей "оборонкой", в том числе ядерной, довершившей превращение живописнейших южно-уральских ланд-тов в зону экологического бедствия. Область расположена на Юж. Урале и Зауралье. Территория - 87,9 тыс. кв. км. (39-е место по РФ). Граничит с Орнебургской, Курганской, Свердловской обл. Башкирией и Казахстаном. Кр. Города - Челябинск, Магнитогорск, Златоуст, Миасс, Копейск. Закрытые админ.-тер. Образования - города Озерск, Снежинск, Трехгорный и пос.Локомотивный. Население - 3675,4 тыс. чел. (10 место в РФ). Горожане - 81,3%. Русские - 81%, татары - 6,2", башкиры - 4,5%, украинцы, немцы. М-ния - жел. руды, магнезита, бурого угля, огнеупорных глин. В нынешнем виде область образована в 1934 г. при разукруплении Уральской. Область - часть горнозаводского Урала, первого в России промышленного ядра. Традиции горнодобычи и металлургии здесь восходят еще к демидовским временам, большинство нынешних городов возникло в 17в. при горных приисках и железоделательных заводах. Область занимает ключевое ТГП, находясь на южной, главной нитке Транссиба, связывающего восточные регионы с остальной страной, однако теперь часть этой дороги оказалась на территории соседнего Казахстана. Через область проходят газопровод из Уренгоя и нефтепровод из Альметьевска. И сегодня в структуре пр-ти доминирует черная и цв. металлургия, по которым область является лидером в стране, машиностроение и металлообработка. К числу крупн. пр-тий металлургии России относятся: Магнитогорский металлург. Комбинат, "Мечел" (Челябинский мет. Комбинат), Златоустовский метал. Комбинат, Челябинский электрометал. Комбинат, Челябинский трубопроводный завод. Область имеет также развитый машиностроительный комплекс, на долю которого приходится около 30% ее пром. продукции. Крупн. машиностр. пр-тия : "Уралтрак" (Челябинский трактлорный з-д) и УралАЗ (Уральский ав.з-д) в Миассе. Важную роль в машиностроении играют пр-тия ВПК: "Станкомаш", Златоустовский машзавод, вагоностроительный з-д в Усть-Катаве, Юрюзанский мехзавод и др. ВПК в обл. имеет мощную исследовательскую и опытно-конструкторскую базу, представленную гос. ракетным центром в Миассе, федеральным ядерным центром в Снежинске. Особое место занимает химкомбинат "Маяк", занимающийся переработкой плутония, здесь же, в Озерске, находится единств. В эксСССР завод РТ-1 по переработке отработавшего топлива АЭС. Перекос в сторону тяжелой пр-ти усугубляется высокой степени изношенности фондов. Вместе с огромной концентрацией "грязных" производств в основных промыш-ленных центрах области это делает экологическую ситуацию там в высшей степени неблагополучной. </w:t>
      </w:r>
    </w:p>
    <w:p>
      <w:pPr>
        <w:pStyle w:val="Style16"/>
        <w:ind w:firstLine="567"/>
        <w:rPr/>
      </w:pPr>
      <w:r>
        <w:rPr/>
        <w:t xml:space="preserve">25.1. Характеристика Самарской агломерации. Самарская агломерация: в узком смысле - Самара, Новокуйбышевск, Чапаевск, Кинель. 1. Машиностроение 9,2% РФ (ракетно-космический ком-плекс, пр-во самолетов, станокстроение, детали для автом, трактор., з-д "КАТЭК" -с.х.технк., нефтяное машиностроение(Самар. долотный з=д) 2. Нефтепереработка и нефтехимия (Самарский и Новокуйбыш. НПЗ, з-д "Синтезспирта" - синтет. спирт, фенол, ацетон, ", пр-во мин. удобрений - ", Чапаевский з-д хим. удобрений) Кинель - железнодорожн. узел. В широком смысле - еще и включая Тольятти-Жигулевский узел (ВАЗ, Волгоцеммаш,) г. Жигулевск - строит. база, химическая пр-ть (ПО "Куй-бышевазот", ПО "Тольяттиазот", ПО "Куйбышевфосфор ПО "Синтезкаучук). а также включая Сызранский узел - это НПЗ, нефтехимия и химия (ПО "Пластик, з-д техническ. углерода) маш-ие с.х., нефтяное, автом Всего в области 11 городов. Наиболее крупные из них: областной центр г. Самара (1174,7 тыс. человек), города Тольятти (709,5 тыс.), Сызрань (178,4 тыс.), Новокуйбышевск (115,9 тыс.), Чепаевск (86,7 тыс.). </w:t>
      </w:r>
    </w:p>
    <w:p>
      <w:pPr>
        <w:pStyle w:val="Style16"/>
        <w:ind w:firstLine="567"/>
        <w:rPr/>
      </w:pPr>
      <w:r>
        <w:rPr/>
        <w:t xml:space="preserve">26.1.Мет.комплекс ЦР. Сырьевая база, спец-ция, пробл. разв. I)Чёрная мет. Центр,будучи старым р-ном чёрн.мет., развивался сравнит.недавно в 2-х не связ.между собой направлениях:с одной стороны-на выплавке литейного чугуна и доменных феросплавов(Тула),с другой-на пр-ве стали и проката гл.образом из металлолома (Москва,Электросталь,Н-Новг).Крупных размеров здесь всегда достигала"малая металлургия". В наст.время Центр-одна из осн.мет.баз страны.Он даёт &gt;2/5всей желез.руды в стране,а по пр-ву ч.металлов наход.на одном ур0не с сибирью и Д.Востоком.Ликвидирован имевшийся анее в Центре разрыв между от-дел.стадиями технол.процесса в результате выпуска передел.чугуна.Строит-во,послед. реконструкция и расшир.предприятий полного цик-ла(Новолипецкий и Новотульский)дали возможность резко уменьшить здесь роль обособленных переделов по стали и по чугуну и тем самым соз-дать комбинир.пр-во. Чёрная мет.Центра полностью зависит от привозного топлива(донецкий уголь или кокс). Ресурсы КМА почти не огра-нич.пр0во.Большое знач.имеет лом. Почти вся желез.руда разрабат.откр. способом.Наряду с богатыми рудами добывают и железистые кварци-ты(Лебединский,Стойленский, Михайловский ГОКи).КМА поставляет сырьё не только в Центр,но и на Урал,на Север. В пределах КМА возникло пр-во металлизованных окатышей.На этой основе разв.э/металлургия без доменного передела(Оскольский ЭМК).Созд.пр-во холоднокатаной лен-ты(Орловский сталепрокат.з-д). ЦЭР:Новотульский-полный цикл,Тулачермет,Косогорский,Ревякинский. Передел.:"Серп и молот", "Электросталь",Орловский(+а/м лист).Лимтейные:Мценский(Орл.обл.).Новое напр.-мини-заводы. ЦЧР:металлургия-35%.Новолипецкий МК-15%стали РФ; Оскольский ЭМК. ВВР:4% чёрной мет. Выкса(300тыс.т стали)+здесь бесшов.трубы;Кулебаки,Н-Новг.,Омутнинск(Кировская обл.),Борский трубный з-д(г.Бор).+куча литейных. Цв.металл.-практически нет. В Москве - медная пром-сть. Медь здесь рафинируется. </w:t>
      </w:r>
    </w:p>
    <w:p>
      <w:pPr>
        <w:pStyle w:val="Style16"/>
        <w:ind w:firstLine="567"/>
        <w:rPr/>
      </w:pPr>
      <w:r>
        <w:rPr/>
        <w:t xml:space="preserve">25.2. Особенности геополитического положения Украины Геополитическое положение Украины в Восточной Европе уникально. Именно через ее территорию проходят кратчайшие транзитные пути между востоком и западом, Азово-Черноморским и Балтийским бассейнами. Украина - сердце славянства, она находится на стыке всех трех ветвей славян-ской языковой группы. На востоке и севере она граничит с братскими восточно-славянскими народами - белорусами и русскими, на западе с наро-дами западно-славянской ветви - поляками и словаками, на юго-западе, через акваторию Черного моря живут болгары - народ южно-славянской ветви. На юго-западе соседями Украины являются также Венгрия (народ угро-финской группы Уральской языковой семьи), Румыния и Молдавия (населены преимущественно народами романской группы Индо-Европейской семьи).Широким фронтом выходит республика к Азово-Черноморскому побережью. Здесь ее крупнейший "заморский" сосед - это Турция (в населении преобладает народ тюркской группы Алтайской языковой семьи). Среди других черноморских стран уже упоминавшиеся Россия и Болгария, а также Грузия (Картвельская группа Кавказской язы-ковой семьи). Таким образом мир вокруг нас многолик и многоязычен. Своеобразным узлом "встречи" народов являются Карпаты, где Украина граничит с Польшей, Словакией, Венгрией и Румынией. И именно население Закарпатской области наиболее многонационально. Самой протяжен-ной границей, причудливо вьющейся по просторам Восточно-Европейской равнины, является граница с Россией. По Полесским лесам и болотам, прикрытым чернобыльской "тенью", протянулась граница с Белоруссией. Как бы в братские объятия заключает республика свою юго-западную соседку Молдавию, чья территория с трех сторон окружена Украиной. Среди своих соседей Украина выглядит более чем достойно. По площади (603,7 тыс.кв.км.) и численности населения (50,1 млн чел.) она уступает только России (17,1 млн.кв.км, 146,9 млн.чел.) и практически равна Турции (775 тыс. кв.км., 64,8 млн.чел.). Средняя плотность населения (83,7чел/кв.км) отражает общий процесс нарастания ее в Европе с северо-востока (от России (8,6) и Белоруссии (49), на юго-запад и запад к Румынии (95), Венгрии (110), Словакии (110), а затем Польше (123) и Молдавии (125). Плот-ность населения в южных соседях (Болгария, Турция и Грузия) приблизительно равна украинской. </w:t>
      </w:r>
    </w:p>
    <w:p>
      <w:pPr>
        <w:pStyle w:val="Style16"/>
        <w:ind w:firstLine="567"/>
        <w:rPr/>
      </w:pPr>
      <w:r>
        <w:rPr/>
        <w:t xml:space="preserve">24.2. Транспортные проблемы Закавказья. В экономике Закавказья наиболее важную роль играют ж/д и морской транспорт. Степень обеспеченности различных районов ж/д транспортом неодинакова. Главная широтная транспортная ось региона Баку-Самтредиа с ответвлениями на Батуми, Поти и Сухуми-Сочи имеет короткие ветки меридионального направления. Магистраль Тбилиси-Ереван пересекает Центральную Армению, а линия Ереван-Джульфа-Баку идет по южной окраине Армении, параллельно гос. границе. В следствии такой конфигурации ж/д сети большие пространства Закавказья лишены ж/д. Отсутствие ж/д компенсируется сетью автодорог. Особая конфигурация трансп. сети: Грузия и Армения не связаны серьезными транспортными коммуникациями с Турцией. Через Азербайджан проходит ж/д магистраль из России в Иран. Значительную роль в обеспечении межрайонных связей играют крупные морские порты. Порт Баку-соединен с Туркменбаши (Красноводском) - Туркмения и г. Шевченко паромными переправами. Порты - Батуми, Сухуми,Поти, Гагра (Грузия) Развит трубопроводный транспорт: нефтепровод Баку-Батуми, газопровод - Карадаг-Акстафа-Тбилиси (с ответвлением на Ереван, Ставраполь-Орджоникидзе-Тбилиси. Однако большинство основных транспортных магистралей блокировано или функционирует с перебоями. В условиях транспортной блокады глав-ную роль во внешних связях в настоящее время играет авиатранспорт. </w:t>
      </w:r>
    </w:p>
    <w:p>
      <w:pPr>
        <w:pStyle w:val="21"/>
        <w:rPr/>
      </w:pPr>
      <w:r>
        <w:rPr/>
        <w:t>26.2.Хар-ка одной из авт.респ.ВВР. Чувашия. Площадь 18,3 тыс км2.Насел.1300 тыс.чел. 54%городск. насел. Чувашей 66%. В Ч.наблюд.наибольшая густота СНП по ВВР.Пов-сть в осн.равнинная. Ср.t 0янв.~ -120С, ср.t 0июля~190С.Осадков 450 мм в год. Гл.река-Волга. Формир.чуваш.племён относ.к 13-15вв.,в 15-16 терри-тор.Чувашии в составе Казанского ханства.В 16в.(1551) Ч.добровольно вошла в состав России.В нач.1920 г. образ.Чуваш.АО,позже переимен.в авт.респ. Благодаря наличию труд.ресурсов возникли трудоёмкие производства:точное машиностроение, электротехнич.,хлопчатобум.и трикотаж-ное,автомобилестр.(Шумарля-автофургоны). ТЭК-в целом по экон.р-ну остродефицитен,но сасая мощная ТЭЦ-Чебоксарская(465МВт).+ Важный фактор разв. - Чебоксарская ГЭС(1500 МВт).В Чебоксар.вдхр.- недоподъём воды на 1,5-2 м,а вся местная инфрастр-ра была рассчитана на полное заполнение&gt;всё простаивает.Существенна роль в экономике республики лесоперераб. предприятий. Чебоксары-столица,сосредотачивает ? гор.насел.респ.,ядро пром. узла,специализир.на пр-ве приборов,электротех.изделий,промышленных тракторов, хлопчатобумажных тканей. В целом:машиностр.(эл.-тех.издел.,ткацкие станки,эл-погрузчики,пром.тракторы и др);химия (ядохимикаты,лаки,краски);лёгкая(в т.ч.текст.);деревообр.,пищ. Респ.обладает интенсивным с/х. Среди продовольств.культур большую площадь занимают гречиха и горох.Среди технич.-хмель и мохорка(делали до 40% хмеля в СССР).+Посевы пшеницы,ржи,гречихи, картофель,овощи,плодоводство. Мол.-мяс. Скотоводство,свиноводство,овцеводство. Судо-ходство по Волг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color w:val="FF66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ind w:firstLine="567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0:00Z</dcterms:created>
  <dc:creator>N/A</dc:creator>
  <dc:description/>
  <cp:keywords/>
  <dc:language>en-US</dc:language>
  <cp:lastModifiedBy>Mage</cp:lastModifiedBy>
  <dcterms:modified xsi:type="dcterms:W3CDTF">2011-10-10T03:10:00Z</dcterms:modified>
  <cp:revision>2</cp:revision>
  <dc:subject/>
  <dc:title>ШПАРГАЛКИ ПО ЭКОНОМИЧЕСКИМ РАЙОНАМ РОССИИ</dc:title>
</cp:coreProperties>
</file>