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струментальное определение суицидального настроя лично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нюхин А. И., Талалаева Г. В., Козмина К. И. Тарасов А.Н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Екатеринбург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м исследовании предпринята попытка сопоставить данные, полученные в ходе экспериментально-психологических исследований с данными, полученными методом "рофэс-диагностика" (электропунктурная диагностика, разработан УрНПП "Альтаим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психологических характеристик проводились в различных группах населения: школьниках, учащихся, участниках локальных войн, осужденных, ликвидаторах чернобыльской ав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исходной концепции мы исходили из предпосылок, что адаптационные механизмы организма едины для физических и психических функций, они изменяются в процессе контакта организма с окружающей средой и во многом зависят от его биологического и социального оп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хождение в экстремальных условиях приводит к быстрому снижению адаптационных резервов организма, что продолжительное время сказывается на его функционировании уже в привычных условиях существ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фэс-диагностика позволяет оценить степень адаптационных нарушений и соотнести их в дальнейшем с психологическим портретом обследуемого, что облегчает его адаптацию и делает реабилитационные мероприятия более эффективными. К тому же оказывается в перспективе возможным точнее выяснить патогенетические механизмы развития патологического состо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едставленных диаграммах (“рофограммах”) отражены ярко выраженные особенности рисунков, характерные для нескольких групп исследуемых лиц ( своеобразный “трилистник”) - см. рисунок 1 : “чернобыльцы” ,“афганц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ие рисунков даёт возможность выдвинуть гипотезу, что люди, попавшие под воздействие сильнейших стрессогенных факторов, имеют общий "биоэнергетический портрет", отражающийся и в особенностях выявляемых у них нозологических форм. Объединение данных категорий людей в общую группу, обычно называемую “группой риска”, подтверждается их подобными психологическими состояниями, определяемые общепринятыми психологическими методиками. Одним из факторов риска в данной группе является суицид. На рофограмме риск суицида отражается следующим рисунком (см. рисунок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сихоэмоциональная расшифровка на основе разработанной экспертной системы закономерностей между энергетическим наполнением меридианов организма человека и психоэмоциональным состоянием личности следующа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ломаной на меридиане F - депрессивное состоя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ломаной на меридиане V - накопленный внутренний, агрессивный эмоциональный настр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по меридиану GI – потеря жизненных ориенти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ломаной на меридиане RP - уход от реаль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ломаной на меридиане Р - обвинение во всём происходящем - себя и окружающ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ами рофэс-диагностики выдвинута гипотеза, что наблюдаемая тенденция нарастания "суицидального потенциала" для групп лиц, подвергшихся воздействию различных полистрессогенных факторов, характеризуется наличием для них общей картины энергетического дисбаланса, отражающегося в виде “рофограммы-трилистника”, которая возникает в момент обострения жизненных ситуаций, сезонных климатических колебаний, межличностных конфли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использование комплекса “РОФЭС” в Свердловском областном клиническом психоневрологическом госпитале ветеранов войн и Центре радиационной медицины – ЦОБ № 2 позволило получать комплексную патофизиологическую характеристику и уточнять клинический диагноз, создать описание психоэмоционального портрета групп лиц, прошедших через локальные войны, ликвидацию Чернобыльской аварии. Получение оперативной прогностической диагностики психоэмоционального состояния лиц “группы риска” позволяет целенаправленно работать психологам с данным контингентом для своевременного предотвращения суиц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1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6570" cy="397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унок 2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306570" cy="403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medserv.com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12:00Z</dcterms:created>
  <dc:creator>User</dc:creator>
  <dc:description/>
  <cp:keywords/>
  <dc:language>en-US</dc:language>
  <cp:lastModifiedBy>Mage</cp:lastModifiedBy>
  <dcterms:modified xsi:type="dcterms:W3CDTF">2011-10-11T22:12:00Z</dcterms:modified>
  <cp:revision>2</cp:revision>
  <dc:subject/>
  <dc:title>Инструментальное определение суицидального настроя личности</dc:title>
</cp:coreProperties>
</file>