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bookmarkStart w:id="0" w:name="начало"/>
      <w:bookmarkEnd w:id="0"/>
      <w:r>
        <w:rPr>
          <w:b/>
          <w:bCs/>
          <w:sz w:val="32"/>
          <w:szCs w:val="32"/>
        </w:rPr>
        <w:t>Суицид - общие теории и предотвращение</w:t>
      </w:r>
    </w:p>
    <w:p>
      <w:pPr>
        <w:pStyle w:val="Normal"/>
        <w:spacing w:before="120" w:after="0"/>
        <w:ind w:firstLine="567"/>
        <w:jc w:val="both"/>
        <w:rPr>
          <w:sz w:val="28"/>
          <w:szCs w:val="28"/>
        </w:rPr>
      </w:pPr>
      <w:r>
        <w:rPr>
          <w:sz w:val="28"/>
          <w:szCs w:val="28"/>
        </w:rPr>
        <w:t xml:space="preserve">Alan L. Berman (перевод К. Брежнева) </w:t>
      </w:r>
    </w:p>
    <w:p>
      <w:pPr>
        <w:pStyle w:val="Normal"/>
        <w:spacing w:before="120" w:after="0"/>
        <w:ind w:firstLine="567"/>
        <w:jc w:val="both"/>
        <w:rPr/>
      </w:pPr>
      <w:r>
        <w:rPr/>
        <w:t xml:space="preserve">Суицид, умышленное самоповреждение со смертельным исходом. Исключительно человеческий акт, суицид встречается во всех культурах. Люди, совершающие суицид, обычно страдают от сильной душевной боли и находятся в состоянии стресса, а также чувствуют невозможность справиться со своими проблемами. Они часто страдают психическими болезнями, особенно большой депрессией, и смотрят в будущее без надежды. </w:t>
      </w:r>
    </w:p>
    <w:p>
      <w:pPr>
        <w:pStyle w:val="Normal"/>
        <w:spacing w:before="120" w:after="0"/>
        <w:ind w:firstLine="567"/>
        <w:jc w:val="both"/>
        <w:rPr/>
      </w:pPr>
      <w:r>
        <w:rPr/>
        <w:drawing>
          <wp:inline distT="0" distB="0" distL="0" distR="0">
            <wp:extent cx="3596005" cy="2194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7" r="-11" b="-17"/>
                    <a:stretch>
                      <a:fillRect/>
                    </a:stretch>
                  </pic:blipFill>
                  <pic:spPr bwMode="auto">
                    <a:xfrm>
                      <a:off x="0" y="0"/>
                      <a:ext cx="3596005" cy="2194560"/>
                    </a:xfrm>
                    <a:prstGeom prst="rect">
                      <a:avLst/>
                    </a:prstGeom>
                  </pic:spPr>
                </pic:pic>
              </a:graphicData>
            </a:graphic>
          </wp:inline>
        </w:drawing>
      </w:r>
    </w:p>
    <w:p>
      <w:pPr>
        <w:pStyle w:val="Normal"/>
        <w:spacing w:before="120" w:after="0"/>
        <w:ind w:firstLine="567"/>
        <w:jc w:val="both"/>
        <w:rPr/>
      </w:pPr>
      <w:r>
        <w:rPr/>
        <w:t>Вороны на пшеничном поле</w:t>
      </w:r>
    </w:p>
    <w:p>
      <w:pPr>
        <w:pStyle w:val="Normal"/>
        <w:spacing w:before="120" w:after="0"/>
        <w:ind w:firstLine="567"/>
        <w:jc w:val="both"/>
        <w:rPr/>
      </w:pPr>
      <w:r>
        <w:rPr/>
        <w:t>Vincent Van Gogh, который страдал от симптомов психической болезни, выстрелил в себя в 1890 году, сразу после того, как закончил картину, часть которой изображена здесь. Он умер двумя днями позже.</w:t>
      </w:r>
    </w:p>
    <w:p>
      <w:pPr>
        <w:pStyle w:val="Normal"/>
        <w:spacing w:before="120" w:after="0"/>
        <w:jc w:val="center"/>
        <w:rPr>
          <w:b/>
          <w:b/>
          <w:bCs/>
          <w:sz w:val="28"/>
          <w:szCs w:val="28"/>
        </w:rPr>
      </w:pPr>
      <w:r>
        <w:rPr>
          <w:b/>
          <w:bCs/>
          <w:sz w:val="28"/>
          <w:szCs w:val="28"/>
        </w:rPr>
        <w:t>Распространение и тенденция</w:t>
      </w:r>
    </w:p>
    <w:p>
      <w:pPr>
        <w:pStyle w:val="Normal"/>
        <w:spacing w:before="120" w:after="0"/>
        <w:ind w:firstLine="567"/>
        <w:jc w:val="both"/>
        <w:rPr/>
      </w:pPr>
      <w:r>
        <w:rPr/>
        <w:t xml:space="preserve">Суицид рассматривается как ведущая причина смертей во всем мире, поэтому он является значительной общественной проблемой. Кроме того, некоторые исследователи полагают, что официальная статистика недооценивает действительное число суицидов. </w:t>
      </w:r>
    </w:p>
    <w:p>
      <w:pPr>
        <w:pStyle w:val="Normal"/>
        <w:spacing w:before="120" w:after="0"/>
        <w:ind w:firstLine="567"/>
        <w:jc w:val="both"/>
        <w:rPr/>
      </w:pPr>
      <w:r>
        <w:rPr/>
        <w:drawing>
          <wp:inline distT="0" distB="0" distL="0" distR="0">
            <wp:extent cx="4912995" cy="3041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2" r="-7" b="-12"/>
                    <a:stretch>
                      <a:fillRect/>
                    </a:stretch>
                  </pic:blipFill>
                  <pic:spPr bwMode="auto">
                    <a:xfrm>
                      <a:off x="0" y="0"/>
                      <a:ext cx="4912995" cy="3041650"/>
                    </a:xfrm>
                    <a:prstGeom prst="rect">
                      <a:avLst/>
                    </a:prstGeom>
                  </pic:spPr>
                </pic:pic>
              </a:graphicData>
            </a:graphic>
          </wp:inline>
        </w:drawing>
      </w:r>
    </w:p>
    <w:p>
      <w:pPr>
        <w:pStyle w:val="Normal"/>
        <w:spacing w:before="120" w:after="0"/>
        <w:jc w:val="center"/>
        <w:rPr>
          <w:b/>
          <w:b/>
          <w:bCs/>
          <w:sz w:val="28"/>
          <w:szCs w:val="28"/>
        </w:rPr>
      </w:pPr>
      <w:r>
        <w:rPr>
          <w:b/>
          <w:bCs/>
          <w:sz w:val="28"/>
          <w:szCs w:val="28"/>
        </w:rPr>
        <w:t>Рейтинг суицидов в США</w:t>
      </w:r>
    </w:p>
    <w:p>
      <w:pPr>
        <w:pStyle w:val="Normal"/>
        <w:spacing w:before="120" w:after="0"/>
        <w:ind w:firstLine="567"/>
        <w:jc w:val="both"/>
        <w:rPr/>
      </w:pPr>
      <w:r>
        <w:rPr/>
        <w:t xml:space="preserve">Суицид входит в число первых десяти причин смерти в США. Среди людей старше 75 лет имеют самый высокий уровень суицида, по-видимому, объясняемый отрицательными эффектами психических болезней, потерей социальной роли и скрытой депрессией. </w:t>
      </w:r>
    </w:p>
    <w:p>
      <w:pPr>
        <w:pStyle w:val="Normal"/>
        <w:spacing w:before="120" w:after="0"/>
        <w:ind w:firstLine="567"/>
        <w:jc w:val="both"/>
        <w:rPr/>
      </w:pPr>
      <w:r>
        <w:rPr/>
        <w:t>В США суицид занимает место в первой десятке причин смерти, являясь причиной приблизительно 1.5 процентов всех смертей. Ежегодное число суицидов, произошедших позже 1980 года, в среднем составляет 30.000 в год, соответственно превышая ежегодное число смертей от убийств. Рейтинг суицида (число суицидов на 100.000 населения) в США остается относительно стабильным с 1950 годов, колеблясь между 10 и 13 случаями на 100.000 каждый год.</w:t>
      </w:r>
    </w:p>
    <w:p>
      <w:pPr>
        <w:pStyle w:val="Normal"/>
        <w:spacing w:before="120" w:after="0"/>
        <w:ind w:firstLine="567"/>
        <w:jc w:val="both"/>
        <w:rPr/>
      </w:pPr>
      <w:r>
        <w:rPr/>
        <w:t>Рейтинг суицида различен для разных возрастных групп. Из всех возрастных групп, пожилое население имеет самый большой риск суицида, особенно мужчины с белым цветом кожи старше 75 лет. Увеличение рейтинга суицида среди пожилых людей, по-видимому, объясняется, главным образом, ослабляющими эффектами соматических заболеваний, потерей социальной роли и родственников периодической депрессией. Рейтинг суицида для лиц от 15ти до 24х лет увеличился в 1993 году по сравнению с 1950 в три раза. Причины этого увеличения недостаточно ясны, но исследователи объясняют этот факт распространением психических болезней и злоупотребления психоактивными веществами среди юного населения, а также наличием огнестрельного оружия дома.</w:t>
      </w:r>
    </w:p>
    <w:p>
      <w:pPr>
        <w:pStyle w:val="Normal"/>
        <w:spacing w:before="120" w:after="0"/>
        <w:ind w:firstLine="567"/>
        <w:jc w:val="both"/>
        <w:rPr/>
      </w:pPr>
      <w:r>
        <w:rPr/>
        <w:t xml:space="preserve">Рейтинг суицида также варьирует между мужчинами и женщинами и между представителями разных этнических групп. Мужчины заканчивают около 80% всех суицидов. Однако, женщины делают попытки суицида в три раза чаще мужчин. Среди мужчин, коренные американцы имеют самый высокий риск суицида, после чего идут люди с белым цветом кожи. Белые мужчины и женщины совершают около 90% всех суицидов. </w:t>
      </w:r>
    </w:p>
    <w:p>
      <w:pPr>
        <w:pStyle w:val="Normal"/>
        <w:spacing w:before="120" w:after="0"/>
        <w:jc w:val="center"/>
        <w:rPr>
          <w:b/>
          <w:b/>
          <w:bCs/>
          <w:sz w:val="28"/>
          <w:szCs w:val="28"/>
        </w:rPr>
      </w:pPr>
      <w:r>
        <w:rPr>
          <w:b/>
          <w:bCs/>
          <w:sz w:val="28"/>
          <w:szCs w:val="28"/>
        </w:rPr>
        <w:t>В других странах</w:t>
      </w:r>
    </w:p>
    <w:p>
      <w:pPr>
        <w:pStyle w:val="Normal"/>
        <w:spacing w:before="120" w:after="0"/>
        <w:ind w:firstLine="567"/>
        <w:jc w:val="both"/>
        <w:rPr/>
      </w:pPr>
      <w:r>
        <w:rPr/>
        <w:t>Рейтинг суицидов в Канаде исторически подобен, или несколько выше, чем в США. Около 3800 суицидов происходит в Канаде каждый год. Страны с высоким числом суицидов представлены Латвией (42.5 суицида на 100.000 населения), Литва (42.1), Эстония (38.2), Россия (37.8) и Венгрия (35.9). Страны с низким рейтингом суицидов представлены Гватемалой (0.5), Филиппинами (0,5), Албанией (1.4), Доминиканской Республикой (2.1) и Арменией (2.3). Однако, точное сравнение рейтинга суицидов среди стран провести затруднительно, так как недостоверна официальная статистика и различны методы сертификации причины смерти.</w:t>
      </w:r>
    </w:p>
    <w:p>
      <w:pPr>
        <w:pStyle w:val="Normal"/>
        <w:spacing w:before="120" w:after="0"/>
        <w:jc w:val="center"/>
        <w:rPr>
          <w:b/>
          <w:b/>
          <w:bCs/>
          <w:sz w:val="28"/>
          <w:szCs w:val="28"/>
        </w:rPr>
      </w:pPr>
      <w:r>
        <w:rPr>
          <w:b/>
          <w:bCs/>
          <w:sz w:val="28"/>
          <w:szCs w:val="28"/>
        </w:rPr>
        <w:t>Способы суицида</w:t>
      </w:r>
    </w:p>
    <w:p>
      <w:pPr>
        <w:pStyle w:val="Normal"/>
        <w:spacing w:before="120" w:after="0"/>
        <w:ind w:firstLine="567"/>
        <w:jc w:val="both"/>
        <w:rPr/>
      </w:pPr>
      <w:r>
        <w:rPr/>
        <w:t>Способы суицида варьируют в разных культурах. Повешение – ведущий способ суицида во всем мире. В США около 60% всех суицидов происходят с использованием огнестрельного оружия. В Канаде, где оружие менее доступно, с его использованием происходит 30% суицидов. Отравление, например, с использованием передозировки лекарственных средств, отмечается в США в 18% всех суицидов. Исследователи предполагают, что небольшой процент из числа фатальных ДТП с единственной жертвой – фактически суициды. Только от 15% до 25% людей, налагающих на себя руки, оставляют прощальные записки.</w:t>
      </w:r>
    </w:p>
    <w:p>
      <w:pPr>
        <w:pStyle w:val="Normal"/>
        <w:spacing w:before="120" w:after="0"/>
        <w:jc w:val="center"/>
        <w:rPr>
          <w:b/>
          <w:b/>
          <w:bCs/>
          <w:sz w:val="28"/>
          <w:szCs w:val="28"/>
        </w:rPr>
      </w:pPr>
      <w:r>
        <w:rPr>
          <w:b/>
          <w:bCs/>
          <w:sz w:val="28"/>
          <w:szCs w:val="28"/>
        </w:rPr>
        <w:t>Причины суицида</w:t>
      </w:r>
    </w:p>
    <w:p>
      <w:pPr>
        <w:pStyle w:val="Normal"/>
        <w:spacing w:before="120" w:after="0"/>
        <w:ind w:firstLine="567"/>
        <w:jc w:val="both"/>
        <w:rPr/>
      </w:pPr>
      <w:r>
        <w:rPr/>
        <w:t xml:space="preserve">Причины суицидального поведения очень сложны и многочисленны. Причины можно искать в биологических, генетических, психологических и социальных сферах человека. Несмотря на то, что люди обычно совершают суицид в экстремальных ситуациях, таких, как развод, потеря работы или учебы, большинство экспертов предполагает, что это скорее повод для совершения суицида, чем его причина. </w:t>
      </w:r>
    </w:p>
    <w:p>
      <w:pPr>
        <w:pStyle w:val="Normal"/>
        <w:spacing w:before="120" w:after="0"/>
        <w:ind w:firstLine="567"/>
        <w:jc w:val="both"/>
        <w:rPr/>
      </w:pPr>
      <w:r>
        <w:rPr/>
        <w:t xml:space="preserve">Большинство людей, убивающих себя, страдают от депрессии, которая часто не диагностируется и не лечится. Так как депрессия часто лежит в основе суицида, изучение причин депрессии может помочь ученым понять причины суицида. Другие психические болезни, такие как биполярное расстройство, шизофрения и тревожные расстройства могут также способствовать суицидальное поведение. </w:t>
      </w:r>
    </w:p>
    <w:p>
      <w:pPr>
        <w:pStyle w:val="Normal"/>
        <w:spacing w:before="120" w:after="0"/>
        <w:jc w:val="center"/>
        <w:rPr>
          <w:b/>
          <w:b/>
          <w:bCs/>
          <w:sz w:val="28"/>
          <w:szCs w:val="28"/>
        </w:rPr>
      </w:pPr>
      <w:r>
        <w:rPr>
          <w:b/>
          <w:bCs/>
          <w:sz w:val="28"/>
          <w:szCs w:val="28"/>
        </w:rPr>
        <w:t>Биологические причины</w:t>
      </w:r>
    </w:p>
    <w:p>
      <w:pPr>
        <w:pStyle w:val="Normal"/>
        <w:spacing w:before="120" w:after="0"/>
        <w:ind w:firstLine="567"/>
        <w:jc w:val="both"/>
        <w:rPr/>
      </w:pPr>
      <w:r>
        <w:rPr/>
        <w:t>Исследователи, указывая, что уровень суицидального поведения выше в определенных семьях, предполагают, что генетические и социальные факторы играют определенную роль в повышенном риске суицида. Среди одной общины баптистов в Пенсильвании, почти три четвертых всех суицидов, которые произошли за 100 лет, случились только в четырех семьях. Если один из близнецов совершил попытку суицида, то у второго риск самоубийства резко повышается. Этот факт также указывает на генетическое влияние при повышенном риске суицида.</w:t>
      </w:r>
    </w:p>
    <w:p>
      <w:pPr>
        <w:pStyle w:val="Normal"/>
        <w:spacing w:before="120" w:after="0"/>
        <w:ind w:firstLine="567"/>
        <w:jc w:val="both"/>
        <w:rPr/>
      </w:pPr>
      <w:r>
        <w:rPr/>
        <w:t>Некоторые могут наследовать генетическую предрасположенность к психическим болезням, таким как шизофрения и алкоголизм, которые, в свою очередь, увеличивают риск суицида. Исследования выявили пониженный уровень серотонина в головном мозге людей, у которых отмечаются приступы неконтролируемой агрессии.</w:t>
      </w:r>
    </w:p>
    <w:p>
      <w:pPr>
        <w:pStyle w:val="Normal"/>
        <w:spacing w:before="120" w:after="0"/>
        <w:jc w:val="center"/>
        <w:rPr>
          <w:b/>
          <w:b/>
          <w:bCs/>
          <w:sz w:val="28"/>
          <w:szCs w:val="28"/>
        </w:rPr>
      </w:pPr>
      <w:r>
        <w:rPr>
          <w:b/>
          <w:bCs/>
          <w:sz w:val="28"/>
          <w:szCs w:val="28"/>
        </w:rPr>
        <w:t>Психологические теории</w:t>
      </w:r>
    </w:p>
    <w:p>
      <w:pPr>
        <w:pStyle w:val="Normal"/>
        <w:spacing w:before="120" w:after="0"/>
        <w:ind w:firstLine="567"/>
        <w:jc w:val="both"/>
        <w:rPr/>
      </w:pPr>
      <w:r>
        <w:rPr/>
        <w:t>В начале 20го века австрийский психиатр Зигмунд Фрейд создал первую психологическую теорию суицида. В ней он подчеркнул роль агрессии, направленной на самого себя. Американский психиатр Karl Menninger детально разработал идеи Фрейда. Он предположил, что все суициды имеют в своей основе три взаимосвязанных бессознательных причины: месть/ненависть (желание убить), депрессия/безнадежность (желание умереть) и чувство вины (желание быть убитым).</w:t>
      </w:r>
    </w:p>
    <w:p>
      <w:pPr>
        <w:pStyle w:val="Normal"/>
        <w:spacing w:before="120" w:after="0"/>
        <w:ind w:firstLine="567"/>
        <w:jc w:val="both"/>
        <w:rPr/>
      </w:pPr>
      <w:r>
        <w:rPr/>
        <w:t>Американский психолог, ныне рассматриваемый как пионер современной теории суицида, Edwin Schneidman, описал несколько наиболее серьезных характеристик суицида. Сюда включается чувство невыносимой душевной боли, чувство изолированности от общества, ощущение безнадежности и беспомощности, а также мнение, что только смерть является единственным способом решить все проблемы. Психотерапевты когнитивной школы, которые изучают процесс обработки человеком информации, подчеркивают роль негибкого мышления (“жизнь ужасна, альтернатива ей только смерть”), которое ведет к невозможности выработки решений своих проблем. Согласно психологам, много суицидов символизируют крик о помощи, а также являются усилиями с целью привлечь внимание к своим проблемам.</w:t>
      </w:r>
    </w:p>
    <w:p>
      <w:pPr>
        <w:pStyle w:val="Normal"/>
        <w:spacing w:before="120" w:after="0"/>
        <w:jc w:val="center"/>
        <w:rPr>
          <w:b/>
          <w:b/>
          <w:bCs/>
          <w:sz w:val="28"/>
          <w:szCs w:val="28"/>
        </w:rPr>
      </w:pPr>
      <w:r>
        <w:rPr>
          <w:b/>
          <w:bCs/>
          <w:sz w:val="28"/>
          <w:szCs w:val="28"/>
        </w:rPr>
        <w:t>Социологические теории</w:t>
      </w:r>
    </w:p>
    <w:p>
      <w:pPr>
        <w:pStyle w:val="Normal"/>
        <w:spacing w:before="120" w:after="0"/>
        <w:ind w:firstLine="567"/>
        <w:jc w:val="both"/>
        <w:rPr/>
      </w:pPr>
      <w:r>
        <w:rPr/>
        <w:t xml:space="preserve">Большинство ученых, работающих в области социологии, верят, что социальная структура и жизненные ценности могут оказывать существенное влияние на рейтинг суицида. Французский социолог Дюркгейм доказал, что рейтинг самоубийств напрямую связан с социальной интеграцией человека — то есть степенью, согласно которой индивид чувствует себя частью большой группы. Durkheim считал, что самоубийство более вероятно, когда человек испытывает недостаток социальных отношений, особенно, когда такая проблема встает перед ним внезапно, например, при потере работы. Значение фактора одиночества при анализе причин суицида видно и из того, что рейтинг суицида среди взрослых ниже у женатых, чем у разведенных, вдовых или одиноких людей. </w:t>
      </w:r>
    </w:p>
    <w:p>
      <w:pPr>
        <w:pStyle w:val="Normal"/>
        <w:spacing w:before="120" w:after="0"/>
        <w:ind w:firstLine="567"/>
        <w:jc w:val="both"/>
        <w:rPr/>
      </w:pPr>
      <w:r>
        <w:rPr/>
        <w:t>Ученые обнаружили, что лица, склонные к суициду, по-видимому, не испытывают больших стрессов в своей жизни, чем другие; они, скорее, имеют некоторую патологию личности, которая не позволяет им полноценно справляться с жизненными проблемами. Кроме этого, лица, склонные к суициду, изначально имеют проблемы в жизни, такие как потеря семьи, или плохие отношения между родственниками, отдельное проживание родителей и несовершеннолетних детей, плохое обращение с детьми или плохое воспитание. Обследуемые, которые пытались совершить суицид, имеют более высокий уровень психических расстройств в популяции, а также часто злоупотребляют психоактивными веществами. Однако, суицид происходит во всех семьях, включая и те, которые внешне выглядят благополучными.</w:t>
      </w:r>
    </w:p>
    <w:p>
      <w:pPr>
        <w:pStyle w:val="Normal"/>
        <w:spacing w:before="120" w:after="0"/>
        <w:ind w:firstLine="567"/>
        <w:jc w:val="both"/>
        <w:rPr/>
      </w:pPr>
      <w:r>
        <w:rPr/>
        <w:t xml:space="preserve">Изменение в социальной и экономической ситуации обычно отражается и в рейтинге суицида. В США, например, рейтинг суицида был низким во время Iой и IIой мировой войны, когда безработица была мала. Рейтинг суицида был высоким в течении Великой Депрессии 1930х годов, когда безработица была распространена. Иногда люди совершают суицид в знак протеста против произвола правительства. Массовые суициды, при которых большое количество людей убивают себя одновременно, чрезвычайно редки. Наиболее известный массовый суицид произошел в 73 году нашей эры в Масаде (в настоящее время юг Израиля), когда 960 евреев убили себя в знак протеста порабощения их Римом; в 1978 году в Джейстауне, Гвинея, больше 900 членов культы совершили суицид по требованию их лидера, Джима Джонса. </w:t>
      </w:r>
    </w:p>
    <w:p>
      <w:pPr>
        <w:pStyle w:val="Normal"/>
        <w:spacing w:before="120" w:after="0"/>
        <w:jc w:val="center"/>
        <w:rPr>
          <w:b/>
          <w:b/>
          <w:bCs/>
          <w:sz w:val="28"/>
          <w:szCs w:val="28"/>
        </w:rPr>
      </w:pPr>
      <w:r>
        <w:rPr>
          <w:b/>
          <w:bCs/>
          <w:sz w:val="28"/>
          <w:szCs w:val="28"/>
        </w:rPr>
        <w:t xml:space="preserve">Предотвращение </w:t>
      </w:r>
    </w:p>
    <w:p>
      <w:pPr>
        <w:pStyle w:val="Normal"/>
        <w:spacing w:before="120" w:after="0"/>
        <w:ind w:firstLine="567"/>
        <w:jc w:val="both"/>
        <w:rPr/>
      </w:pPr>
      <w:r>
        <w:rPr/>
        <w:t>Так как депрессия предшествует большинству суицидов, раннее распознавание симптомов депрессии с ее лечением посредством медикаментов и психотерапии - важный фактор предупреждения суицида. Обычно, исследования в области суицидологии, ставят своей целью идентифицировать людей с высоким риском суицида, после чего помочь этим лицам, предупреждая попытку суицида.</w:t>
      </w:r>
    </w:p>
    <w:p>
      <w:pPr>
        <w:pStyle w:val="Normal"/>
        <w:spacing w:before="120" w:after="0"/>
        <w:jc w:val="center"/>
        <w:rPr>
          <w:b/>
          <w:b/>
          <w:bCs/>
          <w:sz w:val="28"/>
          <w:szCs w:val="28"/>
        </w:rPr>
      </w:pPr>
      <w:r>
        <w:rPr>
          <w:b/>
          <w:bCs/>
          <w:sz w:val="28"/>
          <w:szCs w:val="28"/>
        </w:rPr>
        <w:t>Факторы риска</w:t>
      </w:r>
    </w:p>
    <w:p>
      <w:pPr>
        <w:pStyle w:val="Normal"/>
        <w:spacing w:before="120" w:after="0"/>
        <w:ind w:firstLine="567"/>
        <w:jc w:val="both"/>
        <w:rPr/>
      </w:pPr>
      <w:r>
        <w:rPr/>
        <w:t>Определенные аспекты человеческой жизни увеличивают вероятность попыток суицида. Изучение показало, что наиболее важный фактор суицида – ощущение человеком безнадежности. Лица с ощущением безнадежности могут рассматривать суицид как единственный способ решение своих проблем. Люди с душевными болезнями, расстройствами личности, а также лица, злоупотребляющие психоактивными веществами, имеют высокий риск суицида. В действительности, люди, страдающие недиагностированными психическими болезнями, совершают около 90% всех суицидов. Соматические болезни также увеличивают риск суицида, особенно когда они сопутствуют депрессии. Около 1/3 взрослых, совершивших суицид, страдали от соматических болезней во время своей смерти.</w:t>
      </w:r>
    </w:p>
    <w:p>
      <w:pPr>
        <w:pStyle w:val="Normal"/>
        <w:spacing w:before="120" w:after="0"/>
        <w:ind w:firstLine="567"/>
        <w:jc w:val="both"/>
        <w:rPr/>
      </w:pPr>
      <w:r>
        <w:rPr/>
        <w:t>Другой фактор риска суицида заключается в наличии предыдущих суицидальных попыток, а также в наличии случаев суицида среди родственников. Важную роль играет социальная изоляция индивида. Люди, живущие одиноко или имеющие мало близких друзей, не получают эмоциональной поддержки, которая предупредила бы появление чувства безнадежности и иррациональных мыслей во время трудного периода их жизни.</w:t>
      </w:r>
    </w:p>
    <w:p>
      <w:pPr>
        <w:pStyle w:val="Normal"/>
        <w:spacing w:before="120" w:after="0"/>
        <w:jc w:val="center"/>
        <w:rPr>
          <w:b/>
          <w:b/>
          <w:bCs/>
          <w:sz w:val="28"/>
          <w:szCs w:val="28"/>
        </w:rPr>
      </w:pPr>
      <w:r>
        <w:rPr>
          <w:b/>
          <w:bCs/>
          <w:sz w:val="28"/>
          <w:szCs w:val="28"/>
        </w:rPr>
        <w:t>Признаки суицидальных намерений</w:t>
      </w:r>
    </w:p>
    <w:p>
      <w:pPr>
        <w:pStyle w:val="Normal"/>
        <w:spacing w:before="120" w:after="0"/>
        <w:ind w:firstLine="567"/>
        <w:jc w:val="both"/>
        <w:rPr/>
      </w:pPr>
      <w:r>
        <w:rPr/>
        <w:t>Около 80% людей, совершающих суицид, предварительно дают знать о своих намерениях другим людям, хотя способы сообщения об этом могут быть завуалированы. Это обычно происходит в форме разговора о суициде или сообщений о желании умереть, о своей никчемности, беспомощности и о своем безнадежном положении или упоминаний о суициде в картинах и литературных произведениях. Другая опасность суицида заключена в неожиданном, драматическом и необъяснимом изменении поведения, так называемом, “терминальном поведении”. При этом индивид приводит свои дела в порядок, раздает свое имущество, при это часто заявляет о печали и отчаянии.</w:t>
      </w:r>
    </w:p>
    <w:p>
      <w:pPr>
        <w:pStyle w:val="Normal"/>
        <w:spacing w:before="120" w:after="0"/>
        <w:ind w:firstLine="567"/>
        <w:jc w:val="both"/>
        <w:rPr/>
      </w:pPr>
      <w:r>
        <w:rPr/>
        <w:t>Человек, который увидит эти знаки суицида, должен спросить предполагаемого суицидента, что последний думает о суициде. Если ответ будет вызывать подозрение в возможности совершения суицида, следует направить этого человека к психологу для предотвращения немедленного совершения суицида и последующего решения проблем, которые могут заставить человека решиться совершить суицид. Большинство суицидов могут быть предотвращены, так как состояния, при которых субъект может совершить суицид, обычно временно.</w:t>
      </w:r>
    </w:p>
    <w:p>
      <w:pPr>
        <w:pStyle w:val="Normal"/>
        <w:spacing w:before="120" w:after="0"/>
        <w:jc w:val="center"/>
        <w:rPr>
          <w:b/>
          <w:b/>
          <w:bCs/>
          <w:sz w:val="28"/>
          <w:szCs w:val="28"/>
        </w:rPr>
      </w:pPr>
      <w:r>
        <w:rPr>
          <w:b/>
          <w:bCs/>
          <w:sz w:val="28"/>
          <w:szCs w:val="28"/>
        </w:rPr>
        <w:t>Программы по предотвращению суицида</w:t>
      </w:r>
    </w:p>
    <w:p>
      <w:pPr>
        <w:pStyle w:val="Normal"/>
        <w:spacing w:before="120" w:after="0"/>
        <w:ind w:firstLine="567"/>
        <w:jc w:val="both"/>
        <w:rPr/>
      </w:pPr>
      <w:r>
        <w:rPr/>
        <w:t>1950 году в США профессионалы в области психического здоровья основали первую телефонную линию доверия для людей находящихся в бедственном положении. На прямом проводе круглосуточно дежурят психиатры или специальным образом подготовленные люди, которые внимательно выслушивают отчаявшихся и объясняют последним как можно получить профессиональную помощь. Несмотря на определенную помощь, оказываемую анонимным абонентам, исследования показали, что достаточно много людей просто не пользуются этой службой. Например, молодые женщины звонят гораздо чаще, чем мужчины, а ведь именно последние имеют больший риск суицида.</w:t>
      </w:r>
    </w:p>
    <w:p>
      <w:pPr>
        <w:pStyle w:val="Normal"/>
        <w:spacing w:before="120" w:after="0"/>
        <w:ind w:firstLine="567"/>
        <w:jc w:val="both"/>
        <w:rPr/>
      </w:pPr>
      <w:r>
        <w:rPr/>
        <w:t>Во многих учебных заведениях происходит внедрение программ по обучению студентов и преподавателей выявлению предполагаемых суицидентов. Однако, эти новые программы еще не доказали своей эффективности среди молодежи.</w:t>
      </w:r>
    </w:p>
    <w:p>
      <w:pPr>
        <w:pStyle w:val="Normal"/>
        <w:spacing w:before="120" w:after="0"/>
        <w:ind w:firstLine="567"/>
        <w:jc w:val="both"/>
        <w:rPr/>
      </w:pPr>
      <w:r>
        <w:rPr/>
        <w:t>Другой превентивной мерой является ограничение доступа предполагаемых суицидентов к средствам, с помощью которых можно легко убить себя. Такие методы, как барьер, который не позволяет людям легко спрыгнуть с моста, а также ограничение доступа к огнестрельному оружию, доказали свою эффективность в снижение уровня суицидов в обществе. Такие методы позволяют создать препятствия на пути немедленного суицида, вследствие чего суицидальные мысли могут измениться и решимость совершить суицид исчезнет. Препятствия также позволяют в некоторых случаях случайному спасателю физически вмешаться в совершаемый суицид.</w:t>
      </w:r>
    </w:p>
    <w:p>
      <w:pPr>
        <w:pStyle w:val="Normal"/>
        <w:spacing w:before="120" w:after="0"/>
        <w:jc w:val="center"/>
        <w:rPr>
          <w:b/>
          <w:b/>
          <w:bCs/>
          <w:sz w:val="28"/>
          <w:szCs w:val="28"/>
        </w:rPr>
      </w:pPr>
      <w:r>
        <w:rPr>
          <w:b/>
          <w:bCs/>
          <w:sz w:val="28"/>
          <w:szCs w:val="28"/>
        </w:rPr>
        <w:t>Влияние на других</w:t>
      </w:r>
    </w:p>
    <w:p>
      <w:pPr>
        <w:pStyle w:val="Normal"/>
        <w:spacing w:before="120" w:after="0"/>
        <w:ind w:firstLine="567"/>
        <w:jc w:val="both"/>
        <w:rPr/>
      </w:pPr>
      <w:r>
        <w:rPr/>
        <w:t>Kurt Cobain, слева, лидер американской рок-группы Nirvana, совершил суицид в 1994 в возрасте 27 лет. Несмотря на то, что некоторые исследования предполагают, что суициды известных людей могут играть служить примером для подражания, особенно в подростковой среде, эта точка зрения не является полностью доказанной.</w:t>
      </w:r>
    </w:p>
    <w:p>
      <w:pPr>
        <w:pStyle w:val="Normal"/>
        <w:spacing w:before="120" w:after="0"/>
        <w:ind w:firstLine="567"/>
        <w:jc w:val="both"/>
        <w:rPr/>
      </w:pPr>
      <w:r>
        <w:rPr/>
        <w:t>Суицид оказывает разрушительное влияние на друзей и родственников суицидента. Умышленная, неожиданная и насильственная смерть человека часто заставляет других чувствовать отверженность, беспомощность и отверженность. Члены семьи и друзья могут иметь дополнительный стрессовый фактор при обнаружении трупа. Родители часто страдают от выраженного чувства стыда и вины. Так как суицид рассматривается, как социальная стигма, пережившие суицид стараются избегать общения с другими людьми, также как и окружающие избегают общения с ними. Несмотря на эти чрезвычайные проблемы, исследования показывают, что пережившие суицид, проходя сквозь такие же психологические проблемы, как и люди, потерявшие своих близких, в конце концов оправляются от своих печалей. Группы поддержки могут играть положительную роль в психологическом восстановлении жертв неудавшегося суицида.</w:t>
      </w:r>
    </w:p>
    <w:p>
      <w:pPr>
        <w:pStyle w:val="Normal"/>
        <w:spacing w:before="120" w:after="0"/>
        <w:ind w:firstLine="567"/>
        <w:jc w:val="both"/>
        <w:rPr/>
      </w:pPr>
      <w:r>
        <w:rPr/>
        <w:t>Имеются некоторые свидетельства того, что предание широкой гласности фактов самоубийств известных людей могут служить толчком к самоубийствам других людей, в особенности, среди лиц в диапазоне от 13 до 19 лет. Однако, многие исследователи не находят справедливым такое мнение.</w:t>
      </w:r>
    </w:p>
    <w:p>
      <w:pPr>
        <w:pStyle w:val="Normal"/>
        <w:spacing w:before="120" w:after="0"/>
        <w:jc w:val="center"/>
        <w:rPr>
          <w:b/>
          <w:b/>
          <w:bCs/>
          <w:sz w:val="28"/>
          <w:szCs w:val="28"/>
        </w:rPr>
      </w:pPr>
      <w:r>
        <w:rPr>
          <w:b/>
          <w:bCs/>
          <w:sz w:val="28"/>
          <w:szCs w:val="28"/>
        </w:rPr>
        <w:t>Отношение к суициду</w:t>
      </w:r>
    </w:p>
    <w:p>
      <w:pPr>
        <w:pStyle w:val="Normal"/>
        <w:spacing w:before="120" w:after="0"/>
        <w:ind w:firstLine="567"/>
        <w:jc w:val="both"/>
        <w:rPr/>
      </w:pPr>
      <w:r>
        <w:rPr/>
        <w:t>Многие люди испытывают неловкость при разговорах на тему суицида из-за социального табу. Также имеется один распространенный миф на тему суицида. Он гласит: “Нельзя разговаривать на тему суицида в присутствии людей склонных к депрессии, так как такие разговоры могут посеять зерно раздумий в умах этих людей”. Но большинство психиатров и психологов пришли к мнению, что лица, имеющиеся суицидальные мысли, могут получать облегчение, разговаривая о своих чувствах.</w:t>
      </w:r>
    </w:p>
    <w:p>
      <w:pPr>
        <w:pStyle w:val="Normal"/>
        <w:spacing w:before="120" w:after="0"/>
        <w:ind w:firstLine="567"/>
        <w:jc w:val="both"/>
        <w:rPr/>
      </w:pPr>
      <w:r>
        <w:rPr/>
        <w:t xml:space="preserve">Отношение к суициду изменялось на протяжении веков. В Античном Египте суицид рассматривался как способ избежать невыносимых условий жизни. Во все времена в Японии люди уважительно относились к случаям харакири (ритуальное самоубийство кинжалом), как к способу потерпевших неудачу или опозоренных людей оправдать себя. В течении II Мировой Войны японские пилоты-камикадзе рассматривали суицид путем взрыва вражеской цели своим самолетом, как высокую честь. В Индии когда-то ожидалось, что женщина сожжет себя на ритуальном пире в память об умершем муже, этот обычай известен как сати. </w:t>
      </w:r>
    </w:p>
    <w:p>
      <w:pPr>
        <w:pStyle w:val="Normal"/>
        <w:spacing w:before="120" w:after="0"/>
        <w:ind w:firstLine="567"/>
        <w:jc w:val="both"/>
        <w:rPr/>
      </w:pPr>
      <w:r>
        <w:rPr/>
        <w:t>Во многих других культурах, однако, суицид строго осуждался или объявлялся вне закона. Греческий философ Платон строго осуждал суицид. Обычно, античные Римские правительства рассматривали суицид как нежелательное явление, так как он приводил к потере солдат и рабов. Суицид достаточно ясно запрещает Иудаизм, правда, есть одно исключение: воин, захваченный врагом должен убить себя. Пример этого, массовый суицид в Массаде.</w:t>
      </w:r>
    </w:p>
    <w:p>
      <w:pPr>
        <w:pStyle w:val="Normal"/>
        <w:spacing w:before="120" w:after="0"/>
        <w:ind w:firstLine="567"/>
        <w:jc w:val="both"/>
        <w:rPr/>
      </w:pPr>
      <w:r>
        <w:rPr/>
        <w:t>Христианство вообще осуждает суицид как покушение на святость человеческой жизни. В 4м веке нашей эры Святой Августин определил суицид как грех. В Средние Века Римская Католическая Церковь запретила хоронить жертв суицида в освященной земле. Английское законодательство рассматривало суицид как деяние, заслуживающее наказания конфискацией имущества безотносительно был ли суицид результатом безумия или болезни. Такая точка зрения на суицид была также утверждена законом в некоторых штатах колониальной Америки.</w:t>
      </w:r>
    </w:p>
    <w:p>
      <w:pPr>
        <w:pStyle w:val="Normal"/>
        <w:spacing w:before="120" w:after="0"/>
        <w:ind w:firstLine="567"/>
        <w:jc w:val="both"/>
        <w:rPr/>
      </w:pPr>
      <w:r>
        <w:rPr/>
        <w:t xml:space="preserve">Сегодня, сообразуясь с современной точкой зрения на психические болезни и заботясь о правах выживших вследствие суицида, большинство традиционных религий относятся к жертвам суицида сострадательно и хоронят последних по традиционным обрядам. Помощь в совершении суицида, однако, рассматривается в некоторых штатах как уголовно наказуемое деяние.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rusmedserv.com/</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2:11:00Z</dcterms:created>
  <dc:creator>User</dc:creator>
  <dc:description/>
  <cp:keywords/>
  <dc:language>en-US</dc:language>
  <cp:lastModifiedBy>Mage</cp:lastModifiedBy>
  <dcterms:modified xsi:type="dcterms:W3CDTF">2011-10-11T22:11:00Z</dcterms:modified>
  <cp:revision>2</cp:revision>
  <dc:subject/>
  <dc:title>Суицид - общие теории и предотвращение</dc:title>
</cp:coreProperties>
</file>