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ифференцированное применение нейрометаболических препаратов у больных пожилого возраста с неврозоподобными расстройствами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.В. Егор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намика современной демографической ситуации в мире характеризуется так называемым "феноменом постаревшего общества" [Rao M.,1992]. Наряду с увеличением абсолютного числа лиц пожилого и старческого возраста имеется тенденция к истинному росту заболеваемости ангиоцеребральной патологией атеросклеротического генеза [Aho K. et al., 1980]. В первую очередь это происходит за счет начальных форм недостаточности кровоснабжения мозга ( НФНКМ), подразделяющихся на первую (церебрастения) и вторую (инициальные проявления атеросклеротической дисциркуляторной энцефалопатии) стадии [Мартынов Ю.С. с соавт., 1988]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сихопатологическом уровне данная патология чаще всего характеризуется рядом симптомов неврозоподобного характера, среди которых наиболее распространены астенические расстройства [Авруцкий Г.Я., Нисс А.И., 1989]. Частота возникновения неврозоподобных расстройств, возрастные особенности этих больных, а также трудности клинической дифференциации и недостаточно обоснованное лечения обусловливают необходимость подбора адекватной терапии и определяют актуальность поиска новых клинико-диагностических подходов и исследования происходящей под влиянием лечения терапевтической динамики болезненных проявлений [Авакумов В.М. с 1соавт., 1990; Александровский Ю.А., 1994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показывает анализ литературы, в последние годы все более широкое распространение получает применение у больных с указанной патологией так называемых нейрометаболических церебропротекторов НМЦП [Авруцкий Г.Я., Нисс А.И., 1989]. Максимальной терапевтической активностью среди препаратов данной группы обладают ноотропные средства, наиболее известным из них является пирацетам [Островская Р.У., 1982; Ковалев Г.В., 1990]. Часто применяются также центральные вазодилататоры, наиболее широко кавинтон [Собор А., 1986]. В последнее время в клиническую практику введены новые ноотропные средства с расширенным спектром действия [Музыченко А.П., Кругликова-Львова Р.П., 11989], в частности, пикамилон и фенотропил. При этом авторы подчеркивают необходимость дальнейшего целенаправленного сравнительного клинико-психофармакологического исследования активности указанных препаратов для обоснования их дифференцированного примен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ю исследования явилась клинико-фармакологическая оценка и обоснование показаний для дифференцированного применения препаратов нейрометаболического действия у больных пожилого возраста, страдающих неврозоподобными расстройствами сосудистого генеза с преобладанием астенической симптоматики. Указанный диагноз ставился на основании совокупности данных клинического и параклинического (лабораторно-инструментального) обследования больных. Критериями исключения больных из исследования являлось наличие: развернутых проявлений атеросклеротической дисциркуляторной энцефалопатии, поражения центральной нервной системы иного генеза, текущей декомпенсации соматического или неврологического статуса, отягощенности аллергологического анамнеза. Сравнительное изучение спектра психофармакологической активности ноотропных средств пирацетама, пикамилона, фенотропила и церебрального вазодилататора кавинтона проведено у 147 больных с астеническим (52,3%), астено депрессивным (25,1%) и астеноипохондрическим (22,6%) синдром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чение проводилось в основном в виде монотерапии. Сравнительное исследование эффективности (при сложных синдромах) монотерапии пирацетамом и комбинированного лечения с добавлением небольших доз транквилизатора или антидепрессанта, адекватного структуре синдрома, проведено у 33 больных. Из них 17 (51,5%) получали только нейрометаболическую терапию: при астенодепрессивном синдроме 10 (30,3%), при астеноипохондрическом 7 больных (21,2%). Комбинированная терапия проводилась 16 больным (48,5%): 9 (27,3%) пирацетам в сочетании с азафеном (при астено депрессивном) и 7 (21,2%) с сибазоном (при астено ипохондрическом синдроме). Состав подгрупп больных, получавших различные препараты, не имел существенных отличий по демографическим и другим показателям, что позволило проводить сопоставление результатов лечения. Препараты назначались внутрь в следующих суточных дозировках: кавинтон 15 мг, пирацетам 1600 мг, пикамилон 100 мг и фенотропил 100 мг; при комбинированой терапии азафен 50 мг, сибазон 15 мг. Дозы препаратов соответствуют обычно применяемым у сходных по характеристикам групп больных [Собор А., 1986; Музыченко А.П., Кругликова-Львова Р.П., 1989; Ковалев Г.В., 1990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всех изучаемых больных выделялись контрольные периоды оценки динамики клинического состояния, с использованием квантифицированных оценочных шкал. Оценивалось "фоновое" состояние и его изменение на 3, 7, 14, 21 и 30 дни терапии. До начала терапии, на 14 и 30 дни курса для анализа терапевтической динамики на фоне лечения применялся ряд методов экспериментально психологического обследования: тест "САН" (оценка больными своего состояния), тест CF-2A Кеттелла (оценка возможностей интеллекта), тест "Десять слов" Бушке (оценка кратковременной памяти) и короткий портативный опросник Пфейффера (оценка долговременной памяти). Аналогично применялось электрофизиологическое обследование электроэнцефалография (ЭЭГ), реоэнцефалография (РЭГ), ультразвуковая допплерография сосудов головного мозга (УЗДГ). Полученные в результате исследования данные подвергались статистической обработке, с использованием t-критерия Стьюдента и корреляционного анализа. По результатам каждого из проведенных исследований вычислялся индекс динамики. С учетом совокупности их значений, а также выраженности выявленных побочных эффектов вычислялся показатель эффективности терапии (ПЭТ). Применение нейрометаболической терапии у исследованных больных характеризовалась следующими результатами: наиболее выраженным было воздействие на астенические расстройства, максимальное при применении пирацетама и фенотропила. Значение индекса редукции астенического симптомоматики несколько ниже, однако также существенно превосходило показатели антиастенического действия других использованных в исследовании препаратов. Воздействие на другие расстройства неврозоподобного уровня было менее выраженным. Проявления тревожного и депрессивного симптомокомплексов редуцировались в наибольшей степени при применении пикамилона, итоговый индекс редукции у которого значительно превосходил наиболее близкие величины у кавинтона (в отношении тревожных расстройств) и у пирацетама (в отношении депрессивных расстройств). На диссомнические и вегетативные нарушения также максимально выраженным было воздействие пикамилона. Сходная терапевтическая динамика отмечалась при применении кавинтона. Обращала на себя внимание некомплекса у последнего было наибольшим, у пирацетама неоднозначность воздействия пирацетама и фенотропила на неврозоподобную симптоматику, выходящую за рамки астенического симптомокомплекса. Отмечались явления гиперстимуляции, усиление тревожности и расстройств сна, в большинстве случаев имевшие тенденцию к редукции в процессе продолжения леч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ет сказать, что отмеченное усиление указанных расстройств носило относительный характер, не достигая первоначальной степени выраженности, и развивалось на фоне устойчивой редукции астенической симптоматики. Регистрируемая положительная динамика со стороны неврозоподобных расстройств сочеталась с изменением оценки больными своего состояния на фоне лечения. При этом редукция астенических явлений сопровождалась преимущественно подъемом активности, а уменьшение выраженности других нарушений неврозоподобного уровня улучшением настроения и общего самочувствия. Отмечалось также связываемое с собственно ноотропным действием нейрометаболических препаратов улучшение мнестико-интеллектуальных способностей (МИС), проявляющееся в основном в период второй половины курса. В этом отношении наиболее существенным было воздействие пирацетама, несколько меньшим пикамилона. Следует отметить, что терапия препаратами, обладающими ангиотропным эффектом пикамилоном и кавинтоном, обусловила более равномерную, но меньшую по выраженности положительную динамику в отношении МИС, что особенно показательно при применении кавинтона. Отмечалась тесная зависимость между степенью выраженности оптимизации МИС и глубиной ангиоцеребральных расстройств: на фоне второй стадии НФНКМ нарушения памяти и интеллекта характеризовались большей устойчивостью к терапевтическому воздействию, положительные результаты развивались в основном при длительном (более 3 недель) лече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зитивная динамика на уровне психопатологических расстройств и мнестико-интеллектуальных нарушений сочеталась с изменением показателей, регистрируемых лабораторно-интрументальными методами. При этом активирующее воздействие НМЦП, в большей степени выраженное у фенотропила и пирацетама, сопровождалось, по данным ЭЭГ, повышением общего амплитудного уровня, снижением выраженности медленноволновой активности и гиперсинхронизации корковой ритмики. Применение пикамилона, обладающего, по данным проводившихся исследований, также транквилизирующим эффектом, обусловило значимое снижение пароксизмальной активности и тенденции к десинхронизации корковой ритмики. Уменьшение регионарного дисбаланса профиля ЭЭГ и редукция нарушения основного ритма соответствовали срокам проявления собственно ноотропного действия, и проявлялись они в максимальной степени при применении пирацетама. Оптимизация параметров церебральной гемодинамики, регистрируемая по данным РЭГ и УЗДГ, отмечалась в основном при использовании пикамилона и кавинтона, обладающих антивазоспастическим эффектом. Указанные особенности активности препаратов согласуются с данными проводившихся в данной области исследований [Крапивин С.В., Иосифов Т., 1989; Бочкарев В.К. с соавт.,1990]. Терапия НМЦП, в сравнении с психотопными препаратами других классов, сопровождалась развитием побочных эффектов в относительно небольшом числе случаев [ Ban T.A. , 1980; Machee Yraeme J.A., Brodie Martin J. , 1988]. В основном отмечались явления гиперстимуляции, нарушение сна и вегетативные расстройства, в максимальной степени обнаруживающиеся при применении фенотропила, особенно "на высоте" проявления его психостимулирующего действия, т.е. к концу курса лечения. Комбинированная терапия позволила заметно улучшить результаты лечения у исследованных боль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рапия пирацетамом реже вызывала ухудшение состояния больных, что, вероятно, обусловлено меньшими побочными эффектами при приеме данного препарата и большей выраженностью у него ноотропного действия. При астенодепрессивном синдроме наилучшие результаты были достигнуты при применении пикамилона. Прием больными пирацетама и фенотропила достоверно чаще вызывал ухудшение состояния. В целом достигнутые показатели эффективности уступали таковым у больных с чисто астеническим синдромом. Подгруппа больных с астеноипохондрическим синдромом характеризовалась незначительбными положительными результатами терапии. Отчетливое улучшение состояния достигалась только при терапии пикамилоном. При этом следует еще раз подчеркнуть существенную оптимизацию результатов лечения при сочетании нейрометаболической и психотропной терапии. При недостаточности церебральной гемодинамики на уровне I стадии НФНКМ максимальный суммарный эффект отмечался при применении пирацетама. Несколько меньшей была общая эффективность фенотропила, однако при использовании данного препарата в наибольшем числе случаев достигалось выраженное улучшение. Пикамилон несколько уступал при оценке общей эффективности терапии вышеуказанным препаратам. При II стадии НФНКМ терапия в целом характеризовалась меньшей эффективностью чаще отмечалось отсутствие существенных сдвигов или отрицательная динамика. Расстройства, отмечаемые у больных (как на клиническом уровне, так и при обследовании другими методами), характеризовались определенной "ригидностью" симптоматики, положительные результаты терапии проявлялись в более поздние сроки, нежели при I стадии НФНКМ. Существенное улучшение наблюдалось только при применении пикамилона и пирацетама. На фоне терапии этими препаратами наиболее редко происходило ухудшение в состоянии больных. Как представляется, трудности терапии у больных данной подгруппы были связаны с достоверно более частым развитием на психопатологическом уровне сложного синдрома астенодепрессивного или астеноипохондрического, в большинстве случаев требующего применения комбинированного леч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ируя полученные результаты, возможно отметить следующее. Наряду с наличием общих свойств у изученных нейрометаболических церебропротекторов имеются различия в профиле их активности. Индивидуальные особенности терапевтического действия определяются как степенью выраженности свойственных всем примененным препаратам антиастенического и ноотропного (или ноотропоподобного) эффектов, так и наличием в спектре фармакологической активности ангиотропного и транквилизирующего радикалов. Пирацетам в наибольшей степени характеризуется значимым антиастеническим и собственно ноотропным действием, клинически проявляющимися редукцией астенических расстройств и оптимизацией мнестико-интеллектуальных возможностей больных. Препараты с выраженной ангиотропной активностью пикамилон и кавинтон помимо лечебных эффектов, характерных для пирацетама (но несколько менее выраженных), обладают вегетостабилизирующими, а пикамилон также транквилизирующими свойствами. В наибольшей степени данные препараты оказывают влияние на редукцию вегетативных и диссомнических, а пикамилон также тревожных и депрессивных расстройств. Фенотропил, обнаруживая сходную с пирацетамом терапевтическую направленность, характеризуется при длительном применении определенной диссоциацией проявления психотропных эффектов: выраженное антиастеническое действие, превосходящее соответствующий эффект пирацетама, сочетается с незначительной активностью в отношении других психопатологических расстройств, что нередко приводит 12 к явлениям гиперстимуля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выбора препарата нейрометаболического действия при лечении больных пожилого возраста с неврозоподобными расстройствами сосудистого генеза и определения продолжительности курса терапии необходимо учитывать как структуру психопатологических расстройств, так и выраженность сосудистой мозговой недостаточности. При небольшой глубине ангиоцеребральных расстройств (I стадия НФНКМ) наиболее эффективно длительное применение препаратов ноотропного ряда с выраженным активирующим действием. При развитии неврозоподобных расстройств на фоне прогрессирующего атеросклеротического поражения сосудов ЦНС (II стадия НФНКМ) более эффективно длительное применение препаратов, сочетающих нейрометаболическую активность с вазотропным действием (пикамилон, кавинтон). При сложных психопатологических синдромах (астенодепрессивном и астеноипохондрическом), возникающих в большинстве случаев на фоне II стадии НФНКМ, целесообразно применение комплексной терапии сочетание ноотропных и психотропных препаратов (в первую очередь транквилизаторов и антидепрессантов). При этом успешность комбинированного лечения связана с ускорением редукции психопатологической симптоматики, одновременным гармоничным уменьшением выраженности болезненных расстройств и устойчивостью положительной динамики в течение всего курса терапии, а также с взаимной коррекцией побочных эффектов. При развитии астенического синдрома на фоне углубления выраженности цереброваскулярной недостаточности (II стадия НФНКМ) наиболее рационально применять фенотропил короткими терапевтическими курсам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акумов В.М., Кругликова Львова Р.П., Ковлер М.А. О целесообразности использования в гериатрической практике новых средств метаболической терапии // Гериатрические средства: экспериментальный поиск и клиническое использование: Тез. докл. Всесоюзн. Симп., 9-11 октября 1990 г. Киев, 1990. С. 4 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руцкий Г.Я., Нисс А.И. Клинические аспекты терапии ноотропными препаратами // Фармакология ноотропов ( экспериментальное и клиническое изучение ), под ред. акад. АМН СССР А.В. Вальдмана и д.м.н. Т.А. Ворониной. М., 198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лександровский Ю.А. Психофармакотерапия пограничных состояний: проблемы и решения // Современные методы биологической терапии психических заболеваний : Материалы конференции (под ред. проф. Краснова В.Н. ). М., 199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чкарев В.К., Косолапов А.А., Курапов С.С. Функциональная неоднородность частотного спектра ЭЭГ при фармакологическом воздействии // Психофизиологические параметры: автоматизированные исследования.: Труды ВНИИТЭЮ М., 199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валев Г.В. Ноотропные средства. Волгоград, 1990. 368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апивин С.В., Иосифов Т. Электрофизиологический анализ действия ноотропов //Фармакология ноотропов (экспериментальное и клиническое изучение ), под ред. акад. АМН СССР А.В. Вальдмана и д.м.н. Т.А. Ворониной. М., 198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ртынов Ю.С., с соавт. Активное наблюдение за больными с начальными формами недостаточности мозгового кровообращения. М., 198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узыченко А.П., Кругликова-Львова Р.П. Результаты клинического изучения препарата пикамилон ( анализ данных неврологических и психиатрических клиник ) // Пикамилонновый цереброоваскулярный и ноотропный препарат (результаты экспериментального и клинического изучения), под ред. д.м.н. Мирзояна Р.С. с соавт. М., 198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тровская Р.У. Нейрофармакологическая характеристика класса ноотропов ( обзор литературы ) // Антидепрессанты и ноотропы (под ред. проф. Балунова О.А. с соавт.) Л., 1982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бор А. Лечение винпоцетином ( кавинтоном ) при цереброваскулярных заболеваниях // Кавинтон и возможности его применения в медицинской практике: материалы симпозиума. М</w:t>
      </w:r>
      <w:r>
        <w:rPr>
          <w:lang w:val="en-US"/>
        </w:rPr>
        <w:t>.-</w:t>
      </w:r>
      <w:r>
        <w:rPr/>
        <w:t>Л</w:t>
      </w:r>
      <w:r>
        <w:rPr>
          <w:lang w:val="en-US"/>
        </w:rPr>
        <w:t xml:space="preserve">., 1986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Aho K., et al.: Cerebrovascular diseases in the community: Results of a collaborative Study // WHO Bulletin 8, 1, 1980. P. 113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Ban T.A.: Psychopharmacology for the aged. Basel N. Y., 1980 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Machee Yraeme J.A., Brodie Martin J. Drugs in the elderly // Med. Int. ( Yr. Brit. ) 1988. N 59. P. 2442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Rao M. Aging policies and programs: New century New hopes New challenges // Aging International, 1992 (Dec.).Vol. </w:t>
      </w:r>
      <w:r>
        <w:rPr/>
        <w:t xml:space="preserve">XIX No.4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2:11:00Z</dcterms:created>
  <dc:creator>User</dc:creator>
  <dc:description/>
  <cp:keywords/>
  <dc:language>en-US</dc:language>
  <cp:lastModifiedBy>Mage</cp:lastModifiedBy>
  <dcterms:modified xsi:type="dcterms:W3CDTF">2011-10-11T22:11:00Z</dcterms:modified>
  <cp:revision>2</cp:revision>
  <dc:subject/>
  <dc:title>Дифференцированное применение нейрометаболических препаратов у больных пожилого возраста с неврозоподобными расстройствами</dc:title>
</cp:coreProperties>
</file>