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pPr>
      <w:r>
        <w:rPr>
          <w:rFonts w:cs="Times New Roman" w:ascii="Times New Roman" w:hAnsi="Times New Roman"/>
          <w:b/>
          <w:bCs/>
          <w:i/>
          <w:iCs/>
          <w:sz w:val="24"/>
          <w:szCs w:val="24"/>
        </w:rPr>
        <w:t xml:space="preserve">КОНКУРЕНЦИЯ </w:t>
      </w:r>
      <w:r>
        <w:rPr>
          <w:rFonts w:cs="Times New Roman" w:ascii="Times New Roman" w:hAnsi="Times New Roman"/>
          <w:sz w:val="24"/>
          <w:szCs w:val="24"/>
        </w:rPr>
        <w:t xml:space="preserve">И  ЕЕ  ВЛИЯНИЕ  НА </w:t>
      </w:r>
      <w:r>
        <w:rPr>
          <w:rFonts w:cs="Times New Roman" w:ascii="Times New Roman" w:hAnsi="Times New Roman"/>
          <w:i/>
          <w:iCs/>
          <w:sz w:val="24"/>
          <w:szCs w:val="24"/>
        </w:rPr>
        <w:t>РЫНОЧНУЮ ЦЕНУ</w:t>
      </w:r>
    </w:p>
    <w:p>
      <w:pPr>
        <w:pStyle w:val="Normal"/>
        <w:ind w:firstLine="567"/>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Введение                                      3</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Гл.1.Общие теоретические проблемы взаимосвязи  и взаимодействия конкуренции и ценообразова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Эк. категория конкуренции.                 4            </w:t>
      </w:r>
    </w:p>
    <w:p>
      <w:pPr>
        <w:pStyle w:val="Normal"/>
        <w:ind w:firstLine="567"/>
        <w:rPr>
          <w:rFonts w:ascii="Times New Roman" w:hAnsi="Times New Roman" w:cs="Times New Roman"/>
          <w:sz w:val="24"/>
          <w:szCs w:val="24"/>
        </w:rPr>
      </w:pPr>
      <w:r>
        <w:rPr>
          <w:rFonts w:cs="Times New Roman" w:ascii="Times New Roman" w:hAnsi="Times New Roman"/>
          <w:sz w:val="24"/>
          <w:szCs w:val="24"/>
        </w:rPr>
        <w:t>$2.Эк. категория цены.                       13</w:t>
      </w:r>
    </w:p>
    <w:p>
      <w:pPr>
        <w:pStyle w:val="Normal"/>
        <w:ind w:firstLine="567"/>
        <w:rPr>
          <w:rFonts w:ascii="Times New Roman" w:hAnsi="Times New Roman" w:cs="Times New Roman"/>
          <w:sz w:val="24"/>
          <w:szCs w:val="24"/>
        </w:rPr>
      </w:pPr>
      <w:r>
        <w:rPr>
          <w:rFonts w:cs="Times New Roman" w:ascii="Times New Roman" w:hAnsi="Times New Roman"/>
          <w:sz w:val="24"/>
          <w:szCs w:val="24"/>
        </w:rPr>
        <w:t>$3.Взаимосвязь конкуренции и ценообразования.19</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Гл.2.Актуальные проблемы развития конкуренции  и рыночного ценообразования в Российской экономик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Проблемы взаимодействия конкуренции и     28  ценообразова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2.Особенности ценообразования с точки       32      зрения конкуренции в Чувашской Республике.</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Заключение                                   34</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left="2832" w:firstLine="567"/>
        <w:rPr>
          <w:rFonts w:ascii="Times New Roman" w:hAnsi="Times New Roman" w:cs="Times New Roman"/>
          <w:sz w:val="24"/>
          <w:szCs w:val="24"/>
        </w:rPr>
      </w:pPr>
      <w:r>
        <w:rPr>
          <w:rFonts w:cs="Times New Roman" w:ascii="Times New Roman" w:hAnsi="Times New Roman"/>
          <w:sz w:val="24"/>
          <w:szCs w:val="24"/>
        </w:rPr>
        <w:t>Введение</w:t>
      </w:r>
    </w:p>
    <w:p>
      <w:pPr>
        <w:pStyle w:val="Normal"/>
        <w:ind w:left="2832"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шлом в советской литературе преобладали негативные оценки конкуренции.Справочники, словари и учебные пособия по политэкономии социализма регулярно оповещали нас о полном устранении конкуренции и замене ее бесконфликтным (или малоконфликтным - с победителями и без побежденных) соцсоревнованием в советской экономике. Музеефикация конкуренции как атрибут бесконечной западной системы хозяйствования,, по счастью, надежно отдаленной</w:t>
        <w:tab/>
        <w:t>от нас "железным занавесом"", имела место и в обыденном сознании. Многих людей вообще пугало слово "конкуренция" - в ней виделся точь-в-точь безжалостный Молох, приносящий неисчислимые страдания (и смерть) сотням тысяч честных тружеников, но потворствующих небольшой кучке оборотистых (и не чистых на руку) бизнесменов, так сказать "дельцов", способных на любой простенок в их продвижении к вершинам успеха и обогащ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такие наивные представления о конкуренции основанные на элементарной неинформированности советских людей о подлинных реалиях конкуренции в странах с развитой рыночной экономикой, эксплуатируются разве что немногочисленными противниками быстрого перехода к рыночной экономике. Жизнь подсказала, что именно благодаря конкуренции и на ее основе государства с рыночной ориентацией и обеспечивали движение впере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жным индикатором функционирования конкуренции считается уровень цен. По крайней мере законодательные положения, касающиеся конкуренции, базируются на этой точке зрения.</w:t>
      </w:r>
    </w:p>
    <w:p>
      <w:pPr>
        <w:pStyle w:val="Normal"/>
        <w:suppressLineNumber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принудительная сила предпринимать энергичные усилия, чтобы снизить свои издержки производства и сбыта до минимального уровня. Иными словами, угроза огромных потерь заставляет предпринимателя "добиться невозможного" и подогнать свои издержки к низким рыночным ценам. Г.Форд отмечал "хотя расходы и поддаются точному вычислению", "но никто на свете не знает каковы они могут быть  в действительности". Т.o. именно рыночное соперничество цен принуждает предпринимателя обратиться к своим скрытым резервам. При отсутствии же конкурентных сил предприятие нередко больше заботиться об обосновании очередного повышения цен на свою продукцию (адресуемом вышестоящем ведомствам или общественному мнению), чем о поисках дополнительных резервов снижения издержек.</w:t>
      </w:r>
    </w:p>
    <w:p>
      <w:pPr>
        <w:pStyle w:val="Normal"/>
        <w:suppressLineNumbers/>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всего выше изложенного видно, что изучение конкуренции и ее влияния на рыночную цену является</w:t>
      </w:r>
    </w:p>
    <w:p>
      <w:pPr>
        <w:pStyle w:val="Normal"/>
        <w:suppressLineNumbers/>
        <w:ind w:firstLine="567"/>
        <w:rPr>
          <w:rFonts w:ascii="Times New Roman" w:hAnsi="Times New Roman" w:cs="Times New Roman"/>
          <w:sz w:val="24"/>
          <w:szCs w:val="24"/>
        </w:rPr>
      </w:pPr>
      <w:r>
        <w:rPr>
          <w:rFonts w:cs="Times New Roman" w:ascii="Times New Roman" w:hAnsi="Times New Roman"/>
          <w:sz w:val="24"/>
          <w:szCs w:val="24"/>
        </w:rPr>
        <w:t>в настоящий момент актуальной задачей экономических исследований. В своей работе я поставила целью определить: что является конкуренцией и рыночной ценой, какое влияние они оказывают друг на друга и как это проявляется в экономике России.</w:t>
      </w:r>
    </w:p>
    <w:p>
      <w:pPr>
        <w:pStyle w:val="Normal"/>
        <w:suppressLineNumbers/>
        <w:ind w:firstLine="567"/>
        <w:rPr>
          <w:rFonts w:ascii="Times New Roman" w:hAnsi="Times New Roman" w:cs="Times New Roman"/>
          <w:sz w:val="24"/>
          <w:szCs w:val="24"/>
        </w:rPr>
      </w:pPr>
      <w:r>
        <w:rPr>
          <w:rFonts w:cs="Times New Roman" w:ascii="Times New Roman" w:hAnsi="Times New Roman"/>
          <w:sz w:val="24"/>
          <w:szCs w:val="24"/>
        </w:rPr>
      </w:r>
    </w:p>
    <w:p>
      <w:pPr>
        <w:pStyle w:val="Normal"/>
        <w:suppressLineNumbers/>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sz w:val="24"/>
          <w:szCs w:val="24"/>
        </w:rPr>
        <w:t xml:space="preserve">     </w:t>
      </w:r>
      <w:r>
        <w:rPr>
          <w:rFonts w:cs="Times New Roman" w:ascii="Times New Roman" w:hAnsi="Times New Roman"/>
          <w:b/>
          <w:bCs/>
          <w:sz w:val="24"/>
          <w:szCs w:val="24"/>
        </w:rPr>
        <w:t>Гл.1. Общие теоретические проблемы взаимосвязи и взаимодействия конкуренции и ценообразования</w:t>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rPr/>
      </w:pPr>
      <w:r>
        <w:rPr>
          <w:rFonts w:cs="Times New Roman" w:ascii="Times New Roman" w:hAnsi="Times New Roman"/>
          <w:b/>
          <w:bCs/>
          <w:sz w:val="24"/>
          <w:szCs w:val="24"/>
        </w:rPr>
        <w:t>4</w:t>
      </w:r>
      <w:r>
        <w:rPr>
          <w:rFonts w:cs="Times New Roman" w:ascii="Times New Roman" w:hAnsi="Times New Roman"/>
          <w:b/>
          <w:bCs/>
          <w:i/>
          <w:iCs/>
          <w:sz w:val="24"/>
          <w:szCs w:val="24"/>
        </w:rPr>
        <w:t xml:space="preserve">1. </w:t>
      </w:r>
      <w:r>
        <w:rPr>
          <w:rFonts w:cs="Times New Roman" w:ascii="Times New Roman" w:hAnsi="Times New Roman"/>
          <w:i/>
          <w:iCs/>
          <w:sz w:val="24"/>
          <w:szCs w:val="24"/>
        </w:rPr>
        <w:t>Экономическая категория конкуренции.</w:t>
      </w:r>
    </w:p>
    <w:p>
      <w:pPr>
        <w:pStyle w:val="Normal"/>
        <w:ind w:firstLine="567"/>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jc w:val="both"/>
        <w:rPr/>
      </w:pPr>
      <w:r>
        <w:rPr>
          <w:rFonts w:cs="Times New Roman" w:ascii="Times New Roman" w:hAnsi="Times New Roman"/>
          <w:i/>
          <w:iCs/>
          <w:sz w:val="24"/>
          <w:szCs w:val="24"/>
        </w:rPr>
        <w:t xml:space="preserve">     </w:t>
      </w:r>
      <w:r>
        <w:rPr>
          <w:rFonts w:cs="Times New Roman" w:ascii="Times New Roman" w:hAnsi="Times New Roman"/>
          <w:sz w:val="24"/>
          <w:szCs w:val="24"/>
        </w:rPr>
        <w:t>Рыночный характер экономических отношений означает свободу выбора для покупателя и продавца. Механизм рынка действует через соотношение спроса и предложения, что предполагает необходимую подвижность цен, конкуренцию товаров и, значит, товаропроизводителей.</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д</w:t>
      </w:r>
      <w:r>
        <w:rPr>
          <w:rFonts w:cs="Times New Roman" w:ascii="Times New Roman" w:hAnsi="Times New Roman"/>
          <w:b/>
          <w:bCs/>
          <w:i/>
          <w:iCs/>
          <w:sz w:val="24"/>
          <w:szCs w:val="24"/>
        </w:rPr>
        <w:t xml:space="preserve"> конкуренцией</w:t>
      </w:r>
      <w:r>
        <w:rPr>
          <w:rFonts w:cs="Times New Roman" w:ascii="Times New Roman" w:hAnsi="Times New Roman"/>
          <w:sz w:val="24"/>
          <w:szCs w:val="24"/>
        </w:rPr>
        <w:t xml:space="preserve"> понимается постоянно действующий механизм свободной состязательности, соперничества товаропроизводителей, фирм в целях достижения лучших результатов своей предпринимательской деятельности. В процессе конкуренции ведется борьба за наиболее выгодные условия производства и сбыта товаров, сферы приложения капитала, за превосходство в решающих областях НТП. В рыночной системе основное содержание конкуренции - борьба за потребителя, более полное удовлетворение его потребностей. Это борьба за долю на рынке, успех которой  зависит от дешевизны и качества товара. Конкуренция в современной цивилизованной рыночной экономике вовсе не есть состязание по олимпийскому принципу: важна не победа, а участие. Конкуренция превращает потребителя в мерило предпринимательской деятель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соотношения между количеством производителей и количеством потребителей различают следующие виды конкурентных структур.</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 Большое число самостоятельных производителей некоторого однородного товара, c одной стороны, и масса обособленных потребителей данного товара - с другой. Структура связей такова, что каждый потребитель в принципе может приобрести товар у любого производителя, сообразуясь с собственной оценкой полезности товара и его ценой. Каждый производитель может продать товар любому покупателю, cообразуясь только с собственной выгодой. Ни один из потребителей не приобретает сколь-либо существенную долю общего объема предложения и ни один из производителей не может удовлетворить сколько-либо существенную долю общего спроса. Данная структура рынка порождает, так называемую, </w:t>
      </w:r>
      <w:r>
        <w:rPr>
          <w:rFonts w:cs="Times New Roman" w:ascii="Times New Roman" w:hAnsi="Times New Roman"/>
          <w:sz w:val="24"/>
          <w:szCs w:val="24"/>
          <w:u w:val="single"/>
        </w:rPr>
        <w:t>совершенную конкуренцию.</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I. Своеобразным и широко распрорстраннённым типом несовершенной конкуренции, наблюдающейся практически во всех развитых странах, является </w:t>
      </w:r>
      <w:r>
        <w:rPr>
          <w:rFonts w:cs="Times New Roman" w:ascii="Times New Roman" w:hAnsi="Times New Roman"/>
          <w:sz w:val="24"/>
          <w:szCs w:val="24"/>
          <w:u w:val="single"/>
        </w:rPr>
        <w:t>монополистическая конкуренция.</w:t>
      </w:r>
      <w:r>
        <w:rPr>
          <w:rFonts w:cs="Times New Roman" w:ascii="Times New Roman" w:hAnsi="Times New Roman"/>
          <w:sz w:val="24"/>
          <w:szCs w:val="24"/>
        </w:rPr>
        <w:t xml:space="preserve"> В известной мере она напоминает совершенную конкуренцию. Монополистическая конкуренция характеризуется сравнительно большим числом продавцом, которые производят дифференцированные продукты (женскую одежду, мебель, книги). Дифференциация является основой для создания благоприятных условий для продаж и обновления продукции.</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II. Огромное число обособленных потребителей и малое количество производителей, каждый из которых может удовлетворить значительную долю общего спроса. Такая структура рынка порождает так называемую, несовершенную конкуренцию - </w:t>
      </w:r>
      <w:r>
        <w:rPr>
          <w:rFonts w:cs="Times New Roman" w:ascii="Times New Roman" w:hAnsi="Times New Roman"/>
          <w:sz w:val="24"/>
          <w:szCs w:val="24"/>
          <w:u w:val="single"/>
        </w:rPr>
        <w:t>олигополию.</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Y. Предельным случаем данной структуры, когда массе потребителей противостоит единственный производитель, способный удовлетворить общий спрос всех потребителей, является </w:t>
      </w:r>
      <w:r>
        <w:rPr>
          <w:rFonts w:cs="Times New Roman" w:ascii="Times New Roman" w:hAnsi="Times New Roman"/>
          <w:sz w:val="24"/>
          <w:szCs w:val="24"/>
          <w:u w:val="single"/>
        </w:rPr>
        <w:t>монополия</w:t>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уществуют две основные группы методов конкуренции: ценовые и неценовые. </w:t>
      </w:r>
      <w:r>
        <w:rPr>
          <w:rFonts w:cs="Times New Roman" w:ascii="Times New Roman" w:hAnsi="Times New Roman"/>
          <w:sz w:val="24"/>
          <w:szCs w:val="24"/>
          <w:u w:val="single"/>
        </w:rPr>
        <w:t xml:space="preserve">Ценовая конкуренция </w:t>
      </w:r>
      <w:r>
        <w:rPr>
          <w:rFonts w:cs="Times New Roman" w:ascii="Times New Roman" w:hAnsi="Times New Roman"/>
          <w:sz w:val="24"/>
          <w:szCs w:val="24"/>
        </w:rPr>
        <w:t>представляет собой соперничество предпринимателей за извлечение дополнительной прибыли на основе уменьшения издержек производства и реализации определенной продукции, снижения цен на эту продукцию без изменения ее ассортимента и качества.</w:t>
      </w:r>
    </w:p>
    <w:p>
      <w:pPr>
        <w:pStyle w:val="Normal"/>
        <w:ind w:firstLine="567"/>
        <w:jc w:val="both"/>
        <w:rPr/>
      </w:pPr>
      <w:r>
        <w:rPr>
          <w:rFonts w:cs="Times New Roman" w:ascii="Times New Roman" w:hAnsi="Times New Roman"/>
          <w:sz w:val="24"/>
          <w:szCs w:val="24"/>
          <w:u w:val="single"/>
        </w:rPr>
        <w:t xml:space="preserve">Неценовая конкуренция </w:t>
      </w:r>
      <w:r>
        <w:rPr>
          <w:rFonts w:cs="Times New Roman" w:ascii="Times New Roman" w:hAnsi="Times New Roman"/>
          <w:sz w:val="24"/>
          <w:szCs w:val="24"/>
        </w:rPr>
        <w:t>включает: а) изменение свойств продукции, б) придание продукции качественно новых свойств, в) создание новой продукции для удовлетворения тех же потребностей, не существовавших раньше, д) обновление свойств товара, являющихся символом моды, престижа (изменения квазикачества товара), е) совершенствование услуг, сопутствующих товару (демонстрация, установка, гарантийный ремонт, д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им более подробно основные виды конкурентных структур:</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ловия </w:t>
      </w:r>
      <w:r>
        <w:rPr>
          <w:rFonts w:cs="Times New Roman" w:ascii="Times New Roman" w:hAnsi="Times New Roman"/>
          <w:i/>
          <w:iCs/>
          <w:sz w:val="24"/>
          <w:szCs w:val="24"/>
        </w:rPr>
        <w:t>совершенной конкуренции</w:t>
      </w:r>
      <w:r>
        <w:rPr>
          <w:rFonts w:cs="Times New Roman" w:ascii="Times New Roman" w:hAnsi="Times New Roman"/>
          <w:sz w:val="24"/>
          <w:szCs w:val="24"/>
        </w:rPr>
        <w:t xml:space="preserve"> определяются следующими предпосылками:</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i/>
          <w:iCs/>
          <w:sz w:val="24"/>
          <w:szCs w:val="24"/>
        </w:rPr>
        <w:t xml:space="preserve"> Большое количество продавцов и покупателей, ни один из которых не имеет заметного влияния на рыночную цену и количество товара</w:t>
      </w:r>
      <w:r>
        <w:rPr>
          <w:rFonts w:cs="Times New Roman" w:ascii="Times New Roman" w:hAnsi="Times New Roman"/>
          <w:sz w:val="24"/>
          <w:szCs w:val="24"/>
        </w:rPr>
        <w:t xml:space="preserve">. В условиях чистой конкуренции каждая из многочисленных фирм выпускает настолько небольшую часть продукции, что увеличение или уменьшение её выпуска не будет оказывать ощутимого влияния на общее предложение, или, следовательно, цену продукта. То есть, отдельный конкурирующий производитель соглашается с ценой; конкурентная фирма не может устанавливать рыночную цену, но может только приспособиться к н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рма может получить ту же самую цену за единицу продукции как при большем, так и при меньшем объеме производства. Запрашивать более высокую цену, чем существующая рыночная цена, было бы бесполезно. Покупатели не купят ничего у фирмы по цене 3,05$, если множество её конкурентов продают идентичный продукт за 3$. Наоборот, вследствие того, что фирма может продать столько, сколько она считает необходимым, она не будет продавать данный товар по 2,95$, так как это приведёт к уменьшению прибыл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аждый продавец производит однородный продукт, который ни в каком отношении не отличим от продукта других продавцов. Вследствие стандартизации продукции отсутствует основание для неценовой конкурен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Барьеры для входа в рынок (и ухода с него) отсутствуют: нет ни законодательных, ни технологических, ни финансовых препятствий, которые могли бы помешать  возникновению новых фирм и сбыту их продукции на конкурентных рынк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икаких искусственных ограничений спроса, предложения, или цены не существует и ресурсы - переменные факторы производства - мобиль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аждый продавец и покупатель владеет полной и правильной информацией о цене, количествах продукта, затратах, и спросе на рын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рудно видеть, что ни один реальный рынок не удовлетворяет всем перечисленным условиям. Поэтому схема совершенной конкуренции имеет в основном теоретическое значение. Однако она является ключом к пониманию более реальных рыночных структур. И в этом её ценно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характеристики совершенной конкуренции удобно воспользоваться кривыми спроса и предло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295525"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95525" cy="224790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рисунке совмещены кривая общего спроса множества потребителей и кривая общего предложения множества производителей. Точка пересечения кривых определяет равновесную цену товара, при которой общий объем спроса совпадает с общим объемом предложения.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цена товара равна </w:t>
      </w:r>
      <w:r>
        <w:rPr>
          <w:rFonts w:cs="Times New Roman" w:ascii="Times New Roman" w:hAnsi="Times New Roman"/>
          <w:i/>
          <w:iCs/>
          <w:sz w:val="24"/>
          <w:szCs w:val="24"/>
        </w:rPr>
        <w:t>p1</w:t>
      </w:r>
      <w:r>
        <w:rPr>
          <w:rFonts w:cs="Times New Roman" w:ascii="Times New Roman" w:hAnsi="Times New Roman"/>
          <w:sz w:val="24"/>
          <w:szCs w:val="24"/>
        </w:rPr>
        <w:t xml:space="preserve">, то есть выше равновесной, то общий объем предложения будет соответствовать точке </w:t>
      </w:r>
      <w:r>
        <w:rPr>
          <w:rFonts w:cs="Times New Roman" w:ascii="Times New Roman" w:hAnsi="Times New Roman"/>
          <w:i/>
          <w:iCs/>
          <w:sz w:val="24"/>
          <w:szCs w:val="24"/>
        </w:rPr>
        <w:t xml:space="preserve">b </w:t>
      </w:r>
      <w:r>
        <w:rPr>
          <w:rFonts w:cs="Times New Roman" w:ascii="Times New Roman" w:hAnsi="Times New Roman"/>
          <w:sz w:val="24"/>
          <w:szCs w:val="24"/>
        </w:rPr>
        <w:t xml:space="preserve">на кривой </w:t>
      </w:r>
      <w:r>
        <w:rPr>
          <w:rFonts w:cs="Times New Roman" w:ascii="Times New Roman" w:hAnsi="Times New Roman"/>
          <w:i/>
          <w:iCs/>
          <w:sz w:val="24"/>
          <w:szCs w:val="24"/>
        </w:rPr>
        <w:t>SS</w:t>
      </w:r>
      <w:r>
        <w:rPr>
          <w:rFonts w:cs="Times New Roman" w:ascii="Times New Roman" w:hAnsi="Times New Roman"/>
          <w:sz w:val="24"/>
          <w:szCs w:val="24"/>
        </w:rPr>
        <w:t xml:space="preserve">, а общий объем спроса - точке </w:t>
      </w:r>
      <w:r>
        <w:rPr>
          <w:rFonts w:cs="Times New Roman" w:ascii="Times New Roman" w:hAnsi="Times New Roman"/>
          <w:i/>
          <w:iCs/>
          <w:sz w:val="24"/>
          <w:szCs w:val="24"/>
        </w:rPr>
        <w:t>а</w:t>
      </w:r>
      <w:r>
        <w:rPr>
          <w:rFonts w:cs="Times New Roman" w:ascii="Times New Roman" w:hAnsi="Times New Roman"/>
          <w:sz w:val="24"/>
          <w:szCs w:val="24"/>
        </w:rPr>
        <w:t xml:space="preserve"> на кривой </w:t>
      </w:r>
      <w:r>
        <w:rPr>
          <w:rFonts w:cs="Times New Roman" w:ascii="Times New Roman" w:hAnsi="Times New Roman"/>
          <w:i/>
          <w:iCs/>
          <w:sz w:val="24"/>
          <w:szCs w:val="24"/>
        </w:rPr>
        <w:t>DD.</w:t>
      </w:r>
      <w:r>
        <w:rPr>
          <w:rFonts w:cs="Times New Roman" w:ascii="Times New Roman" w:hAnsi="Times New Roman"/>
          <w:sz w:val="24"/>
          <w:szCs w:val="24"/>
        </w:rPr>
        <w:t xml:space="preserve"> В результате будет иметь место превышение предложения над спросом. На </w:t>
      </w:r>
      <w:r>
        <w:rPr>
          <w:rFonts w:cs="Times New Roman" w:ascii="Times New Roman" w:hAnsi="Times New Roman"/>
          <w:i/>
          <w:iCs/>
          <w:sz w:val="24"/>
          <w:szCs w:val="24"/>
        </w:rPr>
        <w:t>рис.1</w:t>
      </w:r>
      <w:r>
        <w:rPr>
          <w:rFonts w:cs="Times New Roman" w:ascii="Times New Roman" w:hAnsi="Times New Roman"/>
          <w:sz w:val="24"/>
          <w:szCs w:val="24"/>
        </w:rPr>
        <w:t xml:space="preserve"> этот избыток предложения равен длине отрезка </w:t>
      </w:r>
      <w:r>
        <w:rPr>
          <w:rFonts w:cs="Times New Roman" w:ascii="Times New Roman" w:hAnsi="Times New Roman"/>
          <w:i/>
          <w:iCs/>
          <w:sz w:val="24"/>
          <w:szCs w:val="24"/>
        </w:rPr>
        <w:t>аb</w:t>
      </w:r>
      <w:r>
        <w:rPr>
          <w:rFonts w:cs="Times New Roman" w:ascii="Times New Roman" w:hAnsi="Times New Roman"/>
          <w:sz w:val="24"/>
          <w:szCs w:val="24"/>
        </w:rPr>
        <w:t xml:space="preserve">. Практически это выразится в росте запасов товара у производителей. Производители  заинтересованные в продаже товара, будут вынуждены снижать цену. Уменьшение цены приведет к снижению объема предложения и увеличению объема спроса. В результате под воздействием интересов производителей в реализации произведенного товара и интересов потребителей в максимизации потребительской выгоды установится равновесие спроса и цены предложения в объеме </w:t>
      </w:r>
      <w:r>
        <w:rPr>
          <w:rFonts w:cs="Times New Roman" w:ascii="Times New Roman" w:hAnsi="Times New Roman"/>
          <w:i/>
          <w:iCs/>
          <w:sz w:val="24"/>
          <w:szCs w:val="24"/>
        </w:rPr>
        <w:t>q0</w:t>
      </w:r>
      <w:r>
        <w:rPr>
          <w:rFonts w:cs="Times New Roman" w:ascii="Times New Roman" w:hAnsi="Times New Roman"/>
          <w:sz w:val="24"/>
          <w:szCs w:val="24"/>
        </w:rPr>
        <w:t xml:space="preserve"> при цене </w:t>
      </w:r>
      <w:r>
        <w:rPr>
          <w:rFonts w:cs="Times New Roman" w:ascii="Times New Roman" w:hAnsi="Times New Roman"/>
          <w:i/>
          <w:iCs/>
          <w:sz w:val="24"/>
          <w:szCs w:val="24"/>
        </w:rPr>
        <w:t>p0.</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цена товара равна </w:t>
      </w:r>
      <w:r>
        <w:rPr>
          <w:rFonts w:cs="Times New Roman" w:ascii="Times New Roman" w:hAnsi="Times New Roman"/>
          <w:i/>
          <w:iCs/>
          <w:sz w:val="24"/>
          <w:szCs w:val="24"/>
        </w:rPr>
        <w:t xml:space="preserve">p2, </w:t>
      </w:r>
      <w:r>
        <w:rPr>
          <w:rFonts w:cs="Times New Roman" w:ascii="Times New Roman" w:hAnsi="Times New Roman"/>
          <w:sz w:val="24"/>
          <w:szCs w:val="24"/>
        </w:rPr>
        <w:t xml:space="preserve">то есть ниже равновесной, то спрос - точка </w:t>
      </w:r>
      <w:r>
        <w:rPr>
          <w:rFonts w:cs="Times New Roman" w:ascii="Times New Roman" w:hAnsi="Times New Roman"/>
          <w:i/>
          <w:iCs/>
          <w:sz w:val="24"/>
          <w:szCs w:val="24"/>
        </w:rPr>
        <w:t>d</w:t>
      </w:r>
      <w:r>
        <w:rPr>
          <w:rFonts w:cs="Times New Roman" w:ascii="Times New Roman" w:hAnsi="Times New Roman"/>
          <w:sz w:val="24"/>
          <w:szCs w:val="24"/>
        </w:rPr>
        <w:t xml:space="preserve"> на кривой</w:t>
      </w:r>
      <w:r>
        <w:rPr>
          <w:rFonts w:cs="Times New Roman" w:ascii="Times New Roman" w:hAnsi="Times New Roman"/>
          <w:i/>
          <w:iCs/>
          <w:sz w:val="24"/>
          <w:szCs w:val="24"/>
        </w:rPr>
        <w:t xml:space="preserve"> DD </w:t>
      </w:r>
      <w:r>
        <w:rPr>
          <w:rFonts w:cs="Times New Roman" w:ascii="Times New Roman" w:hAnsi="Times New Roman"/>
          <w:sz w:val="24"/>
          <w:szCs w:val="24"/>
        </w:rPr>
        <w:t xml:space="preserve">- будет превышать предложение - точка </w:t>
      </w:r>
      <w:r>
        <w:rPr>
          <w:rFonts w:cs="Times New Roman" w:ascii="Times New Roman" w:hAnsi="Times New Roman"/>
          <w:i/>
          <w:iCs/>
          <w:sz w:val="24"/>
          <w:szCs w:val="24"/>
        </w:rPr>
        <w:t>с</w:t>
      </w:r>
      <w:r>
        <w:rPr>
          <w:rFonts w:cs="Times New Roman" w:ascii="Times New Roman" w:hAnsi="Times New Roman"/>
          <w:sz w:val="24"/>
          <w:szCs w:val="24"/>
        </w:rPr>
        <w:t xml:space="preserve"> на кривой </w:t>
      </w:r>
      <w:r>
        <w:rPr>
          <w:rFonts w:cs="Times New Roman" w:ascii="Times New Roman" w:hAnsi="Times New Roman"/>
          <w:i/>
          <w:iCs/>
          <w:sz w:val="24"/>
          <w:szCs w:val="24"/>
        </w:rPr>
        <w:t>SS</w:t>
      </w:r>
      <w:r>
        <w:rPr>
          <w:rFonts w:cs="Times New Roman" w:ascii="Times New Roman" w:hAnsi="Times New Roman"/>
          <w:sz w:val="24"/>
          <w:szCs w:val="24"/>
        </w:rPr>
        <w:t xml:space="preserve">, и на рынке будет иметь место дефицит. На </w:t>
      </w:r>
      <w:r>
        <w:rPr>
          <w:rFonts w:cs="Times New Roman" w:ascii="Times New Roman" w:hAnsi="Times New Roman"/>
          <w:i/>
          <w:iCs/>
          <w:sz w:val="24"/>
          <w:szCs w:val="24"/>
        </w:rPr>
        <w:t>рис.1</w:t>
      </w:r>
      <w:r>
        <w:rPr>
          <w:rFonts w:cs="Times New Roman" w:ascii="Times New Roman" w:hAnsi="Times New Roman"/>
          <w:sz w:val="24"/>
          <w:szCs w:val="24"/>
        </w:rPr>
        <w:t xml:space="preserve"> дефицит равен длине отрезка </w:t>
      </w:r>
      <w:r>
        <w:rPr>
          <w:rFonts w:cs="Times New Roman" w:ascii="Times New Roman" w:hAnsi="Times New Roman"/>
          <w:i/>
          <w:iCs/>
          <w:sz w:val="24"/>
          <w:szCs w:val="24"/>
        </w:rPr>
        <w:t>cd</w:t>
      </w:r>
      <w:r>
        <w:rPr>
          <w:rFonts w:cs="Times New Roman" w:ascii="Times New Roman" w:hAnsi="Times New Roman"/>
          <w:sz w:val="24"/>
          <w:szCs w:val="24"/>
        </w:rPr>
        <w:t xml:space="preserve">. На практике это будет выражаться в резком уменьшении запасов товаров у товаропроизводителей. Чувствуя повышенный спрос, производители будут повышать цену товара и увеличивать объем производства и предложения. Увеличение цены приведет к снижению объема спроса. В результате под влиянием интересов производителей в росте дохода и поведения потребителей, отражаемого кривой спроса, устанавливается равновесие спроса и предложения в точке </w:t>
      </w:r>
      <w:r>
        <w:rPr>
          <w:rFonts w:cs="Times New Roman" w:ascii="Times New Roman" w:hAnsi="Times New Roman"/>
          <w:i/>
          <w:iCs/>
          <w:sz w:val="24"/>
          <w:szCs w:val="24"/>
        </w:rPr>
        <w:t>е</w:t>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вследствие свободного движения цены товара, регулирующего поведение потребителей и производителей, на рынке устанавливается равновесие спроса и предложения и фиксируется равновесная цена. Строго говоря, это равновесие динамическое, а точка равновесия - лишь "точка притяжения" рыночных си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уже отмечалось, совершенная конкуренция крайне редка в современной экономике, однако она встречается, например в сельском хозяйстве: производстве пшеницы, кукурузы и т.п..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типодом чистой конкуренции является </w:t>
      </w:r>
      <w:r>
        <w:rPr>
          <w:rFonts w:cs="Times New Roman" w:ascii="Times New Roman" w:hAnsi="Times New Roman"/>
          <w:i/>
          <w:iCs/>
          <w:sz w:val="24"/>
          <w:szCs w:val="24"/>
        </w:rPr>
        <w:t xml:space="preserve">чистая монополия. </w:t>
      </w:r>
      <w:r>
        <w:rPr>
          <w:rFonts w:cs="Times New Roman" w:ascii="Times New Roman" w:hAnsi="Times New Roman"/>
          <w:sz w:val="24"/>
          <w:szCs w:val="24"/>
        </w:rPr>
        <w:t xml:space="preserve">Монополия возникает, когда в силу различных причин на рынке товара существует единственный производитель - монополист, способный удовлетворить общий спрос всей массы потребителей данного продукта. Отсюда следует, что продукт монополии уникален в том смысле, что не существует хороших или близких заменителей. Покупатель должен покупать продукт у монополиста или обходится без него. То, что не существует близких заменителей монополизированного продукта, имеет важное значение с точки зрения рекламы. В зависимости от типа предполагаемого продукта или услуги фирма может заниматься или нет широкой рекламой и деятельностью по стимулированию сбыта. Например, чистый монополист, продающий предметы роскоши мог бы осуществлять широкую рекламу, с тем чтобы увеличить спрос на свой товар. Возможно тогда большее количество людей захотят приобрести их, может быть отказавшись от путешествия. В то же время телефонной компании, являющейся единственной в небольшом городе незачем рекламировать свои услуги, так как люди имеют представления о них и знают, у кого они должны их приобрета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чистые монополисты ряда предприятий общественного пользования занимаются рекламой, вероятно, такая деятельность носит скорее характер связи с общественностью ради престижа, а не высококонкурентный, какой является, к примеру, реклама сигар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ьма существенным является не только единственный производитель, но и большое число обособленных потребителей товара, то есть конкуренция потребителей. В условиях монопольного рынка потребители, как обычно, максимизируют свою потребительскую выгоду, а производитель - свою прибыл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ледствие большого числа потребителей ни один из них в отдельности не оказывает существенного влияния на формирование рыночной цены. На рынок воздействует общий спрос множества потребителей, характеризуемый, как обычно, кривой спро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рма-монополист, как и любая фирма, характеризуется кривой общих затрат. В силу особенности производственного запроса и организации бизнеса  удельные затраты фирмы настолько низки, а масштаб  производства настолько велик, что фирма сумела вытеснить конкурентов с рынка и захватила его целиком. Вступление в условиях чистой монополии заблокировано. Существуют барьеры, экономические, технические, юридические или другие, определенные препятствия должны существовать, чтобы удерживать новых конкурентов от вступления в отрасль, если монополия собирается продолжить свое существован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монопольном рынке спрос потребителей, с одной стороны, встречается с предложением фирмы-монополиста, с другой. Механизм взаимодействия потребителей и единственного производителя на монопольном рынке принципиально отличается от случая совершенной конкуренци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потребители, не имеющие возможности оказывать влияния на рыночную цену, вынуждены подстраивать свой запрос под цену, предлагаемую монополистом. Со своей стороны, монополист, способный удовлетворить общий спрос потребителей, так выбирает объем и цену, при которой товар будет полностью куплен потребителями, чтобы максимизировать свою прибыл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ители выбирают объем спроса в соответствии с ценой, предлагаемой монополистом. Монополист регулирует цену так, чтобы потребители приобретали весь объем его предложения. На монопольном рынке потребители пассивны - подстраивают объем спроса под рыночную цену, монополист активен и выбирает не только объем предложения, но и рыночную цену, побуждая потребителей приобретать тот объем товара, который он предлаг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я возможность управлять спросом посредством рыночной цены, монополист так выбирает объем предложения (и спроса), чтобы максимизировать свою прибыл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ители, не имея возможность влиять на цену, тем не менее максимизируют свою потребительскую выгоду, выбирая объем спроса в соответствии с ценой. Однако они делают это в пределах, устанавливаемых монополистом. В условиях монопольного рынка вопрос о том, какова функция предложения фирмы-монополиста, по крайней мере, некорректен. Исчезает само понятие функции предложения. Поэтому при анализе монопольного рынка фактически рассматривается поведение фирмы-монополиста на рын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ует несколько видов барьеров, препятствующих вступлению в отрасл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кономия, обусловленная ростом масштабов производства: современная технология в некоторых отраслях производства такова, что эффективное малозатратное производство может быть достигнуто, только если производители являются чрезвычайно крупными как в абсолютном выражении, так и относительно рынка. Примерами таких отраслей являются автомобильная, алюминиевая промышленности. Если к примеру на всем рынке функционируют 3 крупные фирмы и каждой принадлежит примерно 1/3 этого рынка, то проникнуть новым конкурентам на данный рынок чрезвычайно трудно: мелкие фирмы не в состоянии получить такой экономии на издержках, как ведущая "тройка" и, следовательно, объема прибыли, необходимого для выживания и расширения. Для вхождения в отрасль в виде крупного производителя очень трудно найти такой объем денежного капитала, который будет необходим для того, чтобы приобрести оборудование, сопоставимое с тем, которое накоплено любым из членов "трой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тественные монополии: обычно этим отраслям государство предоставляет какие-либо привилегии. Но в обмен на это исключительное право оно оставляет за собой право регулировать действия таких монополий, чтобы не допустить злоупотребления монопольной властью, которую оно предоставило. Примерами естественных монополий могут служить так называемые предприятия общественного пользования - электрические и газовые компании, автобусные фирмы, предприятия водоснабжения и связ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ественные монополии имеют низкие предельные издержки и считают выгодным расширять производство. В результате ценовая конкуренция не на жизнь, а на смерть имеет тенденцию вспыхивать, когда существует ряд фирм в этих отраслях коммунального обслуживания. Следствием могут служить убытки, банкротство более слабых соперников и возможное слияние уцелевших. Развивающаяся чистая монополия может стремиться компенсировать прошлые убытки и полностью извлечь из своего нового положения господства на рынке, назначая непомерные цены на свои товары и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избежать этих нежелательных для общества результатов, государство и предоставляет им ряд привилегий в обмен на возможность  регулирования качества и контроля цен, которые они могут назнач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осударство может также выдавать патенты и лицензии, создавая легальные барьеры для вступления в отрасль.</w:t>
      </w:r>
    </w:p>
    <w:p>
      <w:pPr>
        <w:pStyle w:val="Normal"/>
        <w:ind w:firstLine="567"/>
        <w:jc w:val="both"/>
        <w:rPr/>
      </w:pPr>
      <w:r>
        <w:rPr>
          <w:rFonts w:cs="Times New Roman" w:ascii="Times New Roman" w:hAnsi="Times New Roman"/>
          <w:sz w:val="24"/>
          <w:szCs w:val="24"/>
        </w:rPr>
        <w:t xml:space="preserve">Выдавая </w:t>
      </w:r>
      <w:r>
        <w:rPr>
          <w:rFonts w:cs="Times New Roman" w:ascii="Times New Roman" w:hAnsi="Times New Roman"/>
          <w:i/>
          <w:iCs/>
          <w:sz w:val="24"/>
          <w:szCs w:val="24"/>
        </w:rPr>
        <w:t>патенты</w:t>
      </w:r>
      <w:r>
        <w:rPr>
          <w:rFonts w:cs="Times New Roman" w:ascii="Times New Roman" w:hAnsi="Times New Roman"/>
          <w:sz w:val="24"/>
          <w:szCs w:val="24"/>
        </w:rPr>
        <w:t xml:space="preserve"> государство стремится защитить изобретателя от незаконного захвата продукта или технологического процесса конкурирующими фирмами, которые не участвовали в расходах времени, усилий и денег, которые пошли на его разработку. Научно-исследовательская работа, конечно, лежит в основе разработки пригодной для патентования продукции. Фирмы, которые достигают монопольной степени власти путем их собственной научно-исследовательской работы или путем покупки патентов других, находятся в стратегическом положении, укрепляя и усиливая свою рыночную позицию. Прибыли, обеспеченные одним важным патентом, могут быть  использованы для того, чтобы финансировать научно-исследовательскую работу, требуемую для разработки пригодной для патентования продукции. Монопольная власть достигнутая  благодаря патентам, вполне может усиливаться.</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тупление в отрасль могут быть ограничены государством путем выдачи </w:t>
      </w:r>
      <w:r>
        <w:rPr>
          <w:rFonts w:cs="Times New Roman" w:ascii="Times New Roman" w:hAnsi="Times New Roman"/>
          <w:i/>
          <w:iCs/>
          <w:sz w:val="24"/>
          <w:szCs w:val="24"/>
        </w:rPr>
        <w:t>лицензий</w:t>
      </w:r>
      <w:r>
        <w:rPr>
          <w:rFonts w:cs="Times New Roman" w:ascii="Times New Roman" w:hAnsi="Times New Roman"/>
          <w:sz w:val="24"/>
          <w:szCs w:val="24"/>
        </w:rPr>
        <w:t>. Например, лицензии радио- и телевизионным станциям, учебным заведения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фирма, владеющая или контролирующая сырье, которое является необходимым составляющий для продукции, может препятствовать созданию конкурирующих фирм. </w:t>
      </w:r>
    </w:p>
    <w:p>
      <w:pPr>
        <w:pStyle w:val="Normal"/>
        <w:ind w:firstLine="567"/>
        <w:jc w:val="both"/>
        <w:rPr/>
      </w:pPr>
      <w:r>
        <w:rPr>
          <w:rFonts w:cs="Times New Roman" w:ascii="Times New Roman" w:hAnsi="Times New Roman"/>
          <w:sz w:val="24"/>
          <w:szCs w:val="24"/>
        </w:rPr>
        <w:t xml:space="preserve">-соперники фирмы могут быть устранены посредством агрессивных, жестоких действий. Привычным приемами являются поношении продукта, давление на поставщиков ресурсов и банки, чтобы отказывать в материалах и кредите, переманивание ведущего персонала, резкое снижение цен, задуманное чтобы довести до банкротства конкурентов. Хотя многие из этих аспектов </w:t>
      </w:r>
      <w:r>
        <w:rPr>
          <w:rFonts w:cs="Times New Roman" w:ascii="Times New Roman" w:hAnsi="Times New Roman"/>
          <w:i/>
          <w:iCs/>
          <w:sz w:val="24"/>
          <w:szCs w:val="24"/>
        </w:rPr>
        <w:t>нечестной конкуренции</w:t>
      </w:r>
      <w:r>
        <w:rPr>
          <w:rFonts w:cs="Times New Roman" w:ascii="Times New Roman" w:hAnsi="Times New Roman"/>
          <w:sz w:val="24"/>
          <w:szCs w:val="24"/>
        </w:rPr>
        <w:t xml:space="preserve"> являются незаконными или граничащими с беззаконием, они представляют больше, чем исторический интерес. Например, хотя федеральное законодательство запрещает снижение цен, направленное для ослабление конкуренции, как можно на практике провести различие между законной ценовой конкуренцией, основанной на преимуществах в издержках, и ценовой конкуренцией, предназначенной для того, чтобы сделать банкротами соперник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барьеры для вступления в отрасль, которые являются очень значительными в краткосрочном периоде, могут оказаться преодолимыми в долгосрочном периоде. Существующие патентные преимущества могут быть обойдены посредством разработки новой и отличающейся, хотя и способной служить заменителем продукции. Могут быть найдены новые источники стратегического сырья. Монополия в смысле однофирменной отросли продолжать существовать сверх отпущенного ей времени только с санкции или с помощью правительства, например, монополия почтовой службы на доставку первоклассной поч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воеобразным и широко распространенным типом несовершенной конкуренции, наблюдающемся практически во всех развитых странах, является, так называемая, </w:t>
      </w:r>
      <w:r>
        <w:rPr>
          <w:rFonts w:cs="Times New Roman" w:ascii="Times New Roman" w:hAnsi="Times New Roman"/>
          <w:b/>
          <w:bCs/>
          <w:i/>
          <w:iCs/>
          <w:sz w:val="24"/>
          <w:szCs w:val="24"/>
        </w:rPr>
        <w:t xml:space="preserve">монополистическая конкуренция. </w:t>
      </w:r>
      <w:r>
        <w:rPr>
          <w:rFonts w:cs="Times New Roman" w:ascii="Times New Roman" w:hAnsi="Times New Roman"/>
          <w:sz w:val="24"/>
          <w:szCs w:val="24"/>
        </w:rPr>
        <w:t>В известной, мере, она напоминает совершенную конкуренци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большое количество потребителей и производител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барьеры для входа на рынок и выхода с него минималь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каждая фирма воспринимает цены других фирм как заданные и регулирует только свою цен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се дело в том, что в условиях монополистической конкуренции не требуется присутствия сотен или тысяч фирм, достаточно сравнительно большого их числа, 25-70. Каждая фирма выпускает свой собственный продукт, а все вместе - товары одной товарной группы. Товар, выпускаемый каждой фирмой, несколько отличается от товара той же группы, выпускаемых другими фирмами. Это, как правило, товары (или услуги) группы одного назначения - прохладительные напитки, лекарства, бензин разных марок и т.п. Товары группы являются близкими заменителями, но отличаются один от другого качеством исполнения, упаковкой, дизайном, товарным знаком, послепродажным обслуживанием и т.п. И почти не различаются ценой. Каждая фирма является единственным производителем своего товара и в этом смысле монополис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личие большого количества производителей приводит к тому, что каждая фирма обладает значительно небольшой долей рынка и имеет очень ограниченный контроль над рыночной ценой. Кроме того практически исключается тайный сговор фирм с целью ограничения объема производства и искусственного повышения цены. </w:t>
        <w:tab/>
        <w:tab/>
        <w:tab/>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фференциация продукта при монополистической конкуренции может принимать ряд различных форм:</w:t>
      </w:r>
    </w:p>
    <w:p>
      <w:pPr>
        <w:pStyle w:val="Normal"/>
        <w:ind w:firstLine="567"/>
        <w:jc w:val="both"/>
        <w:rPr/>
      </w:pPr>
      <w:r>
        <w:rPr>
          <w:rFonts w:cs="Times New Roman" w:ascii="Times New Roman" w:hAnsi="Times New Roman"/>
          <w:i/>
          <w:iCs/>
          <w:sz w:val="24"/>
          <w:szCs w:val="24"/>
        </w:rPr>
        <w:t>А</w:t>
      </w:r>
      <w:r>
        <w:rPr>
          <w:rFonts w:cs="Times New Roman" w:ascii="Times New Roman" w:hAnsi="Times New Roman"/>
          <w:sz w:val="24"/>
          <w:szCs w:val="24"/>
        </w:rPr>
        <w:t xml:space="preserve"> </w:t>
      </w:r>
      <w:r>
        <w:rPr>
          <w:rFonts w:cs="Times New Roman" w:ascii="Times New Roman" w:hAnsi="Times New Roman"/>
          <w:i/>
          <w:iCs/>
          <w:sz w:val="24"/>
          <w:szCs w:val="24"/>
        </w:rPr>
        <w:t>Качество продукта</w:t>
      </w:r>
      <w:r>
        <w:rPr>
          <w:rFonts w:cs="Times New Roman" w:ascii="Times New Roman" w:hAnsi="Times New Roman"/>
          <w:sz w:val="24"/>
          <w:szCs w:val="24"/>
        </w:rPr>
        <w:t>. "Реальные различия", включающие функциональные особенности, материалы, дизайн и качество работ, являются крайне важными сторонами дифференциации. Например, персональные компьютеры могут различаться с точки зрения мощности аппаратуры, программного обеспечения, графического вывода и степени их "ориентированности на потребителя". В любом городе находится множество закусочных. В одной из них при приготовлении гамбургеров придается большее внимание аромату самих булочек, в другой - качеству самих рубленных котлет.</w:t>
      </w:r>
    </w:p>
    <w:p>
      <w:pPr>
        <w:pStyle w:val="Normal"/>
        <w:ind w:firstLine="567"/>
        <w:jc w:val="both"/>
        <w:rPr/>
      </w:pPr>
      <w:r>
        <w:rPr>
          <w:rFonts w:cs="Times New Roman" w:ascii="Times New Roman" w:hAnsi="Times New Roman"/>
          <w:i/>
          <w:iCs/>
          <w:sz w:val="24"/>
          <w:szCs w:val="24"/>
        </w:rPr>
        <w:t>Б</w:t>
      </w:r>
      <w:r>
        <w:rPr>
          <w:rFonts w:cs="Times New Roman" w:ascii="Times New Roman" w:hAnsi="Times New Roman"/>
          <w:sz w:val="24"/>
          <w:szCs w:val="24"/>
        </w:rPr>
        <w:t xml:space="preserve"> </w:t>
      </w:r>
      <w:r>
        <w:rPr>
          <w:rFonts w:cs="Times New Roman" w:ascii="Times New Roman" w:hAnsi="Times New Roman"/>
          <w:i/>
          <w:iCs/>
          <w:sz w:val="24"/>
          <w:szCs w:val="24"/>
        </w:rPr>
        <w:t>Услуги.</w:t>
      </w:r>
      <w:r>
        <w:rPr>
          <w:rFonts w:cs="Times New Roman" w:ascii="Times New Roman" w:hAnsi="Times New Roman"/>
          <w:sz w:val="24"/>
          <w:szCs w:val="24"/>
        </w:rPr>
        <w:t xml:space="preserve"> Услуги и условия - важные аспекты дифференциации продукта. Обходительность и услужливость служащих магазина, репутация фирмы по обслуживанию покупателей или обмену ее продуктов, наличие кредита являются аспектами дифференциации продукта, связанными с услугами.</w:t>
      </w:r>
    </w:p>
    <w:p>
      <w:pPr>
        <w:pStyle w:val="Normal"/>
        <w:ind w:firstLine="567"/>
        <w:jc w:val="both"/>
        <w:rPr/>
      </w:pPr>
      <w:r>
        <w:rPr>
          <w:rFonts w:cs="Times New Roman" w:ascii="Times New Roman" w:hAnsi="Times New Roman"/>
          <w:i/>
          <w:iCs/>
          <w:sz w:val="24"/>
          <w:szCs w:val="24"/>
        </w:rPr>
        <w:t>В</w:t>
      </w:r>
      <w:r>
        <w:rPr>
          <w:rFonts w:cs="Times New Roman" w:ascii="Times New Roman" w:hAnsi="Times New Roman"/>
          <w:sz w:val="24"/>
          <w:szCs w:val="24"/>
        </w:rPr>
        <w:t xml:space="preserve"> Продукты могут быть дифференцированы на основе </w:t>
      </w:r>
      <w:r>
        <w:rPr>
          <w:rFonts w:cs="Times New Roman" w:ascii="Times New Roman" w:hAnsi="Times New Roman"/>
          <w:i/>
          <w:iCs/>
          <w:sz w:val="24"/>
          <w:szCs w:val="24"/>
        </w:rPr>
        <w:t xml:space="preserve">размещения </w:t>
      </w:r>
      <w:r>
        <w:rPr>
          <w:rFonts w:cs="Times New Roman" w:ascii="Times New Roman" w:hAnsi="Times New Roman"/>
          <w:sz w:val="24"/>
          <w:szCs w:val="24"/>
        </w:rPr>
        <w:t>и доступности. Так автозаправка, находящаяся на одной из главный автомагистралей страны может продавать бензин по более высокой цене, чем, та которая находится в 2-3 км от автобана.</w:t>
      </w:r>
    </w:p>
    <w:p>
      <w:pPr>
        <w:pStyle w:val="Normal"/>
        <w:ind w:firstLine="567"/>
        <w:jc w:val="both"/>
        <w:rPr/>
      </w:pPr>
      <w:r>
        <w:rPr>
          <w:rFonts w:cs="Times New Roman" w:ascii="Times New Roman" w:hAnsi="Times New Roman"/>
          <w:i/>
          <w:iCs/>
          <w:sz w:val="24"/>
          <w:szCs w:val="24"/>
        </w:rPr>
        <w:t>Г</w:t>
      </w:r>
      <w:r>
        <w:rPr>
          <w:rFonts w:cs="Times New Roman" w:ascii="Times New Roman" w:hAnsi="Times New Roman"/>
          <w:sz w:val="24"/>
          <w:szCs w:val="24"/>
        </w:rPr>
        <w:t xml:space="preserve"> Дифференциация продукта в значительной степени может также являть результатом мнимых различий, созданных посредством рекламы, упаковки использования торговой марки и торгового знака. Когда та или иная марка джинсов или духов связывается с именем какой-либо знаменитости, то это может повлиять на уровень спрос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описания дифференцированности продукта следует, что в условиях монополистической конкуренции ценовую конкуренцию сопутствует неценова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упить в отрасль с монополистической конкуренцией относительно легко. Некоторую трудность могут создать потребность получения продукта, отличного от продукта конкурента, и необходимость реклам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ки монополистической конкуренциии в наиболее чистом виде встречается в розничной торговле, легкой промышлен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Cтруктура рынка, при которой несколько независимых фирм удовлетворяют общий спрос множества потребителей обычно называется </w:t>
      </w:r>
      <w:r>
        <w:rPr>
          <w:rFonts w:cs="Times New Roman" w:ascii="Times New Roman" w:hAnsi="Times New Roman"/>
          <w:b/>
          <w:bCs/>
          <w:i/>
          <w:iCs/>
          <w:sz w:val="24"/>
          <w:szCs w:val="24"/>
          <w:u w:val="single"/>
        </w:rPr>
        <w:t>олигополией</w:t>
      </w:r>
      <w:r>
        <w:rPr>
          <w:rFonts w:cs="Times New Roman" w:ascii="Times New Roman" w:hAnsi="Times New Roman"/>
          <w:sz w:val="24"/>
          <w:szCs w:val="24"/>
        </w:rPr>
        <w:t>. Число фирм колеблется между двумя полюсами - монополией и монопольной конкуренцией : 2-20. Поэтому поведение каждой из них оказывает заметное влияние на положение других фирм на рынке. В результате каждая из фирм-олигополистов осознает свою зависимость от других. Осознание взаимозависимости олигополистов и возможность явной или неявной координации совместных действий является ключевым моментом в олигополическом поведе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типу продукции обычно различают чистую олигополию и дифференцированную (по продуктам) олигополию. Чистая олигополия - производящая однородный продукт . В этом случае цена товара на рынке примерно единая. Примером такого рынка является рынок цемента, продукции химической промышленности, сталелитейной и т.п. Олигополия, производящая разнообразную продукцию одного функционального назначения является дифференцированной. Цены  товаров на таком рынке обычно распределяются по ценовым кластера - группам цен на однотипные, но неоднородные товары. Например, ценовые группы на автомобили разных классов.</w:t>
      </w:r>
    </w:p>
    <w:p>
      <w:pPr>
        <w:pStyle w:val="Normal"/>
        <w:ind w:firstLine="567"/>
        <w:jc w:val="both"/>
        <w:rPr/>
      </w:pP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чему же определенные отрасли состоят только из нескольких фирм? Ответ заключается в экономии издержек, существовании барьеров для вступления и слия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довольно стабильном рыночном спросе все множество фирм с небольшими размерами предприятия не сможет выжить. Выгодное расширение до больших размеров предприятий некоторых фирм неизбежно будет происходить за счет конкурентов. Реализация эффекта масштаба производства некоторыми фирмами предполагает, что число конкурирующих производителей одновременно сокращается вследствие банкротства или слия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рически сложилось так, что с течением времени во многих отраслях научно-технический прогресс сделал все более и более достижимым эффект масштаба. Например, предварительные подсчеты говорят о том, что в автомобильной промышленности в США в период ее становления существовало больше 80 фирм. С годами развитие технологий массового производства, банкротства и слияния ослабили борьбу между производителями. Теперь на долю "Большой тройки" - "Дженерал моторз", "Форд" и "Крайслер" - приходится около 90% продаж произведенных в США автомобил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ществует и ряд других барьеров: владение патентами и контроль над стратегическими  сырьем чрезвычайно важно в электронике, химической и алюминиевой промышленности. Также финансовые барьеры в виде огромных расходов на рекламу, что имело место в производстве сигар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лигополия существует, когда малое число фирм господствует на рынке однородного или дифференцированного продукта. Олигополия  возникла благодаря слияниям и различным барьерам для вступления, таким, как эффект масштаба, патенты или владение сырь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й главе были рассмотрены 4 основных ви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нкуренции. Как итог в таблице 1 приведены  их основные качественные характеристики:</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tbl>
      <w:tblPr>
        <w:tblW w:w="10166" w:type="dxa"/>
        <w:jc w:val="left"/>
        <w:tblInd w:w="-122" w:type="dxa"/>
        <w:tblLayout w:type="fixed"/>
        <w:tblCellMar>
          <w:top w:w="0" w:type="dxa"/>
          <w:left w:w="70" w:type="dxa"/>
          <w:bottom w:w="0" w:type="dxa"/>
          <w:right w:w="70" w:type="dxa"/>
        </w:tblCellMar>
      </w:tblPr>
      <w:tblGrid>
        <w:gridCol w:w="2086"/>
        <w:gridCol w:w="2034"/>
        <w:gridCol w:w="2119"/>
        <w:gridCol w:w="1993"/>
        <w:gridCol w:w="1895"/>
        <w:gridCol w:w="39"/>
      </w:tblGrid>
      <w:tr>
        <w:trPr>
          <w:cantSplit w:val="true"/>
        </w:trPr>
        <w:tc>
          <w:tcPr>
            <w:tcW w:w="2086" w:type="dxa"/>
            <w:tcBorders/>
          </w:tcPr>
          <w:p>
            <w:pPr>
              <w:pStyle w:val="Normal"/>
              <w:ind w:firstLine="567"/>
              <w:rPr>
                <w:rFonts w:ascii="Times New Roman" w:hAnsi="Times New Roman" w:cs="Times New Roman"/>
                <w:sz w:val="24"/>
                <w:szCs w:val="24"/>
              </w:rPr>
            </w:pPr>
            <w:r>
              <w:rPr>
                <w:rFonts w:cs="Times New Roman" w:ascii="Times New Roman" w:hAnsi="Times New Roman"/>
                <w:sz w:val="24"/>
                <w:szCs w:val="24"/>
              </w:rPr>
              <w:t>Тип конку-</w:t>
            </w:r>
          </w:p>
          <w:p>
            <w:pPr>
              <w:pStyle w:val="Normal"/>
              <w:ind w:firstLine="567"/>
              <w:rPr>
                <w:rFonts w:ascii="Times New Roman" w:hAnsi="Times New Roman" w:cs="Times New Roman"/>
                <w:sz w:val="24"/>
                <w:szCs w:val="24"/>
              </w:rPr>
            </w:pPr>
            <w:r>
              <w:rPr>
                <w:rFonts w:cs="Times New Roman" w:ascii="Times New Roman" w:hAnsi="Times New Roman"/>
                <w:sz w:val="24"/>
                <w:szCs w:val="24"/>
              </w:rPr>
              <w:t>рентной</w:t>
            </w:r>
          </w:p>
          <w:p>
            <w:pPr>
              <w:pStyle w:val="Normal"/>
              <w:ind w:firstLine="567"/>
              <w:rPr>
                <w:rFonts w:ascii="Times New Roman" w:hAnsi="Times New Roman" w:cs="Times New Roman"/>
                <w:b/>
                <w:b/>
                <w:bCs/>
                <w:sz w:val="24"/>
                <w:szCs w:val="24"/>
              </w:rPr>
            </w:pPr>
            <w:r>
              <w:rPr>
                <w:rFonts w:cs="Times New Roman" w:ascii="Times New Roman" w:hAnsi="Times New Roman"/>
                <w:sz w:val="24"/>
                <w:szCs w:val="24"/>
              </w:rPr>
              <w:t>структуры</w:t>
            </w:r>
          </w:p>
        </w:tc>
        <w:tc>
          <w:tcPr>
            <w:tcW w:w="2034" w:type="dxa"/>
            <w:tcBorders/>
          </w:tcPr>
          <w:p>
            <w:pPr>
              <w:pStyle w:val="Normal"/>
              <w:ind w:firstLine="567"/>
              <w:rPr>
                <w:rFonts w:ascii="Times New Roman" w:hAnsi="Times New Roman" w:cs="Times New Roman"/>
                <w:sz w:val="24"/>
                <w:szCs w:val="24"/>
              </w:rPr>
            </w:pPr>
            <w:r>
              <w:rPr>
                <w:rFonts w:cs="Times New Roman" w:ascii="Times New Roman" w:hAnsi="Times New Roman"/>
                <w:sz w:val="24"/>
                <w:szCs w:val="24"/>
              </w:rPr>
              <w:t>Кол-во про-</w:t>
            </w:r>
          </w:p>
          <w:p>
            <w:pPr>
              <w:pStyle w:val="Normal"/>
              <w:ind w:firstLine="567"/>
              <w:rPr>
                <w:rFonts w:ascii="Times New Roman" w:hAnsi="Times New Roman" w:cs="Times New Roman"/>
                <w:sz w:val="24"/>
                <w:szCs w:val="24"/>
              </w:rPr>
            </w:pPr>
            <w:r>
              <w:rPr>
                <w:rFonts w:cs="Times New Roman" w:ascii="Times New Roman" w:hAnsi="Times New Roman"/>
                <w:sz w:val="24"/>
                <w:szCs w:val="24"/>
              </w:rPr>
              <w:t>изводителей</w:t>
            </w:r>
          </w:p>
          <w:p>
            <w:pPr>
              <w:pStyle w:val="Normal"/>
              <w:ind w:firstLine="567"/>
              <w:rPr>
                <w:rFonts w:ascii="Times New Roman" w:hAnsi="Times New Roman" w:cs="Times New Roman"/>
                <w:sz w:val="24"/>
                <w:szCs w:val="24"/>
              </w:rPr>
            </w:pPr>
            <w:r>
              <w:rPr>
                <w:rFonts w:cs="Times New Roman" w:ascii="Times New Roman" w:hAnsi="Times New Roman"/>
                <w:sz w:val="24"/>
                <w:szCs w:val="24"/>
              </w:rPr>
              <w:t>и степень</w:t>
            </w:r>
          </w:p>
          <w:p>
            <w:pPr>
              <w:pStyle w:val="Normal"/>
              <w:ind w:firstLine="567"/>
              <w:rPr>
                <w:rFonts w:ascii="Times New Roman" w:hAnsi="Times New Roman" w:cs="Times New Roman"/>
                <w:sz w:val="24"/>
                <w:szCs w:val="24"/>
              </w:rPr>
            </w:pPr>
            <w:r>
              <w:rPr>
                <w:rFonts w:cs="Times New Roman" w:ascii="Times New Roman" w:hAnsi="Times New Roman"/>
                <w:sz w:val="24"/>
                <w:szCs w:val="24"/>
              </w:rPr>
              <w:t>разнообраз.</w:t>
            </w:r>
          </w:p>
          <w:p>
            <w:pPr>
              <w:pStyle w:val="Normal"/>
              <w:ind w:firstLine="567"/>
              <w:rPr>
                <w:rFonts w:ascii="Times New Roman" w:hAnsi="Times New Roman" w:cs="Times New Roman"/>
                <w:b/>
                <w:b/>
                <w:bCs/>
                <w:sz w:val="24"/>
                <w:szCs w:val="24"/>
              </w:rPr>
            </w:pPr>
            <w:r>
              <w:rPr>
                <w:rFonts w:cs="Times New Roman" w:ascii="Times New Roman" w:hAnsi="Times New Roman"/>
                <w:sz w:val="24"/>
                <w:szCs w:val="24"/>
              </w:rPr>
              <w:t>продукции</w:t>
            </w:r>
          </w:p>
        </w:tc>
        <w:tc>
          <w:tcPr>
            <w:tcW w:w="2119" w:type="dxa"/>
            <w:tcBorders/>
          </w:tcPr>
          <w:p>
            <w:pPr>
              <w:pStyle w:val="Normal"/>
              <w:ind w:firstLine="567"/>
              <w:rPr>
                <w:rFonts w:ascii="Times New Roman" w:hAnsi="Times New Roman" w:cs="Times New Roman"/>
                <w:sz w:val="24"/>
                <w:szCs w:val="24"/>
              </w:rPr>
            </w:pPr>
            <w:r>
              <w:rPr>
                <w:rFonts w:cs="Times New Roman" w:ascii="Times New Roman" w:hAnsi="Times New Roman"/>
                <w:sz w:val="24"/>
                <w:szCs w:val="24"/>
              </w:rPr>
              <w:t>Сфера экономики,</w:t>
            </w:r>
          </w:p>
          <w:p>
            <w:pPr>
              <w:pStyle w:val="Normal"/>
              <w:ind w:firstLine="567"/>
              <w:rPr>
                <w:rFonts w:ascii="Times New Roman" w:hAnsi="Times New Roman" w:cs="Times New Roman"/>
                <w:sz w:val="24"/>
                <w:szCs w:val="24"/>
              </w:rPr>
            </w:pPr>
            <w:r>
              <w:rPr>
                <w:rFonts w:cs="Times New Roman" w:ascii="Times New Roman" w:hAnsi="Times New Roman"/>
                <w:sz w:val="24"/>
                <w:szCs w:val="24"/>
              </w:rPr>
              <w:t>где главным</w:t>
            </w:r>
          </w:p>
          <w:p>
            <w:pPr>
              <w:pStyle w:val="Normal"/>
              <w:ind w:firstLine="567"/>
              <w:rPr>
                <w:rFonts w:ascii="Times New Roman" w:hAnsi="Times New Roman" w:cs="Times New Roman"/>
                <w:sz w:val="24"/>
                <w:szCs w:val="24"/>
              </w:rPr>
            </w:pPr>
            <w:r>
              <w:rPr>
                <w:rFonts w:cs="Times New Roman" w:ascii="Times New Roman" w:hAnsi="Times New Roman"/>
                <w:sz w:val="24"/>
                <w:szCs w:val="24"/>
              </w:rPr>
              <w:t>образом,</w:t>
            </w:r>
          </w:p>
          <w:p>
            <w:pPr>
              <w:pStyle w:val="Normal"/>
              <w:ind w:firstLine="567"/>
              <w:rPr>
                <w:rFonts w:ascii="Times New Roman" w:hAnsi="Times New Roman" w:cs="Times New Roman"/>
                <w:b/>
                <w:b/>
                <w:bCs/>
                <w:sz w:val="24"/>
                <w:szCs w:val="24"/>
              </w:rPr>
            </w:pPr>
            <w:r>
              <w:rPr>
                <w:rFonts w:cs="Times New Roman" w:ascii="Times New Roman" w:hAnsi="Times New Roman"/>
                <w:sz w:val="24"/>
                <w:szCs w:val="24"/>
              </w:rPr>
              <w:t>встречается</w:t>
            </w:r>
          </w:p>
        </w:tc>
        <w:tc>
          <w:tcPr>
            <w:tcW w:w="1993" w:type="dxa"/>
            <w:tcBorders/>
          </w:tcPr>
          <w:p>
            <w:pPr>
              <w:pStyle w:val="Normal"/>
              <w:ind w:firstLine="567"/>
              <w:rPr>
                <w:rFonts w:ascii="Times New Roman" w:hAnsi="Times New Roman" w:cs="Times New Roman"/>
                <w:sz w:val="24"/>
                <w:szCs w:val="24"/>
              </w:rPr>
            </w:pPr>
            <w:r>
              <w:rPr>
                <w:rFonts w:cs="Times New Roman" w:ascii="Times New Roman" w:hAnsi="Times New Roman"/>
                <w:sz w:val="24"/>
                <w:szCs w:val="24"/>
              </w:rPr>
              <w:t>Степень контроля за ценами со стороны</w:t>
            </w:r>
          </w:p>
          <w:p>
            <w:pPr>
              <w:pStyle w:val="Normal"/>
              <w:ind w:firstLine="567"/>
              <w:rPr>
                <w:rFonts w:ascii="Times New Roman" w:hAnsi="Times New Roman" w:cs="Times New Roman"/>
                <w:b/>
                <w:b/>
                <w:bCs/>
                <w:sz w:val="24"/>
                <w:szCs w:val="24"/>
              </w:rPr>
            </w:pPr>
            <w:r>
              <w:rPr>
                <w:rFonts w:cs="Times New Roman" w:ascii="Times New Roman" w:hAnsi="Times New Roman"/>
                <w:sz w:val="24"/>
                <w:szCs w:val="24"/>
              </w:rPr>
              <w:t>фирмы</w:t>
            </w:r>
          </w:p>
        </w:tc>
        <w:tc>
          <w:tcPr>
            <w:tcW w:w="1895" w:type="dxa"/>
            <w:tcBorders/>
          </w:tcPr>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етоды </w:t>
            </w:r>
          </w:p>
          <w:p>
            <w:pPr>
              <w:pStyle w:val="Normal"/>
              <w:ind w:firstLine="567"/>
              <w:rPr>
                <w:rFonts w:ascii="Times New Roman" w:hAnsi="Times New Roman" w:cs="Times New Roman"/>
                <w:b/>
                <w:b/>
                <w:bCs/>
                <w:sz w:val="24"/>
                <w:szCs w:val="24"/>
              </w:rPr>
            </w:pPr>
            <w:r>
              <w:rPr>
                <w:rFonts w:cs="Times New Roman" w:ascii="Times New Roman" w:hAnsi="Times New Roman"/>
                <w:sz w:val="24"/>
                <w:szCs w:val="24"/>
              </w:rPr>
              <w:t>маркетинга</w:t>
            </w:r>
          </w:p>
        </w:tc>
        <w:tc>
          <w:tcPr>
            <w:tcW w:w="39"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2086" w:type="dxa"/>
            <w:tcBorders/>
          </w:tcPr>
          <w:p>
            <w:pPr>
              <w:pStyle w:val="Normal"/>
              <w:ind w:firstLine="567"/>
              <w:rPr>
                <w:rFonts w:ascii="Times New Roman" w:hAnsi="Times New Roman" w:cs="Times New Roman"/>
                <w:sz w:val="24"/>
                <w:szCs w:val="24"/>
              </w:rPr>
            </w:pPr>
            <w:r>
              <w:rPr>
                <w:rFonts w:cs="Times New Roman" w:ascii="Times New Roman" w:hAnsi="Times New Roman"/>
                <w:sz w:val="24"/>
                <w:szCs w:val="24"/>
              </w:rPr>
              <w:t>Совершен-</w:t>
            </w:r>
          </w:p>
          <w:p>
            <w:pPr>
              <w:pStyle w:val="Normal"/>
              <w:ind w:firstLine="567"/>
              <w:rPr>
                <w:rFonts w:ascii="Times New Roman" w:hAnsi="Times New Roman" w:cs="Times New Roman"/>
                <w:sz w:val="24"/>
                <w:szCs w:val="24"/>
              </w:rPr>
            </w:pPr>
            <w:r>
              <w:rPr>
                <w:rFonts w:cs="Times New Roman" w:ascii="Times New Roman" w:hAnsi="Times New Roman"/>
                <w:sz w:val="24"/>
                <w:szCs w:val="24"/>
              </w:rPr>
              <w:t>ная</w:t>
            </w:r>
          </w:p>
          <w:p>
            <w:pPr>
              <w:pStyle w:val="Normal"/>
              <w:ind w:firstLine="567"/>
              <w:rPr>
                <w:rFonts w:ascii="Times New Roman" w:hAnsi="Times New Roman" w:cs="Times New Roman"/>
                <w:sz w:val="24"/>
                <w:szCs w:val="24"/>
              </w:rPr>
            </w:pPr>
            <w:r>
              <w:rPr>
                <w:rFonts w:cs="Times New Roman" w:ascii="Times New Roman" w:hAnsi="Times New Roman"/>
                <w:sz w:val="24"/>
                <w:szCs w:val="24"/>
              </w:rPr>
              <w:t>конкурен-ция</w:t>
            </w:r>
          </w:p>
        </w:tc>
        <w:tc>
          <w:tcPr>
            <w:tcW w:w="2034" w:type="dxa"/>
            <w:tcBorders/>
          </w:tcPr>
          <w:p>
            <w:pPr>
              <w:pStyle w:val="Normal"/>
              <w:ind w:firstLine="567"/>
              <w:rPr>
                <w:rFonts w:ascii="Times New Roman" w:hAnsi="Times New Roman" w:cs="Times New Roman"/>
                <w:sz w:val="24"/>
                <w:szCs w:val="24"/>
              </w:rPr>
            </w:pPr>
            <w:r>
              <w:rPr>
                <w:rFonts w:cs="Times New Roman" w:ascii="Times New Roman" w:hAnsi="Times New Roman"/>
                <w:sz w:val="24"/>
                <w:szCs w:val="24"/>
              </w:rPr>
              <w:t>Много про-изводителей</w:t>
            </w:r>
          </w:p>
          <w:p>
            <w:pPr>
              <w:pStyle w:val="Normal"/>
              <w:ind w:firstLine="567"/>
              <w:rPr>
                <w:rFonts w:ascii="Times New Roman" w:hAnsi="Times New Roman" w:cs="Times New Roman"/>
                <w:sz w:val="24"/>
                <w:szCs w:val="24"/>
              </w:rPr>
            </w:pPr>
            <w:r>
              <w:rPr>
                <w:rFonts w:cs="Times New Roman" w:ascii="Times New Roman" w:hAnsi="Times New Roman"/>
                <w:sz w:val="24"/>
                <w:szCs w:val="24"/>
              </w:rPr>
              <w:t>однородной</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одукции</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tc>
        <w:tc>
          <w:tcPr>
            <w:tcW w:w="2119" w:type="dxa"/>
            <w:tcBorders/>
          </w:tcPr>
          <w:p>
            <w:pPr>
              <w:pStyle w:val="Normal"/>
              <w:ind w:firstLine="567"/>
              <w:rPr>
                <w:rFonts w:ascii="Times New Roman" w:hAnsi="Times New Roman" w:cs="Times New Roman"/>
                <w:sz w:val="24"/>
                <w:szCs w:val="24"/>
              </w:rPr>
            </w:pPr>
            <w:r>
              <w:rPr>
                <w:rFonts w:cs="Times New Roman" w:ascii="Times New Roman" w:hAnsi="Times New Roman"/>
                <w:sz w:val="24"/>
                <w:szCs w:val="24"/>
              </w:rPr>
              <w:t>Сельское хозяйств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оиз-во пшеницы, </w:t>
            </w:r>
          </w:p>
          <w:p>
            <w:pPr>
              <w:pStyle w:val="Normal"/>
              <w:ind w:firstLine="567"/>
              <w:rPr>
                <w:rFonts w:ascii="Times New Roman" w:hAnsi="Times New Roman" w:cs="Times New Roman"/>
                <w:sz w:val="24"/>
                <w:szCs w:val="24"/>
              </w:rPr>
            </w:pPr>
            <w:r>
              <w:rPr>
                <w:rFonts w:cs="Times New Roman" w:ascii="Times New Roman" w:hAnsi="Times New Roman"/>
                <w:sz w:val="24"/>
                <w:szCs w:val="24"/>
              </w:rPr>
              <w:t>кукурузы и т.п.</w:t>
            </w:r>
          </w:p>
        </w:tc>
        <w:tc>
          <w:tcPr>
            <w:tcW w:w="1993" w:type="dxa"/>
            <w:tcBorders/>
          </w:tcPr>
          <w:p>
            <w:pPr>
              <w:pStyle w:val="Normal"/>
              <w:ind w:firstLine="567"/>
              <w:rPr>
                <w:rFonts w:ascii="Times New Roman" w:hAnsi="Times New Roman" w:cs="Times New Roman"/>
                <w:sz w:val="24"/>
                <w:szCs w:val="24"/>
              </w:rPr>
            </w:pPr>
            <w:r>
              <w:rPr>
                <w:rFonts w:cs="Times New Roman" w:ascii="Times New Roman" w:hAnsi="Times New Roman"/>
                <w:sz w:val="24"/>
                <w:szCs w:val="24"/>
              </w:rPr>
              <w:t>Отсутст-вует</w:t>
            </w:r>
          </w:p>
        </w:tc>
        <w:tc>
          <w:tcPr>
            <w:tcW w:w="1934" w:type="dxa"/>
            <w:gridSpan w:val="2"/>
            <w:tcBorders/>
          </w:tcPr>
          <w:p>
            <w:pPr>
              <w:pStyle w:val="Normal"/>
              <w:ind w:firstLine="567"/>
              <w:rPr>
                <w:rFonts w:ascii="Times New Roman" w:hAnsi="Times New Roman" w:cs="Times New Roman"/>
                <w:sz w:val="24"/>
                <w:szCs w:val="24"/>
              </w:rPr>
            </w:pPr>
            <w:r>
              <w:rPr>
                <w:rFonts w:cs="Times New Roman" w:ascii="Times New Roman" w:hAnsi="Times New Roman"/>
                <w:sz w:val="24"/>
                <w:szCs w:val="24"/>
              </w:rPr>
              <w:t>Продажа</w:t>
            </w:r>
          </w:p>
          <w:p>
            <w:pPr>
              <w:pStyle w:val="Normal"/>
              <w:ind w:firstLine="567"/>
              <w:rPr>
                <w:rFonts w:ascii="Times New Roman" w:hAnsi="Times New Roman" w:cs="Times New Roman"/>
                <w:sz w:val="24"/>
                <w:szCs w:val="24"/>
              </w:rPr>
            </w:pPr>
            <w:r>
              <w:rPr>
                <w:rFonts w:cs="Times New Roman" w:ascii="Times New Roman" w:hAnsi="Times New Roman"/>
                <w:sz w:val="24"/>
                <w:szCs w:val="24"/>
              </w:rPr>
              <w:t>через то-варные</w:t>
            </w:r>
          </w:p>
          <w:p>
            <w:pPr>
              <w:pStyle w:val="Normal"/>
              <w:ind w:firstLine="567"/>
              <w:rPr>
                <w:rFonts w:ascii="Times New Roman" w:hAnsi="Times New Roman" w:cs="Times New Roman"/>
                <w:sz w:val="24"/>
                <w:szCs w:val="24"/>
              </w:rPr>
            </w:pPr>
            <w:r>
              <w:rPr>
                <w:rFonts w:cs="Times New Roman" w:ascii="Times New Roman" w:hAnsi="Times New Roman"/>
                <w:sz w:val="24"/>
                <w:szCs w:val="24"/>
              </w:rPr>
              <w:t>биржи или</w:t>
            </w:r>
          </w:p>
          <w:p>
            <w:pPr>
              <w:pStyle w:val="Normal"/>
              <w:ind w:firstLine="567"/>
              <w:rPr>
                <w:rFonts w:ascii="Times New Roman" w:hAnsi="Times New Roman" w:cs="Times New Roman"/>
                <w:sz w:val="24"/>
                <w:szCs w:val="24"/>
              </w:rPr>
            </w:pPr>
            <w:r>
              <w:rPr>
                <w:rFonts w:cs="Times New Roman" w:ascii="Times New Roman" w:hAnsi="Times New Roman"/>
                <w:sz w:val="24"/>
                <w:szCs w:val="24"/>
              </w:rPr>
              <w:t>аукционы</w:t>
            </w:r>
          </w:p>
        </w:tc>
      </w:tr>
      <w:tr>
        <w:trPr>
          <w:cantSplit w:val="true"/>
        </w:trPr>
        <w:tc>
          <w:tcPr>
            <w:tcW w:w="2086" w:type="dxa"/>
            <w:tcBorders/>
          </w:tcPr>
          <w:p>
            <w:pPr>
              <w:pStyle w:val="Normal"/>
              <w:ind w:firstLine="567"/>
              <w:rPr>
                <w:rFonts w:ascii="Times New Roman" w:hAnsi="Times New Roman" w:cs="Times New Roman"/>
                <w:sz w:val="24"/>
                <w:szCs w:val="24"/>
              </w:rPr>
            </w:pPr>
            <w:r>
              <w:rPr>
                <w:rFonts w:cs="Times New Roman" w:ascii="Times New Roman" w:hAnsi="Times New Roman"/>
                <w:sz w:val="24"/>
                <w:szCs w:val="24"/>
              </w:rPr>
              <w:t>Несовершенная конку-ренция:</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1.Монополистическая</w:t>
            </w:r>
          </w:p>
          <w:p>
            <w:pPr>
              <w:pStyle w:val="Normal"/>
              <w:ind w:firstLine="567"/>
              <w:rPr>
                <w:rFonts w:ascii="Times New Roman" w:hAnsi="Times New Roman" w:cs="Times New Roman"/>
                <w:sz w:val="24"/>
                <w:szCs w:val="24"/>
              </w:rPr>
            </w:pPr>
            <w:r>
              <w:rPr>
                <w:rFonts w:cs="Times New Roman" w:ascii="Times New Roman" w:hAnsi="Times New Roman"/>
                <w:sz w:val="24"/>
                <w:szCs w:val="24"/>
              </w:rPr>
              <w:t>конкуренц.</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2.Олигополия</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tc>
        <w:tc>
          <w:tcPr>
            <w:tcW w:w="2034" w:type="dxa"/>
            <w:tcBorders/>
          </w:tcPr>
          <w:p>
            <w:pPr>
              <w:pStyle w:val="Normal"/>
              <w:snapToGrid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Много произво- дителей, каждый свой продукт в одной товарной группе</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а)несколько</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оизводителей одного</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одукта</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б)несколько</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оизводителей различных моделей одного вида продукта</w:t>
            </w:r>
          </w:p>
        </w:tc>
        <w:tc>
          <w:tcPr>
            <w:tcW w:w="2119" w:type="dxa"/>
            <w:tcBorders/>
          </w:tcPr>
          <w:p>
            <w:pPr>
              <w:pStyle w:val="Normal"/>
              <w:snapToGrid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озничная торговля: продукты питания, бензин </w:t>
            </w:r>
          </w:p>
          <w:p>
            <w:pPr>
              <w:pStyle w:val="Normal"/>
              <w:ind w:firstLine="567"/>
              <w:rPr>
                <w:rFonts w:ascii="Times New Roman" w:hAnsi="Times New Roman" w:cs="Times New Roman"/>
                <w:sz w:val="24"/>
                <w:szCs w:val="24"/>
              </w:rPr>
            </w:pPr>
            <w:r>
              <w:rPr>
                <w:rFonts w:cs="Times New Roman" w:ascii="Times New Roman" w:hAnsi="Times New Roman"/>
                <w:sz w:val="24"/>
                <w:szCs w:val="24"/>
              </w:rPr>
              <w:t>и т.п.</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Промышленность: сталелитейная,</w:t>
            </w:r>
          </w:p>
          <w:p>
            <w:pPr>
              <w:pStyle w:val="Normal"/>
              <w:ind w:firstLine="567"/>
              <w:rPr>
                <w:rFonts w:ascii="Times New Roman" w:hAnsi="Times New Roman" w:cs="Times New Roman"/>
                <w:sz w:val="24"/>
                <w:szCs w:val="24"/>
              </w:rPr>
            </w:pPr>
            <w:r>
              <w:rPr>
                <w:rFonts w:cs="Times New Roman" w:ascii="Times New Roman" w:hAnsi="Times New Roman"/>
                <w:sz w:val="24"/>
                <w:szCs w:val="24"/>
              </w:rPr>
              <w:t>химическая</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Автомобили,</w:t>
            </w:r>
          </w:p>
          <w:p>
            <w:pPr>
              <w:pStyle w:val="Normal"/>
              <w:ind w:firstLine="567"/>
              <w:rPr>
                <w:rFonts w:ascii="Times New Roman" w:hAnsi="Times New Roman" w:cs="Times New Roman"/>
                <w:sz w:val="24"/>
                <w:szCs w:val="24"/>
              </w:rPr>
            </w:pPr>
            <w:r>
              <w:rPr>
                <w:rFonts w:cs="Times New Roman" w:ascii="Times New Roman" w:hAnsi="Times New Roman"/>
                <w:sz w:val="24"/>
                <w:szCs w:val="24"/>
              </w:rPr>
              <w:t>компьютеры</w:t>
            </w:r>
          </w:p>
        </w:tc>
        <w:tc>
          <w:tcPr>
            <w:tcW w:w="1993" w:type="dxa"/>
            <w:tcBorders/>
          </w:tcPr>
          <w:p>
            <w:pPr>
              <w:pStyle w:val="Normal"/>
              <w:snapToGrid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яя</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p>
        </w:tc>
        <w:tc>
          <w:tcPr>
            <w:tcW w:w="1934" w:type="dxa"/>
            <w:gridSpan w:val="2"/>
            <w:tcBorders/>
          </w:tcPr>
          <w:p>
            <w:pPr>
              <w:pStyle w:val="Normal"/>
              <w:snapToGrid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Реклама,</w:t>
            </w:r>
          </w:p>
          <w:p>
            <w:pPr>
              <w:pStyle w:val="Normal"/>
              <w:ind w:firstLine="567"/>
              <w:rPr>
                <w:rFonts w:ascii="Times New Roman" w:hAnsi="Times New Roman" w:cs="Times New Roman"/>
                <w:sz w:val="24"/>
                <w:szCs w:val="24"/>
              </w:rPr>
            </w:pPr>
            <w:r>
              <w:rPr>
                <w:rFonts w:cs="Times New Roman" w:ascii="Times New Roman" w:hAnsi="Times New Roman"/>
                <w:sz w:val="24"/>
                <w:szCs w:val="24"/>
              </w:rPr>
              <w:t>соперничество в</w:t>
            </w:r>
          </w:p>
          <w:p>
            <w:pPr>
              <w:pStyle w:val="Normal"/>
              <w:ind w:firstLine="567"/>
              <w:rPr>
                <w:rFonts w:ascii="Times New Roman" w:hAnsi="Times New Roman" w:cs="Times New Roman"/>
                <w:sz w:val="24"/>
                <w:szCs w:val="24"/>
              </w:rPr>
            </w:pPr>
            <w:r>
              <w:rPr>
                <w:rFonts w:cs="Times New Roman" w:ascii="Times New Roman" w:hAnsi="Times New Roman"/>
                <w:sz w:val="24"/>
                <w:szCs w:val="24"/>
              </w:rPr>
              <w:t>качестве,управ-ляемые цены</w:t>
            </w:r>
          </w:p>
        </w:tc>
      </w:tr>
      <w:tr>
        <w:trPr>
          <w:cantSplit w:val="true"/>
        </w:trPr>
        <w:tc>
          <w:tcPr>
            <w:tcW w:w="2086" w:type="dxa"/>
            <w:tcBorders/>
          </w:tcPr>
          <w:p>
            <w:pPr>
              <w:pStyle w:val="Normal"/>
              <w:ind w:firstLine="567"/>
              <w:rPr>
                <w:rFonts w:ascii="Times New Roman" w:hAnsi="Times New Roman" w:cs="Times New Roman"/>
                <w:sz w:val="24"/>
                <w:szCs w:val="24"/>
              </w:rPr>
            </w:pPr>
            <w:r>
              <w:rPr>
                <w:rFonts w:cs="Times New Roman" w:ascii="Times New Roman" w:hAnsi="Times New Roman"/>
                <w:sz w:val="24"/>
                <w:szCs w:val="24"/>
              </w:rPr>
              <w:t>Монополия</w:t>
            </w:r>
          </w:p>
        </w:tc>
        <w:tc>
          <w:tcPr>
            <w:tcW w:w="2034" w:type="dxa"/>
            <w:tcBorders/>
          </w:tcPr>
          <w:p>
            <w:pPr>
              <w:pStyle w:val="Normal"/>
              <w:ind w:firstLine="567"/>
              <w:rPr>
                <w:rFonts w:ascii="Times New Roman" w:hAnsi="Times New Roman" w:cs="Times New Roman"/>
                <w:sz w:val="24"/>
                <w:szCs w:val="24"/>
              </w:rPr>
            </w:pPr>
            <w:r>
              <w:rPr>
                <w:rFonts w:cs="Times New Roman" w:ascii="Times New Roman" w:hAnsi="Times New Roman"/>
                <w:sz w:val="24"/>
                <w:szCs w:val="24"/>
              </w:rPr>
              <w:t>Один произв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дитель однород-ного продукта, </w:t>
            </w:r>
          </w:p>
          <w:p>
            <w:pPr>
              <w:pStyle w:val="Normal"/>
              <w:ind w:firstLine="567"/>
              <w:rPr>
                <w:rFonts w:ascii="Times New Roman" w:hAnsi="Times New Roman" w:cs="Times New Roman"/>
                <w:sz w:val="24"/>
                <w:szCs w:val="24"/>
              </w:rPr>
            </w:pPr>
            <w:r>
              <w:rPr>
                <w:rFonts w:cs="Times New Roman" w:ascii="Times New Roman" w:hAnsi="Times New Roman"/>
                <w:sz w:val="24"/>
                <w:szCs w:val="24"/>
              </w:rPr>
              <w:t>не имеющего</w:t>
            </w:r>
          </w:p>
          <w:p>
            <w:pPr>
              <w:pStyle w:val="Normal"/>
              <w:ind w:firstLine="567"/>
              <w:rPr>
                <w:rFonts w:ascii="Times New Roman" w:hAnsi="Times New Roman" w:cs="Times New Roman"/>
                <w:sz w:val="24"/>
                <w:szCs w:val="24"/>
              </w:rPr>
            </w:pPr>
            <w:r>
              <w:rPr>
                <w:rFonts w:cs="Times New Roman" w:ascii="Times New Roman" w:hAnsi="Times New Roman"/>
                <w:sz w:val="24"/>
                <w:szCs w:val="24"/>
              </w:rPr>
              <w:t>близких за-</w:t>
            </w:r>
          </w:p>
          <w:p>
            <w:pPr>
              <w:pStyle w:val="Normal"/>
              <w:ind w:firstLine="567"/>
              <w:rPr>
                <w:rFonts w:ascii="Times New Roman" w:hAnsi="Times New Roman" w:cs="Times New Roman"/>
                <w:sz w:val="24"/>
                <w:szCs w:val="24"/>
              </w:rPr>
            </w:pPr>
            <w:r>
              <w:rPr>
                <w:rFonts w:cs="Times New Roman" w:ascii="Times New Roman" w:hAnsi="Times New Roman"/>
                <w:sz w:val="24"/>
                <w:szCs w:val="24"/>
              </w:rPr>
              <w:t>менителей</w:t>
            </w:r>
          </w:p>
        </w:tc>
        <w:tc>
          <w:tcPr>
            <w:tcW w:w="2119" w:type="dxa"/>
            <w:tcBorders/>
          </w:tcPr>
          <w:p>
            <w:pPr>
              <w:pStyle w:val="Normal"/>
              <w:ind w:firstLine="567"/>
              <w:rPr>
                <w:rFonts w:ascii="Times New Roman" w:hAnsi="Times New Roman" w:cs="Times New Roman"/>
                <w:sz w:val="24"/>
                <w:szCs w:val="24"/>
              </w:rPr>
            </w:pPr>
            <w:r>
              <w:rPr>
                <w:rFonts w:cs="Times New Roman" w:ascii="Times New Roman" w:hAnsi="Times New Roman"/>
                <w:sz w:val="24"/>
                <w:szCs w:val="24"/>
              </w:rPr>
              <w:t>Местная  телефонная сеть, электроснабжения,газоснабжение и  прочие системы</w:t>
            </w:r>
          </w:p>
          <w:p>
            <w:pPr>
              <w:pStyle w:val="Normal"/>
              <w:ind w:firstLine="567"/>
              <w:rPr>
                <w:rFonts w:ascii="Times New Roman" w:hAnsi="Times New Roman" w:cs="Times New Roman"/>
                <w:sz w:val="24"/>
                <w:szCs w:val="24"/>
              </w:rPr>
            </w:pPr>
            <w:r>
              <w:rPr>
                <w:rFonts w:cs="Times New Roman" w:ascii="Times New Roman" w:hAnsi="Times New Roman"/>
                <w:sz w:val="24"/>
                <w:szCs w:val="24"/>
              </w:rPr>
              <w:t>общественн.услуг</w:t>
            </w:r>
          </w:p>
        </w:tc>
        <w:tc>
          <w:tcPr>
            <w:tcW w:w="1993" w:type="dxa"/>
            <w:tcBorders/>
          </w:tcPr>
          <w:p>
            <w:pPr>
              <w:pStyle w:val="Normal"/>
              <w:ind w:firstLine="567"/>
              <w:rPr>
                <w:rFonts w:ascii="Times New Roman" w:hAnsi="Times New Roman" w:cs="Times New Roman"/>
                <w:sz w:val="24"/>
                <w:szCs w:val="24"/>
              </w:rPr>
            </w:pPr>
            <w:r>
              <w:rPr>
                <w:rFonts w:cs="Times New Roman" w:ascii="Times New Roman" w:hAnsi="Times New Roman"/>
                <w:sz w:val="24"/>
                <w:szCs w:val="24"/>
              </w:rPr>
              <w:t>В принципе</w:t>
            </w:r>
          </w:p>
          <w:p>
            <w:pPr>
              <w:pStyle w:val="Normal"/>
              <w:ind w:firstLine="567"/>
              <w:rPr>
                <w:rFonts w:ascii="Times New Roman" w:hAnsi="Times New Roman" w:cs="Times New Roman"/>
                <w:sz w:val="24"/>
                <w:szCs w:val="24"/>
              </w:rPr>
            </w:pPr>
            <w:r>
              <w:rPr>
                <w:rFonts w:cs="Times New Roman" w:ascii="Times New Roman" w:hAnsi="Times New Roman"/>
                <w:sz w:val="24"/>
                <w:szCs w:val="24"/>
              </w:rPr>
              <w:t>значительная,  контролируе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t>государством</w:t>
            </w:r>
          </w:p>
        </w:tc>
        <w:tc>
          <w:tcPr>
            <w:tcW w:w="1934" w:type="dxa"/>
            <w:gridSpan w:val="2"/>
            <w:tcBorders/>
          </w:tcPr>
          <w:p>
            <w:pPr>
              <w:pStyle w:val="Normal"/>
              <w:ind w:firstLine="567"/>
              <w:rPr>
                <w:rFonts w:ascii="Times New Roman" w:hAnsi="Times New Roman" w:cs="Times New Roman"/>
                <w:sz w:val="24"/>
                <w:szCs w:val="24"/>
              </w:rPr>
            </w:pPr>
            <w:r>
              <w:rPr>
                <w:rFonts w:cs="Times New Roman" w:ascii="Times New Roman" w:hAnsi="Times New Roman"/>
                <w:sz w:val="24"/>
                <w:szCs w:val="24"/>
              </w:rPr>
              <w:t>Реклама и</w:t>
            </w:r>
          </w:p>
          <w:p>
            <w:pPr>
              <w:pStyle w:val="Normal"/>
              <w:ind w:firstLine="567"/>
              <w:rPr>
                <w:rFonts w:ascii="Times New Roman" w:hAnsi="Times New Roman" w:cs="Times New Roman"/>
                <w:sz w:val="24"/>
                <w:szCs w:val="24"/>
              </w:rPr>
            </w:pPr>
            <w:r>
              <w:rPr>
                <w:rFonts w:cs="Times New Roman" w:ascii="Times New Roman" w:hAnsi="Times New Roman"/>
                <w:sz w:val="24"/>
                <w:szCs w:val="24"/>
              </w:rPr>
              <w:t>совершенствова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t>обслужива ния</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b/>
          <w:bCs/>
          <w:sz w:val="24"/>
          <w:szCs w:val="24"/>
        </w:rPr>
        <w:t>4</w:t>
      </w:r>
      <w:r>
        <w:rPr>
          <w:rFonts w:cs="Times New Roman" w:ascii="Times New Roman" w:hAnsi="Times New Roman"/>
          <w:b/>
          <w:bCs/>
          <w:i/>
          <w:iCs/>
          <w:sz w:val="24"/>
          <w:szCs w:val="24"/>
        </w:rPr>
        <w:t>2</w:t>
      </w:r>
      <w:r>
        <w:rPr>
          <w:rFonts w:cs="Times New Roman" w:ascii="Times New Roman" w:hAnsi="Times New Roman"/>
          <w:i/>
          <w:iCs/>
          <w:sz w:val="24"/>
          <w:szCs w:val="24"/>
        </w:rPr>
        <w:t>. Экономическая категория цены.</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pacing w:val="5"/>
          <w:sz w:val="24"/>
          <w:szCs w:val="24"/>
        </w:rPr>
        <w:t xml:space="preserve">Определение цены - дело важное. Предприятие должно не только произвести, но и сбыть товар с выгодой для себя, возместить расходы и получить прибыль. Цена служит исходным моментом в планировании финансовой деятельности предприятия. Завышение цены приводит к тому, что фирма может оказаться за бортом рынка, занижение же неизбежно приведет к банкротству. Бизнесмены, не владеющие логикой и диалектикой ценообразования, оказываются несостоятельными конкурентами. Ценообразование - один из важнейших элементов программы маркетинга. Цена в конечном счете отражает, насколько правильно была разработана и успешно была реализована эта программа. Если товар реализуется по намеченной цене, это свидетельствует об успехе, если же потребитель оказывается приобретать продукцию по этой цене, это неудача. Через цену реализуются основные результаты деятельности фирмы и, следовательно, она определяет эффективность этой деятельности. Цена - фактор, непосредственно влияющий на прибыльность, поскольку: во-первых, прибыль есть разница между суммарной выручкой от продаж и суммарными затратами, во-вторых, от уровня цены зависят объемы продаж. </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Ценообразование - достаточно сложный процесс, ввиду того, что цена - многофакторное явление. Она может совершать движение в определенных границах. Минимальный уровень цены определяется издержками на производство и реализацию продукции.</w:t>
      </w:r>
    </w:p>
    <w:p>
      <w:pPr>
        <w:pStyle w:val="Normal"/>
        <w:ind w:firstLine="567"/>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Издержки производства подразделяются на постоянные, переменные и валовые. </w:t>
      </w:r>
      <w:r>
        <w:rPr>
          <w:rFonts w:cs="Times New Roman" w:ascii="Times New Roman" w:hAnsi="Times New Roman"/>
          <w:i/>
          <w:iCs/>
          <w:spacing w:val="5"/>
          <w:sz w:val="24"/>
          <w:szCs w:val="24"/>
        </w:rPr>
        <w:t xml:space="preserve">Постоянные издержки - </w:t>
      </w:r>
      <w:r>
        <w:rPr>
          <w:rFonts w:cs="Times New Roman" w:ascii="Times New Roman" w:hAnsi="Times New Roman"/>
          <w:spacing w:val="5"/>
          <w:sz w:val="24"/>
          <w:szCs w:val="24"/>
        </w:rPr>
        <w:t xml:space="preserve">та часть затрат, которая остается неизменной по величине независимо от размеров производства (плата за аренду помещения, амортизация, теплоснабжение и т.п.). </w:t>
      </w:r>
      <w:r>
        <w:rPr>
          <w:rFonts w:cs="Times New Roman" w:ascii="Times New Roman" w:hAnsi="Times New Roman"/>
          <w:i/>
          <w:iCs/>
          <w:spacing w:val="5"/>
          <w:sz w:val="24"/>
          <w:szCs w:val="24"/>
        </w:rPr>
        <w:t xml:space="preserve">Переменные издержки - </w:t>
      </w:r>
      <w:r>
        <w:rPr>
          <w:rFonts w:cs="Times New Roman" w:ascii="Times New Roman" w:hAnsi="Times New Roman"/>
          <w:spacing w:val="5"/>
          <w:sz w:val="24"/>
          <w:szCs w:val="24"/>
        </w:rPr>
        <w:t xml:space="preserve">та часть затрат, которая меняется по величине в зависимости от масштаба производства. </w:t>
      </w:r>
      <w:r>
        <w:rPr>
          <w:rFonts w:cs="Times New Roman" w:ascii="Times New Roman" w:hAnsi="Times New Roman"/>
          <w:i/>
          <w:iCs/>
          <w:spacing w:val="5"/>
          <w:sz w:val="24"/>
          <w:szCs w:val="24"/>
        </w:rPr>
        <w:t xml:space="preserve">Валовые издержки - </w:t>
      </w:r>
      <w:r>
        <w:rPr>
          <w:rFonts w:cs="Times New Roman" w:ascii="Times New Roman" w:hAnsi="Times New Roman"/>
          <w:spacing w:val="5"/>
          <w:sz w:val="24"/>
          <w:szCs w:val="24"/>
        </w:rPr>
        <w:t>сумма постоянных и переменных издержек.</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Цена должна возместить валовые издержки производства и издержки обращения и обеспечить некоторую прибыль. Максимальная граница цены задается спросом.</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Общество имеет множество потребностей, но каждая потребность в отдельности имеет свой предел. Спрос есть зависимость между количеством товара, которой массовый потребитель добровольно покупает в течение некоторого периода, и ценой данного товара. Многочисленные факты свидетельствуют, что при прочих равных условиях чем выше цена товара, тем меньше его покупают, и чем ниже цена, тем больше его покупают. В этот и заключается рациональное поведение массового потребителя: при фиксированном потребительском бюджете объем потребления данного товара тем ниже, чем выше цена товара и наоборот.  </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firstLine="567"/>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Таким образом, для большинства товаров показатели спроса при увеличении спроса стремятся вниз по прямой или изогнутой линии (рис.2а).  Эта кривая выражает </w:t>
      </w:r>
      <w:r>
        <w:rPr>
          <w:rFonts w:cs="Times New Roman" w:ascii="Times New Roman" w:hAnsi="Times New Roman"/>
          <w:i/>
          <w:iCs/>
          <w:spacing w:val="5"/>
          <w:sz w:val="24"/>
          <w:szCs w:val="24"/>
        </w:rPr>
        <w:t xml:space="preserve">цену спроса </w:t>
      </w:r>
      <w:r>
        <w:rPr>
          <w:rFonts w:cs="Times New Roman" w:ascii="Times New Roman" w:hAnsi="Times New Roman"/>
          <w:spacing w:val="5"/>
          <w:sz w:val="24"/>
          <w:szCs w:val="24"/>
        </w:rPr>
        <w:t xml:space="preserve">- максимальную цену, которую согласен заплатить покупатель при покупке данного количества товара.   </w:t>
      </w:r>
    </w:p>
    <w:p>
      <w:pPr>
        <w:pStyle w:val="Normal"/>
        <w:ind w:firstLine="567"/>
        <w:jc w:val="both"/>
        <w:rPr/>
      </w:pPr>
      <w:r>
        <w:rPr>
          <w:rFonts w:cs="Times New Roman" w:ascii="Times New Roman" w:hAnsi="Times New Roman"/>
          <w:spacing w:val="5"/>
          <w:sz w:val="24"/>
          <w:szCs w:val="24"/>
        </w:rPr>
        <w:drawing>
          <wp:inline distT="0" distB="0" distL="0" distR="0">
            <wp:extent cx="3267075"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2" r="-11" b="-22"/>
                    <a:stretch>
                      <a:fillRect/>
                    </a:stretch>
                  </pic:blipFill>
                  <pic:spPr bwMode="auto">
                    <a:xfrm>
                      <a:off x="0" y="0"/>
                      <a:ext cx="3267075" cy="1628775"/>
                    </a:xfrm>
                    <a:prstGeom prst="rect">
                      <a:avLst/>
                    </a:prstGeom>
                  </pic:spPr>
                </pic:pic>
              </a:graphicData>
            </a:graphic>
          </wp:inline>
        </w:drawing>
      </w:r>
      <w:r>
        <w:rPr>
          <w:rFonts w:cs="Times New Roman" w:ascii="Times New Roman" w:hAnsi="Times New Roman"/>
          <w:spacing w:val="5"/>
          <w:sz w:val="24"/>
          <w:szCs w:val="24"/>
        </w:rPr>
        <w:t xml:space="preserve"> </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рис.2а                 </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Цена создает определенный "образ" товара в глазах потребителей. Последние часто уверены, что цена напрямую связана с качеством. Как следствие - снижение цены может привести не к увеличению, а к уменьшению числа покупок, так как покупатели могут счесть это снижение результатом ухудшения качества продукции.</w:t>
      </w:r>
    </w:p>
    <w:p>
      <w:pPr>
        <w:pStyle w:val="Normal"/>
        <w:ind w:firstLine="567"/>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Покупка товаров особого рода по особым </w:t>
      </w:r>
      <w:r>
        <w:rPr>
          <w:rFonts w:cs="Times New Roman" w:ascii="Times New Roman" w:hAnsi="Times New Roman"/>
          <w:i/>
          <w:iCs/>
          <w:spacing w:val="5"/>
          <w:sz w:val="24"/>
          <w:szCs w:val="24"/>
        </w:rPr>
        <w:t>престижным ценам,</w:t>
      </w:r>
      <w:r>
        <w:rPr>
          <w:rFonts w:cs="Times New Roman" w:ascii="Times New Roman" w:hAnsi="Times New Roman"/>
          <w:spacing w:val="5"/>
          <w:sz w:val="24"/>
          <w:szCs w:val="24"/>
        </w:rPr>
        <w:t xml:space="preserve">  как часто считают потребители, свидетельствует о высоком положении, статусе покупателя. Престижная цена - цена на изделия очень высокого качества, обладающие какими-то особыми, непревзойденными свойствами или признаками, это цена уникальных товаров. Кривая спроса на такие товары представлена на рис.2б.</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drawing>
          <wp:inline distT="0" distB="0" distL="0" distR="0">
            <wp:extent cx="3124200" cy="183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3124200" cy="1838325"/>
                    </a:xfrm>
                    <a:prstGeom prst="rect">
                      <a:avLst/>
                    </a:prstGeom>
                  </pic:spPr>
                </pic:pic>
              </a:graphicData>
            </a:graphic>
          </wp:inline>
        </w:drawing>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Назначая цену на престижные товары, нужно учитывать, что спрос на них определяется как факторами экономического характера (платежеспособность покупателей, взаимозаменяемость товаров и т.п.), так и чисто психологическими моментами.  </w:t>
      </w:r>
    </w:p>
    <w:p>
      <w:pPr>
        <w:pStyle w:val="Normal"/>
        <w:ind w:firstLine="567"/>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Чувствительность покупателей к изменению цен с точки зрения объема покупок определяется ценовой эластичность. </w:t>
      </w:r>
      <w:r>
        <w:rPr>
          <w:rFonts w:cs="Times New Roman" w:ascii="Times New Roman" w:hAnsi="Times New Roman"/>
          <w:i/>
          <w:iCs/>
          <w:spacing w:val="5"/>
          <w:sz w:val="24"/>
          <w:szCs w:val="24"/>
        </w:rPr>
        <w:t xml:space="preserve">Ценовая эластичность - </w:t>
      </w:r>
      <w:r>
        <w:rPr>
          <w:rFonts w:cs="Times New Roman" w:ascii="Times New Roman" w:hAnsi="Times New Roman"/>
          <w:spacing w:val="5"/>
          <w:sz w:val="24"/>
          <w:szCs w:val="24"/>
        </w:rPr>
        <w:t>степень изменения спроса в зависимости от изменения цены. Она рассчитывается как отношение изменения спроса (в процентах) к изменению цены (в процентах) по формуле:</w:t>
      </w:r>
    </w:p>
    <w:p>
      <w:pPr>
        <w:pStyle w:val="Normal"/>
        <w:ind w:firstLine="567"/>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u w:val="single"/>
        </w:rPr>
        <w:t>С1-С2</w:t>
      </w:r>
      <w:r>
        <w:rPr>
          <w:rFonts w:cs="Times New Roman" w:ascii="Times New Roman" w:hAnsi="Times New Roman"/>
          <w:spacing w:val="5"/>
          <w:sz w:val="24"/>
          <w:szCs w:val="24"/>
        </w:rPr>
        <w:t xml:space="preserve"> </w:t>
      </w:r>
    </w:p>
    <w:p>
      <w:pPr>
        <w:pStyle w:val="Normal"/>
        <w:ind w:firstLine="567"/>
        <w:jc w:val="both"/>
        <w:rPr>
          <w:rFonts w:ascii="Times New Roman" w:hAnsi="Times New Roman" w:cs="Times New Roman"/>
          <w:spacing w:val="5"/>
          <w:sz w:val="24"/>
          <w:szCs w:val="24"/>
          <w:u w:val="single"/>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Ценовая     </w:t>
      </w:r>
      <w:r>
        <w:rPr>
          <w:rFonts w:cs="Times New Roman" w:ascii="Times New Roman" w:hAnsi="Times New Roman"/>
          <w:spacing w:val="5"/>
          <w:sz w:val="24"/>
          <w:szCs w:val="24"/>
          <w:u w:val="single"/>
        </w:rPr>
        <w:t xml:space="preserve">  С1+С2 _</w:t>
      </w:r>
      <w:r>
        <w:rPr>
          <w:rFonts w:cs="Times New Roman" w:ascii="Times New Roman" w:hAnsi="Times New Roman"/>
          <w:spacing w:val="5"/>
          <w:sz w:val="24"/>
          <w:szCs w:val="24"/>
        </w:rPr>
        <w:t xml:space="preserve"> ,</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   </w:t>
      </w:r>
      <w:r>
        <w:rPr>
          <w:rFonts w:cs="Times New Roman" w:ascii="Times New Roman" w:hAnsi="Times New Roman"/>
          <w:spacing w:val="5"/>
          <w:sz w:val="24"/>
          <w:szCs w:val="24"/>
          <w:u w:val="single"/>
        </w:rPr>
        <w:t>Ц1+Ц2</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эластичность     Ц1-Ц2</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где С1 - величина первоначального спроса,</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С2 - величина изменившегося спроса,</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Ц1 - уровень первоначальной цены, </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Ц2 - уровень изменившейся цены.</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Как правило, эластичность выражается отрицательными величина. Спрос эластичен в том случае, если показатель эластичности больше единицы, то есть небольшое изменение цены влечет за собой существенное изменение спроса. Неэластичный спрос имеет место, если изменение цены не сказывается заметно на спросе (эластичность меньше единицы). Унитарный спрос наблюдается тогда, когда степень его изменения соответствует степени изменения цены (эластичность равна единице).</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На эластичность спроса влияют взаимозаменяемость товаров и важность потребности. Так, если заметно подорожает говядина, покупатели предпочтут свинину или баранину. Если возможность замены отсутствует, то покупатель вынужден мириться с новой ценой. Но это, в свою очередь, связано с важностью его  потребности, так как в случае товара не первой необходимости покупка может быть отложена. Эластичность спроса может меняться для одного итого же изделия в зависимости от масштаба изменения цены. </w:t>
      </w:r>
    </w:p>
    <w:p>
      <w:pPr>
        <w:pStyle w:val="Normal"/>
        <w:ind w:firstLine="567"/>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Цена спроса является только одной из составляющих, формирующих  реальную цену товара. Второй составляющей является цена предложения. Цена предложения образуется на основе затрат производителя. При этом она не равна индивидуальным затратам труда, а складывается под воздействием ряда факторов: многообразия условий различных групп производителей, при который создается данный товар; степени взаимозависимости товаров, интернациональных затрат, определяющих цены мирового рынка. </w:t>
      </w:r>
      <w:r>
        <w:rPr>
          <w:rFonts w:cs="Times New Roman" w:ascii="Times New Roman" w:hAnsi="Times New Roman"/>
          <w:i/>
          <w:iCs/>
          <w:spacing w:val="5"/>
          <w:sz w:val="24"/>
          <w:szCs w:val="24"/>
        </w:rPr>
        <w:t xml:space="preserve">Цена предложения - </w:t>
      </w:r>
      <w:r>
        <w:rPr>
          <w:rFonts w:cs="Times New Roman" w:ascii="Times New Roman" w:hAnsi="Times New Roman"/>
          <w:spacing w:val="5"/>
          <w:sz w:val="24"/>
          <w:szCs w:val="24"/>
        </w:rPr>
        <w:t xml:space="preserve">это минимальная цена, по которой продавец согласен продать определенное количество данного товара. Кривая предложения строится по закону предложения: объем предложения товара увеличивается при увеличении цены и уменьшается при ее снижении. </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drawing>
          <wp:inline distT="0" distB="0" distL="0" distR="0">
            <wp:extent cx="293370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2933700" cy="2057400"/>
                    </a:xfrm>
                    <a:prstGeom prst="rect">
                      <a:avLst/>
                    </a:prstGeom>
                  </pic:spPr>
                </pic:pic>
              </a:graphicData>
            </a:graphic>
          </wp:inline>
        </w:drawing>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Если наложить друг на друга два графика, обозначающие совокупный спрос и предложение одного и того же товара, получим график, показывающий одновременное поведение спроса и предложения интересующего товара. В какой-то точке две кривые пересекутся. </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drawing>
          <wp:inline distT="0" distB="0" distL="0" distR="0">
            <wp:extent cx="2295525" cy="224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2295525" cy="2247900"/>
                    </a:xfrm>
                    <a:prstGeom prst="rect">
                      <a:avLst/>
                    </a:prstGeom>
                  </pic:spPr>
                </pic:pic>
              </a:graphicData>
            </a:graphic>
          </wp:inline>
        </w:drawing>
      </w:r>
    </w:p>
    <w:p>
      <w:pPr>
        <w:pStyle w:val="Normal"/>
        <w:ind w:firstLine="567"/>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В точке встречи спрос количественно равен предложению (Q1) и цена P1 выступает как уравновешивающая цена, или </w:t>
      </w:r>
      <w:r>
        <w:rPr>
          <w:rFonts w:cs="Times New Roman" w:ascii="Times New Roman" w:hAnsi="Times New Roman"/>
          <w:i/>
          <w:iCs/>
          <w:spacing w:val="5"/>
          <w:sz w:val="24"/>
          <w:szCs w:val="24"/>
        </w:rPr>
        <w:t xml:space="preserve">цена равновесия. </w:t>
      </w:r>
      <w:r>
        <w:rPr>
          <w:rFonts w:cs="Times New Roman" w:ascii="Times New Roman" w:hAnsi="Times New Roman"/>
          <w:spacing w:val="5"/>
          <w:sz w:val="24"/>
          <w:szCs w:val="24"/>
        </w:rPr>
        <w:t>При более высокой цене возникает избыток предложения над спросом. Этот избыток в результате конкуренции продавцов будет способствовать снижению цены. При цене ниже уравновешивающей спрос превышает предложение. В этом случае излишек спроса и конкуренция покупателей будет толкать цену вверх. Лишь в точке Е достигается равновесие сил и устойчивая цена, которая может сохраниться.</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Важно подчеркнуть, что при цене равновесия устанавливается равенство не покупок и продаж - такое равенство существует при любой цене. При цене равновесия количество продукции, в пределах которой потребители намерены продолжать делать закупки, будет соответствовать тому количеству продукции, которое производители намерены продолжать поставлять на рынок. Только при такой цене будет отсутствовать тенденция к повышению или понижению цены. Но это лишь частичное равновесие на единичном рынке. Надо учитывать, что цены на рынке находятся в постоянном движении вследствие изменений в предложении и спросе товаров.  </w:t>
      </w:r>
    </w:p>
    <w:p>
      <w:pPr>
        <w:pStyle w:val="Normal"/>
        <w:ind w:firstLine="567"/>
        <w:jc w:val="both"/>
        <w:rPr/>
      </w:pPr>
      <w:r>
        <w:rPr>
          <w:rFonts w:cs="Times New Roman" w:ascii="Times New Roman" w:hAnsi="Times New Roman"/>
          <w:i/>
          <w:iCs/>
          <w:spacing w:val="5"/>
          <w:sz w:val="24"/>
          <w:szCs w:val="24"/>
        </w:rPr>
        <w:t xml:space="preserve">     </w:t>
      </w:r>
      <w:r>
        <w:rPr>
          <w:rFonts w:cs="Times New Roman" w:ascii="Times New Roman" w:hAnsi="Times New Roman"/>
          <w:spacing w:val="5"/>
          <w:sz w:val="24"/>
          <w:szCs w:val="24"/>
        </w:rPr>
        <w:t xml:space="preserve">Т.о. </w:t>
      </w:r>
      <w:r>
        <w:rPr>
          <w:rFonts w:cs="Times New Roman" w:ascii="Times New Roman" w:hAnsi="Times New Roman"/>
          <w:i/>
          <w:iCs/>
          <w:spacing w:val="5"/>
          <w:sz w:val="24"/>
          <w:szCs w:val="24"/>
        </w:rPr>
        <w:t xml:space="preserve">рыночная цена - </w:t>
      </w:r>
      <w:r>
        <w:rPr>
          <w:rFonts w:cs="Times New Roman" w:ascii="Times New Roman" w:hAnsi="Times New Roman"/>
          <w:spacing w:val="5"/>
          <w:sz w:val="24"/>
          <w:szCs w:val="24"/>
        </w:rPr>
        <w:t>это цена товара, которая складывается под действием спроса и предложения, по которой осуществляется купля-продажа товаров.</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Рассмотрим основные типы цен:</w:t>
      </w:r>
    </w:p>
    <w:p>
      <w:pPr>
        <w:pStyle w:val="Normal"/>
        <w:ind w:firstLine="567"/>
        <w:jc w:val="both"/>
        <w:rPr/>
      </w:pPr>
      <w:r>
        <w:rPr>
          <w:rFonts w:cs="Times New Roman" w:ascii="Times New Roman" w:hAnsi="Times New Roman"/>
          <w:i/>
          <w:iCs/>
          <w:spacing w:val="5"/>
          <w:sz w:val="24"/>
          <w:szCs w:val="24"/>
        </w:rPr>
        <w:t>Производственная цена</w:t>
      </w:r>
      <w:r>
        <w:rPr>
          <w:rFonts w:cs="Times New Roman" w:ascii="Times New Roman" w:hAnsi="Times New Roman"/>
          <w:spacing w:val="5"/>
          <w:sz w:val="24"/>
          <w:szCs w:val="24"/>
        </w:rPr>
        <w:t xml:space="preserve"> =</w:t>
      </w:r>
      <w:r>
        <w:rPr>
          <w:rFonts w:cs="Times New Roman" w:ascii="Times New Roman" w:hAnsi="Times New Roman"/>
          <w:i/>
          <w:iCs/>
          <w:spacing w:val="5"/>
          <w:sz w:val="24"/>
          <w:szCs w:val="24"/>
        </w:rPr>
        <w:t xml:space="preserve"> </w:t>
      </w:r>
      <w:r>
        <w:rPr>
          <w:rFonts w:cs="Times New Roman" w:ascii="Times New Roman" w:hAnsi="Times New Roman"/>
          <w:spacing w:val="5"/>
          <w:sz w:val="24"/>
          <w:szCs w:val="24"/>
        </w:rPr>
        <w:t>сумма всех производственных издержек фирмы +</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ожидаемая прибыль.</w:t>
      </w:r>
    </w:p>
    <w:p>
      <w:pPr>
        <w:pStyle w:val="Normal"/>
        <w:ind w:firstLine="567"/>
        <w:jc w:val="both"/>
        <w:rPr/>
      </w:pPr>
      <w:r>
        <w:rPr>
          <w:rFonts w:cs="Times New Roman" w:ascii="Times New Roman" w:hAnsi="Times New Roman"/>
          <w:i/>
          <w:iCs/>
          <w:spacing w:val="5"/>
          <w:sz w:val="24"/>
          <w:szCs w:val="24"/>
        </w:rPr>
        <w:t>Оптовая цена</w:t>
      </w:r>
      <w:r>
        <w:rPr>
          <w:rFonts w:cs="Times New Roman" w:ascii="Times New Roman" w:hAnsi="Times New Roman"/>
          <w:spacing w:val="5"/>
          <w:sz w:val="24"/>
          <w:szCs w:val="24"/>
        </w:rPr>
        <w:t xml:space="preserve"> - это цена, по которой продают товар крупными оптовыми партиями компаниям, которые занимаются розничной торговлей. Складываются она из цены производителя плюс производственные и маркетинговые расходы оптовика и его прибыль.</w:t>
      </w:r>
    </w:p>
    <w:p>
      <w:pPr>
        <w:pStyle w:val="Normal"/>
        <w:ind w:firstLine="567"/>
        <w:jc w:val="both"/>
        <w:rPr/>
      </w:pPr>
      <w:r>
        <w:rPr>
          <w:rFonts w:cs="Times New Roman" w:ascii="Times New Roman" w:hAnsi="Times New Roman"/>
          <w:i/>
          <w:iCs/>
          <w:spacing w:val="5"/>
          <w:sz w:val="24"/>
          <w:szCs w:val="24"/>
        </w:rPr>
        <w:t xml:space="preserve">Розничная цена </w:t>
      </w:r>
      <w:r>
        <w:rPr>
          <w:rFonts w:cs="Times New Roman" w:ascii="Times New Roman" w:hAnsi="Times New Roman"/>
          <w:spacing w:val="5"/>
          <w:sz w:val="24"/>
          <w:szCs w:val="24"/>
        </w:rPr>
        <w:t>- это цена по которой, продажа ведется отдельными, небольшими партиями в розницу. Состоит она из оптовой цены плюс управленческие, маркетинговые и производственные расходы фирмы и ее прибыль.</w:t>
      </w:r>
    </w:p>
    <w:p>
      <w:pPr>
        <w:pStyle w:val="Normal"/>
        <w:ind w:firstLine="567"/>
        <w:jc w:val="both"/>
        <w:rPr/>
      </w:pPr>
      <w:r>
        <w:rPr>
          <w:rFonts w:cs="Times New Roman" w:ascii="Times New Roman" w:hAnsi="Times New Roman"/>
          <w:i/>
          <w:iCs/>
          <w:spacing w:val="5"/>
          <w:sz w:val="24"/>
          <w:szCs w:val="24"/>
        </w:rPr>
        <w:t>Базисную цену</w:t>
      </w:r>
      <w:r>
        <w:rPr>
          <w:rFonts w:cs="Times New Roman" w:ascii="Times New Roman" w:hAnsi="Times New Roman"/>
          <w:spacing w:val="5"/>
          <w:sz w:val="24"/>
          <w:szCs w:val="24"/>
        </w:rPr>
        <w:t xml:space="preserve"> используют для определения сорта или качества товара. Ее согласуют на переговорах между продавцом и покупателем, и она служит основой для определения цены фактически поставленного товара, когда свойства последнего отличаются от оговоренных в контракте.</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В тех случаях, когда товары изготавливают с учетом специфики покупателя, практикуют </w:t>
      </w:r>
      <w:r>
        <w:rPr>
          <w:rFonts w:cs="Times New Roman" w:ascii="Times New Roman" w:hAnsi="Times New Roman"/>
          <w:i/>
          <w:iCs/>
          <w:spacing w:val="5"/>
          <w:sz w:val="24"/>
          <w:szCs w:val="24"/>
        </w:rPr>
        <w:t>договорные цены.</w:t>
      </w:r>
    </w:p>
    <w:p>
      <w:pPr>
        <w:pStyle w:val="Normal"/>
        <w:ind w:firstLine="567"/>
        <w:jc w:val="both"/>
        <w:rPr/>
      </w:pPr>
      <w:r>
        <w:rPr>
          <w:rFonts w:cs="Times New Roman" w:ascii="Times New Roman" w:hAnsi="Times New Roman"/>
          <w:i/>
          <w:iCs/>
          <w:spacing w:val="5"/>
          <w:sz w:val="24"/>
          <w:szCs w:val="24"/>
        </w:rPr>
        <w:t xml:space="preserve">Мировая цена </w:t>
      </w:r>
      <w:r>
        <w:rPr>
          <w:rFonts w:cs="Times New Roman" w:ascii="Times New Roman" w:hAnsi="Times New Roman"/>
          <w:spacing w:val="5"/>
          <w:sz w:val="24"/>
          <w:szCs w:val="24"/>
        </w:rPr>
        <w:t>определяется в зависимости от вида товара: по одним  (обычно сырьевым) - уровнем цен стран-экспортеров или стран-импортеров, по другим - ценами бирж, аукционов, а по готовым изделиям - ценами товаров ведущих в мире фирм, специализирующихся на производстве и экспорте продукции данного вида.</w:t>
      </w:r>
    </w:p>
    <w:p>
      <w:pPr>
        <w:pStyle w:val="Normal"/>
        <w:ind w:firstLine="567"/>
        <w:jc w:val="both"/>
        <w:rPr>
          <w:rFonts w:ascii="Times New Roman" w:hAnsi="Times New Roman" w:cs="Times New Roman"/>
          <w:i/>
          <w:i/>
          <w:iCs/>
          <w:spacing w:val="5"/>
          <w:sz w:val="24"/>
          <w:szCs w:val="24"/>
        </w:rPr>
      </w:pPr>
      <w:r>
        <w:rPr>
          <w:rFonts w:cs="Times New Roman" w:ascii="Times New Roman" w:hAnsi="Times New Roman"/>
          <w:i/>
          <w:iCs/>
          <w:spacing w:val="5"/>
          <w:sz w:val="24"/>
          <w:szCs w:val="24"/>
        </w:rPr>
        <w:t xml:space="preserve">Номинальная цена </w:t>
      </w:r>
      <w:r>
        <w:rPr>
          <w:rFonts w:cs="Times New Roman" w:ascii="Times New Roman" w:hAnsi="Times New Roman"/>
          <w:spacing w:val="5"/>
          <w:sz w:val="24"/>
          <w:szCs w:val="24"/>
        </w:rPr>
        <w:t xml:space="preserve">публикуется в прейскурантах, справочниках, биржевых котировках. </w:t>
      </w:r>
    </w:p>
    <w:p>
      <w:pPr>
        <w:pStyle w:val="Normal"/>
        <w:ind w:firstLine="567"/>
        <w:jc w:val="both"/>
        <w:rPr/>
      </w:pPr>
      <w:r>
        <w:rPr>
          <w:rFonts w:cs="Times New Roman" w:ascii="Times New Roman" w:hAnsi="Times New Roman"/>
          <w:i/>
          <w:iCs/>
          <w:spacing w:val="5"/>
          <w:sz w:val="24"/>
          <w:szCs w:val="24"/>
        </w:rPr>
        <w:t xml:space="preserve">Скользящая цена </w:t>
      </w:r>
      <w:r>
        <w:rPr>
          <w:rFonts w:cs="Times New Roman" w:ascii="Times New Roman" w:hAnsi="Times New Roman"/>
          <w:spacing w:val="5"/>
          <w:sz w:val="24"/>
          <w:szCs w:val="24"/>
        </w:rPr>
        <w:t>устанавливается договором в зависимости от некоторых условий (биржевой котировки, инфляции и т.д.) на определенную дату (например, поставки товаров покупателю, фактического получения товара и т.д.); нередко она является рыночной на данную дату.</w:t>
      </w:r>
    </w:p>
    <w:p>
      <w:pPr>
        <w:pStyle w:val="Normal"/>
        <w:ind w:firstLine="567"/>
        <w:jc w:val="both"/>
        <w:rPr/>
      </w:pPr>
      <w:r>
        <w:rPr>
          <w:rFonts w:cs="Times New Roman" w:ascii="Times New Roman" w:hAnsi="Times New Roman"/>
          <w:i/>
          <w:iCs/>
          <w:spacing w:val="5"/>
          <w:sz w:val="24"/>
          <w:szCs w:val="24"/>
        </w:rPr>
        <w:t>Справочная цена</w:t>
      </w:r>
      <w:r>
        <w:rPr>
          <w:rFonts w:cs="Times New Roman" w:ascii="Times New Roman" w:hAnsi="Times New Roman"/>
          <w:spacing w:val="5"/>
          <w:sz w:val="24"/>
          <w:szCs w:val="24"/>
        </w:rPr>
        <w:t xml:space="preserve"> (особые виды - номинальная, прейскурантная) обычно отражает уровень фактически заключенных сделок за некоторый прошлый период (неделю, месяц) и используется в переговорах для установления исходной цены; чаще всего применяют при срочной продаже небольших партий товаров, при больших партиях к ней применяют те или иные скидки. Справочные цены регулярно публикуют специализированные издания ООН.</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В мире бизнеса большое значение имеет ценовая стратегия, заключающаяся в установлении цены, отвечающей интересам и производителя и потребителя.</w:t>
      </w:r>
    </w:p>
    <w:p>
      <w:pPr>
        <w:pStyle w:val="Normal"/>
        <w:ind w:firstLine="567"/>
        <w:jc w:val="both"/>
        <w:rPr/>
      </w:pPr>
      <w:r>
        <w:rPr>
          <w:rFonts w:cs="Times New Roman" w:ascii="Times New Roman" w:hAnsi="Times New Roman"/>
          <w:i/>
          <w:iCs/>
          <w:spacing w:val="5"/>
          <w:sz w:val="24"/>
          <w:szCs w:val="24"/>
        </w:rPr>
        <w:t xml:space="preserve">Политика низких цен </w:t>
      </w:r>
      <w:r>
        <w:rPr>
          <w:rFonts w:cs="Times New Roman" w:ascii="Times New Roman" w:hAnsi="Times New Roman"/>
          <w:spacing w:val="5"/>
          <w:sz w:val="24"/>
          <w:szCs w:val="24"/>
        </w:rPr>
        <w:t xml:space="preserve">состоит в использовании минимальных цен для достижения некоторых тактических и стратегических целей фирмы: проникновение на рынок, увеличения доли в сбыте товаров на нем, вытеснение конкурентов, получение высокой прибыли за счет роста объема реализации, сбыта устарелой и залежалой продукции, а так же решения финансовых вопросов в определенных ситуациях. </w:t>
      </w:r>
    </w:p>
    <w:p>
      <w:pPr>
        <w:pStyle w:val="Normal"/>
        <w:ind w:firstLine="567"/>
        <w:jc w:val="both"/>
        <w:rPr/>
      </w:pPr>
      <w:r>
        <w:rPr>
          <w:rFonts w:cs="Times New Roman" w:ascii="Times New Roman" w:hAnsi="Times New Roman"/>
          <w:spacing w:val="5"/>
          <w:sz w:val="24"/>
          <w:szCs w:val="24"/>
        </w:rPr>
        <w:t xml:space="preserve">     </w:t>
      </w:r>
      <w:r>
        <w:rPr>
          <w:rFonts w:cs="Times New Roman" w:ascii="Times New Roman" w:hAnsi="Times New Roman"/>
          <w:i/>
          <w:iCs/>
          <w:spacing w:val="5"/>
          <w:sz w:val="24"/>
          <w:szCs w:val="24"/>
        </w:rPr>
        <w:t>Политика высоких цен</w:t>
      </w:r>
      <w:r>
        <w:rPr>
          <w:rFonts w:cs="Times New Roman" w:ascii="Times New Roman" w:hAnsi="Times New Roman"/>
          <w:spacing w:val="5"/>
          <w:sz w:val="24"/>
          <w:szCs w:val="24"/>
        </w:rPr>
        <w:t xml:space="preserve"> заключается в установлении максимально возможных цен или использовании для повышения цен различного рода надбавок и премий с целью получения  быстрого и значительного эффекта от продажи товаров или указания услуг. </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Осуществляется лишь при благоприятных для продавца условиях, к которым, в частности относятся: </w:t>
      </w:r>
    </w:p>
    <w:p>
      <w:pPr>
        <w:pStyle w:val="Normal"/>
        <w:ind w:firstLine="567"/>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высокое качество и новизна продукции, слабая дифференциация товаров, отсутствие аналогов и заменителей;</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монополистическая или близкая к ней структура рынка, слабая эластичность спроса по цене, незначительная рыночная дифференциация;</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малая осведомленность покупателей о товаре и других условиях рынка, наличие особого круга потребителей престижных товаров и др.</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Политика высоких цен проводится лишь в течении ограниченного периода времени, пока на рынке не возникает конкурентная ситуация, которая приводит к снижению цены или уходу поставщика с высокой ценой с рынка. </w:t>
      </w:r>
    </w:p>
    <w:p>
      <w:pPr>
        <w:pStyle w:val="Normal"/>
        <w:ind w:firstLine="567"/>
        <w:jc w:val="both"/>
        <w:rPr/>
      </w:pPr>
      <w:r>
        <w:rPr>
          <w:rFonts w:cs="Times New Roman" w:ascii="Times New Roman" w:hAnsi="Times New Roman"/>
          <w:spacing w:val="5"/>
          <w:sz w:val="24"/>
          <w:szCs w:val="24"/>
        </w:rPr>
        <w:t xml:space="preserve">     </w:t>
      </w:r>
      <w:r>
        <w:rPr>
          <w:rFonts w:cs="Times New Roman" w:ascii="Times New Roman" w:hAnsi="Times New Roman"/>
          <w:i/>
          <w:iCs/>
          <w:spacing w:val="5"/>
          <w:sz w:val="24"/>
          <w:szCs w:val="24"/>
        </w:rPr>
        <w:t xml:space="preserve">Политика гибких цен </w:t>
      </w:r>
      <w:r>
        <w:rPr>
          <w:rFonts w:cs="Times New Roman" w:ascii="Times New Roman" w:hAnsi="Times New Roman"/>
          <w:spacing w:val="5"/>
          <w:sz w:val="24"/>
          <w:szCs w:val="24"/>
        </w:rPr>
        <w:t>состоит в маневрировании ценами и в проведении ценовой стратегии в зависимости от изменения производственных и рыночных условий. Она используется чаще всего при реализации индивидуальных (внесерийных) товаров и услуг.</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Таким образом, цена имеет свои особенности, определяется ценовой политикой, учитывающей издержки производства, уровень цен конкурентов, конъюнктуру рынка, надбавки и скидки в пользу своих посредников,      </w:t>
      </w:r>
      <w:r>
        <w:rPr>
          <w:rFonts w:cs="Times New Roman" w:ascii="Times New Roman" w:hAnsi="Times New Roman"/>
          <w:i/>
          <w:iCs/>
          <w:spacing w:val="5"/>
          <w:sz w:val="24"/>
          <w:szCs w:val="24"/>
        </w:rPr>
        <w:t xml:space="preserve">           </w:t>
      </w:r>
    </w:p>
    <w:p>
      <w:pPr>
        <w:pStyle w:val="Normal"/>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расходами на рекламу и стимулирование сбыта и т.д.  </w:t>
      </w:r>
    </w:p>
    <w:p>
      <w:pPr>
        <w:pStyle w:val="Normal"/>
        <w:ind w:firstLine="567"/>
        <w:jc w:val="both"/>
        <w:rPr>
          <w:rFonts w:ascii="Times New Roman" w:hAnsi="Times New Roman" w:cs="Times New Roman"/>
          <w:sz w:val="24"/>
          <w:szCs w:val="24"/>
        </w:rPr>
      </w:pPr>
      <w:r>
        <w:rPr>
          <w:rFonts w:cs="Times New Roman" w:ascii="Times New Roman" w:hAnsi="Times New Roman"/>
          <w:spacing w:val="5"/>
          <w:sz w:val="24"/>
          <w:szCs w:val="24"/>
        </w:rPr>
        <w:t>Цена - важнейший хозяйственный параметр, которому принадлежит стимулирующая и регулирующая роль. Она выражает условия хозяйствования, обеспечивая не только товарообмен, но и воспроизводство основных средств, служит ориентиром хозяйствования, синтезируя условия производства, спрос, предложения, требования потребителей рынк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ind w:firstLine="567"/>
        <w:rPr/>
      </w:pPr>
      <w:r>
        <w:rPr>
          <w:rFonts w:cs="Times New Roman" w:ascii="Times New Roman" w:hAnsi="Times New Roman"/>
          <w:b/>
          <w:bCs/>
          <w:sz w:val="24"/>
          <w:szCs w:val="24"/>
        </w:rPr>
        <w:t xml:space="preserve">    </w:t>
      </w:r>
      <w:r>
        <w:rPr>
          <w:rFonts w:cs="Times New Roman" w:ascii="Times New Roman" w:hAnsi="Times New Roman"/>
          <w:b/>
          <w:bCs/>
          <w:sz w:val="24"/>
          <w:szCs w:val="24"/>
        </w:rPr>
        <w:t>4</w:t>
      </w:r>
      <w:r>
        <w:rPr>
          <w:rFonts w:cs="Times New Roman" w:ascii="Times New Roman" w:hAnsi="Times New Roman"/>
          <w:b/>
          <w:bCs/>
          <w:i/>
          <w:iCs/>
          <w:sz w:val="24"/>
          <w:szCs w:val="24"/>
        </w:rPr>
        <w:t xml:space="preserve">3. </w:t>
      </w:r>
      <w:r>
        <w:rPr>
          <w:rFonts w:cs="Times New Roman" w:ascii="Times New Roman" w:hAnsi="Times New Roman"/>
          <w:i/>
          <w:iCs/>
          <w:sz w:val="24"/>
          <w:szCs w:val="24"/>
        </w:rPr>
        <w:t>Взаимосвязь конкуренции и</w:t>
      </w:r>
    </w:p>
    <w:p>
      <w:pPr>
        <w:pStyle w:val="Normal"/>
        <w:ind w:firstLine="567"/>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ценообразования.</w:t>
      </w:r>
    </w:p>
    <w:p>
      <w:pPr>
        <w:pStyle w:val="Normal"/>
        <w:ind w:firstLine="567"/>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В предыдущих параграфах мы рассмотрели экономические особенности конкуренции и ценообразования. Какое же влияние они оказывают друг на друга? На этот вопрос я и попробовала ответить в этом параграф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им, как устанавливает цену фирма в условиях различных форм конкурен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условиях </w:t>
      </w:r>
      <w:r>
        <w:rPr>
          <w:rFonts w:cs="Times New Roman" w:ascii="Times New Roman" w:hAnsi="Times New Roman"/>
          <w:b/>
          <w:bCs/>
          <w:sz w:val="24"/>
          <w:szCs w:val="24"/>
        </w:rPr>
        <w:t>совершенной конкуренции</w:t>
      </w:r>
      <w:r>
        <w:rPr>
          <w:rFonts w:cs="Times New Roman" w:ascii="Times New Roman" w:hAnsi="Times New Roman"/>
          <w:sz w:val="24"/>
          <w:szCs w:val="24"/>
        </w:rPr>
        <w:t xml:space="preserve"> для продавца (производителя) центральное место занимают издержки производства. Поскольку в условиях чистой конкуренции производитель практически не может воздействовать на уровень рыночной цены, то именно уровень издержек производства оказывает определяющее воздействие и на размер прибыли, и на возможности расширения производства, и на то, останется ли фирма вообще на данном рынке или вынуждена будет его покину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рынке совершенной конкуренции фирма не может влиять на цену, и, следовательно, продает любое количество своей продукции по одной и той же цене. Это значит, что дополнительный доход от продажи дополнительной единицы продукции будет при любом объеме одинаков, т.е. предельный доход будет равен цене: MR = P (рис.3.1а) и представляет собой прямую линию, параллельную оси 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984375" cy="215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2" r="-13" b="-12"/>
                    <a:stretch>
                      <a:fillRect/>
                    </a:stretch>
                  </pic:blipFill>
                  <pic:spPr bwMode="auto">
                    <a:xfrm>
                      <a:off x="0" y="0"/>
                      <a:ext cx="1984375" cy="2153285"/>
                    </a:xfrm>
                    <a:prstGeom prst="rect">
                      <a:avLst/>
                    </a:prstGeom>
                  </pic:spPr>
                </pic:pic>
              </a:graphicData>
            </a:graphic>
          </wp:inline>
        </w:drawing>
      </w:r>
      <w:r>
        <w:rPr>
          <w:rFonts w:cs="Times New Roman" w:ascii="Times New Roman" w:hAnsi="Times New Roman"/>
          <w:sz w:val="24"/>
          <w:szCs w:val="24"/>
        </w:rPr>
        <w:drawing>
          <wp:inline distT="0" distB="0" distL="0" distR="0">
            <wp:extent cx="2152650" cy="2228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6" r="-17" b="-16"/>
                    <a:stretch>
                      <a:fillRect/>
                    </a:stretch>
                  </pic:blipFill>
                  <pic:spPr bwMode="auto">
                    <a:xfrm>
                      <a:off x="0" y="0"/>
                      <a:ext cx="2152650" cy="2228850"/>
                    </a:xfrm>
                    <a:prstGeom prst="rect">
                      <a:avLst/>
                    </a:prstGeom>
                  </pic:spPr>
                </pic:pic>
              </a:graphicData>
            </a:graphic>
          </wp:inline>
        </w:drawing>
      </w:r>
      <w:r>
        <w:rPr>
          <w:rFonts w:cs="Times New Roman" w:ascii="Times New Roman" w:hAnsi="Times New Roman"/>
          <w:sz w:val="24"/>
          <w:szCs w:val="24"/>
        </w:rPr>
        <w:drawing>
          <wp:inline distT="0" distB="0" distL="0" distR="0">
            <wp:extent cx="2009775" cy="2162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7" r="-18" b="-17"/>
                    <a:stretch>
                      <a:fillRect/>
                    </a:stretch>
                  </pic:blipFill>
                  <pic:spPr bwMode="auto">
                    <a:xfrm>
                      <a:off x="0" y="0"/>
                      <a:ext cx="2009775" cy="2162175"/>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им три возможных рыночных ситуации.На рис.3.1а линия цены и предельного дохода располагается выше кривой средних издержек, т.е. в точке равновесия М фирма будет получать прибыль. При оптимальном объеме производства Q1 средние издержки будут равны С1, следовательно, валовые издержки составят площадь прямоугольника OC1LQ1. Валовая прибыль - площадь прямоугольника С1P1ML.</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в этом случае новые фирмы, привлеченные возможностью получить сверхприбыль, будут стремиться в эту отрасль. Предложение продукции начнет расти, и в результате конкуренция между фирмами приводит к снижению цены и исчезновению прибы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рис.3.1б показана обратная ситуация : средние издержки при любом объеме превышают рыночную цену. В этом случае при оптимальном производстве фирма лишь минимизирует свои убытки (площадь прямоугольника P2C2LM) минимальна именно при объеме производства Q2). Фирмы, оказавшиеся в таком положении уходят с рынка, предложение продукции сокращается и , при прочих равных условиях, цена начинает возрастать, пока предельная фирма не будет получать прибыл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онец, когда линия предельного дохода лишь касается кривой средних издержек (рис.3.1в), прибыль равна валовым издержкам. Так как в этом случае не наблюдается тенденции к изменению числа функционирующих в отрасли фирм, данная отрасль находится в состоянии полного долговременного равновесия (MC=MR=P=AC).</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увеличении цены фирма будет продвигаться вверх по кривой MC. Другими словами, восходящая ветвь кривой предельных издержек (выше точки М) является фактически кривой ее кратковременного предложения.</w:t>
      </w:r>
    </w:p>
    <w:p>
      <w:pPr>
        <w:pStyle w:val="Normal"/>
        <w:ind w:firstLine="567"/>
        <w:jc w:val="both"/>
        <w:rPr>
          <w:rFonts w:ascii="Times New Roman" w:hAnsi="Times New Roman" w:cs="Times New Roman"/>
          <w:sz w:val="24"/>
          <w:szCs w:val="24"/>
        </w:rPr>
      </w:pPr>
      <w:r>
        <w:rPr>
          <w:rFonts w:cs="Times New Roman" w:ascii="Times New Roman" w:hAnsi="Times New Roman"/>
          <w:b/>
          <w:bCs/>
          <w:sz w:val="24"/>
          <w:szCs w:val="24"/>
        </w:rPr>
        <w:t xml:space="preserve">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обая роль совершенной конкуренции заключается в поддержании на рынке равновесной цены: если цена поднимается, то предложение превысит спрос и усилится соперничество продавцов, стремящихся сбить цены. В итоге начинается движение цены к точке равновесия, т.е. к величине стоимости. В большинстве промышленных отраслей конкуренция при вложениях капитала приводит к тенденции снижения удельных средних издержек производства. В этих условиях одна или несколько фирм расширяют выпуск продукции до пределов завоевания существенной части рынки. Как следствие, разрушается совершенная конкуренция и мы имеем другой ее вид: </w:t>
      </w:r>
      <w:r>
        <w:rPr>
          <w:rFonts w:cs="Times New Roman" w:ascii="Times New Roman" w:hAnsi="Times New Roman"/>
          <w:b/>
          <w:bCs/>
          <w:i/>
          <w:iCs/>
          <w:sz w:val="24"/>
          <w:szCs w:val="24"/>
          <w:u w:val="single"/>
        </w:rPr>
        <w:t xml:space="preserve">несовершенная конкуренция </w:t>
      </w:r>
    </w:p>
    <w:p>
      <w:pPr>
        <w:pStyle w:val="Normal"/>
        <w:ind w:firstLine="567"/>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мотрим теперь, как устанавливается цена в условиях </w:t>
      </w:r>
      <w:r>
        <w:rPr>
          <w:rFonts w:cs="Times New Roman" w:ascii="Times New Roman" w:hAnsi="Times New Roman"/>
          <w:b/>
          <w:bCs/>
          <w:sz w:val="24"/>
          <w:szCs w:val="24"/>
        </w:rPr>
        <w:t>чистой монополии.</w:t>
      </w:r>
      <w:r>
        <w:rPr>
          <w:rFonts w:cs="Times New Roman" w:ascii="Times New Roman" w:hAnsi="Times New Roman"/>
          <w:sz w:val="24"/>
          <w:szCs w:val="24"/>
        </w:rPr>
        <w:t xml:space="preserve"> Используем для этого уже знакомый аппарат кривых издержек, цен и дохода.    </w:t>
      </w:r>
    </w:p>
    <w:p>
      <w:pPr>
        <w:pStyle w:val="Normal"/>
        <w:ind w:firstLine="567"/>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Отметим, что кривая спроса монополиста совпадает с кривой отраслевого спроса и поэтому является убывающей: монополисты, начиная с максимальной цены за первую проданную единицу товара, понижают цену для продажи каждой последующей единицы. Отсюда следует, что предельный доход становится меньше, чем цена (средний доход) для каждого уровня выпуска кроме первого. Очень важно отметить: для того, чтобы реализовать предельный продукт, монополист вынужден снижать цену не только на него, но и на все предыдущие единицы товара. Нисходящая кривая монополистического спроса означает, что высокие цены связаны с низкими объемами продаж и, наоборот, низкие цены - с большими объемами производства. И еще одно важное замечание: поскольку из предыдущего следует, что кривая предельного дохода проходит ниже кривой спроса (валового дохода), предельный доход раньше достигает нулевой отметки; в этом случае валовый доход  перестает максимизироваться и спрос становится неэластичным, т.е. дальнейшее снижение цены не приводит к росту валового дохода. Представим это на  рис.3.1.                                                  </w:t>
      </w:r>
    </w:p>
    <w:p>
      <w:pPr>
        <w:pStyle w:val="Normal"/>
        <w:ind w:firstLine="567"/>
        <w:jc w:val="both"/>
        <w:rPr/>
      </w:pPr>
      <w:r>
        <w:rPr>
          <w:rFonts w:cs="Times New Roman" w:ascii="Times New Roman" w:hAnsi="Times New Roman"/>
          <w:sz w:val="24"/>
          <w:szCs w:val="24"/>
        </w:rPr>
        <w:drawing>
          <wp:inline distT="0" distB="0" distL="0" distR="0">
            <wp:extent cx="2428875" cy="2085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7" r="-15" b="-17"/>
                    <a:stretch>
                      <a:fillRect/>
                    </a:stretch>
                  </pic:blipFill>
                  <pic:spPr bwMode="auto">
                    <a:xfrm>
                      <a:off x="0" y="0"/>
                      <a:ext cx="2428875" cy="2085975"/>
                    </a:xfrm>
                    <a:prstGeom prst="rect">
                      <a:avLst/>
                    </a:prstGeom>
                  </pic:spPr>
                </pic:pic>
              </a:graphicData>
            </a:graphic>
          </wp:inline>
        </w:drawing>
      </w:r>
      <w:r>
        <w:rPr>
          <w:rFonts w:cs="Times New Roman" w:ascii="Times New Roman" w:hAnsi="Times New Roman"/>
          <w:sz w:val="24"/>
          <w:szCs w:val="24"/>
        </w:rPr>
        <w:t xml:space="preserve">рис.3.1.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ивая MR (предельный доход) проходит ниже кривой спроса. Участок АВ кривой D означает эластичный спрос с положительным приростом MR; участок ВС означает неэластичный спрос, так как MR уже достигла нулевой отметки. При понижении цены до неэластичной области валовый доход будет уменьшаться. Отсюда следует важное правило: Максимизирующий прибыль монополист всегда будет стремиться избегать неэластичного отрезка его кривой спроса в пользу некоторой комбинации цена-количество на эластичном отрезк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монополист стремиться к прибыли он будет производить каждую последующую единицу продукции до тех пор, пока ее реализация обеспечивает больший прирост валового дохода, чем увеличение валовых издержек. Т.е., фирма будет наращивать производство продукции до такого объема, при котором предельный доход равен предельным издержкам. Рассмотрим рис.3.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743200" cy="2362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5" r="-13" b="-15"/>
                    <a:stretch>
                      <a:fillRect/>
                    </a:stretch>
                  </pic:blipFill>
                  <pic:spPr bwMode="auto">
                    <a:xfrm>
                      <a:off x="0" y="0"/>
                      <a:ext cx="2743200" cy="236220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фирма в условиях совершенной конкуренция, когда свободное вступление и массовый выход заставили бы ее работать при оптимальной норме выработке, производила бы до той точки, в которой цена была бы равна предельным издержкам. Т.Е. на нашем рисунке это был бы объем QcPc при цене Qm.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фирма-монополист прекратит выпуск продукции в точке Qm так как здесь пересекаются кривые MR и MC, т.е. монополист сочтет выгодным продать меньший объем продукции и назначить более высокую цену, чем сделал бы конкурирующий производитель. Цена, при которой монополист будет максимизировать совокупную прибыль, установится в точке Pm. Величина прибыли на единицу товара показана отрезком APm, а совокупные монопольные прибыли - прямоугольником APmBC.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нашего анализа ясно, что монополист устанавливает не наивысшую цену, как это обычно принято считать. Монополист мог установить цену, если говорить о рис.3.2, на уровне гораздо  левее по кривой D, но он этого не делает, т.к. прибыль в этом случае не максимизируется. Монополист следует твердому правилу MR=MC, максимизирующему совокупные прибы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кольку монопольная власть над рынком губительна для потребителей, государство обычно стремиться регулировать чистые монополии. Делает оно это в разных формах. Одна из них - контроль над ценами. Допустим, государство фиксирует цены монополиста на уровне, соответствующем MC=D. MC пересекает D в точке, соответствующей объему производства Qe и цене Pe, зафиксированной государством. Как видно цена эта гораздо ниже, а объем производства гораздо больше, чем в случае бесконтрольности монополиста. Получит ли он при таком контроле прибыль зависит от того, где пройдет кривая ATC. В нашем случае она оказалась ниже кривой D в точке касания последней с кривой МС. Это значит, что монополист будет все таки извлекать прибыль при объеме производства Qе. Ее величина на единицу продукции обозначена отрезком PfPeEF. В таких случаях говорят о нормальной, или "справедливой" прибыли монополиста. Как видно, она гораздо меньше уровня, соответствующего ситуации, когда монополист не контролировался. Если же в точке касания MC и D кривая ATC окажется выше D, монополист вынужден будет производить себе в убыток. Чтобы прибыль все же появилась, ему придется заняться снижением издержек и себестоимости, повышая производительность труда или фондоотдачу так, чтобы кривая ATC опустилась ниже D в точке MC=D.</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полист может увеличить свои прибыли, занимаясь ценовой дискриминацией, при условии, если ему удастся выделить покупателей на основе различной эластичности спроса и продукт или услуга не могут легко перемещены между изолированными рынками. При всех прочих равных условиях занимающийся дискриминацией монополист будет производить больший объем продукции, чем не занимающийяся дискриминацией монополист.</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мотрим ценообразование на рынке </w:t>
      </w:r>
      <w:r>
        <w:rPr>
          <w:rFonts w:cs="Times New Roman" w:ascii="Times New Roman" w:hAnsi="Times New Roman"/>
          <w:b/>
          <w:bCs/>
          <w:sz w:val="24"/>
          <w:szCs w:val="24"/>
        </w:rPr>
        <w:t>монополистической конкуренции</w:t>
      </w:r>
      <w:r>
        <w:rPr>
          <w:rFonts w:cs="Times New Roman" w:ascii="Times New Roman" w:hAnsi="Times New Roman"/>
          <w:sz w:val="24"/>
          <w:szCs w:val="24"/>
        </w:rPr>
        <w:t>. Исходный условия: кривая спроса для фирмы не совпадает с кривой отраслевого спроса, но и не является горизонтальной кривой, как при конкуренции совершенной. Наклон кривой - менее крутой, чем у монопольной фирмы, но все-таки составляет положительный угол с осью Х, так как фирма на рынке монополистической конкуренции обладает некоторой властью. Рассмотрим рис.3.3.</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38400" cy="266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3" r="-15" b="-13"/>
                    <a:stretch>
                      <a:fillRect/>
                    </a:stretch>
                  </pic:blipFill>
                  <pic:spPr bwMode="auto">
                    <a:xfrm>
                      <a:off x="0" y="0"/>
                      <a:ext cx="2438400" cy="266700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вая рыночного спроса D1 имеет наклон вниз, но не совпадает с кривой MR, наклон которой - более крутой. Максимизирующая прибыль объема производства Qm находится в точке пересечения MC и MR. Поскольку соответствующая цена превышает средние общие издержки (ATC), фирма зарабатывает прибыль, обозначенную прямоугольником. До сих пор этот рисунок похож на предыдущий. Однако кривая спроса, с которым сталкивается продавец в условиях монополистической конкуренции намного более эластична, чем при чистой монополии, потому что продавец в условиях чистой конкуренции сталкивается с относительно большим числом конкурентов, производящих взаимо заменяющие товары. Теперь предположим, что конкуренция обостряется, и благодаря легкому доступу на рынок в соперничество включаются новый фирмы. По мере выпуска ими новых товаров фирма будет терять свою долю реализации на рынке, и ее кривая спроса будет смещаться вниз, допустим, до положения D2. Здесь фирма уже будет нести убытки. Очевидно, что фирма будет поставлять товары на рынок до тех пор, пока ее экономическая прибыль станет равной нул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00350" cy="255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4" r="-13" b="-14"/>
                    <a:stretch>
                      <a:fillRect/>
                    </a:stretch>
                  </pic:blipFill>
                  <pic:spPr bwMode="auto">
                    <a:xfrm>
                      <a:off x="0" y="0"/>
                      <a:ext cx="2800350" cy="255270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рис.3.4 в точке В отмечено состояние фирмы, когда она находится получает нулевую прибыль, так как кривая средних издержек лишь соприкасается с кривой спроса. Тот факт, что кривая АТС нигде не опускается ниже кривой D2, не позволяет фирме надеяться ни на какую прибыль, а лишь минимизацию убытков в точке В. Принято считать, что в долгосрочном периоде наблюдается тенденция к безубыточности фирм, действующих на рынках монополистической конкуренции. Любое отклонение от равновесия может привести фирму к убыткам. В случае получения прибылей в краткосрочном периоде (кривая D1 на рис.3) можно ожидать, что экономические выгоды будет привлекать новых конкурентов, возможно до такой степени, что фирма станет терпеть убытки (кривая D2 на рис.3.3). В случае безубыточности исчезнуть стимулы, для вступления в отрасль еще большего числа фирм. В случае получения убытков в краткосрочном периоде может произойти отток конкурентов из отрасли, что приведет к уменьшению конкурирующих продуктов и увеличению доли рынка у оставшихся фирм, что приведет к тому, что убытки постепенно уступят место нормальным прибыля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в краткосрочном периоде фирма, действующая в условиях монополистической конкуренции, может либо получить экономическую прибыль, либо столкнуться с убытками. В долгосрочном  же плане эти колебания выравниваются и устанавливается равновесие в том случае, когда кривая спроса является касательной к кривой средних издержек (рис.4). Как легко заметить по этому рисунку, любой, кроме QB, объем производства приводит фирму к убыткам. В случае равновесия в долгосрочном периоде рынок монополистической конкуренции будет в наибольшей степени напоминать рынок совершенной конкуренции, отличие состоит лишь в не абсолютно эластичной кривой спроса в первом случа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ом  примере очень хорошо проявляется правило входа новых фирм на рынок и выхода из него. Появление фирм в отрасли, как и выход из нее, регулируется величиной прибыли, на получение которой можно рассчитывать. Если прибыль выше достигнутой фирмами при наилучшем альтернативном использовании их капитала, произойдет приток фирм в отрасль, если ниже - отток. Соответственно отрасль будет находиться в равновесии лишь тогда, когда новым фирмам будет невыгодно в ней появляться, а старым - из нее выходить. Следовательно, принцип максимизации прибыли регулирует распределение капиталов по сферам приложения точно так же, как он регулирует решения в области производства и ценообразования. Так макроэкономика смыкается с микроэкономикой, так работает рыночный механизм.</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тается еще рассмотреть модель рынка </w:t>
      </w:r>
      <w:r>
        <w:rPr>
          <w:rFonts w:cs="Times New Roman" w:ascii="Times New Roman" w:hAnsi="Times New Roman"/>
          <w:b/>
          <w:bCs/>
          <w:sz w:val="24"/>
          <w:szCs w:val="24"/>
        </w:rPr>
        <w:t>олигополии</w:t>
      </w:r>
      <w:r>
        <w:rPr>
          <w:rFonts w:cs="Times New Roman" w:ascii="Times New Roman" w:hAnsi="Times New Roman"/>
          <w:sz w:val="24"/>
          <w:szCs w:val="24"/>
        </w:rPr>
        <w:t>. До сих пор нет единой теории олигополии, а существуют несколько ее моделей. Это связано с тем, что олигополия занимает как бы промежуточное положение между моделями чистой монополии и монополистической конкуренции.Существует, например, и "жесткая" олигополия, при которой две или три фирмы делят весь рынок , и "расплывчатая", когда, скажем, шесть-семь фирм делят 70% рынка, в то время как на множество мелких фирм приходится всего 30%. Олигополия включает и дифференциацию продукта, и стандартизацию. Она охватывает как случаи, когда фирма действуют в тайном сговоре, так и те, в которых они выступают независимо. Барьеры для входа могут быть разными по прочности. Т.е. единого механизма поведения олигополистических фирм не существует. Всеобщая зависимость и немногочисленность, неспособность фирм предсказать с уверенность ответные действия ее конкурентов делает фактически невозможным оценить спрос и предельный доход, с которым сталкивается олигополис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рассмотрим две модели олигополии: ценообразование, обусловленное тайным соглашением, и модель контроля цен и издержек. Первая модель довольно просто,  потому что практически совпадает с моделью чистой монополии. Если, допустим, три фирмы А,Б,В являются полными хозяевами отрасли и производят однородную продукцию, то каждая из них после заключенного тайного соглашения будет стремиться удерживать свою кривую спроса как чистый монополист. Эта кривая и последующий механизм ценообразования уже показаны (см. рис.3.2). Конечно какая-то фирма может поддаться искушению снизить цену, в этом случае соперники потеряют долю рынка и их кривые спроса пойдут левее; но тогда и они сами через некоторое время станут снижать цены, чтобы удержаться на рынке. Если договор о ценах крепок, то рис.3.2 будет адекватно отражать ситуацию на олигополистическом рынке. Препятствиями для основанной на тайном сговоре олигополии являются различия в спросе и издержках, наличие большого числа фирм, мошенничество посредством ценовых скидок, экономические спады и антитрестовские зако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ая модель более интересна. Пусть отрасль также состоит из 3-х фирм А,Б,В. Существует два возможных варианта реагирования конкурентов одной из этих фирм при изменении  ее цены. Одна из возможностей сводится к тому, что если фирма А понизит цену, то Б и В последуют ее примеру и поэтому возросший вследствие понижения цены спрос распределится между всеми фирмами, и фирме, которая первой понизила цену, достанется лишь часть возросшего спроса. А если эта же фирма повысит цену, другие фирмы могут и не последовать за ней, поэтому спрос на ее продукцию сократится более резко, чем это произошло бы в случае общего повышения цены(рис.3.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графика видно, что каждой фирме в условиях олигополистической структуры рынка кривой спроса DD1 (по отношению к точке Е, т.е. уровню установившейся цены Р0) представляется в сторону повышения цены очень эластичной (пологой) - отрезок ED. В сторону же понижения цены - неэластичной (более крутой) - отрезок ED1. Другими словами, в точке E установившейся отраслевой цены кривая спроса фирмы-олигополиста имеет перегиб, обусловливающий устойчивость отраслевой це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а устойчивость, или жесткость олигопольной цены (на уровне Р0) будет понятнее, если внимательно рассмотреть кривую предельного дохода олигополии. Оригинальному характеру "ломаной кривой" спроса соответствует и своеобразная конфигурация кривой предельного дохода олигополии, состоящая из трех отрезков: MR, AB, MR1. Особенно интересен отрезок АВ, представленный в виде вертикальной линии. Как уже отмечалось, существуют различия в эластичности спроса на продукцию олигополиии в сторону повышения (выше Р0) и в сторону понижения цены (ниже Р0). Эти различия и приводят к тому, что кривая предельного дохода имеет разрыв, представленный вертикальным отрезком АВ. В пределах этого отрезка кривая предельных издержек может смещаться и вверх, и вниз, но это не повлияет на уровень сложившейся олигопольной цены P0: пересечение вертикального отрезка предельного дохода и кривой MC все время будет происходить на одном и том же уровне (Р0) и неизменном объеме выпуска продукции (Q0).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ом, с помощью которого олигополисты могут координировать свое поведение в области цен, не вступая в прямой тайный сговор, является лидерство в ценах, при котором крупнейшая или наиболее эффективная фирма в отрасли предпринимает изменение цен, а другие фирмы следуют за н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ценообразовании по принципу "издержки плюс", или накидки, олигополисты для того, чтобы определить цену, оценивают свои издержки на единицу продукции при некотором плановом уровне производства и добавляют "накидку" в размере определенного процен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им как же теория проявляется на практи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ровень цен, как видно, является надежным индикатором функционирования конкуренции, по крайней мере законодательные положения, касающиеся конкуренции, базируются на этой точке зрения. Однако предприятия во многих случаях избегают агрессивной ценовой политики. Причина заключается в том, что они боятся своей уязвимости как раз в этой сфере, поскольку конкуренты могут ответить жестко и быстро. Ценовая конкуренция может в любой момент стать разрушительной со всех сторон. Кроме того, понижение цен после их повышения обратимо лишь с большим трудом. Скорость реакции конкурентов на изменение цен возрастает с улучшением сетей коммуникации. Предприятия пытаются избежать ценовой конкуренции с помощью договоров, прежде всего путем заключения ценовых картелей, среди которых особенно действенными являются синдикаты. Их члены отказываются от собственной работы на рынках сбыта и продают товар (однородные продукты типа угля, удобрений) через центральную организацию. Подобно картельным договорам действуют тайный соглашения, параллельное (единообразное) поведение конкурентов, а также признание ведущей роли крупнейшего конкурен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ое время существовало мнение, что ценовая конкуренция гарантирована в тех отраслях, где имеется много одинаковых крупных предприятий. В действительности как раз предприятия этих отраслей склоняются к неценовой конкурен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лигополистических условиях ценовая конкуренция выражается с разной интенсивностью. Эта структура рынка мало, что говорит о силе конкуренции. Характерны время от времени происходящие ценовые войны, которые, как правило, кончаются через короткое время. В промежутке между ними могут происходить столкновения другого рода, например рекламные батал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маловажную роль играет ценовая конкуренция между производителями и торговлей. Производитель хотел бы контролировать две цены: оптовую и розничную цену. Выручка его зависит от первой цены. Розничная цена влияет на позицирование товара. Законодательство многих государств закрепляет право формирования розничной цены за предприятиями розничной торговли. Это ограничивает возможности производителя. Он может предположить, какую цену назначит торговля при обычной торговой наценке и его оптовой цене. Однако он не может исключить, что некоторые предприятия торговли используют его товар в качестве приманки, чтобы продемонстрировать выгодность покупок у них. Другие предприятия могут последовать их примеру. Таким образом, цена товара опустится до такого уровня, который не соответствует концепции маркетинга производителя. Цена, рекомендуемая предприятием, может быть использована торговлей для показа выгодности торговых цен (через понижение цен по сравнению с рекомендуемы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новая конкуренция происходит на стагнирующих рынках, участники которого заинтересованы в сохранении своих долей рынка. Примером тому являются крупные предприятия розничной торговли (потребительские рынки). С помощью разнообразных форм кооперации малые предприятия торговли пытаются достичь таких преимуществ в рационализации снабжения, которые позволили бы им достойно встретить стратегии крупных предприяти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Гл.2. Актуальные проблемы развития    конкуренции и рыночного ценообразования в Российской экономике</w:t>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firstLine="567"/>
        <w:rPr/>
      </w:pPr>
      <w:r>
        <w:rPr>
          <w:rFonts w:cs="Times New Roman" w:ascii="Times New Roman" w:hAnsi="Times New Roman"/>
          <w:b/>
          <w:bCs/>
          <w:sz w:val="24"/>
          <w:szCs w:val="24"/>
        </w:rPr>
        <w:t>4</w:t>
      </w:r>
      <w:r>
        <w:rPr>
          <w:rFonts w:cs="Times New Roman" w:ascii="Times New Roman" w:hAnsi="Times New Roman"/>
          <w:b/>
          <w:bCs/>
          <w:i/>
          <w:iCs/>
          <w:sz w:val="24"/>
          <w:szCs w:val="24"/>
        </w:rPr>
        <w:t xml:space="preserve">1. </w:t>
      </w:r>
      <w:r>
        <w:rPr>
          <w:rFonts w:cs="Times New Roman" w:ascii="Times New Roman" w:hAnsi="Times New Roman"/>
          <w:i/>
          <w:iCs/>
          <w:sz w:val="24"/>
          <w:szCs w:val="24"/>
        </w:rPr>
        <w:t>Проблемы взаимодействия конкуренции на процесс ценообразования.</w:t>
      </w:r>
    </w:p>
    <w:p>
      <w:pPr>
        <w:pStyle w:val="Normal"/>
        <w:ind w:firstLine="567"/>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я о рынке, нередко, что можно увидеть по многим публикациям, подразумевают под этим только товарный рынок, то есть сферу устойчивого обмена продукцией и услугами (предметами потребления и средствами производства). Развитые рыночные отношения предполагают постоянное взаимодействие и взаимосвязь рынка товаров и рынков капитала, труда, кредитного и валютного, посредством которых обеспечивается перемещение факторов производства. Внешним проявлением этих сфер рыночных отношений являются товарообменные биржи, фондовая и валютные биржи, биржа труда, разветвленная кредитно-банковская и валютно-финансовая систем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ализованное управление экономикой основано на других принципах. Не признавая и даже признавая объективный характер товарно-денежных отношений, оно предполагает размещение, сочетание и использование основных факторов производства (материальных и финансово-денежных, природных ресурсов и рабочей силы), согласно тезису о более полном учете интересов общества, из единого центра, сводя на нет закон стоимости, механизма цен как регулятора производства. Учет спроса и предложения превращается при таком подходе в глобальную задачу, определяемую директивой о необходимости "повышения благосостояния трудящихся" и закрепляемую в централизованных плановых заданиях, устанавливаемых предприятиям, отраслям и регионам. Управляющие структуры (административные, планирующие)  становятся звеном, опосредствующим производителя и потребителя и определяющим объемы и состав производства и потребления, а тем самым и пропорции обмена. Объективно (экономически, организационно и технически) этой схеме соответствуют малоподвижные ("стабильные", "неизменные") цены, устанавливаемые сверху в централизованном порядке. Исходя из этого считалось, что в нашей стране современные проблемы конкуренции не имеют практического значения в деятельности социалистических предприятий. Еще в начале 80-х годов господствовало мнение, что вопросы функционирования фирмы в условиях конкуренции представляют интерес лишь для руководителей тех наших предприятий, продукция которых выходит на внешние рынки.</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ложившаяся в стране система цен была построена именно на таких принципах планового ценообразования. В основе ее лежат твердые прейскуранты цен, устанавливаемые в основном государством. Так, до  1990 года центральными и республиканскими органами утверждалось 90% цен на продукцию производственно-технического назначения и 86% - на товары народного потребления.</w:t>
      </w:r>
      <w:r>
        <w:rPr>
          <w:rFonts w:cs="Times New Roman" w:ascii="Times New Roman" w:hAnsi="Times New Roman"/>
          <w:b/>
          <w:bCs/>
          <w:i/>
          <w:iCs/>
          <w:sz w:val="24"/>
          <w:szCs w:val="24"/>
          <w:u w:val="single"/>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их условиях продукция реализовывалась лишь по ценам, зафиксированным в прейскуранте. Изменение цены возможно только с разрешения органов управления. Цена является неизменной в течении нескольких лет. Изменение цен, как правило, осуществляется путем их единовременного пересмотра. Исходной базой цен являлись "общественно необходимые" затраты, в основе которых лежит себестоимость продукции и услуг, рассчитываемая как средневзвешенная величи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казанного нетрудно понять, что рыночное и централизованное " прейскурантное ценообразование несовместимы. Значит, переход к рынку требует коренных изменений в системе цен, охватывающих прежде всего механизм ценообразования, но неизбежно обуславливающих существенные сдвиги в пропорциях и уровнях цен. Но это неразрывно связано с состоянием экономики, ее структурой, системой хозяйственных связ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едрение рыночных принципов формирования цен предполагает взаимоувязанную перестройку всего ценового механизма оптовых, закупочных, розничных цен и тарифов.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ме пересмотра основ ценообразования, связанного с внедрением рыночных отношений, необходимость реформы цен диктовалась недостатками, связанными с устарением цен, нарушением пропорций, соотношений цен и т.д. Например, оптовые цены оторвались от своей базы. Многие из них не покрывают затраты на производство продукции. Цены на уголь, нефть, газ и электроэнергию не обеспечивали самофинансирования топливно-энергетического комплекса, создавали иллюзию дешивизны и неистощимости природных ресурсов, не ориентируя предприятия на использование ресурсосберегающих технологий. Оптовые цены на продукцию машиностроения выросли не в меру ее качества и потребительских свойств, а возмещая индивидуальные затраты предприятий, складывающиеся в результате безхозяйственности, неэкономного расходования топлива, энергии, сырья и материал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о создать такую систему цен, которая бы полностью отражала затраты, покончила с разрывом сферы производства и потребления и обеспечила экономический баланс интересов производителя и потребителя, эквивалентность в оценке труда как в производстве, так и на рын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тивно-командная система фактически культивировала монополиз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щественное мнение и экономическая мысль в нашей стране, к сожалению, имели иллюзорное представление о том, как будет происходить переход к рынку. Длительное время считалось, что страна еще долго будет закрыта от иностранной конкуренции и курс нашей валюты будет искусственно занижен по отношению к доллару. Однако жизнь показала, что достаточно быстро, буквально в течении полутора лет этот фактор практически сведен к нулю. И сегодня наше народное хозяйство столкнулось с фактором ожесточенной иностранной конкуренции. Но в сфере принятия управленческих решений и в экономической мысли это отставание еще долго сохранялось, и продолжались дискуссии о том, как бороться с монополизмом. В современных условиях несмотря на монопольность часть предприятий не получает прибыли. Например, сельхозмашиностроение. Одно предприятие производит картофелеуборочные комбайны, одно - льноуборочные, два - зерноуборочные. И все же они убыточные. Та же ситуация в станкостроении, машиностроении и т.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шей стране в либерализации цен сформировался процесс устойчивого опережающего роста цен по сравнению с ростом доходов. Это привело к постоянному снижению платежеспособного спроса, а затем  и к падению объемов производства. Причиной такого положения явилась невозможность создания в нашей экономике в короткие сроки конкурентной среды, для формирования которой необходимы огромные средства. За счет этих средств можно было бы осуществить реконструкцию предприятий, снизить издержки производства, цены на продукцию, тем самым расширив спрос. В этот период необходимо было бы насытить рынок товарами при относительно стабильных ценах не снижая жизненного уровня населения, и одновременно удовлетворить потребность в производственно-технической продукции, обеспечивая возможности стабильной работы предприятий. Только при таких условиях предприятия могли вступить в конкурентную борьбу на основе совершенствования производства и снижения его издержек. К сожалению, экономика России не располагает такими возможностями, а обещанную иностранную помощь в необходимом объеме она не получи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сформировался экономический механизм, в котором каждой предприятие вынуждено вести себя как монополист: повышать цены и сокращать производство, чтобы обеспечить необходимый уровень заработной платы и прибыли.  Именно этот процесс роста цен является основной причиной инфля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можность повышения уровня цен предприятиями, однако, сдерживается существующим спросом и здесь между предприятиями возникает конкуренция, чтобы в наименьшей степени повысить свои цены. Эта конкуренция возникает прежде всего в производстве конечной продукции, но возможности предприятия весьма ограничены. Во-первых, у них практически отсутствуют какие-либо накопления на дальнейшее совершенствование и развитие производства, ибо прибыль идет прежде всего на потребление, во-вторых - инфляция быстро обесценивает накопления; в-третьих - в условиях снижающегося спроса отсутствует необходимость в развитии производства и в-четвертых, размеры удорожаний материально-технических ресурсов настолько значительны, что не могут быть преодолены только за счет совершенствования производст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ректор Высшей школы экономики по научным вопросам А.Яковлев, оценивая влияние макроэкономических тенденций на конкурентную ситуацию в Российской экономике в 1992-1994 гг, выделил 4 главных фактора, препятствующих или способствующих формированию в России конкурентной среды на товарных рынк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промышленный спад, сокращение платежеспособного спроса и сопутствующие им кризисные явления в производств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высокую инфляцию и финансовую нестабильно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достаточно либеральное внешнеэкономическое регулирование и постепенное сближение внутренних и мировых ц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институциональные преобраз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 состояния конкурентной среды на        рынках товаров и услуг свидетельствует, что несмотря на приватизацию и связанное с ней перераспределение сил на рынке, на уровне подотраслей нередко наблюдаются очень высокие показатели концентрации производства - что свидетельствует о высоком уровне монополизма. Так, в химической  и нефтехимической промышленности из 29 подотраслей 10 относятся к высококонцентрированным, то есть доля трех крупнейших предприятий превышает 68% производимой подотраслью продукции. В машиностроении и металообработке то же можно сказать и о 32 из 99 подотраслей. В черной металлургии - 3 из 10, в цветной - 18 из 23. В топливной промышленности - 6 их 13.</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действуют антимонопольное законодательство, Комитет по антимонопольной политике, Указ Президента о создании внебюджетных фондов стабилизации экономики.</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b/>
          <w:bCs/>
          <w:sz w:val="24"/>
          <w:szCs w:val="24"/>
        </w:rPr>
        <w:t>4</w:t>
      </w:r>
      <w:r>
        <w:rPr>
          <w:rFonts w:cs="Times New Roman" w:ascii="Times New Roman" w:hAnsi="Times New Roman"/>
          <w:b/>
          <w:bCs/>
          <w:i/>
          <w:iCs/>
          <w:sz w:val="24"/>
          <w:szCs w:val="24"/>
        </w:rPr>
        <w:t xml:space="preserve">2. </w:t>
      </w:r>
      <w:r>
        <w:rPr>
          <w:rFonts w:cs="Times New Roman" w:ascii="Times New Roman" w:hAnsi="Times New Roman"/>
          <w:i/>
          <w:iCs/>
          <w:sz w:val="24"/>
          <w:szCs w:val="24"/>
        </w:rPr>
        <w:t>Особенности ценообразования с точки             зрения конкуренции в Чувашской Республике</w:t>
      </w:r>
    </w:p>
    <w:p>
      <w:pPr>
        <w:pStyle w:val="Normal"/>
        <w:ind w:firstLine="567"/>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увашской Республике в целом наблюдаются те же тенденции в конкуренции и ценообразовании, что и Российской Федерации в целом.</w:t>
      </w:r>
    </w:p>
    <w:p>
      <w:pPr>
        <w:pStyle w:val="Normal"/>
        <w:ind w:firstLine="567"/>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туацию с ценообразованием в конкурентных условиях ухудшает тот факт, что имеются такие крупные монополисты как предприятия молокоперерабатывающей, хмелеводческой отраслей; хлебозаводы также действуют как олигополисты при тайном сговоре. Не улучшают ситуации и наличие таких естественных монополий как жилищно-коммунальное хозяйство, транспорт, связь. Вот несколько типичных примеров: </w:t>
      </w:r>
    </w:p>
    <w:p>
      <w:pPr>
        <w:pStyle w:val="Normal"/>
        <w:ind w:firstLine="567"/>
        <w:jc w:val="both"/>
        <w:rPr/>
      </w:pPr>
      <w:r>
        <w:rPr>
          <w:rFonts w:cs="Times New Roman" w:ascii="Times New Roman" w:hAnsi="Times New Roman"/>
          <w:i/>
          <w:iCs/>
          <w:sz w:val="24"/>
          <w:szCs w:val="24"/>
        </w:rPr>
        <w:t xml:space="preserve">     </w:t>
      </w:r>
      <w:r>
        <w:rPr>
          <w:rFonts w:cs="Times New Roman" w:ascii="Times New Roman" w:hAnsi="Times New Roman"/>
          <w:sz w:val="24"/>
          <w:szCs w:val="24"/>
        </w:rPr>
        <w:t>Молоко и молочные продукты стоят на втором месте после хлеба и в недалекие "застойные" времена были самыми доступными для населения. Но сейчас спрос на них уже не тот из-за постоянно растущих цен. Сложности со сбытом вынуждают многие молокозаводы сдерживать по мере возможности рост закупочных цен на сырье к большому неудовольствию его поставщиков. Однако очередное удорожание электроэнергии, газа и воды влечет за собой и новое изменение цен на молоко и продукты его переработки. Если затоваривание молоком, как правило, не происходит ("ведь пить-то что-то надо"), то с маслом возникают проблемы - на 7 октября 1995 г. у чебоксарского молокозавода скопилось его на 2,5 миллиарда рублей. Распространение же его пока не происходит из-за большого объема на местном рынке масла Марийской Республики. Почему же гормолокозавод вынужден скупать молоко порой в условиях переизбытка? Все дело в том, что поставщики молока владеют решающим правом голоса, так как они владеют контрольным пакетом акций, за что в свое время так бурно "воевал" с правительством Крестьянский союз Чувашии. Акций добились, а о своем обещании думать и об интересах повышения спроса почему-то забыли.</w:t>
      </w:r>
    </w:p>
    <w:p>
      <w:pPr>
        <w:pStyle w:val="Normal"/>
        <w:ind w:firstLine="567"/>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упнейший в России и Европе химический предприятие "Химпром" все активнее включается в конкурентную борьбу. Так оно освоило препараты, повышающие урожайность растений на 10-35%. Себестоимость обработки которыми, по сравнению с импортными, ниже в среднем в 10 раз. В результате зарубежные компании, ранее монопольно поставляющие гербициды на российский рынок, столкнулись с реальной опасностью потерять его. Не желая с этим смириться они начали заниматься нечестной конкуренцией: швейцарская фирма "Сиба Гейга" подготовила и отправила потребителям и в Министерство сельского хозяйства около 200 писем с ложной информацией о продукте "Химпрома". Представитель фирмы "Монтесанто" (США) объявил о недельной путевке в Париж всем , кто купит более 5 тонн гербицидов его фирмы. Однако, если в этой "схватке" предприятие вышло победителем, то в другой она явно проиграла - не выдержал ценовой конкуренции мягчитель-мономер, применяемые при создании пуленепробиваемых жилетов, ракетных корпусов. Фирма "Дюпон" выбросила на российский рынок свой продукт по более низким цена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вашия является крупнейшим производителем хмеля. Это побуждает отдельных производителей отраслей выступать  на рынке порой как монополисты. Так, например, в этом году установив реализационную цену первоначално на уровне 21740 рублей за килограмм базисного хмеля, они заинтересовали многие пивзаводы и те в свою очередь перечислили им авансы. Однако  повысив цену до 25-30 тыс рублей, эти производители отпугнули не только своих покупателей, но и клиентов других производителей хмелеводческой отрас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 из всего выше перечисленного видно, что в Чувашии ценообразование на конкурентной основе развито недостаточно, во многих отраслях предприятия так и не научились принципам рыночного ценообразования и не могут вступить в равносильную борьбу со своими конкурентами, особенно с иностранны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b/>
          <w:bCs/>
          <w:sz w:val="24"/>
          <w:szCs w:val="24"/>
        </w:rPr>
        <w:t>Заключение</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ожалению лишь недавно мы осознали необходимость экономического соревнования производителей, их конкуренции для успешного развития народного хозяйства. Такая необходимость объясняется прежде всего невозможностью буз действенной системы материальных стимулов. В недавнем прошлом доминировало стремление стделать стержнем этой системы стимулы, устанавливаемые "сверху", в директивном порядке. Но  эффективность такой системы была весьма ограниче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менно принудительная сила конкуренции побуждает фирмы предпринимать энергичные усилия, чтобы снизить свои издержки производства и сбыта до минимального уровня. Иными словами, угроза огромных материальных потерь во многих случаях заставляет предпринимателя "добиться невозможного" и "подогнать" свои  издержки к низким рыночным це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результативного решения вопросов ценообразования в условиях конкуренции необходимо определиться в принципиальном плане: либо мы, еще не создав условий для конкуренции, выдвигаем как первоочередную задачу её ограничение, либо мы считаем, что конкуренцию хотя и нужно регулировать, но в максимально возможной степени сохраняя ее стимулирующую роль . Опасность первого подхода существуе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отчетливо проявляется стремление как-то обойти проблему конкуренции. Часто формирование рынка связывают главным образом со свободным ценообразованием. Это одно из  крайне упрощенных пониманий рынка: давайте, мол, отпустим цены и сделаем полностью самостоятельными предприятия. Итак, якобы, прийдем к рынк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не просто забдуждение, но вульгаризация понятия рыночной экономики. Основа рыночной экономики - конкуренция. Только на фоне рыночной конкуренции и "работают" свободные цены. Если дать ценам свободу и сохранить монополизм, то это ухудшит положени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b/>
          <w:b/>
          <w:bCs/>
          <w:i/>
          <w:i/>
          <w:iCs/>
          <w:sz w:val="24"/>
          <w:szCs w:val="24"/>
          <w:u w:val="single"/>
        </w:rPr>
      </w:pPr>
      <w:r>
        <w:rPr>
          <w:rFonts w:cs="Times New Roman" w:ascii="Times New Roman" w:hAnsi="Times New Roman"/>
          <w:sz w:val="24"/>
          <w:szCs w:val="24"/>
        </w:rPr>
        <w:t xml:space="preserve">  </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Литература:</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 Актуальные проблемы рыночной экономики/Уч. пособие.-Чебоксары.-199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Бизнес. Экономика. Рынок./ Словарь терминов.-М.-1994.</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 Гальперин В.М., Игнатьев С.М., Моргунов В.И. Микроэкономика: В 2-х т.-СПб.-1994.Т.1.</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 Дихтель Е., Хёршген Х. Практический маркетинг.-М.-199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5. Долан Э.Д. Микроэкономика.-Спб.-1994.</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 Карина Л. Молоко вновь подорожало//Советская Чувашия.-№201.-199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7. Курс экономической теории /Под общей ред. проф. Чепурина М.Н.:Киров,1994.</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8. Лосева Е. В споре хозяйств с молокозаводом проиграл покупатель//Советская Чувашия.-№91.-199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9. Лосева Е. Тянут воз, как лебедь, рак и щука //Советская Чувашия.-№116.-199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0.Львов Ю.А. Основы экономики и организации бизнеса.-СПб.-199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1.Макконелл К.Р., Брю С.Л. Экономикс: Принципы, проблемы и политика.-М.: Республика, 199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2.Новиков В.Е. Регулирование цен - условие стабилизации экономики России//Финансы.-№10.-1994.</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3.Основы предпринимательского дела.-М.-199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4.Основы предпринимательской деятельности.-М.-1994.</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5.Осокин А., Хорошавина Н. Монополистом быть можно. Злоупотреблять нельзя//Коммерсантъ.-№34. -199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6.Пайдиев Л. Социальная защита - конкурентоспособность отечественной экономики// Экономист.-№5.-1994.</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7.Рыночная экономика:Основы бизнеса-Т.2 ч.1.-М.-199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8.Рыночная экономика:Основы бизнеса-Т.2 ч.2.-М.-199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9.Сашин Д. Чтобы не хозяйничали в чужом доме //Советская Чувашия.-№241.-199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0.Соловьев В.,Рыбалкин В., Дякин Б. Основы рыночного хозяйства.-М.-199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1.Стародубровская И. От монополизма к конкуренции.-М.-1990.</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2.Хоскинг А. Курс предпринимательства.-М.-1993.</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3.Эванс Дж.М., Берман Б. Маркетинг.-М.-1993.</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4.Яковлев А. Макроэкономические сдвиги и развитие конкуренции в Российской экономике //ЭКО.-№3.-1995.</w:t>
      </w:r>
    </w:p>
    <w:p>
      <w:pPr>
        <w:pStyle w:val="Normal"/>
        <w:ind w:left="708" w:firstLine="567"/>
        <w:jc w:val="both"/>
        <w:rPr>
          <w:rFonts w:ascii="Times New Roman" w:hAnsi="Times New Roman" w:cs="Times New Roman"/>
          <w:sz w:val="24"/>
          <w:szCs w:val="24"/>
        </w:rPr>
      </w:pPr>
      <w:r>
        <w:rPr>
          <w:rFonts w:cs="Times New Roman" w:ascii="Times New Roman" w:hAnsi="Times New Roman"/>
          <w:sz w:val="24"/>
          <w:szCs w:val="24"/>
        </w:rPr>
        <w:t xml:space="preserve">    </w:t>
      </w:r>
    </w:p>
    <w:sectPr>
      <w:headerReference w:type="default" r:id="rId14"/>
      <w:headerReference w:type="first" r:id="rId1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ms Rm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ms Rmn;Times New Roman" w:hAnsi="Tms Rmn;Times New Roman" w:cs="Tms Rm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28:00Z</dcterms:created>
  <dc:creator>rav</dc:creator>
  <dc:description/>
  <cp:keywords/>
  <dc:language>en-US</dc:language>
  <cp:lastModifiedBy>Mage</cp:lastModifiedBy>
  <cp:lastPrinted>1995-12-16T02:54:00Z</cp:lastPrinted>
  <dcterms:modified xsi:type="dcterms:W3CDTF">2011-10-10T02:28:00Z</dcterms:modified>
  <cp:revision>2</cp:revision>
  <dc:subject/>
  <dc:title>КОНКУРЕНЦИЯ И  ЕЕ  ВЛИЯНИЕ  НА РЫНОЧНУЮ ЦЕНУ</dc:title>
</cp:coreProperties>
</file>