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етская школа и педагогика в период развитого социализм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Вступление СССР в период развитого социализма и новые задачи советской школы и педагогики. </w:t>
      </w:r>
    </w:p>
    <w:p>
      <w:pPr>
        <w:pStyle w:val="Normal"/>
        <w:spacing w:before="120" w:after="0"/>
        <w:ind w:firstLine="567"/>
        <w:jc w:val="both"/>
        <w:rPr/>
      </w:pPr>
      <w:r>
        <w:rPr/>
        <w:t>В конце 50-х — 60-е годы наша страна вступила в период развитого социализма.</w:t>
      </w:r>
    </w:p>
    <w:p>
      <w:pPr>
        <w:pStyle w:val="Normal"/>
        <w:spacing w:before="120" w:after="0"/>
        <w:ind w:firstLine="567"/>
        <w:jc w:val="both"/>
        <w:rPr/>
      </w:pPr>
      <w:r>
        <w:rPr/>
        <w:t>Вступление СССР в период развитого социализма и постепенного перехода к коммунизму обусловило возрастающие потребности общества в повышении культурного и общеобразовательного уровня всего советского народа. Это поставило перед школой и педагогикой нашей страны новые важные задачи.</w:t>
      </w:r>
    </w:p>
    <w:p>
      <w:pPr>
        <w:pStyle w:val="Normal"/>
        <w:spacing w:before="120" w:after="0"/>
        <w:ind w:firstLine="567"/>
        <w:jc w:val="both"/>
        <w:rPr/>
      </w:pPr>
      <w:r>
        <w:rPr/>
        <w:t>Эти задачи были сформулированы в решениях съездов КПСС, в материалах сессий Верховных Советов СССР, в специальных постановлениях Коммунистической партии и Советского правительства о школе.</w:t>
      </w:r>
    </w:p>
    <w:p>
      <w:pPr>
        <w:pStyle w:val="Normal"/>
        <w:spacing w:before="120" w:after="0"/>
        <w:ind w:firstLine="567"/>
        <w:jc w:val="both"/>
        <w:rPr/>
      </w:pPr>
      <w:r>
        <w:rPr/>
        <w:t>В 1958 году Верховный Совет СССР принял закон «Об укреплении связи школы с жизнью и о дальнейшем развитии системы народного образования в СССР», который установил в нашей стране всеобщее обязательное восьмилетнее образование.</w:t>
      </w:r>
    </w:p>
    <w:p>
      <w:pPr>
        <w:pStyle w:val="Normal"/>
        <w:spacing w:before="120" w:after="0"/>
        <w:ind w:firstLine="567"/>
        <w:jc w:val="both"/>
        <w:rPr/>
      </w:pPr>
      <w:r>
        <w:rPr/>
        <w:t>Программа Коммунистической партии Советского Союза, принятая на XXII съезде партии (1961), провозгласила необходимость всеобщего среднего образования. Наиболее важными задачами в области народного образования в 60—70-е годы были осуществление в стране всеобщего обязательного среднего образования, переход школы на новое содержание образования, совершенствование учебного процесса и коммунистического воспитания учащихся.</w:t>
      </w:r>
    </w:p>
    <w:p>
      <w:pPr>
        <w:pStyle w:val="Normal"/>
        <w:spacing w:before="120" w:after="0"/>
        <w:ind w:firstLine="567"/>
        <w:jc w:val="both"/>
        <w:rPr/>
      </w:pPr>
      <w:r>
        <w:rPr/>
        <w:t>Процесс введения всеобщего обязательного среднего образования осуществлялся в несколько этапов.</w:t>
      </w:r>
    </w:p>
    <w:p>
      <w:pPr>
        <w:pStyle w:val="Normal"/>
        <w:spacing w:before="120" w:after="0"/>
        <w:ind w:firstLine="567"/>
        <w:jc w:val="both"/>
        <w:rPr/>
      </w:pPr>
      <w:r>
        <w:rPr/>
        <w:t>В соответствии с решениями XXIII съезда КПСС (1966) Центральный Комитет партии и Совет Министров СССР 10 ноября 1966 года приняли постановление «О мерах дальнейшего улучшения работы средней общеобразовательной школы». В постановлении были определены меры по укреплению материально-технической базы общеобразовательной школы (строительство новых улучшенных зданий, разработка и выпуск новых учебных пособий и оборудования для школьных кабинетов и мастерских, необходимого спортивного инвентаря и т. п.), по рационализации школьной сети, обеспечивающей охват средним образованием школьников старших возрастов. Так же были определены учебные заведения, которые должны давать полное среднее образование, учитывая, что много выпускников восьмилетней обязательной школы по собственному желанию продолжают образование в системе профессионально-технического и среднего специального образования.</w:t>
      </w:r>
    </w:p>
    <w:p>
      <w:pPr>
        <w:pStyle w:val="Normal"/>
        <w:spacing w:before="120" w:after="0"/>
        <w:ind w:firstLine="567"/>
        <w:jc w:val="both"/>
        <w:rPr/>
      </w:pPr>
      <w:r>
        <w:rPr/>
        <w:t>Согласно этому постановлению произошла определенная перестройка учебно-воспитательного процесса: систематические курсы основ наук стали изучаться раньше, с IV, а не с V класса; в добавление к обязательному школьному курсу основ наук в учебные планы были введены начиная с VII класса факультативные курсы по отдельным учебным предметам, избираемым учащимися по их желанию и интересам.</w:t>
      </w:r>
    </w:p>
    <w:p>
      <w:pPr>
        <w:pStyle w:val="Normal"/>
        <w:spacing w:before="120" w:after="0"/>
        <w:ind w:firstLine="567"/>
        <w:jc w:val="both"/>
        <w:rPr/>
      </w:pPr>
      <w:r>
        <w:rPr/>
        <w:t>В старших классах некоторых школ было введено дифференцированное обучение: углубленное изучение в соответствующих отделениях школы отдельных предметов—физики, математики (позже химии), биологии, гуманитарных дисциплин.</w:t>
      </w:r>
    </w:p>
    <w:p>
      <w:pPr>
        <w:pStyle w:val="Normal"/>
        <w:spacing w:before="120" w:after="0"/>
        <w:ind w:firstLine="567"/>
        <w:jc w:val="both"/>
        <w:rPr/>
      </w:pPr>
      <w:r>
        <w:rPr/>
        <w:t>В хорошо оборудованных сельских школах, тесно связанных с совхозами и колхозами, учащиеся старших классов изучали автодело, трактор, комбайн и другие сельскохозяйственные машины. Было усилено внимание к воспитывающей функции общеобразовательной школы и в штаты школьных работников введена должность педагога-организатора внеклассной и внешкольной работы. В связи с этими изменениями в 1970 году был принят новый Устав средней общеобразовательной школы.</w:t>
      </w:r>
    </w:p>
    <w:p>
      <w:pPr>
        <w:pStyle w:val="Normal"/>
        <w:spacing w:before="120" w:after="0"/>
        <w:ind w:firstLine="567"/>
        <w:jc w:val="both"/>
        <w:rPr/>
      </w:pPr>
      <w:r>
        <w:rPr/>
        <w:t>На основе этого государственного документа выпускники восьмилетних школ могли продолжать образование: в общеобразовательных полных средних (десятилетних) школах (IX—Х классы), в средних специальных учебных заведениях—техникумах (3—4 года обучения), в средних профессионально-технических училищах (ПТУ) (3—4 года), а также в школах рабочей и сельской молодежи (IX—XI классы). Все эти учебные заведения давали полное среднее образование и аттестат зрелости.</w:t>
      </w:r>
    </w:p>
    <w:p>
      <w:pPr>
        <w:pStyle w:val="Normal"/>
        <w:spacing w:before="120" w:after="0"/>
        <w:ind w:firstLine="567"/>
        <w:jc w:val="both"/>
        <w:rPr/>
      </w:pPr>
      <w:r>
        <w:rPr/>
        <w:t>Таким образом была решена проблема получения полного среднего образования в сочетании с профессиональной подготовкой молодежи к труду в народном хозяйстве страны.</w:t>
      </w:r>
    </w:p>
    <w:p>
      <w:pPr>
        <w:pStyle w:val="Normal"/>
        <w:spacing w:before="120" w:after="0"/>
        <w:ind w:firstLine="567"/>
        <w:jc w:val="both"/>
        <w:rPr/>
      </w:pPr>
      <w:r>
        <w:rPr/>
        <w:t>В 1970 году в IX—Х классах общеобразовательных школ, в техникумах, средних ПТУ и в школах рабочей и сельской молодежи учились 78,8% выпускников восьмых классов общеобразовательных школ. Выпуск окончивших среднюю школу увеличился за пять лет (1965—1970) с 1,34 до 2,58 млн. человек, т. е. почти в 2 раза.</w:t>
      </w:r>
    </w:p>
    <w:p>
      <w:pPr>
        <w:pStyle w:val="Normal"/>
        <w:spacing w:before="120" w:after="0"/>
        <w:ind w:firstLine="567"/>
        <w:jc w:val="both"/>
        <w:rPr/>
      </w:pPr>
      <w:r>
        <w:rPr/>
        <w:t>Страна быстрыми темпами шла к осуществлению обязательного десятилетнего всеобуча.</w:t>
      </w:r>
    </w:p>
    <w:p>
      <w:pPr>
        <w:pStyle w:val="Normal"/>
        <w:spacing w:before="120" w:after="0"/>
        <w:ind w:firstLine="567"/>
        <w:jc w:val="both"/>
        <w:rPr/>
      </w:pPr>
      <w:r>
        <w:rPr/>
        <w:t>XXIV съезд КПСС (1971) поставил задачу активизации деятельности всех советских организаций, центральных и местных, в этом направлении; решения съезда ознаменовали переход к более высокому этапу осуществляющегося в стране всеобщего обязательного среднего образования молодежи.</w:t>
      </w:r>
    </w:p>
    <w:p>
      <w:pPr>
        <w:pStyle w:val="Normal"/>
        <w:spacing w:before="120" w:after="0"/>
        <w:ind w:firstLine="567"/>
        <w:jc w:val="both"/>
        <w:rPr/>
      </w:pPr>
      <w:r>
        <w:rPr/>
        <w:t>В своих решениях XXIV съезд КПСС потребовал усилить и качественно улучшить заботу о матери и ребенке, о подрастающем поколении в целом: увеличить материальную помощь семьям, имеющим детей; расширить льготы работающим женщинам-матерям; расширить сеть детских учреждений; построить за пятилетие дошкольных учреждений более чем на 2 млн. мест; увеличить численность учащихся в школах и группах с продленным днем на 1,5 млн. человек; построить общеобразовательных школ не менее чем на 6 млн. мест; увеличить сеть пришкольных интернатов для учащихся на селе; продолжать укрепление учебно-материальной базы школы современным оборудованием и техническими средствами, в том числе для совершенствования всестороннего развития учащихся, их эстетического и художественного воспитания. В этих же целях давались указания расширить сеть внешкольных учреждений: Домов пионеров, станций юных техников и натуралистов, детских и юношеских спортивных школ и т. д.</w:t>
      </w:r>
    </w:p>
    <w:p>
      <w:pPr>
        <w:pStyle w:val="Normal"/>
        <w:spacing w:before="120" w:after="0"/>
        <w:ind w:firstLine="567"/>
        <w:jc w:val="both"/>
        <w:rPr/>
      </w:pPr>
      <w:r>
        <w:rPr/>
        <w:t>В июне 1972 года на основе решений XXIV съезда партии ЦК КПСС и Совет Министров СССР приняли постановление «О завершении перехода ко всеобщему среднему образованию молодежи и дальнейшем развитии общеобразовательной школы». Это постановление подвело итоги длительной напряженной работы партии, Советского государства, органов народного образования, работников школы и указало пути совершенствования и улучшения качества учебно-воспитательного процесса во всех типах учебных заведений, осуществляющих всеобщее среднее образование.</w:t>
      </w:r>
    </w:p>
    <w:p>
      <w:pPr>
        <w:pStyle w:val="Normal"/>
        <w:spacing w:before="120" w:after="0"/>
        <w:ind w:firstLine="567"/>
        <w:jc w:val="both"/>
        <w:rPr/>
      </w:pPr>
      <w:r>
        <w:rPr/>
        <w:t>Перед органами народного образования выдвигалась задача завершить к 1975 году переход на новые учебные планы и программы, оборудовать во всех средних школах учебные кабинеты, обеспечить учащихся новыми учебниками, издаваемыми миллионными тиражами.</w:t>
      </w:r>
    </w:p>
    <w:p>
      <w:pPr>
        <w:pStyle w:val="Normal"/>
        <w:spacing w:before="120" w:after="0"/>
        <w:ind w:firstLine="567"/>
        <w:jc w:val="both"/>
        <w:rPr/>
      </w:pPr>
      <w:r>
        <w:rPr/>
        <w:t>В 1975 году 97% выпускников обязательной восьмилетней школы продолжали обучение в учебных заведениях, дающих полное среднее образование. Окончившие их составили 4,4 млн. человек, почти в 2 раза больше, чем в предыдущую, восьмую пятилетку.</w:t>
      </w:r>
    </w:p>
    <w:p>
      <w:pPr>
        <w:pStyle w:val="Normal"/>
        <w:spacing w:before="120" w:after="0"/>
        <w:ind w:firstLine="567"/>
        <w:jc w:val="both"/>
        <w:rPr/>
      </w:pPr>
      <w:r>
        <w:rPr/>
        <w:t>Быстрый рост количества молодых людей, получивших полное среднее образование, намного увеличил в составе населения СССР число лиц, имеющих высшее и среднее образование. В 1975 году их было 67,9 млн. человек, тогда как в 1970 году они составляли 47,7 млн. человек.</w:t>
      </w:r>
    </w:p>
    <w:p>
      <w:pPr>
        <w:pStyle w:val="Normal"/>
        <w:spacing w:before="120" w:after="0"/>
        <w:ind w:firstLine="567"/>
        <w:jc w:val="both"/>
        <w:rPr/>
      </w:pPr>
      <w:r>
        <w:rPr/>
        <w:t>Дальнейшие успехи в народном образовании СССР связаны с решениями XXV съезда КПСС (1976). В постановлениях и материалах XXV съезда КПСС была сформулирована развернутая программа коммунистического воспитания советских людей; в ее осуществлении большая роль отведена советской школе, социальная функция которой в связи с расширением школьных контингентов и увеличением числа школьников старшего возраста сильно возросла.</w:t>
      </w:r>
    </w:p>
    <w:p>
      <w:pPr>
        <w:pStyle w:val="Normal"/>
        <w:spacing w:before="120" w:after="0"/>
        <w:ind w:firstLine="567"/>
        <w:jc w:val="both"/>
        <w:rPr/>
      </w:pPr>
      <w:r>
        <w:rPr/>
        <w:t>XXV съезд КПСС определил важнейшие задачи партии в идеологической деятельности: комплексный подход к постановке всего дела воспитания, т. е. обеспечение тесного единства идейно-политического, трудового и нравственного воспитания с учетом особенностей различных групп трудящихся. Это указание съезда имело прямое отношение к работе советской школы.</w:t>
      </w:r>
    </w:p>
    <w:p>
      <w:pPr>
        <w:pStyle w:val="Normal"/>
        <w:spacing w:before="120" w:after="0"/>
        <w:ind w:firstLine="567"/>
        <w:jc w:val="both"/>
        <w:rPr/>
      </w:pPr>
      <w:r>
        <w:rPr/>
        <w:t>Итогом всестороннего развития советского молодого человека в процессе его воспитания и обучения в школе должно стать формирование диалектико-материалистического мировоззрения, непоколебимой уверенности в победе коммунизма, советского патриотизма и социалистического интернационализма, активной жизненной позиции.</w:t>
      </w:r>
    </w:p>
    <w:p>
      <w:pPr>
        <w:pStyle w:val="Normal"/>
        <w:spacing w:before="120" w:after="0"/>
        <w:ind w:firstLine="567"/>
        <w:jc w:val="both"/>
        <w:rPr/>
      </w:pPr>
      <w:r>
        <w:rPr/>
        <w:t>Выступая на XXV съезде КПСС с Отчетным докладом ЦК партии, Генеральный секретарь ЦК КПСС товарищ Л. И. Брежнев говорил: «Ничто так не возвышает личность, как активная жизненная позиция, сознательное отношение к общественному долгу, когда единство слова и дела становится повседневной нормой поведения. Выработать такую позицию — задача нравственного воспитания».</w:t>
      </w:r>
    </w:p>
    <w:p>
      <w:pPr>
        <w:pStyle w:val="Normal"/>
        <w:spacing w:before="120" w:after="0"/>
        <w:ind w:firstLine="567"/>
        <w:jc w:val="both"/>
        <w:rPr/>
      </w:pPr>
      <w:r>
        <w:rPr/>
        <w:t>Л. И. Брежнев неоднократно подчеркивал в ряде своих работ, что воспитание у советской молодежи устремленности к высоким общественным идеалам, политической сознательности, коммунистической убежденности, творческого отношения к труду — это первостепенные задачи коммунистического воспитания в развитом социалистическом обществе.</w:t>
      </w:r>
    </w:p>
    <w:p>
      <w:pPr>
        <w:pStyle w:val="Normal"/>
        <w:spacing w:before="120" w:after="0"/>
        <w:ind w:firstLine="567"/>
        <w:jc w:val="both"/>
        <w:rPr/>
      </w:pPr>
      <w:r>
        <w:rPr/>
        <w:t>Решения XXV съезда КПСС получили дальнейшую конкретизацию в постановлениях ЦК КПСС и Совета Министров СССР о школе.</w:t>
      </w:r>
    </w:p>
    <w:p>
      <w:pPr>
        <w:pStyle w:val="Normal"/>
        <w:spacing w:before="120" w:after="0"/>
        <w:ind w:firstLine="567"/>
        <w:jc w:val="both"/>
        <w:rPr/>
      </w:pPr>
      <w:r>
        <w:rPr/>
        <w:t>В постановлении от 22 декабря 1977 года «О дальнейшем совершенствовании обучения, воспитания учащихся общеобразовательных школ и подготовки их к труду» подчеркивается необходимость «добиваться, чтобы полученные в школе знания стали прочной основой марксистско-ленинского мировоззрения молодежи, советского патриотизма и пролетарского интернационализма. Неуклонно прививать подрастающему поколению принципы и нормы коммунистической морали». Советская общеобразовательная школа обязана помочь учащимся овладеть глубокими знаниями основ наук и трудовыми навыками, с тем чтобы в будущем успешно трудиться в народном хозяйстве, в том числе в сфере материального производства. Постановление еще раз подчеркнуло важность осуществления единства обучения и воспитания, тесной взаимосвязи умственного, трудового и нравственного воспитания.</w:t>
      </w:r>
    </w:p>
    <w:p>
      <w:pPr>
        <w:pStyle w:val="Normal"/>
        <w:spacing w:before="120" w:after="0"/>
        <w:ind w:firstLine="567"/>
        <w:jc w:val="both"/>
        <w:rPr/>
      </w:pPr>
      <w:r>
        <w:rPr/>
        <w:t>Опираясь на ленинское учение о коммунистическом воспитании подрастающих поколений, постановление ЦК КПСС особо заостряет внимание на необходимости соединения обучения школьников с их участием в производительном труде, считает это важнейшим средством всестороннего и гармоничного развития детей и молодежи.</w:t>
      </w:r>
    </w:p>
    <w:p>
      <w:pPr>
        <w:pStyle w:val="Normal"/>
        <w:spacing w:before="120" w:after="0"/>
        <w:ind w:firstLine="567"/>
        <w:jc w:val="both"/>
        <w:rPr/>
      </w:pPr>
      <w:r>
        <w:rPr/>
        <w:t>Постановление снова привлекает внимание к вопросам содержания и методов обучения, которые должны в большей степени, чем прежде, соответствовать задачам научно-технического прогресса, а также совершенствования учебно-воспитательного процесса, внеклассной и внешкольной работы, которая должна полнее учитывать разнообразные интересы и желания школьников.</w:t>
      </w:r>
    </w:p>
    <w:p>
      <w:pPr>
        <w:pStyle w:val="Normal"/>
        <w:spacing w:before="120" w:after="0"/>
        <w:ind w:firstLine="567"/>
        <w:jc w:val="both"/>
        <w:rPr/>
      </w:pPr>
      <w:r>
        <w:rPr/>
        <w:t>Постановление призывает педагогические коллективы готовить выпускников школ к сознательному выбору профессии, в том числе и в сфере материального производства, напоминает о необходимости развития у учащихся навыков самостоятельной работы, творческого отношения к труду.</w:t>
      </w:r>
    </w:p>
    <w:p>
      <w:pPr>
        <w:pStyle w:val="Normal"/>
        <w:spacing w:before="120" w:after="0"/>
        <w:ind w:firstLine="567"/>
        <w:jc w:val="both"/>
        <w:rPr/>
      </w:pPr>
      <w:r>
        <w:rPr/>
        <w:t>Одновременно было принято специальное постановление о бесплатном пользовании учебниками и о создании школьных библиотечных фондов учебников.</w:t>
      </w:r>
    </w:p>
    <w:p>
      <w:pPr>
        <w:pStyle w:val="Normal"/>
        <w:spacing w:before="120" w:after="0"/>
        <w:ind w:firstLine="567"/>
        <w:jc w:val="both"/>
        <w:rPr/>
      </w:pPr>
      <w:r>
        <w:rPr/>
        <w:t>О необходимости придания всей работе советской школы идейной коммунистической направленности говорится и в постановлении ЦК КПСС от 26 апреля 1979 года «О дальнейшем улучшении идеологической, политико-воспитательной работы». В постановлении определены кардинальные направления воспитательной работы среди молодежи, в том числе и учашихся: формирование научного мировоззрения, высоких моральный качеств, трудолюбия, привитие интереса к политическим знаниям, всемерное развитие общественной активности, воспитание на революционных, боевых и трудовых традициях партии и народа, в духе коммунистической морали, необходимость добиваться органического единства учебного и воспитательного процесса. Постановление обращает внимание на необходимость всемерно крепить связь семьи, школы, общественности.</w:t>
      </w:r>
    </w:p>
    <w:p>
      <w:pPr>
        <w:pStyle w:val="Normal"/>
        <w:spacing w:before="120" w:after="0"/>
        <w:ind w:firstLine="567"/>
        <w:jc w:val="both"/>
        <w:rPr/>
      </w:pPr>
      <w:r>
        <w:rPr/>
        <w:t>Партийные постановления и решения о коммунистическом воспитании трудящихся, о развитии школы подчеркивают, что воспитание подрастающих поколений в условиях развитого социализма представляет важнейший участок деятельности по строительству коммунизма, что от успехов школы в этой области зависит экономическое, социально-политическое, научно-техническое развитие нашей страны.</w:t>
      </w:r>
    </w:p>
    <w:p>
      <w:pPr>
        <w:pStyle w:val="Normal"/>
        <w:spacing w:before="120" w:after="0"/>
        <w:jc w:val="center"/>
        <w:rPr>
          <w:b/>
          <w:b/>
          <w:bCs/>
          <w:sz w:val="28"/>
          <w:szCs w:val="28"/>
        </w:rPr>
      </w:pPr>
      <w:r>
        <w:rPr>
          <w:b/>
          <w:bCs/>
          <w:sz w:val="28"/>
          <w:szCs w:val="28"/>
        </w:rPr>
        <w:t xml:space="preserve">Введение всеобщего обязательного среднего образования. </w:t>
      </w:r>
    </w:p>
    <w:p>
      <w:pPr>
        <w:pStyle w:val="Normal"/>
        <w:spacing w:before="120" w:after="0"/>
        <w:ind w:firstLine="567"/>
        <w:jc w:val="both"/>
        <w:rPr/>
      </w:pPr>
      <w:r>
        <w:rPr/>
        <w:t>Новые типы учебных заведений в СССР. Величайшим событием жизни советского общества в 70-е годы было введение всеобщего обязательного среднего образования.</w:t>
      </w:r>
    </w:p>
    <w:p>
      <w:pPr>
        <w:pStyle w:val="Normal"/>
        <w:spacing w:before="120" w:after="0"/>
        <w:ind w:firstLine="567"/>
        <w:jc w:val="both"/>
        <w:rPr/>
      </w:pPr>
      <w:r>
        <w:rPr/>
        <w:t>Эта историческая задача, грандиозная по своим масштабам и социально-экономическим последствиям, продиктованная потребностями динамично развивающегося социалистического общества и личными интересами его граждан, была решена советским народом в исторически короткие сроки, продемонстрировав всему миру реальные возможности развитого социализма.</w:t>
      </w:r>
    </w:p>
    <w:p>
      <w:pPr>
        <w:pStyle w:val="Normal"/>
        <w:spacing w:before="120" w:after="0"/>
        <w:ind w:firstLine="567"/>
        <w:jc w:val="both"/>
        <w:rPr/>
      </w:pPr>
      <w:r>
        <w:rPr/>
        <w:t>Превращение СССР в мощную индустриальную державу, которая вышла на передовые рубежи в целом ряде областей промышленности, науки и техники, осуществила невиданный прогресс в сфере социальных отношений и первой вступила в период развитого социализма, создало все необходимые условия для введения в стране полного среднего образования для всех граждан. Впервые во всемирной истории достигнуто такое завоевание в области культуры.</w:t>
      </w:r>
    </w:p>
    <w:p>
      <w:pPr>
        <w:pStyle w:val="Normal"/>
        <w:spacing w:before="120" w:after="0"/>
        <w:ind w:firstLine="567"/>
        <w:jc w:val="both"/>
        <w:rPr/>
      </w:pPr>
      <w:r>
        <w:rPr/>
        <w:t>В отличие от развитых буржуазных стран, где формально провозглашено всеобщее обучение, в СССР всеобщий и обязательный характер полного среднего образования закреплен и гарантирован Конституцией СССР (1977).</w:t>
      </w:r>
    </w:p>
    <w:p>
      <w:pPr>
        <w:pStyle w:val="Normal"/>
        <w:spacing w:before="120" w:after="0"/>
        <w:ind w:firstLine="567"/>
        <w:jc w:val="both"/>
        <w:rPr/>
      </w:pPr>
      <w:r>
        <w:rPr/>
        <w:t>«Граждане СССР имеют право на образование», — гласит 45-я статья Конституции СССР.</w:t>
      </w:r>
    </w:p>
    <w:p>
      <w:pPr>
        <w:pStyle w:val="Normal"/>
        <w:spacing w:before="120" w:after="0"/>
        <w:ind w:firstLine="567"/>
        <w:jc w:val="both"/>
        <w:rPr/>
      </w:pPr>
      <w:r>
        <w:rPr/>
        <w:t>Это право обеспечивается бесплатностью всех видов образования, осуществлением всеобщего обязательного среднего образования молодежи, широким развитием профессионально-технического, среднего специального и высшего образования на основе связи обучения с жизнью, с производством; развитием заочного и вечернего образования; предоставлением государственных стипендий и льгот учащимся и студентам; бесплатной выдачей школьных учебников; возможностью обучения в школе на родном языке; созданием условий для самообразования».</w:t>
      </w:r>
    </w:p>
    <w:p>
      <w:pPr>
        <w:pStyle w:val="Normal"/>
        <w:spacing w:before="120" w:after="0"/>
        <w:ind w:firstLine="567"/>
        <w:jc w:val="both"/>
        <w:rPr/>
      </w:pPr>
      <w:r>
        <w:rPr/>
        <w:t>Принятию Конституции СССР 1977 года предшествовала большая подготовительная работа, в том числе и в области законодательства о народном образовании.</w:t>
      </w:r>
    </w:p>
    <w:p>
      <w:pPr>
        <w:pStyle w:val="Normal"/>
        <w:spacing w:before="120" w:after="0"/>
        <w:ind w:firstLine="567"/>
        <w:jc w:val="both"/>
        <w:rPr/>
      </w:pPr>
      <w:r>
        <w:rPr/>
        <w:t>Шестая сессия Верховного Совета СССР восьмого созыва 19 июля 1973 г. приняла «Основы законодательства Союза ССР и союзных республик о народном образовании», которые были введены в действие с 1 января 1974 года. Среди главных задач средней общеобразовательной школы были названы следующие: советская школа должна давать молодежи глубокие и прочные знания основ наук, формировать марксистско-ленинское мировоззрение, обеспечить всестороннее гармоническое развитие учащихся, воспитывать стремление молодежи к активной трудовой и общественной деятельности, беззаветному служению социалистической Родине, воспитание высоких нравственных качеств в духе требований морального кодекса строителя коммунизма.</w:t>
      </w:r>
    </w:p>
    <w:p>
      <w:pPr>
        <w:pStyle w:val="Normal"/>
        <w:spacing w:before="120" w:after="0"/>
        <w:ind w:firstLine="567"/>
        <w:jc w:val="both"/>
        <w:rPr/>
      </w:pPr>
      <w:r>
        <w:rPr/>
        <w:t>На сессии Верховного Совета подчеркивалось, что в условиях развитого социализма и научно-технического прогресса повышаются требования к культурному уровню и научному образованию всех членов общества, и в связи с этим все более возрастает роль и значение системы народного образования и общеобразовательной школы.</w:t>
      </w:r>
    </w:p>
    <w:p>
      <w:pPr>
        <w:pStyle w:val="Normal"/>
        <w:spacing w:before="120" w:after="0"/>
        <w:ind w:firstLine="567"/>
        <w:jc w:val="both"/>
        <w:rPr/>
      </w:pPr>
      <w:r>
        <w:rPr/>
        <w:t>В 60—70-е годы произошли некоторые изменения в системе народного образования СССР, появились новые типы воспитательно-образовательных заведений, изменилась структура школьной сети страны.</w:t>
      </w:r>
    </w:p>
    <w:p>
      <w:pPr>
        <w:pStyle w:val="Normal"/>
        <w:spacing w:before="120" w:after="0"/>
        <w:ind w:firstLine="567"/>
        <w:jc w:val="both"/>
        <w:rPr/>
      </w:pPr>
      <w:r>
        <w:rPr/>
        <w:t>По сравнению с предыдущим периодом, характеризующимся увеличением числа восьмилетних школ в связи с введением с 1959 года восьмилетнего всеобуча, ныне в школьной сети значительно повысился удельный вес полных средних школ. При этом, (вследствие большого разнообразия географических и экономических условий жизни страны) в малонаселенных пунктах сельских районов остаются и малокомплектные школы, обеспечивающие первоначальное обучение малолетних детей без отрыва от семьи.</w:t>
      </w:r>
    </w:p>
    <w:p>
      <w:pPr>
        <w:pStyle w:val="Normal"/>
        <w:spacing w:before="120" w:after="0"/>
        <w:ind w:firstLine="567"/>
        <w:jc w:val="both"/>
        <w:rPr/>
      </w:pPr>
      <w:r>
        <w:rPr/>
        <w:t>Возросший уровень материального благосостояния народных масс, всемерная забота Коммунистической партии и Советского государства о всестороннем развитии детей, включая государственные гарантии материальной и моральной поддержки служб материнства и детства, укрепление и дальнейшее развитие сети учреждений общественного дошкольного воспитания, а также заметное проявление законов акселерации обусловили возможность завершения перехода с четырехлетнего на трехлетнее начальное обучение без снижения объема получаемых учащимися знаний. На основе достижений педагогики, психологии и методики начального обучения теоретический уровень знаний учащихся начальных классов за последние годы значительно повысился.</w:t>
      </w:r>
    </w:p>
    <w:p>
      <w:pPr>
        <w:pStyle w:val="Normal"/>
        <w:spacing w:before="120" w:after="0"/>
        <w:ind w:firstLine="567"/>
        <w:jc w:val="both"/>
        <w:rPr/>
      </w:pPr>
      <w:r>
        <w:rPr/>
        <w:t>Восьмилетняя школа решает в настоящее время более сложные задачи по всестороннему развитию детей, их научному образованию, идейно-политическому, трудовому и эстетическому воспитанию, профессиональной ориентации учащихся.</w:t>
      </w:r>
    </w:p>
    <w:p>
      <w:pPr>
        <w:pStyle w:val="Normal"/>
        <w:spacing w:before="120" w:after="0"/>
        <w:ind w:firstLine="567"/>
        <w:jc w:val="both"/>
        <w:rPr/>
      </w:pPr>
      <w:r>
        <w:rPr/>
        <w:t>За прошедшие годы в школьной сети выросла и укрепилась средняя общеобразовательная школа. Число средних школ за десятую пятилетку возросло на 7,3 тыс., а число начальных и восьмилетних школ сократилось на 32,7 тыс. Особенно заметен рост числа средних школ в сельских районах.</w:t>
      </w:r>
    </w:p>
    <w:p>
      <w:pPr>
        <w:pStyle w:val="Normal"/>
        <w:spacing w:before="120" w:after="0"/>
        <w:ind w:firstLine="567"/>
        <w:jc w:val="both"/>
        <w:rPr/>
      </w:pPr>
      <w:r>
        <w:rPr/>
        <w:t>За период с 1976 по 1980 год построено только за счет государства средних школ на 6,7 млн. ученических мест, из них 3,8 млн. мест в сельской местности. За десятую пятилетку 25 млн. человек получили среднее образование, в том числе среднюю школу окончили 20 млн. юношей и девушек.</w:t>
      </w:r>
    </w:p>
    <w:p>
      <w:pPr>
        <w:pStyle w:val="Normal"/>
        <w:spacing w:before="120" w:after="0"/>
        <w:ind w:firstLine="567"/>
        <w:jc w:val="both"/>
        <w:rPr/>
      </w:pPr>
      <w:r>
        <w:rPr/>
        <w:t>Успешное выполнение решений XXV съезда КПСС свидетельствует о том, что всеобщее среднее образование, обязательность которого закреплена Конституцией СССР, высоко оценено всем населением страны, и особенно молодежью; всеобщее среднее образование стало неотъемлемым признаком социалистического образа жизни.</w:t>
      </w:r>
    </w:p>
    <w:p>
      <w:pPr>
        <w:pStyle w:val="Normal"/>
        <w:spacing w:before="120" w:after="0"/>
        <w:ind w:firstLine="567"/>
        <w:jc w:val="both"/>
        <w:rPr/>
      </w:pPr>
      <w:r>
        <w:rPr/>
        <w:t>Большие успехи достигнуты в совершенствовании трудового воспитания и обучения, в работе по профессиональной ориентации школьников. Значительно укрепилась материальная база школы, что позволило повысить уровень содержания трудового обучения школьников, совершенствовать его методы. Активное участие в трудовом воспитании молодежи принимают советская общественность, местные Советы народных депутатов, производственные коллективы. Растет число учебных цехов и участков на предприятиях, реконструируются, обогащаются новым техническим оборудованием школьные мастерские, при некоторых педагогических вузах открыты индустриально-педагогические техникумы и факультеты, готовящие учителей трудового обучения.</w:t>
      </w:r>
    </w:p>
    <w:p>
      <w:pPr>
        <w:pStyle w:val="Normal"/>
        <w:spacing w:before="120" w:after="0"/>
        <w:ind w:firstLine="567"/>
        <w:jc w:val="both"/>
        <w:rPr/>
      </w:pPr>
      <w:r>
        <w:rPr/>
        <w:t>Возникли и усиленно развиваются межшкольные учебно-производственные комбинаты (УПК), имеющие стабильное финансовое обеспечение, необходимое высококачественное оборудование, твердые штаты наставников-воспитателей из числа квалифицированных рабочих-передовиков местных производств. В 1979/80 учебном году в 2 тыс. учебно-производственных комбинатов обучалось 1 млн. 543 тыс. старшеклассников, получающих здесь трудовое и политехническое образование предпрофессионального характера. Многие промышленные предприятия включают заботу о росте и укреплении УПК в планы своего социального развития.</w:t>
      </w:r>
    </w:p>
    <w:p>
      <w:pPr>
        <w:pStyle w:val="Normal"/>
        <w:spacing w:before="120" w:after="0"/>
        <w:ind w:firstLine="567"/>
        <w:jc w:val="both"/>
        <w:rPr/>
      </w:pPr>
      <w:r>
        <w:rPr/>
        <w:t>За годы десятой пятилетки значительно увеличилось количество учащихся, занимающихся в группах продленного дня: с 20,8% в 1976 году до 32,4% в 1980 году.</w:t>
      </w:r>
    </w:p>
    <w:p>
      <w:pPr>
        <w:pStyle w:val="Normal"/>
        <w:spacing w:before="120" w:after="0"/>
        <w:ind w:firstLine="567"/>
        <w:jc w:val="both"/>
        <w:rPr/>
      </w:pPr>
      <w:r>
        <w:rPr/>
        <w:t>В ряде городов, в крупнейших колхозах и совхозах страны по инициативе местных партийных и советских органов и настойчивым требованиям населения появились новые воспитательно-образовательные учреждения — школы-комплексы. Школы-комплексы обычно объединяют все местные учреждения общественного воспитания детей, включая общеобразовательные школы, Дома пионеров, детские клубы и общества, кружки детской художественной самодеятельности, технического творчества и т. п. Такое объединение, как предполагается, будет способствовать более успешному решению задач общественного воспитания детей.</w:t>
      </w:r>
    </w:p>
    <w:p>
      <w:pPr>
        <w:pStyle w:val="Normal"/>
        <w:spacing w:before="120" w:after="0"/>
        <w:ind w:firstLine="567"/>
        <w:jc w:val="both"/>
        <w:rPr/>
      </w:pPr>
      <w:r>
        <w:rPr/>
        <w:t>Таким образом, система народного образования в СССР обогатилась новыми типами воспитательно-образовательных заведений, в структуре школьной сети растет удельный вес учреждений полного среднего образования. Все это способствует решению задач в области воспитания и образования в период развитого социализма.</w:t>
      </w:r>
    </w:p>
    <w:p>
      <w:pPr>
        <w:pStyle w:val="Normal"/>
        <w:spacing w:before="120" w:after="0"/>
        <w:jc w:val="center"/>
        <w:rPr>
          <w:b/>
          <w:b/>
          <w:bCs/>
          <w:sz w:val="28"/>
          <w:szCs w:val="28"/>
        </w:rPr>
      </w:pPr>
      <w:r>
        <w:rPr>
          <w:b/>
          <w:bCs/>
          <w:sz w:val="28"/>
          <w:szCs w:val="28"/>
        </w:rPr>
        <w:t xml:space="preserve">Модернизация содержания образования и развитие активных методов обучения. </w:t>
      </w:r>
    </w:p>
    <w:p>
      <w:pPr>
        <w:pStyle w:val="Normal"/>
        <w:spacing w:before="120" w:after="0"/>
        <w:ind w:firstLine="567"/>
        <w:jc w:val="both"/>
        <w:rPr/>
      </w:pPr>
      <w:r>
        <w:rPr/>
        <w:t>Вступление в период развитого социализма, бурный рост науки и техники поставили перед советской школой сложную проблему модернизации содержания и методов обучения. Необходимо было на новой основе привести в соответствие достижения науки и практики с содержанием преподаваемых в школе основ наук.</w:t>
      </w:r>
    </w:p>
    <w:p>
      <w:pPr>
        <w:pStyle w:val="Normal"/>
        <w:spacing w:before="120" w:after="0"/>
        <w:ind w:firstLine="567"/>
        <w:jc w:val="both"/>
        <w:rPr/>
      </w:pPr>
      <w:r>
        <w:rPr/>
        <w:t>В ответ на объективную потребность в осовременивании содержания обучения и повышения его теоретического уровня была организована большая работа по составлению новых учебных планов, программ и учебников для всех классов общеобразовательной школы. К этой работе были привлечены крупные ученые страны из всех отраслей знаний, известные методисты, передовые учителя, имеющие большой педагогический опыт.</w:t>
      </w:r>
    </w:p>
    <w:p>
      <w:pPr>
        <w:pStyle w:val="Normal"/>
        <w:spacing w:before="120" w:after="0"/>
        <w:ind w:firstLine="567"/>
        <w:jc w:val="both"/>
        <w:rPr/>
      </w:pPr>
      <w:r>
        <w:rPr/>
        <w:t>В течение 70-х годов во всех ступенях и классах общеобразовательной школы осуществился переход на новое содержание обучения, ознаменовавшийся сближением изучаемых в школе основ наук с важнейшими достижениями советской науки и практики народного хозяйства.</w:t>
      </w:r>
    </w:p>
    <w:p>
      <w:pPr>
        <w:pStyle w:val="Normal"/>
        <w:spacing w:before="120" w:after="0"/>
        <w:ind w:firstLine="567"/>
        <w:jc w:val="both"/>
        <w:rPr/>
      </w:pPr>
      <w:r>
        <w:rPr/>
        <w:t>Новые учебные программы для начальных классов направлены более, чем прежние, на развитие умственных сил детей. Учебный материал преследует цель развивать мышление учащихся, их способности и возможности к обобщениям, будить интерес к собственным поискам правильных выводов из наблюдаемых фактов. Программы начальных классов направляют внимание учителей на организацию самостоятельной работы учащихся, на повышение культуры их учебного труда. В связи с переходом на новое содержание обучения в учебном плане несколько изменилось соотношение между гуманитарным и естественнонаучным циклами наук, при этом в пользу последнего.</w:t>
      </w:r>
    </w:p>
    <w:p>
      <w:pPr>
        <w:pStyle w:val="Normal"/>
        <w:spacing w:before="120" w:after="0"/>
        <w:ind w:firstLine="567"/>
        <w:jc w:val="both"/>
        <w:rPr/>
      </w:pPr>
      <w:r>
        <w:rPr/>
        <w:t>Переход на новые программы вызвал живое обсуждение проблем содержания школьного образования как среди ученых, методистов, учителей, так и среди родителей, широкой общественности.</w:t>
      </w:r>
    </w:p>
    <w:p>
      <w:pPr>
        <w:pStyle w:val="Normal"/>
        <w:spacing w:before="120" w:after="0"/>
        <w:ind w:firstLine="567"/>
        <w:jc w:val="both"/>
        <w:rPr/>
      </w:pPr>
      <w:r>
        <w:rPr/>
        <w:t>За последние годы, особенно после постановления о школе 1977 года, принимаются меры к разгрузке программ и учебников от сложного материала, малопонятного или недоступного учащимся. По некоторым учебным предметам созданы новые учебники (физика для VIII—IX классов, геометрия для VI—VIII классов, история для VIII—Х классов), проходившие экспериментальную проверку с последующими обсуждением, анализом и выводами. При этом сформулировано твердое правило: новые учебники не должны снижать теоретического уровня содержания обучения, достигнутого ранее, в 70-е годы.</w:t>
      </w:r>
    </w:p>
    <w:p>
      <w:pPr>
        <w:pStyle w:val="Normal"/>
        <w:spacing w:before="120" w:after="0"/>
        <w:ind w:firstLine="567"/>
        <w:jc w:val="both"/>
        <w:rPr/>
      </w:pPr>
      <w:r>
        <w:rPr/>
        <w:t>Опыт учебно-воспитательной работы школы после перехода на новое содержание образования показал, что важнейшим средством достижения поставленных целей являются организация и методы обучения.</w:t>
      </w:r>
    </w:p>
    <w:p>
      <w:pPr>
        <w:pStyle w:val="Normal"/>
        <w:spacing w:before="120" w:after="0"/>
        <w:ind w:firstLine="567"/>
        <w:jc w:val="both"/>
        <w:rPr/>
      </w:pPr>
      <w:r>
        <w:rPr/>
        <w:t>В 70-е годы благодаря вниманию государства, промышленных предприятий, совхозов и колхозов возросло материальное обеспечение школы. Массовый характер приняло создание в школах специально оборудованных предметных кабинетов с различными техническими средствами обучения. Созданы и применяются на практике организованные в государственном масштабе учебные телевизионные передачи, включаемые учителями в уроки и другие учебные занятия со школьниками.</w:t>
      </w:r>
    </w:p>
    <w:p>
      <w:pPr>
        <w:pStyle w:val="Normal"/>
        <w:spacing w:before="120" w:after="0"/>
        <w:ind w:firstLine="567"/>
        <w:jc w:val="both"/>
        <w:rPr/>
      </w:pPr>
      <w:r>
        <w:rPr/>
        <w:t>Переход на новое содержание обучения и введение новых форм организации учебных занятий стимулировали методическое творчество учителей. Учителя много работают над совершенствованием урока, умело сочетают на уроках и в других формах учебных занятий общую коллективную деятельность школьников с групповой и индивидуальной, организуют самостоятельную поисковую работу учащихся.</w:t>
      </w:r>
    </w:p>
    <w:p>
      <w:pPr>
        <w:pStyle w:val="Normal"/>
        <w:spacing w:before="120" w:after="0"/>
        <w:ind w:firstLine="567"/>
        <w:jc w:val="both"/>
        <w:rPr/>
      </w:pPr>
      <w:r>
        <w:rPr/>
        <w:t>Изменение учебных планов школы коснулось также содержания трудового воспитания, обучения учащихся труду и системы профориентации школьников.</w:t>
      </w:r>
    </w:p>
    <w:p>
      <w:pPr>
        <w:pStyle w:val="Normal"/>
        <w:spacing w:before="120" w:after="0"/>
        <w:ind w:firstLine="567"/>
        <w:jc w:val="both"/>
        <w:rPr/>
      </w:pPr>
      <w:r>
        <w:rPr/>
        <w:t>На пути решения важнейшей задачи советской школы в 70-е годы — качественного улучшения подготовки учащихся к труду в народном хозяйстве, и прежде всего в сфере материального производства, — сделаны заметные успехи. В 1979 году около 75% учащихся IX—Х (XI) классов (на Украине — 95%) прошли углубленное обучение трудовым навыкам и умениям, которое вплотную подводит старшеклассников к овладению избранной ими профессией—шофера, тракториста, слесаря и т. п.</w:t>
      </w:r>
    </w:p>
    <w:p>
      <w:pPr>
        <w:pStyle w:val="Normal"/>
        <w:spacing w:before="120" w:after="0"/>
        <w:ind w:firstLine="567"/>
        <w:jc w:val="both"/>
        <w:rPr/>
      </w:pPr>
      <w:r>
        <w:rPr/>
        <w:t>Возрастает число выпускников средней общеобразовательной школы, связывающих свое будущее с трудом на промышленных предприятиях и в сельском хозяйстве. Так, в Ленинграде ширится движение учащихся под девизом: «Из школьного — в рабочий класс».</w:t>
      </w:r>
    </w:p>
    <w:p>
      <w:pPr>
        <w:pStyle w:val="Normal"/>
        <w:spacing w:before="120" w:after="0"/>
        <w:ind w:firstLine="567"/>
        <w:jc w:val="both"/>
        <w:rPr/>
      </w:pPr>
      <w:r>
        <w:rPr/>
        <w:t>Различные трудовые объединения охватывают миллионы школьников в городах и селах: учебно-производственные комбинаты, учебные цехи на предприятиях, школьные бригады в колхозах и совхозах. Сельскохозяйственные бригады существуют уже более четверти века и за это время вырастили хорошую смену сельским труженикам. Многие учащиеся проводят свои летние каникулы в лагерях труда и отдыха, в сельских ученических бригадах, школьных лесничествах. Оказывая помощь совхозам и колхозам в сельскохозяйственных работах, юноши и девушки приобретают необходимые трудовые умения и навыки, закаляются идейно-политически, воспитываются трудом в духе коммунистической морали.</w:t>
      </w:r>
    </w:p>
    <w:p>
      <w:pPr>
        <w:pStyle w:val="Normal"/>
        <w:spacing w:before="120" w:after="0"/>
        <w:ind w:firstLine="567"/>
        <w:jc w:val="both"/>
        <w:rPr/>
      </w:pPr>
      <w:r>
        <w:rPr/>
        <w:t>Летом 1979 года состоялся очередной Всесоюзный слет представителей трудовых объединений школьников, к которому обратился с приветствием Генеральный секретарь ЦК КПСС, Председатель Президиума Верховного Совета СССР Л. И. Брежнев. Слет обобщил опыт работы трудовых объединений школьников, определил пути усиления их воспитательного влияния.</w:t>
      </w:r>
    </w:p>
    <w:p>
      <w:pPr>
        <w:pStyle w:val="Normal"/>
        <w:spacing w:before="120" w:after="0"/>
        <w:ind w:firstLine="567"/>
        <w:jc w:val="both"/>
        <w:rPr/>
      </w:pPr>
      <w:r>
        <w:rPr/>
        <w:t>Проблемы трудоустройства выпускников общеобразовательной неполной и полной средней школы решаются на уровне важнейших государственных задач. При исполкомах районных и городских Советов народных депутатов созданы комиссии по профориентации и трудоустройству выпускников школы, а в средних школах — соответствующие методические кабинеты. В школах эта работа все более становится предметом коллективного внимания руководителей и педагогических коллективов, комсомольских и пионерских организаций.</w:t>
      </w:r>
    </w:p>
    <w:p>
      <w:pPr>
        <w:pStyle w:val="Normal"/>
        <w:spacing w:before="120" w:after="0"/>
        <w:ind w:firstLine="567"/>
        <w:jc w:val="both"/>
        <w:rPr/>
      </w:pPr>
      <w:r>
        <w:rPr/>
        <w:t>В настоящее время в школах создаются ученические комитеты, призванные содействовать воспитанию у учащихся ответственного и сознательного отношения к учению, развитию их познавательных и общественных интересов, формированию активной социальной позиции.</w:t>
      </w:r>
    </w:p>
    <w:p>
      <w:pPr>
        <w:pStyle w:val="Normal"/>
        <w:spacing w:before="120" w:after="0"/>
        <w:jc w:val="center"/>
        <w:rPr>
          <w:b/>
          <w:b/>
          <w:bCs/>
          <w:sz w:val="28"/>
          <w:szCs w:val="28"/>
        </w:rPr>
      </w:pPr>
      <w:r>
        <w:rPr>
          <w:b/>
          <w:bCs/>
          <w:sz w:val="28"/>
          <w:szCs w:val="28"/>
        </w:rPr>
        <w:t xml:space="preserve">Коммунистическое воспитание школьников. </w:t>
      </w:r>
    </w:p>
    <w:p>
      <w:pPr>
        <w:pStyle w:val="Normal"/>
        <w:spacing w:before="120" w:after="0"/>
        <w:ind w:firstLine="567"/>
        <w:jc w:val="both"/>
        <w:rPr/>
      </w:pPr>
      <w:r>
        <w:rPr/>
        <w:t>XXV съезд КПСС поставил перед народным образованием и общеобразовательной школой новые, более сложные задачи в деле коммунистического воспитания подрастающих поколений. Выполняя решения съезда, советское учительство, все школьные организации провели разносторонние творческие поиски более эффективных форм работы по коммунистическому воспитанию учащихся.</w:t>
      </w:r>
    </w:p>
    <w:p>
      <w:pPr>
        <w:pStyle w:val="Normal"/>
        <w:spacing w:before="120" w:after="0"/>
        <w:ind w:firstLine="567"/>
        <w:jc w:val="both"/>
        <w:rPr/>
      </w:pPr>
      <w:r>
        <w:rPr/>
        <w:t>Важные решения по коммунистическому воспитанию приняты XVIII съездом ВЛКСМ (1978). Характерной чертой развития советской школы в последние годы является повышение роли комсомольских и пионерских организаций во всей учебно-воспитательной работе.</w:t>
      </w:r>
    </w:p>
    <w:p>
      <w:pPr>
        <w:pStyle w:val="Normal"/>
        <w:spacing w:before="120" w:after="0"/>
        <w:ind w:firstLine="567"/>
        <w:jc w:val="both"/>
        <w:rPr/>
      </w:pPr>
      <w:r>
        <w:rPr/>
        <w:t>Большое место во всей деятельности школы занимает воспитание школьников на примере жизни и деятельности В. И. Ленина, изучение трудов В. И. Ленина, документов КПСС, работ Л. И. Брежнева. Появлению новых форм работы с комсомольцами, пионерами и октябрятами особенно способствовали подготовка и празднование 100-летия и 110-летия со дня рождения В. И. Ленина, 50-летия Всесоюзной пионерской организации, 50-летия образования СССР, торжественное принятие новой Конституции СССР.</w:t>
      </w:r>
    </w:p>
    <w:p>
      <w:pPr>
        <w:pStyle w:val="Normal"/>
        <w:spacing w:before="120" w:after="0"/>
        <w:ind w:firstLine="567"/>
        <w:jc w:val="both"/>
        <w:rPr/>
      </w:pPr>
      <w:r>
        <w:rPr/>
        <w:t>В школах уделяется много внимания изучению боевых и трудовых традиций советского народа, революционного прошлого своего края. Школьники совершают экскурсии и походы по местам боевых сражений советских воинов в годы гражданской и Великой Отечественной войн, отыскивают свидетельства подвигов советских людей на фронте и в тылу, знакомятся с массовым героизмом советских партизан, с совместной борьбой граждан СССР и зарубежных стран против немецко-фашистских оккупантов.</w:t>
      </w:r>
    </w:p>
    <w:p>
      <w:pPr>
        <w:pStyle w:val="Normal"/>
        <w:spacing w:before="120" w:after="0"/>
        <w:ind w:firstLine="567"/>
        <w:jc w:val="both"/>
        <w:rPr/>
      </w:pPr>
      <w:r>
        <w:rPr/>
        <w:t xml:space="preserve">Со времени вступления страны в период развитого социализма в невиданных масштабах возросла помощь советской общественности общеобразовательной школе в решении всех ее учебно-воспитательных и материально-хозяйственных задач. Участие общественности проявляется в росте школьной сети и обеспечении десятилетнего всеобуча, в строительстве школьных зданий, детских внешкольных учреждений, межшкольных комбинатов и учебных цехов, физкультурных залов, в оснащении школьных кабинетов и т. д. Все более возрастает роль советской общественности в организации досуга детей, создании детских клубов и уголков по месту жительства. Во многих городах и поселках, на предприятиях, в колхозах и совхозах активно работают советы и комиссии содействия государству и родителям в деле коммунистического воспитания подрастающих поколений. </w:t>
      </w:r>
    </w:p>
    <w:p>
      <w:pPr>
        <w:pStyle w:val="Normal"/>
        <w:spacing w:before="120" w:after="0"/>
        <w:ind w:firstLine="567"/>
        <w:jc w:val="both"/>
        <w:rPr/>
      </w:pPr>
      <w:r>
        <w:rPr/>
        <w:t>Вдохновляющим поучительным примером успешного решения важнейших учебно-воспитательных задач, поставленных перед педагогическими коллективами страны, стала работа школы села Павлыш Кировоградской области (Украинская ССР), которой руководил выдающийся советский педагог, член-корреспондент АПН СССР, заслуженный учитель школы УССР, Герой Социалистического Труда Василий Александрович Сухомлинский (1918—1970). Опыт творческой работы этой школы обобщен В. А. Сухомлинским в многочисленных книгах и статьях, нашедших полное признание не только в СССР, но и за рубежом.</w:t>
      </w:r>
    </w:p>
    <w:p>
      <w:pPr>
        <w:pStyle w:val="Normal"/>
        <w:spacing w:before="120" w:after="0"/>
        <w:ind w:firstLine="567"/>
        <w:jc w:val="both"/>
        <w:rPr/>
      </w:pPr>
      <w:r>
        <w:rPr/>
        <w:t>В своих работах В. А. Сухомлинский рассмотрел наиболее актуальные вопросы учебно-воспитательной деятельности советской школы.</w:t>
      </w:r>
    </w:p>
    <w:p>
      <w:pPr>
        <w:pStyle w:val="Normal"/>
        <w:spacing w:before="120" w:after="0"/>
        <w:ind w:firstLine="567"/>
        <w:jc w:val="both"/>
        <w:rPr/>
      </w:pPr>
      <w:r>
        <w:rPr/>
        <w:t>В. А. Сухомлинский настойчиво подчеркивал, что воспитание детей должно быть проникнуто духом социалистического гуманизма, горячей любви к детям, уважения к личности ребенка, сердечной заботой о его всестороннем развитии. Без чуткого и заботливого отношения воспитателей к чести и достоинству своих воспитанников, без искренней, непритворной и вместе с тем мудрой, а следовательно, и строгой любви к детям в семье и в школе не может быть разумного и эффективного воспитания, считал В. А. Сухомлинский, следуя выдающимся советским педагогам Н. К. Крупской и А. С. Макаренко.</w:t>
      </w:r>
    </w:p>
    <w:p>
      <w:pPr>
        <w:pStyle w:val="Normal"/>
        <w:spacing w:before="120" w:after="0"/>
        <w:ind w:firstLine="567"/>
        <w:jc w:val="both"/>
        <w:rPr/>
      </w:pPr>
      <w:r>
        <w:rPr/>
        <w:t xml:space="preserve">Любовь к детям требует знания их психологии. Давая советы начинающим директорам школ, Сухомлинский в книге «Разговор с молодым директором школы» писал: «Знать ребенка — это та самая главная точка, где соприкасаются теория и практика педагогики, где сходятся все нити педагогического руководства школьным коллективом». </w:t>
      </w:r>
    </w:p>
    <w:p>
      <w:pPr>
        <w:pStyle w:val="Normal"/>
        <w:spacing w:before="120" w:after="0"/>
        <w:ind w:firstLine="567"/>
        <w:jc w:val="both"/>
        <w:rPr/>
      </w:pPr>
      <w:r>
        <w:rPr/>
        <w:t>Перу Сухомлинского принадлежит обширная работа «Духовный мир школьника», в которой запечатлены выведенные из многолетнего опыта общения автора с детьми содержательные рекомендации по управлению поведением детей на разных возрастных этапах их развития.</w:t>
      </w:r>
    </w:p>
    <w:p>
      <w:pPr>
        <w:pStyle w:val="Normal"/>
        <w:spacing w:before="120" w:after="0"/>
        <w:ind w:firstLine="567"/>
        <w:jc w:val="both"/>
        <w:rPr/>
      </w:pPr>
      <w:r>
        <w:rPr/>
        <w:t>Много внимания уделял Сухомлинский вопросам формирования у школьников гражданской зрелости, их идейно-политическому воспитанию, деятельности ученического коллектива совместно с педагогами, направленной на решение этих важных задач («Рождение гражданина»). В работах, посвященных методике воспитания, роли и деятельности коллектива, Сухомлинский осветил ряд острых современных проблем на эту тему («Методика воспитания коллектива»).</w:t>
      </w:r>
    </w:p>
    <w:p>
      <w:pPr>
        <w:pStyle w:val="Normal"/>
        <w:spacing w:before="120" w:after="0"/>
        <w:ind w:firstLine="567"/>
        <w:jc w:val="both"/>
        <w:rPr/>
      </w:pPr>
      <w:r>
        <w:rPr/>
        <w:t>В советской педагогической литературе немало монографий, посвященных опыту учебно-воспитательной деятельности передовых школ. Следуя этой традиции, Сухомлинский запечатлел в своей книге «Павлышская средняя школа» длительную деятельность школы в украинском селе Павлыш. Под руководством автора—директора школа добилась больших успехов в решении острых и сложных вопросов воспитания будущих сельских тружеников, успехов, прославивших эту школу и у нас, и в других социалистических странах, а также в среде прогрессивных педагогов капиталистических стран.</w:t>
      </w:r>
    </w:p>
    <w:p>
      <w:pPr>
        <w:pStyle w:val="Normal"/>
        <w:spacing w:before="120" w:after="0"/>
        <w:ind w:firstLine="567"/>
        <w:jc w:val="both"/>
        <w:rPr/>
      </w:pPr>
      <w:r>
        <w:rPr/>
        <w:t>В лице В. А. Сухомлинского, талантливого продолжателя дела выдающихся советских педагогов, воплотились лучшие черты современного советского учительства, самоотверженно работающего в условиях развитого социализма над выполнением ответственных задач, поставленных Коммунистической партией перед советской школой.</w:t>
      </w:r>
    </w:p>
    <w:p>
      <w:pPr>
        <w:pStyle w:val="Normal"/>
        <w:spacing w:before="120" w:after="0"/>
        <w:ind w:firstLine="567"/>
        <w:jc w:val="both"/>
        <w:rPr/>
      </w:pPr>
      <w:r>
        <w:rPr/>
        <w:t>Решения XXVI съезда КПСС и задачи советской школы и педагогики. XXVI съезд Коммунистической партии Советского Союза (1981) открыл новые рубежи в развитии народного образования в СССР. В Отчетном докладе Генерального секретаря ЦК КПСС Л. И. Брежнева четко намечены пути дальнейшего совершенствования народного образования в целом и общеобразовательной школы в частности. Съезд обратил серьезное внимание на развитие педагогической науки, совершенствование теории и практики воспитания и обучения учащихся.</w:t>
      </w:r>
    </w:p>
    <w:p>
      <w:pPr>
        <w:pStyle w:val="Normal"/>
        <w:spacing w:before="120" w:after="0"/>
        <w:ind w:firstLine="567"/>
        <w:jc w:val="both"/>
        <w:rPr/>
      </w:pPr>
      <w:r>
        <w:rPr/>
        <w:t>Съезд высоко оценил достижения системы народного образования за прошедшее десятилетие, отметил некоторые существенные недостатки в воспитательной работе школы и сформулировал новые требования к советской педагогике, к улучшению качества учебно-воспитательного процесса.</w:t>
      </w:r>
    </w:p>
    <w:p>
      <w:pPr>
        <w:pStyle w:val="Normal"/>
        <w:spacing w:before="120" w:after="0"/>
        <w:ind w:firstLine="567"/>
        <w:jc w:val="both"/>
        <w:rPr/>
      </w:pPr>
      <w:r>
        <w:rPr/>
        <w:t>«Взят важный рубеж — завершен переход к обязательному всеобщему среднему образованию», — говорится в Отчетном докладе ЦК КПСС XXVI съезду партии. Главные направления деятельности школы и других учебных заведений определены как повышение качества обучения, трудового и нравственного воспитания, изживание формализма в оценке результатов труда учителей и учащихся, укрепление связи обучения с жизнью, совершенствование подготовки школьников к общественно полезному труду.</w:t>
      </w:r>
    </w:p>
    <w:p>
      <w:pPr>
        <w:pStyle w:val="Normal"/>
        <w:spacing w:before="120" w:after="0"/>
        <w:ind w:firstLine="567"/>
        <w:jc w:val="both"/>
        <w:rPr/>
      </w:pPr>
      <w:r>
        <w:rPr/>
        <w:t>Решающая роль в выполнении этих задач, отметил съезд, принадлежит учителю. Поэтому «не следует скупиться на внимание к его труду, быту, повышению квалификации. Но и требования к его работе возрастают».</w:t>
      </w:r>
    </w:p>
    <w:p>
      <w:pPr>
        <w:pStyle w:val="Normal"/>
        <w:spacing w:before="120" w:after="0"/>
        <w:ind w:firstLine="567"/>
        <w:jc w:val="both"/>
        <w:rPr/>
      </w:pPr>
      <w:r>
        <w:rPr/>
        <w:t>В планах социального развития советского общества и повышения народного благосостояния съездом поставлены важнейшие задачи по улучшению обслуживания детей в дошкольных учреждениях, школах-интернатах, школах и классах продленного дня, пионерских лагерях, особенно в районах с высоким процентом занятости женщин в общественном производстве.</w:t>
      </w:r>
    </w:p>
    <w:p>
      <w:pPr>
        <w:pStyle w:val="Normal"/>
        <w:spacing w:before="120" w:after="0"/>
        <w:ind w:firstLine="567"/>
        <w:jc w:val="both"/>
        <w:rPr/>
      </w:pPr>
      <w:r>
        <w:rPr/>
        <w:t>Намечено завершение начатого в десятой пятилетке перехода к бесплатному предоставлению учебников для учащихся всех классов общеобразовательной школы. XXVI съезд постановил предусмотреть дальнейшее развитие сети и улучшения работы яслей и детских садов. Построить дошкольных учреждений не менее чем на 2,5 млн. мест, довести в 1985 году число учащихся в школах (классах) с продленным днем до 13,5—14 млн., усилить работу в них по всестороннему развитию учащихся, созданию клубов по интересам.</w:t>
      </w:r>
    </w:p>
    <w:p>
      <w:pPr>
        <w:pStyle w:val="Normal"/>
        <w:spacing w:before="120" w:after="0"/>
        <w:ind w:firstLine="567"/>
        <w:jc w:val="both"/>
        <w:rPr/>
      </w:pPr>
      <w:r>
        <w:rPr/>
        <w:t>В документах XXVI съезда партии указывается на необходимость развития сети профессионально-технических учебных заведений (ПТУ), увеличения выпуска из них квалифицированных рабочих со средним образованием до 13 млн. человек, осуществления мер по улучшению качества подготовки специалистов высшей квалификации (подготовить примерно 10 млн. специалистов с высшим и средним специальным образованием, умело использовать их в народном хозяйстве и культуре, что относится и к системе педагогического образования).</w:t>
      </w:r>
    </w:p>
    <w:p>
      <w:pPr>
        <w:pStyle w:val="Normal"/>
        <w:spacing w:before="120" w:after="0"/>
        <w:ind w:firstLine="567"/>
        <w:jc w:val="both"/>
        <w:rPr/>
      </w:pPr>
      <w:r>
        <w:rPr/>
        <w:t>Решения XXVI съезда КПСС и последующие постановления партии и правительства отмечены проявлением огромной заботы нашего государства о материнстве и детстве. Увеличена государственная помощь семьям, имеющим детей, и молодоженам, улучшены условия труда, быта и отдыха работающих женщин, созданы условия для постепенного перехода на обучение детей с 6-летнего возраста в подготовительных классах общеобразовательных школ и т. д.</w:t>
      </w:r>
    </w:p>
    <w:p>
      <w:pPr>
        <w:pStyle w:val="Normal"/>
        <w:spacing w:before="120" w:after="0"/>
        <w:ind w:firstLine="567"/>
        <w:jc w:val="both"/>
        <w:rPr>
          <w:lang w:val="en-US"/>
        </w:rPr>
      </w:pPr>
      <w:r>
        <w:rPr/>
        <w:t>Таким образом. Коммунистическая партия и Советское государство, последовательно проводя курс на подъем народного благосостояния, уделяют большое внимание созданию наиболее благоприятных условий для роста населения нашей страны и воспитания подрастающего покол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spacing w:before="120" w:after="0"/>
        <w:ind w:firstLine="567"/>
        <w:jc w:val="both"/>
        <w:rPr>
          <w:lang w:val="en-US"/>
        </w:rPr>
      </w:pPr>
      <w:r>
        <w:rPr>
          <w:lang w:val="en-US"/>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0:00Z</dcterms:created>
  <dc:creator>User</dc:creator>
  <dc:description/>
  <cp:keywords/>
  <dc:language>en-US</dc:language>
  <cp:lastModifiedBy>Mage</cp:lastModifiedBy>
  <dcterms:modified xsi:type="dcterms:W3CDTF">2011-10-11T22:10:00Z</dcterms:modified>
  <cp:revision>2</cp:revision>
  <dc:subject/>
  <dc:title>Советская школа и педагогика в период развитого социализма</dc:title>
</cp:coreProperties>
</file>