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ЛЕЧЕНИЯ ИЗ ОСНОВНОЙ НОРМАТИВНО-ТЕХНИЧЕСКОЙ ДОКУМЕНТАЦИИ, ОПРЕДЕЛЯЮЩЕЙ ТРЕБОВАНИЯ К УСЛОВИЯМ ТРУД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ОЗДУХ РАБОЧЕЙ ЗОНЫ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СТ 12.1.005-88 распространяется на воздух рабочей зоны производственных помещений предприятий народного хозяйства страны, а также опытно-экспериментальных производств и устанавливает общие санитарно-гигиенические требования к температуре, влажности, скорости движения воздуха и содержанию вредных веществ рабочей зо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пература, влажность и подвижность воздуха рабочей зоны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птимальные и допустимые температуры, относительная влажность и скорость движения воздуха устанавливаются для рабочей зоны производственных помещений с учетом избытков явного тепла, тяжести выполняемой работы и сезонов года. Температура, относительная влажность и скорость движения воздуха в рабочей зоне производственных помещений должн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ответствовать нормам указанным в табл. 1. При кондиционировании производственных помещений должны соблюдаться оптималь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араметры микроклиматических условий. Нормы не распространяются на подземные и горные выработки, транспортные средства, животноводческие и птицеводческие помещения и помещения для хранения пищевых продук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Рабочая зона</w:t>
      </w:r>
      <w:r>
        <w:rPr>
          <w:sz w:val="24"/>
          <w:szCs w:val="24"/>
        </w:rPr>
        <w:t xml:space="preserve"> - пространство, ограниченное ограждающими конструкциями рабочих помещений высотой до 2м над уровнем пола или площадки, на которой находятся места постоянного или непостоянного пребывания рабочи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Постоянное рабочее место</w:t>
      </w:r>
      <w:r>
        <w:rPr>
          <w:sz w:val="24"/>
          <w:szCs w:val="24"/>
        </w:rPr>
        <w:t xml:space="preserve"> - место на котором рабочий находится большую часть своего рабочего времени (более 50% или более 2ч непрерывно); при работе в различных пунктах - вся рабочая з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Непостоянное рабочее место</w:t>
      </w:r>
      <w:r>
        <w:rPr>
          <w:sz w:val="24"/>
          <w:szCs w:val="24"/>
        </w:rPr>
        <w:t xml:space="preserve"> - место пребывания рабочего менее 50% своего рабочего времени или менее 2ч непрерывного пребыва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Теплый период года</w:t>
      </w:r>
      <w:r>
        <w:rPr>
          <w:sz w:val="24"/>
          <w:szCs w:val="24"/>
        </w:rPr>
        <w:t xml:space="preserve"> - период со среднесуточной температурой наружного воздуха выше 1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(холодный период со среднесуточной температурой наружного воздуха -1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и ниже); показатели принимаются по данным метеорологической служб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Легкая физическая работа</w:t>
      </w:r>
      <w:r>
        <w:rPr>
          <w:sz w:val="24"/>
          <w:szCs w:val="24"/>
        </w:rPr>
        <w:t xml:space="preserve"> (категория I) - работа с расходом 120ккал/ч - категория Iа (работа сидя без физического напряжения); работа с расходом 120-150ккал/ч - категория Iб (работа сидя, стоя или с ходьбой, сопровождающаяся некоторым физическим напряжением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изические </w:t>
      </w:r>
      <w:r>
        <w:rPr>
          <w:sz w:val="24"/>
          <w:szCs w:val="24"/>
          <w:u w:val="single"/>
        </w:rPr>
        <w:t>работы средней тяжести</w:t>
      </w:r>
      <w:r>
        <w:rPr>
          <w:sz w:val="24"/>
          <w:szCs w:val="24"/>
        </w:rPr>
        <w:t xml:space="preserve"> с расходом энергии 150-200ккал/ч - категория IIа (ходьба с переноской тяжести до 1 кг или сидя с перемещением этих грузов); расходом энергии 200-250ккал/ч. Работа IIб (ходьба с переноской тяжести до 10 кг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Тяжелые физические работы</w:t>
      </w:r>
      <w:r>
        <w:rPr>
          <w:sz w:val="24"/>
          <w:szCs w:val="24"/>
        </w:rPr>
        <w:t xml:space="preserve"> (категория III) работа с расходом более 250ккал/ч (ходьба с переноской тяжести более 10 кг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Характеристика производственных помещений по категориям работ</w:t>
      </w:r>
      <w:r>
        <w:rPr>
          <w:sz w:val="24"/>
          <w:szCs w:val="24"/>
        </w:rPr>
        <w:t xml:space="preserve"> - в соответствии с ведомственными документами, согласованными в установленном порядке, </w:t>
      </w:r>
      <w:r>
        <w:rPr>
          <w:sz w:val="24"/>
          <w:szCs w:val="24"/>
          <w:u w:val="single"/>
        </w:rPr>
        <w:t>исходя из категории работ, которую выполняют более 50% работающи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вредных веществ в воздухе рабочей зоны не должно превышать установленных предельно допустимых концентраций (ПДК), указанных в табл. 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дновременном содержании в воздухе рабочей зоны нескольких вредных веществ однонаправленного действия сумма отношений фактических концентраций каждого из них (С1, С2,..., Сп) в воздухе помещений к их ПДК (ПДК1, ПДК2, ПДКn) не должна превышать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2322195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мерами сочетаний веществ однонаправленн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йств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являются: фтористый водород и сол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тористоводородной кислоты; сернистый и серный ангидрид; формальдегид и соляная кислота; различ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лорированные и бромированные углеводороды (предельные и непредельные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>; различные спирты, кислоты, щелочи; различные ароматические углеводороды (толуол и ксилол, бензол и толуол); различные аминосоединения, нитросоединения; сероводород и сероуглерод; окись углерода и аминосоединения; окись углерода и нитросоединения; бромистый метил и сероуглер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дновременном содержании в воздухе рабочей зоны нескольких вредных веществ, не обладающим однонаправленным действием, ПДК остаются таким же, как и при изолированном воздейств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2. ПРОИЗВОДСТВЕННОЕ ОСВЕЩЕ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рмы проектирования СНиП 11-4-79 должны соблюдаться при проектировании освещения помещений вновь строящихся и реконструируемых зданий и сооружений различного назначения, мест производства работ вне зданий, площадок промышленных предприятий и наружного освещ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рмированные значения освещенности в люксах и КЕО в % в производственных помещений представлены в табл. 3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 ШУМ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санитарными нормами допустимых уровней шума на рабочих местах № 3223-85г.* по характеру спектра шумы следует подразделять н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ирокополосные, с непрерывным спектром шириной более одной октав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ональные, в спектре которых выраженные дискретные тона. Тональный характер шума для практических целей (при контроле его параметров на рабочих местах) устанавливается измерением третьоктавных полосах частот по превышению уровня в одной полосе над соседними не менее чем на 10д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временным характеристикам различают шумы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оянные, уровень шума которых за 8-часовой рабочий день (рабочую смену) изменяется во времени не более чем на 5дБА при измерениях на временной характеристике "Медленно" шумомера по ГОСТ 17187-81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-непостоянные, уровень шума которых за 8-часовой рабочий день (рабочую смену) изменяется во времени более чем на 5дБА при измерениях на временной характеристике "Медленно" шумомера по ГОСТ 17187-81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постоянные шумы следует подразделять на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еблющиеся во времени, уровень звука которых непрерывно изменяется во времени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рывистые, уровень звука которых ступенчато изменяется на 5дБА и более, причем длительность интервалов, в течение которых уровень остается постоянным, составляет 1с и более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мпульсные, которые состоят из одного или нескольких звуковых сигналов длительностью менее 1с каждый и при измерении уровней звука на временных характеристиках "Импульс" и "Медленно" шумомера по ГОСТ 17187-81 отличаются не менее чем на 7д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оянный шум на рабочих местах характеризуется уровнем звуковых давлений в децибелах в октавных полосах со среднегеометрическими частотами 31.5; 63; 125; 250; 500; 1000; 2000; 4000 и 8000 Гц, определяемым по формул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874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0985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Р - среднеквадратическое значение звукового давления П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п=2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Па - исходное значение звукового давления в воздух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пускается в качестве характеристики постоянного широкополосного шума на рабочих местах при ориентировочной оценке принимать уровень звука, измеренный на временной характеристике "Медленно" шумомера по ГОСТ 17187-81, определяемый по формул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7406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де P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- эффективное значение звукового давления с учетом коррекции "А" шумомера, П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арактеристикой непостоянного шума на рабочих местах является интегральный параметр - эквивалентный (по энергии) уровень звука, определяемый в соответствии с "Методическими указаниями по проведению измерений и гигиенической оценки шумов на рабочих местах" № 1844-78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пустимые уровни звукового давления в октавных полосах частот, уровни звука и эквивалентные уровни звука для рабочих мест в производственных помещениях и на территории предприятий представлены в табл. 4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пустимые уровни звукового давления в октавных полосах частот, уровни звука и эквивалентные уровни звука на рабочих местах следует принимать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широкополосного постоянного и непостоянного (кроме импульсного) шума - по табл. 4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тонального и импульсного шума - на 5дБ меньше значений, указанных в табл. 4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шума, создаваемого в помещениях установками кондиционирования воздуха, вентиляции и воздушного отопления - на 5дБ меньше фактических уровней шума в помещениях (измеренных или определенных расчетом), если последние не превышают значений таб. 4 (поправка для тонального импульсного шума при этом не учитывается); в противном случае на 5дБ меньше значений, указанных в табл. 4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колеблющегося во времени и прерывистого шума максимальный уровень звука не должен превышать 110дБА;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импульсного шума уровень звука не должен превышать 125дБ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4.УЛЬТРАЗВУК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ГОСТ 12.1.001-89 "Ультразвук. Общие требования безопасности" характеристикой ультразвука, создаваемого колебаниями воздушной среды в рабочей зоне, являются уровни звукового давления (по ГОСТ 12090-80) в третьоктавных полосах со среднегеометрическими частотами от 12,5 до 100,0 кГц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пустимые уровни звукового давления на рабочих местах не должны превышать значений приведенных в табл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арактеристикой ультразвука, передаваемого контактным путем, является пиковое значение виброскорости в частотном диапазоне от 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до 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Гц или его логарифмический уровень (в децибелах), определяемый по формул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763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Vm - пиковое значение виброскорости, м/c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oп=5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8</w:t>
      </w:r>
      <w:r>
        <w:rPr>
          <w:sz w:val="24"/>
          <w:szCs w:val="24"/>
        </w:rPr>
        <w:t xml:space="preserve"> - опорное значение виброскорости, м/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пустимые уровни ультразвука в зонах контакта рук и других частей тела оператора с рабочими органами приборов и других установок не должен превышать 110д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5.ИНФРАЗВУК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ГН 220-74-80</w:t>
      </w:r>
      <w:r>
        <w:rPr>
          <w:i/>
          <w:iCs/>
          <w:sz w:val="24"/>
          <w:szCs w:val="24"/>
        </w:rPr>
        <w:t xml:space="preserve"> "Гигиенические нормы инфразвука на рабочих местах"</w:t>
      </w:r>
      <w:r>
        <w:rPr>
          <w:sz w:val="24"/>
          <w:szCs w:val="24"/>
        </w:rPr>
        <w:t xml:space="preserve"> по характеру спектра инфразвук подразделяется на 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ирокополосный, с непрерывным спектром шириной более одной октавы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рмонический, в спектре которого имеются выраженные дискретные составляющие. Гармонический характер инфразвука устанавливают в октавных полосах частот по превышению уровня в одной полосе над соседними не менее чем на 10д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временным характеристикам инфразвук подразделяется на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оянный, уровень звукового давления которого по шкале "Линейная" на характеристике "Медленно" изменяется не более чем на 10дБ за время наблюдения 1 мин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постоянный, уровень звукового давления которого по шкале "Линейная" на характеристике "Медленно" изменяется не менее чем на 10дБ за время наблюдения не менее 1 мин.</w:t>
      </w:r>
    </w:p>
    <w:p>
      <w:pPr>
        <w:pStyle w:val="22"/>
        <w:rPr/>
      </w:pPr>
      <w:r>
        <w:rPr/>
        <w:t xml:space="preserve"> </w:t>
      </w:r>
      <w:r>
        <w:rPr/>
        <w:t>Нормируемыми характеристиками инфразвука на рабочих местах являются уровни звукового давления в октавных полосах частот со среднегеометрическими частотами 2, 4, 8, 16 Гц в децибелах (табл. 6) допускается определять уровни звукового давления в третьоктавных полосах частот 1,6; 2,5; 3,15; 4; 5; 6,3; 8; 10; 12,5; 16; 20 Гц; их следует перещитывать а уровни в октавных полосах с указанными среднегеометрическими частотами в соответствии с "Методическими указаниями по проведению измерений и гигиенической оценкой шумов на рабочих местах" №1844-78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.ВИБРАЦИИ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ГОСТ 12.1.012-90 "Вибрация. Общие требования безопасности" по способу передачи на человека вибрация подразделяется на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ую, передающуюся через опорные поверхности на тело человек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кальную, передающуюся через руки челове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йствие вибрации может быть направлено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доль осей ортогональной системы координат X,Y,Z (общая вибрация), где Z - вертикальная ось, а X и Y - горизонтальные оси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доль осей ортогональной системы координат Xp,Yp,Zp (локальная вибрация), где ось Xp совпадает с осью мест охвата источника вибрации, а ось Zp лежит в плоскости, образованной осью Хр и направлением подачи или приложения силы, или осью предплечь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ую вибрацию по источнику ее возникновения подразделяют на следующие категор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 - транспортная вибрация, воздействующая на операторов подвижных машин и транспортных средств при их движении по местности и дорогам (в том числе при их строительстве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 - транспортно-технологическая вибрация, воздействующая на операторов машин с ограниченным перемещением только по специально подготовленным поверхностям производственных помещений, промышленных площадок и горных выработок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 - технологическая вибрация, воздействующая на операторов стационарных машин или передающаяся на рабочие места, не имеющие источников виб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ром вибрации источника 1 являются вибрации операторов средств транспорта. Особенностью их нормирования является различие требований к ограничению колебаний в вертикальной и горизонтальной плоскост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ром вибрации источника 2 являются вибрации рабочих мест операторов кранов, загрузочных машин горячих цехов и т.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брации категории 3 имеют три подвид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а - вибрации рабочих мест в помещениях с источниками вибраций (например операторы молотов, прессов, станков и стендов)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б - вибрации рабочих мест в помещениях без источников вибраций (например вибрации рабочих мест работников ОТК, разметчиков и т. п.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в - вибрации рабочих мест в помещениях административно - управленческих и для умственного труда (например, в кабинетах, в помещениях ВЦ, КБ, лабораторий и т.п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частотном (спектральном) анализе нормируемыми параметрами вибрации являются средние квадратические значения виброскорости V (и их логарифмические уровни Lv) или виброускорения а для локальной вибрации в октавных полосах частот, а для общей вибрации в октавных или третьоктавных полосах част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гарифмические уровни виброскорости в децибелах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763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V - среднее квадратическое значение виброскорости, м/с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oп=5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8</w:t>
      </w:r>
      <w:r>
        <w:rPr>
          <w:sz w:val="24"/>
          <w:szCs w:val="24"/>
        </w:rPr>
        <w:t xml:space="preserve"> м/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брацию, воздействующую на человека, нормируют отдельно для каждого установленного направ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общей вибрации категории 1 допустимые значения нормируемого параметра должны соответствовать указанным в ГОСТ 12.1.012-9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общей вибрации категории 2 допустимые значения нормируемого параметра должны соответствовать указанным в табл. 7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общей вибрации категории 3а на постоянных рабочих местах в производственных помещениях предприятий, центральных постах управления допустимые значения нормируемого параметра должны соответствовать указанным в табл. 7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общей вибрации категории 3б допустимые значения указанные в табл. 7 должны быть умножены на коэффициент 0,4, а уровни уменьшены на 8д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общей вибрации категории 3б допустимые значения указанные в таб. 7 должны быть умножены на коэффициент 0,13, а уровни уменьшены на 17 д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локальной вибрации допустимые значения нормируемого параметра должны соответствовать указанным в таб. 7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висимость допустимых значений нормируемого параметра Ut от времени фактического воздействия вибрации t, не превышающего 480 мин, определяют по формул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14400" cy="381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де U</w:t>
      </w:r>
      <w:r>
        <w:rPr>
          <w:sz w:val="24"/>
          <w:szCs w:val="24"/>
          <w:vertAlign w:val="subscript"/>
        </w:rPr>
        <w:t xml:space="preserve">480 </w:t>
      </w:r>
      <w:r>
        <w:rPr>
          <w:sz w:val="24"/>
          <w:szCs w:val="24"/>
        </w:rPr>
        <w:t>- допустимое значение нормируемого параметра при длительности воздействия вибрации до 480 ми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ксимальное значение Ut не должно превышать значений, определяемых для t=30 мин при локальной и t = 10 мин при общей виб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7. ЭЛЕКТРОМАГНИТНЫЕ ПОЛЯ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12.1.006-84 распространяется на электромагнитные поля (ЭМП) диапазона частот 60кГц-300ГГц и устанавливает допустимые уровни ЭМП на рабочих местах персонала, осуществляющего работы с источниками ЭМ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пустимые уровни воздействия ЭМП следует оценивать в диапазоне частот 60кГц-300МГц по напряженности электрической и магнитной составляющей поля; в диапазоне частот 300МГц-300ГГц - по поверхностной плотности потока энергии (ППЭ) излучения т создаваемой им энергетической нагрузке (ЭН). ЭН представляет собой суммарный поток энергии, проходящей через единицу поверхности за время действия Т и выражается произведением ППЭ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яженность ЭМП в диапазоне частот 60кГц-300МГц на рабочих местах персонала на протяжении рабочего дня не должна превышать установленных ПДУ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 электрической составляющей, В/м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50 - для частот от 60кГц до 3МГц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 - для частот от 3МГц до 30МГц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 - для частот от 30МГц до 50МГц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 - для частот от 50МГц до 300МГц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 магнитной составляющей, А/м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5 - для частот от 60кГц до 1,5МГц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0,3 - для частот от 30МГц до 50МГц</w:t>
      </w:r>
    </w:p>
    <w:p>
      <w:pPr>
        <w:pStyle w:val="23"/>
        <w:rPr/>
      </w:pPr>
      <w:r>
        <w:rPr/>
        <w:t xml:space="preserve"> </w:t>
      </w:r>
      <w:r>
        <w:rPr/>
        <w:t>Допускаются уровни выше указанных, но не более чем в два раза в случаях, когда время действия ЭМП на персонал не превышает 50% продолжительности дн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12.1.002-84 распространяется на электрические поля , создаваемое токами промышленной частоты (50Гц) напряжением 400кВ и выше и устанавливает гигиенические нормы воздействия их на человека (табл. 8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8. ЭЛЕКТРОСТАТИЧЕСКИЕ ПОЛЯ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работе с легко электризующимися материалами и изделиями, эксплуатации высоковольтных установок высокого тока обслуживающий персонал может расходиться под воздействием электростатического поля (ЭП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качестве нормируемого гигиенического параметра принимается напряженность ЭП </w:t>
      </w:r>
      <w:r>
        <w:rPr>
          <w:i/>
          <w:iCs/>
          <w:sz w:val="24"/>
          <w:szCs w:val="24"/>
        </w:rPr>
        <w:t>Едоп</w:t>
      </w:r>
      <w:r>
        <w:rPr>
          <w:sz w:val="24"/>
          <w:szCs w:val="24"/>
        </w:rPr>
        <w:t>, измеряемая в В/м или кВ/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ьно допустимая напряженность ЭП на рабочем месте определяется нормами СН 1757- 77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епень воздействия ЭП на организм зависит от напряженности ЭП и времени пребывания в нем челове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ьно допустимая напряженность ЭП на рабочем месте обслуживающего персонала не должна превышать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воздействии до 1 ч - 60 В/м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оздействии свыше 1 ч до 9 ч </w:t>
      </w:r>
    </w:p>
    <w:p>
      <w:pPr>
        <w:pStyle w:val="Normal"/>
        <w:ind w:firstLine="68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доп=60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t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t - время от 1 до 9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ях превышения t должны применятся соответствующие средства защиты (экранирование, экранизаторы, увлажнител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9. ПОСТОЯННЫЕ МАГНИТНЫЕ ПОЛЯ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е ПДУ постоянных магнитных полей (ПМП) распространяются на различные виды воздействия ПМП на организм человека (непрерывное, прерывистое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МП возбуждается различными магнитными устройствами: электромагнитами, соленоидами, импульсными установками, литыми и металлокерамическими магнитами. Наиболее высокая напряженность ПМП отмечается в зазоре электромагнитов и других устройств, возбуждающих ПМ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остоянной работе в условиях воздействия ПМП, превышающих ПДУ, могут возникнуть расстройства здоровья работающих. Наиболее часто развиваются нарушения со стороны нервной, сердечно- сосудистой и дыхательной систем, пищеварительного аппарата, некоторых биохимических показателей крови и мочи, а также морфологического состояния периферической крови и РОЭ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предупреждения неблагоприятного действия ПМП на работающих необходимо осуществлять меры защиты, профилактики и не допускать превышения настоящих ПД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Напряженность ПМП на рабочем месте</w:t>
      </w:r>
      <w:r>
        <w:rPr>
          <w:sz w:val="24"/>
          <w:szCs w:val="24"/>
        </w:rPr>
        <w:t xml:space="preserve"> не должна превышать 8кА/м согласно “Предельно допустимым уровням воздействия постоянных магнитных полей при работе с магнитными устройствами и магнитными материалами” №1742-77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. ИОНИЗИРУЮЩЕЕ ИЗЛУЧЕНИЕ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2"/>
        <w:rPr/>
      </w:pPr>
      <w:r>
        <w:rPr/>
        <w:t xml:space="preserve"> </w:t>
      </w:r>
      <w:r>
        <w:rPr/>
        <w:t>Нормы радиационной безопасности НРБУ-97 устанавливают систему дозовых пределов и принципы их примен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качестве основных дозовых пределов в зависимости от группы критических органов для работников категории А устанавливается предельно допустимая доза (ПДД) за год, а для работников категории Б - предел дозы(ПД) за год (табл. 10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квивалентная доза Н накопления в критическом органе за время Т сначала профессиональной работы, не должна превышать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=ПДД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Т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ПДД - измеряется в бэрах за г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любом случае доза, накопленная к 30 годам не должна превышать 12 ПДД 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сли доза, полученная работником за предыдущий период работы с источниками ионизирующих излучений, остается неизвестной, то следует исходить из предположения, что ранее он получал ежегодно по 1 ПДД, которая была принята в период его работы.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87"/>
        </w:tabs>
        <w:ind w:left="987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987"/>
        </w:tabs>
        <w:ind w:left="98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87"/>
        </w:tabs>
        <w:ind w:left="98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87"/>
        </w:tabs>
        <w:ind w:left="98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87"/>
        </w:tabs>
        <w:ind w:left="987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ind w:firstLine="62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2:16:00Z</dcterms:created>
  <dc:creator>dio</dc:creator>
  <dc:description/>
  <cp:keywords/>
  <dc:language>en-US</dc:language>
  <cp:lastModifiedBy>Mage</cp:lastModifiedBy>
  <cp:lastPrinted>1998-10-02T14:17:00Z</cp:lastPrinted>
  <dcterms:modified xsi:type="dcterms:W3CDTF">2011-10-10T02:16:00Z</dcterms:modified>
  <cp:revision>2</cp:revision>
  <dc:subject/>
  <dc:title>ИЗВЛЕЧЕНИЯ ИЗ ОСНОВНОЙ НОРМАТИВНО-ТЕХНИЧЕСКОЙ ДОКУМЕНТАЦИИ, ОПРЕДЕЛЯЮЩЕЙ ТРЕБОВАНИЯ К УСЛОВИЯМ ТРУДА</dc:title>
</cp:coreProperties>
</file>