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лияние пережитого в детстве насилия на возникновение личностных расстройств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. В. Ильина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дставители различных теоретических ориентаций указывают на патогенное влияние физического и психологического насилия, в том числе сексуальных домогательств, телесных наказаний, неадекватных родительских установок и манипуляторства, на личность и психику ребенка. Однако проблематика насилия, несмотря на всю ее важность и актуальность, до сих пор не имеет единого теоретического и исследовательского основания, в то время как и психотерапевтическая практика, и ряд экспериментальных данных отечественных и зарубежных авторов свидетельствуют об общности генеза личностных расстройств различной специфики и последствий посттравматического стрессового расстройства вследствие пережитого насил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смотря на значительное и все время увеличивающееся количество работ в этой области, она является относительно новой в психологии и стала разрабатываться только в 60-е гг. нашего столетия в связи с общественным признанием проблемы сексуального эбьюза (sexual abuse) - использования родителем ребенка в качестве сексуального объек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отмечает С. Палмер [19], до этого времени существование феноменов инцеста и изнасилования фактически отрицалось и сопротивление ведущимся исследованиям было огромно. Кроме того, по свидетельству К. Колла и соавт. [9], отсроченные последствия насилия, пережитого в детстве, лишь в последнее время становятся объектом эмпирических исследований в психологии. Большая часть публикаций по этой тематике представляет собой описание психотерапевтических клинических случаев, отсутствует корреляционный анализ, недостаточно статистических данных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адиционно основное внимание уделяется инцестуозному паттерну "отец - дочь", который описан и исследован наиболее полно. Сравнительно мало работ касаются иных форм сексуального насилия, в частности, плохо изучены последствия сексуального насилия для мальчиков, а также другие виды насилия, такие как физическое и эмоционально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норечивость исследовательских данных, в том числе и статистических, обусловлена также и отсутствием универсального представления о том, что считать насилием. Исследования, базирующиеся на различных критериях, дают чрезвычайно широкий разброс результатов относительно распространенности сексуального насилия в семье. В последние годы эти цифры колеблются от 6 до 62 % применительно к женщинам и от 3 до 31 % - к мужчинам в Европе (Г. Тейлор, цит. по [11]). В нашей стране показатели такого рода еще более противоречивы и неоднозначны, так как лишь в последние 5-6 лет мы стали более информированными о проблеме сексуального насилия в отношении несовершеннолетних. По утверждению известного российского сексолога И. С. Кона, криминальная статистика не заслуживает доверия, так как приуменьшает реальные цифры до 5-7 %. При использовании анонимных опросов эти цифры возрастают до 15-17 %. Опросы подростков, живущих в крупных российских городах (Москва, Санкт-Петербург, Воронеж, Нижний Новгород), проводившиеся в 1993-1995 гг., показали, что жертвами сексуального насилия стали 22 % девочек и 2 % мальчиков [2]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проблема насилия в семье далека от разрешения и требует новых исследовательских программ, оригинальных методических приемов и специфического подхода к людям, пережившим насилие, в психотерапевтической практике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siholog.biz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2:09:00Z</dcterms:created>
  <dc:creator>User</dc:creator>
  <dc:description/>
  <cp:keywords/>
  <dc:language>en-US</dc:language>
  <cp:lastModifiedBy>Mage</cp:lastModifiedBy>
  <dcterms:modified xsi:type="dcterms:W3CDTF">2011-10-11T22:09:00Z</dcterms:modified>
  <cp:revision>2</cp:revision>
  <dc:subject/>
  <dc:title>Влияние пережитого в детстве насилия на возникновение личностных расстройств</dc:title>
</cp:coreProperties>
</file>