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нкциональное зонирование города Новый Уренго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по географии подготовила студентка группы ЭА-101 Сеченова Т.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а, 2004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ко-исторический очер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Новый Уренгой расположен в предполярной части Ямало-Ненецкого автономного округа, на левом берегу реки Пур, на землях "Кипящей Мангазеи". Так в 14-16 веке называли крупный центр традиционного проживания сибирских ненцев, торговавших через моря Ледовитого океана со странами Западной Европы. Сегодняшний Новый Уренгой - один из наиболее крупных и развитых индустриальных городов в северных широтах план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овый Уренгой – город газодобытчиков и строителей!» - так звучит надпись на стеле, приветствующей всех прибывших в город. Ведь именно открытие Уренгойского месторождения в середине 60-х годов послужило причиной основания Нового Уренгоя. </w:t>
      </w:r>
      <w:r>
        <w:rPr>
          <w:rStyle w:val="FootnoteAnchor"/>
        </w:rPr>
        <w:footnoteReference w:id="2"/>
      </w:r>
      <w:r>
        <w:rPr/>
        <w:t xml:space="preserve">Запасы богатств были настолько велики, что потребовался более глубокий подход к решению проблем освоения Уренгоя, а также строительства будущего города. </w:t>
      </w:r>
      <w:r>
        <w:rPr>
          <w:rStyle w:val="FootnoteAnchor"/>
        </w:rPr>
        <w:footnoteReference w:id="3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выбрал своей судьбой Уренгой, тому и пришлось обживать и обустраивать этот суровый край. Нелегкое время. Неустроенный быт, жилье в вагончиках и бочках. На долю первых выпали трудные испытания бездорожьем, недоставало материалов для освоения месторождения. Изматывали силы высасывающий кровь гнус и обжигающий ветер, жестокие морозы и нескончаемые полярные ночи. Но объединив идеи, усилия и огромное стремление выполнить поставленные задачи, хорошо подготовленные специалисты возвели в необжитой тундре этот уникальный нефтегазодобывающий комплекс, свою малую родину. </w:t>
      </w:r>
      <w:r>
        <w:rPr>
          <w:rStyle w:val="FootnoteAnchor"/>
        </w:rPr>
        <w:footnoteReference w:id="4"/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функционального зонирования Нового Уренго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ые зо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точная промзона – обслуживающий с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ая промзона – обслуживающий сек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 периферии города (за его фактической границей) – базисный сек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скохозяйственные зо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Юг города, периферийная ч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пальные районы» и сектор домашнего хозяй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Юг Южной части гор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ая и Восточная части Западной промз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о-восток Северной части гор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ональное зон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еление Нового Уренгоя составляет 100 000 человек. Надо отметить, что юридическая граница города буквально совпадает с фактичес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лу особых агроклиматических ресурсов и природных условий Новый Уренгой не отличается многообразием отраслей специализации. Действительно, Новый Уренгой – это фактически город газодобытчиков и стро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ем не менее можно выделить районы города, чьи специализации различны.</w:t>
      </w:r>
      <w:r>
        <w:rPr>
          <w:rStyle w:val="FootnoteAnchor"/>
        </w:rPr>
        <w:footnoteReference w:id="5"/>
      </w:r>
    </w:p>
    <w:p>
      <w:pPr>
        <w:pStyle w:val="Normal"/>
        <w:spacing w:before="120" w:after="0"/>
        <w:ind w:firstLine="567"/>
        <w:jc w:val="both"/>
        <w:rPr/>
      </w:pPr>
      <w:r>
        <w:rPr/>
        <w:t>К северу от города, за его фактической границей, находится так называемое Созвездие Большого Уренгоя. Это базовый сектор экономики города. Доходы от экспорта используются для импорта товаров и услуг. Там находится ряд богатых месторождений газа, нефти, газового конденсата. Здесь работают 19 установок комплексной подготовки газа, 2 нефтепромысла, организовано производство по подготовке конденсата к транспорту. Пробурено 2500 скважин, проложены тысячи километров трубопроводов, работают 15 дожимных компрессорных станций. Несмотря на высокую плотность размещения предприятий, вреда легкоранимой арктической окружающей среде ООО «Уренгойгазпром»</w:t>
      </w:r>
      <w:r>
        <w:rPr>
          <w:rStyle w:val="FootnoteAnchor"/>
        </w:rPr>
        <w:footnoteReference w:id="6"/>
      </w:r>
      <w:r>
        <w:rPr/>
        <w:t xml:space="preserve"> не наносит, поскольку в этом смысле Новый Уренгой стал полигоном, на котором испытываются новейшие достижения тех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оворить о самом городе, то можно выделить 2 основные промышленные зоны: Восточная и Западная. Западная промзона – довольно старый и хорошо обжитый район, и сейчас наблюдается отток разного вида производств в Восточную, особенно на север. По-прежнему, неоспоримо важную роль играет расположенный на западе района в микрорайоне Заозерном трест «Уренгойремгаз». Это единственное предприятие в данном районе, которое не теряет своей значимости и по сей день. Оно занимается строительством административных и производственных зданий, обеспечивает работу таким организациям, как совхоз, база ПТОИК</w:t>
      </w:r>
      <w:r>
        <w:rPr>
          <w:rStyle w:val="FootnoteAnchor"/>
        </w:rPr>
        <w:footnoteReference w:id="7"/>
      </w:r>
      <w:r>
        <w:rPr/>
        <w:t xml:space="preserve"> и т.д. Сейчас Западная промзона – в основном обслуживающий сектор города. Здесь расположены химчистки, прачечные, ремонтные мастерские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востоку от Западной промзоны расположен еще один промышленный сектор «Уренгойгазпрома». Здесь расположены предприятия, обеспечивающие работу на промыслах Уренгойского месторождения и изготавливающие комплектующие изделия для строящихся объектов. Все организации объединены в единый цех – РМП «Уренгойгазэнергоремон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точная промзона – самая большая функциональная зона в Новом Уренгое. Она охватывает Северную часть города и Запад Южной части. Это зона более новая, чем Западная. Границы этой зоны растут с каждым годом. Увеличивается как и районы проживания граждан, так и промышленные зоны. По экономической структуре данную зону можно назвать обслуживающей, так как в ней расположены вспомогательные производства, обеспечивающие как жизнь людей, так и функционирование базисного сектора города. Например, база ПТОИК (управление материально-технического снабжения и комплектации) – складское хозяйство, состоящее из 54 помещений и способное принять грузы, предназначаемые для обустройства месторождений. В этом же секторе находится база по снабжению нефтепродуктами и ингибитами. Эти базы размещены ближе к периферийной зоне города. В Северной части города находится важный элемент обслуживающего сектора – крупное предприятие с многочисленными подразделениями - «Уренгойгазводоканал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ядра города (центр Южной части и проспект Губкина), то это скорее деловая часть города. Здесь расположено много главных офисов предприятий, таких как «Уренгойгазпром», «Ямбургаздобыча», операторов сотовой связи, банков и т.д. Хотя в процентном отношении доля жилых застроек практически не уступает офи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ную сельскохозяйственную зону составляет юг города, находящийся на периферии и приближающийся к фактическим границам города. Здесь находится совхоз «Новоуренгойский». Надо отметить, что подобное хозяйство начинало свою деятельность в 1982г. в производственном отделе «Уренгойгазпром» с 750 м2 закрытого грунта и 50 голов свиней. За годы становления хозяйство окрепло и стало многоотраслевым. В первую очередь совхоз отпускает овощи, яйца, творог, сливки, сыр, колбасные изделия, молоко детским садам. Здесь также расположены предприятия, специализирующиеся на производстве товаров народного потребления, таких как производство мебели, художественно-декоративные изделия из керамики, а также имеется теплица подсобного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ично «спальные» и сектора домашнего хозяйства (сектор неработающих пенсионеров, домохозяек, детей) – юг Южной части, центральная и восточная части Западной промзо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а Нового Уренг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о-Уренгойское месторож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цовое месторождение Ен-Яхинское месторож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енгойское нефтегазоконденсатное месторож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143500" cy="420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ные обозна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ОО «Уренгойгазпром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Уренгойгазэнерго»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а по снабжению нефтепродуктами и ингибит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а ПТО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«Уренгойгазэнергоремонт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хоз и НТНП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ст «Уренгойгазавтодор»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Газводоканал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Уренгойремгаз»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ый Уренгой получил статус города в 1980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«Уренгойгазпром» единственное в отрасли предприятие, которое в силу освоения необжитых северных территорий, построило как заказчик, и до настоящего времени продолжает содержать на своем балансе большую часть горо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клад уренгойских газодобытчиков в валовой национальный продукт по территории и на душу населения нельзя сравнить ни с одним регионом России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арту Нового Уренго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ОО «Уренгойгазпром» - многопрофильное, одно из ведущих предприятий «Газпрома» предприятие, которое добывает 32% газа, нефти – 90%, конденсата – 50% (в общем объеме ОАО «Газпрома») и около трети всего газа Росс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кладское хозяйство, состоящее из 54 помещений и способное принять грузы, предназначаемые для обустройства месторождений</w:t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9:00Z</dcterms:created>
  <dc:creator>User</dc:creator>
  <dc:description/>
  <cp:keywords/>
  <dc:language>en-US</dc:language>
  <cp:lastModifiedBy>Mage</cp:lastModifiedBy>
  <dcterms:modified xsi:type="dcterms:W3CDTF">2011-10-11T22:09:00Z</dcterms:modified>
  <cp:revision>2</cp:revision>
  <dc:subject/>
  <dc:title>Функциональное зонирование города Новый Уренгой</dc:title>
</cp:coreProperties>
</file>