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СЛЕДОВАНИЕ ЭЛЕКТРООПАСНОСТИ ТРЕХФАЗНЫХ СЕТ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. Цель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ить используемые в промышленности трехфазные схемы питания потребителей. Ознакомиться с возможными вариантами однофазных включении человека в электрическую сеть и методикой оценки опасности таких включений. Изучить критерии электробезопас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ные выражения:</w:t>
      </w:r>
    </w:p>
    <w:p>
      <w:pPr>
        <w:pStyle w:val="23"/>
        <w:rPr/>
      </w:pPr>
      <w:r>
        <w:rPr/>
        <w:t>1.В сети с изолированной нейтралью в симметричном режиме, когда сопротивление изоляции и емкости всех трех фаз относительно земл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инаков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15900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Емкости проводов незначительны (Сф</w:t>
      </w:r>
      <w:r>
        <w:rPr>
          <w:rFonts w:cs="Times New Roman" w:ascii="Times New Roman" w:hAnsi="Times New Roman"/>
          <w:sz w:val="24"/>
          <w:szCs w:val="24"/>
        </w:rPr>
        <w:t>&lt;&gt;</w:t>
      </w:r>
      <w:r>
        <w:rPr>
          <w:rFonts w:cs="Times New Roman" w:ascii="Times New Roman" w:hAnsi="Times New Roman"/>
          <w:sz w:val="24"/>
          <w:szCs w:val="24"/>
          <w:lang w:val="ru-RU"/>
        </w:rPr>
        <w:t>0 при малой длине провод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1055370" cy="44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) Сопротивление изоляции очень высоко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1282065" cy="684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 сети с изолированной нейтралью в несимметричном режиме при прикосновении к фаз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583180" cy="59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ети с заземленной нейтраль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895350" cy="480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4" r="-4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057650" cy="165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хемы прохождения токов однофазного прикосновения в трехфазных сетях с изолированной (а) и заземленной (б) нейтралью источника пит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ети с заземленной нейтралью ток через человека протекает по цепи, создаваемой в основном сопротивлением рабочего заземлителя R0 рис б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Rh=1kОм, Uф=200В, w=314,16с</w:t>
      </w:r>
      <w:r>
        <w:rPr/>
        <w:t>-1</w:t>
      </w:r>
    </w:p>
    <w:tbl>
      <w:tblPr>
        <w:tblW w:w="6496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024"/>
        <w:gridCol w:w="1024"/>
        <w:gridCol w:w="1024"/>
        <w:gridCol w:w="1024"/>
        <w:gridCol w:w="1200"/>
      </w:tblGrid>
      <w:tr>
        <w:trPr>
          <w:trHeight w:val="248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ф, мкФ</w:t>
            </w:r>
          </w:p>
        </w:tc>
        <w:tc>
          <w:tcPr>
            <w:tcW w:w="5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Rиз, кО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0</w:t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Ih эксп, м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Ih расч, м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2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505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992"/>
        <w:gridCol w:w="850"/>
        <w:gridCol w:w="1276"/>
        <w:gridCol w:w="992"/>
        <w:gridCol w:w="1134"/>
        <w:gridCol w:w="1560"/>
      </w:tblGrid>
      <w:tr>
        <w:trPr>
          <w:trHeight w:val="24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Rиз, кОм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</w:t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ф, мк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Ih эксп, м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Ih расч, м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6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7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699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210"/>
        <w:gridCol w:w="1417"/>
      </w:tblGrid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R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Rb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Rc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Ih эксп, м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Ih расч, мA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2,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7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6496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024"/>
        <w:gridCol w:w="1024"/>
        <w:gridCol w:w="1024"/>
        <w:gridCol w:w="1024"/>
        <w:gridCol w:w="1200"/>
      </w:tblGrid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Rиз, кО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0</w:t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Ih эксп, м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Ih расч, м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5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505325" cy="2124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467225" cy="2438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410075" cy="2382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646930" cy="2451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СЛЕДОВАНИЕ ЭФФЕКТИВНОСТИ ЗАЩИТНОГО ЗАЗЕМ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. Цель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Исследовать напряжения прикосновения и токи, проходящие  через  тело  человека,  прикоснувшегося  к заземленным    нетоковедущим    металлическим    частям электроустановки, оказавшимся под напряжением в зависимости о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сопротивления изоляции Re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) емкости фазных проводов Сф относительно земли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сопротивления тела человека Rh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Ознакомиться с  методикой  расчета  защитного заземления, исполнением, нормативными материал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 Оценить  эффективность  защитного  заземления сравнением токов и напряжений прикосновения при наличии и отсутствии заземл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ные выраж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742950" cy="396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1574165" cy="717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970280" cy="471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3838575" cy="2676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хема прохождения токов однофазного замыкания на корпус Iз и однофазного прикосновения Ih в сети с изолированно нейтраль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а) принципиальна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б) схема замещения.</w:t>
      </w:r>
    </w:p>
    <w:p>
      <w:pPr>
        <w:pStyle w:val="Normal"/>
        <w:jc w:val="both"/>
        <w:rPr/>
      </w:pPr>
      <w:r>
        <w:rPr/>
        <w:t>Rз=10Ом, Uф=220B</w:t>
      </w:r>
    </w:p>
    <w:tbl>
      <w:tblPr>
        <w:tblW w:w="929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4"/>
        <w:gridCol w:w="1024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48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заземления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 заземлением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ыт №№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Rh, Ом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, мкФ</w:t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Rиз, О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Ih, м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Uпр, B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Ih, мA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Uпр, B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.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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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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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6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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,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4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495800" cy="2895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495800" cy="2834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460240" cy="2812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460240" cy="28428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460240" cy="272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514850" cy="2851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514850" cy="2606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460240" cy="2812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514850" cy="2821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СЛЕДОВАНИЕ ЭФФЕКТИВНОСТИ КОМПЕНСАЦИИ ЕМКОСТНЫХ ТОК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Цель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   Исследовать трехфазные сети с изолированной нейтралью с преобладающей долей емкостной составляющей проводимости изоля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Оценить степень снижения тока через тело человека при использовании в таких сетях компенсирующих устрой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Определить влияние параметров электрической сети на эффективность компенс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ные выраж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330450" cy="6870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Значение остаточного тока определяется выражение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064385" cy="4991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Эффективность компенсации оценивается коэффициентом Кэ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1092835" cy="4991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3171825" cy="1743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кторная диаграмма токов при однофазном прикосновении к сети с изолированной нейтралью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кторная диаграмма токов при однофазном прикосновении к сети с компенсирующим устройством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3429000" cy="1905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иальная схема стенда лабораторной работы на лицевой панели которого изображена принципиальная схема и выведены органы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нд моделирует трехфазную электрическую сеть с Uф=220В в двух режимах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изолированной нейтрал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заземление нейтрали через компенсирующее устрой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Rчел=1кОм, R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L</w:t>
      </w:r>
      <w:r>
        <w:rPr/>
        <w:t>=15Oм, Uф=220B, R=50кОм, R0=4Ом</w:t>
      </w:r>
    </w:p>
    <w:tbl>
      <w:tblPr>
        <w:tblW w:w="776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1024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следуемый параметр</w:t>
            </w:r>
          </w:p>
        </w:tc>
        <w:tc>
          <w:tcPr>
            <w:tcW w:w="5120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мкость фаз относительно земли, мкФ/ на фазу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7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25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к I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ком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, измереный в опыте при наличии компенсации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к I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ком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расчитаный по формуле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,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,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,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,7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,5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к I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, измереный в опыте при отсутствии компенсации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3</w:t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эффициент Kэ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3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7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77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6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6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C=0,75мкФ</w:t>
      </w:r>
    </w:p>
    <w:tbl>
      <w:tblPr>
        <w:tblW w:w="776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1024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следуемый параметр</w:t>
            </w:r>
          </w:p>
        </w:tc>
        <w:tc>
          <w:tcPr>
            <w:tcW w:w="5120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ктивное сопротивление изоляции относительно земли, Rиз, кОм/ на фазу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к I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ком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, измереный в опыте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к I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ком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расчитаный по формуле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к I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, измереный в опыте при отсутствии компенсации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эффициент Kэ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5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8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2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6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,3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Са=1мкФ, Сb=0,75мкФ, Сс=0,5мкФ, Rиз=100кОм</w:t>
      </w:r>
    </w:p>
    <w:tbl>
      <w:tblPr>
        <w:tblW w:w="896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1024"/>
        <w:gridCol w:w="1024"/>
        <w:gridCol w:w="1024"/>
        <w:gridCol w:w="3249"/>
      </w:tblGrid>
      <w:tr>
        <w:trPr>
          <w:trHeight w:val="24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следуемый параметр</w:t>
            </w:r>
          </w:p>
        </w:tc>
        <w:tc>
          <w:tcPr>
            <w:tcW w:w="6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противление заземления нейтрали источника, R0, Ом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к I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ком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, измереный в опыте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к I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ком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расчитаный по формуле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3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9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5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,9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1134"/>
        <w:gridCol w:w="1418"/>
        <w:gridCol w:w="1134"/>
      </w:tblGrid>
      <w:tr>
        <w:trPr>
          <w:trHeight w:val="24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следуемый параметр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азы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48" w:hRule="atLeast"/>
        </w:trPr>
        <w:tc>
          <w:tcPr>
            <w:tcW w:w="5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к при отсутствии компенсации, m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</w:tr>
      <w:tr>
        <w:trPr>
          <w:trHeight w:val="248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к при наличии компенсации, m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эффициент K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,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,8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524375" cy="3076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524375" cy="3076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533900" cy="27152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533900" cy="28079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533900" cy="3086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543425" cy="3095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543425" cy="3095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MS Sans Serif" w:hAnsi="MS Sans Serif" w:cs="MS Sans Serif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MS Sans Serif" w:hAnsi="MS Sans Serif" w:cs="MS Sans Serif"/>
      <w:sz w:val="20"/>
      <w:szCs w:val="20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440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ind w:left="620" w:right="62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06:00Z</dcterms:created>
  <dc:creator>Alex</dc:creator>
  <dc:description/>
  <cp:keywords/>
  <dc:language>en-US</dc:language>
  <cp:lastModifiedBy>Mage</cp:lastModifiedBy>
  <dcterms:modified xsi:type="dcterms:W3CDTF">2011-10-10T02:06:00Z</dcterms:modified>
  <cp:revision>2</cp:revision>
  <dc:subject/>
  <dc:title>Лабораторная работа №1</dc:title>
</cp:coreProperties>
</file>