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both"/>
        <w:rPr>
          <w:b/>
          <w:b/>
          <w:bCs/>
          <w:color w:val="6600CC"/>
          <w:lang w:val="en-US" w:eastAsia="en-US"/>
        </w:rPr>
      </w:pPr>
      <w:r>
        <w:rPr>
          <w:b/>
          <w:bCs/>
          <w:color w:val="6600CC"/>
          <w:lang w:val="en-US" w:eastAsia="en-US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6600CC"/>
          <w:lang w:val="en-US"/>
        </w:rPr>
      </w:pPr>
      <w:r>
        <w:rPr>
          <w:b/>
          <w:bCs/>
          <w:color w:val="6600CC"/>
        </w:rPr>
        <w:t xml:space="preserve"> </w:t>
      </w:r>
      <w:r>
        <w:rPr>
          <w:b/>
          <w:bCs/>
          <w:color w:val="6600CC"/>
        </w:rPr>
        <w:t>ЭТНОГЕНЕЗ И ЭТНИЧЕСКИЕ ПРОЦЕССЫ НА ТЕРРИТОРИИ КАЗАХСТАНА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6600CC"/>
          <w:lang w:val="en-US"/>
        </w:rPr>
      </w:pPr>
      <w:r>
        <w:rPr>
          <w:b/>
          <w:bCs/>
          <w:color w:val="6600CC"/>
          <w:lang w:val="en-US"/>
        </w:rPr>
      </w:r>
    </w:p>
    <w:p>
      <w:pPr>
        <w:pStyle w:val="Normal"/>
        <w:autoSpaceDE w:val="false"/>
        <w:spacing w:lineRule="auto" w:line="278"/>
        <w:ind w:firstLine="567"/>
        <w:jc w:val="both"/>
        <w:rPr/>
      </w:pPr>
      <w:r>
        <w:rPr>
          <w:lang w:val="en-US" w:eastAsia="en-US"/>
        </w:rPr>
        <w:t>§ 1.</w:t>
      </w:r>
      <w:r>
        <w:rPr/>
        <w:t xml:space="preserve"> Антропологические аспекты происхождения казахского народа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>Поиск истоков этнообразования казахского народа чрезвычайно сложен, и теснейшим образом связан с изучением седой древности Казахстана, а также сопредельных территорий, насельники которых участвовали в обширных этногенетических процессах Евразии.</w:t>
      </w:r>
    </w:p>
    <w:p>
      <w:pPr>
        <w:pStyle w:val="Normal"/>
        <w:autoSpaceDE w:val="false"/>
        <w:ind w:firstLine="567"/>
        <w:jc w:val="both"/>
        <w:rPr/>
      </w:pPr>
      <w:r>
        <w:rPr/>
        <w:t>Среди множества аспектов происхождения казахского народа можно выделить два стержневых: лингвистический и антропологический. Есть все основания полагать, что оба процесса на рассматри</w:t>
        <w:softHyphen/>
        <w:t>ваемой территории развивались параллельно, главным образом по исторической вертикали. Такой подход позволяет проследить пре</w:t>
        <w:softHyphen/>
        <w:t>емственность и сохранившиеся «предковые» черты. Правда, в отдель</w:t>
        <w:softHyphen/>
        <w:t>ные исторические эпохи определенную роль сыграло и развитие по горизонтальной линии. Примечательно, что в древности коренные насельники региона имели общую лингвистическую и антропологи</w:t>
        <w:softHyphen/>
        <w:t>ческую основу, и у современных потомков генетическая кластериза</w:t>
        <w:softHyphen/>
        <w:t>ция в основном соответствует лингвистической. Древнюю историю Казахстана можно разделить на два больших периода: индоевропей</w:t>
        <w:softHyphen/>
        <w:t>ский и тюркский.</w:t>
      </w:r>
      <w:r>
        <w:rPr>
          <w:lang w:val="en-US" w:eastAsia="en-US"/>
        </w:rPr>
        <w:t xml:space="preserve">               *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ервый период, несмотря на свою значительную временную отдаленность, пред стает перед нами как реально сформировавшаяся фаза не только с выраженными хозяйственно-культурными традициями, но и рядом известных этнических объединений и расовых образований. В лингвистическом отношении на этом этапе насельники не только Казахстана, но и обширного региона Евразии входили в  древнеиранскую ветвь индоевропейской семьи'. Хронологически рассматриваемый период в Казахстане охватывает </w:t>
      </w:r>
      <w:r>
        <w:rPr>
          <w:lang w:val="en-US"/>
        </w:rPr>
        <w:t>III</w:t>
      </w:r>
      <w:r>
        <w:rPr/>
        <w:t>—</w:t>
      </w:r>
      <w:r>
        <w:rPr>
          <w:lang w:val="en-US" w:eastAsia="en-US"/>
        </w:rPr>
        <w:t>I</w:t>
      </w:r>
      <w:r>
        <w:rPr/>
        <w:t xml:space="preserve"> тысячелетия до н. э.</w:t>
      </w:r>
    </w:p>
    <w:p>
      <w:pPr>
        <w:pStyle w:val="Normal"/>
        <w:autoSpaceDE w:val="false"/>
        <w:ind w:firstLine="567"/>
        <w:jc w:val="both"/>
        <w:rPr/>
      </w:pPr>
      <w:r>
        <w:rPr/>
        <w:t>Имеющиеся археологические артефакты Казахстана, связанные с этим периодом, свидетельствуют, что на его большей части была распространена так называемая андроновская культура эпохи брон</w:t>
        <w:softHyphen/>
        <w:t>зы. В его западной части наибольшее распространение получила срубная культура. В целом эти культуры обладали выраженными региональными чертами, которые, в свою очередь, послужили осно</w:t>
        <w:softHyphen/>
        <w:t>вой для нового уклада жизни потомков в виде номадизма в последу</w:t>
        <w:softHyphen/>
        <w:t>ющую эпоху раннего железного века. На этом этапе преемственность культурно-исторической общности местных насельников раннего железного века с периодом эпохи бронзы Казахстана, о чем свиде</w:t>
        <w:softHyphen/>
        <w:t>тельствуют многочисленные археологические источники, не вызыва</w:t>
        <w:softHyphen/>
        <w:t>ет сомнения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>В рассматриваемый период территория Казахстана по существу становится центром распространения так называемой «кочевничес</w:t>
        <w:softHyphen/>
        <w:t>кой триады», характерной для всех евразийских степей, т. е. ареалом повсеместного бытования классических предметов вооружения, кон</w:t>
        <w:softHyphen/>
        <w:t>ского снаряжения и «звериного стиля» в оформлении изделий. Исто</w:t>
        <w:softHyphen/>
        <w:t>ки этой триады, как полагают некоторые исследователи, восходят к древним казахстанским племенам андроновской культуры середины П тыс. до н. э.</w:t>
      </w:r>
      <w:r>
        <w:rPr>
          <w:vertAlign w:val="superscript"/>
        </w:rPr>
        <w:t>3</w:t>
      </w:r>
      <w:r>
        <w:rPr/>
        <w:t xml:space="preserve"> Однако с открытием аржанской фазы развития номадических культур в последнее время региональные особенности евразийских племен от Хуанхэ до Дуная стали рассматриваться на фоне общего взаимодействия всего кочевого мира в целом</w:t>
      </w:r>
      <w:r>
        <w:rPr>
          <w:vertAlign w:val="superscript"/>
        </w:rPr>
        <w:t>4</w:t>
      </w:r>
      <w:r>
        <w:rPr/>
        <w:t>. Однако этот обширный кочевой мир имел своебразные локальные хозяй- Жтвенно культурные варианты. Одним из них являлись кочевые пле-Кена Казахстана эпохи раннего железного века.В этот период в евразийских степях в виде отдельных этнических Общностей зафиксированы индоевропейские племена под названием «скифы» («саки»). Эти термины в сущности отражают одну и ту же Общность кочевых племен. Современниками сако-скифского племенного союза были савроматы, обитавшие в Западном Казахстане и за его пределами. Вместе с тем в древних источниках упоминаются их многочисленные подразделения с довольно туманной локализацией в европейских степях. Да и современная литература пестрит противо</w:t>
        <w:softHyphen/>
        <w:t>речиями об их местонахождении. Наиболее широкую освещенность в литературе получили племена массагетов, исседонов, аримаспеев и др. Некоторые исследователи последнихлет настойчиво подчеркива</w:t>
        <w:softHyphen/>
        <w:t>ют, что эти и другие этнонимы евразийских племен отражают не целостное этническое образование, а скорее обобщенное наименова</w:t>
        <w:softHyphen/>
        <w:t>ние нескольких определенных хозяйственно-культурных общнос-тей</w:t>
      </w:r>
      <w:r>
        <w:rPr>
          <w:vertAlign w:val="superscript"/>
        </w:rPr>
        <w:t>5</w:t>
      </w:r>
      <w:r>
        <w:rPr/>
        <w:t>. Поэтому этническое определение в древних письменных источ</w:t>
        <w:softHyphen/>
        <w:t>никах и современных археологических исследованиях относительно локализации различных кочевых объединений в евразийских степях эпохи раннего железа и античности становится слишком гипотетич</w:t>
        <w:softHyphen/>
        <w:t>ным и нуждается в серьезном критическом изучении, возможно, и в пересмотре. Несмотря на это, сако-скифский племенной союз в Казахстане сохранил индоевропейскую общность в своем этнокуль</w:t>
        <w:softHyphen/>
        <w:t>турном развитии до рубежа новой эры.</w:t>
      </w:r>
    </w:p>
    <w:p>
      <w:pPr>
        <w:pStyle w:val="Normal"/>
        <w:autoSpaceDE w:val="false"/>
        <w:ind w:firstLine="567"/>
        <w:jc w:val="both"/>
        <w:rPr/>
      </w:pPr>
      <w:r>
        <w:rPr/>
        <w:t>Такова в общих чертах этнокультурная ситуация, которая лежала в основе этнообразовательного процесса местных насельников в эпоху бронзы и раннего железа. На этом этапе вся совокупность важнейших компонентов хозяйственно-культурных традиций, этни</w:t>
        <w:softHyphen/>
        <w:t>ческого развития и лингвистической близости, в конечном счете, образовала предковую основу последующего процесса формирова</w:t>
        <w:softHyphen/>
        <w:t>ния культурно-исторической общности союзов племен Казахстана, включая и казахскую народность в целом. В пользу этого говорят основные результаты исследований по этнической археологии, этно</w:t>
        <w:softHyphen/>
        <w:t>логии, исторической этнографии и топонимике Казахстана. Это концептуальное положение находит наиболее важное обоснование в палеантропологических материалах Казахстана.</w:t>
      </w:r>
    </w:p>
    <w:p>
      <w:pPr>
        <w:pStyle w:val="Normal"/>
        <w:autoSpaceDE w:val="false"/>
        <w:ind w:firstLine="567"/>
        <w:jc w:val="both"/>
        <w:rPr/>
      </w:pPr>
      <w:r>
        <w:rPr/>
        <w:t>Как известно, объективным носителем, творцом и проводником ценностных ориентации всего этнокультурного наследия в различ</w:t>
        <w:softHyphen/>
        <w:t>ные исторические эпохи был сам человек. Но существует и биологи</w:t>
        <w:softHyphen/>
        <w:t>ческая сторона его природы, когда одновременно он составляет часть естественноисторической общности людей, генетически связанных между собой разной степенью родства. В геноме человека заложены его внутренние и внешние особенности, а родственная группа людей обладает своим определенным комплексом этих особенностей.</w:t>
      </w:r>
    </w:p>
    <w:p>
      <w:pPr>
        <w:pStyle w:val="Normal"/>
        <w:autoSpaceDE w:val="false"/>
        <w:ind w:firstLine="567"/>
        <w:jc w:val="both"/>
        <w:rPr/>
      </w:pPr>
      <w:r>
        <w:rPr/>
        <w:t>Замечено, что в силу географических и исторических причин в отдельных этнических группахчастота проявления наследуемых при</w:t>
        <w:softHyphen/>
        <w:t>знаков варьирует по-разному. Именно характер распределения тех или иных генов среди представителей определенной общности людей может многое рассказать об этнической истории народа, его мигра</w:t>
        <w:softHyphen/>
        <w:t>циях, контактах, смешениях или обособлениях в разные периоды. В основе данного антропологического исследования лежат принципы этноисторического развития и географического распределения гене</w:t>
        <w:softHyphen/>
        <w:t>тических особенностей насельников Казахстана на протяжении ряда тысячелетий.</w:t>
      </w:r>
    </w:p>
    <w:p>
      <w:pPr>
        <w:pStyle w:val="Normal"/>
        <w:autoSpaceDE w:val="false"/>
        <w:ind w:firstLine="567"/>
        <w:jc w:val="both"/>
        <w:rPr/>
      </w:pPr>
      <w:r>
        <w:rPr/>
        <w:t>Обратимся к палеоантропологическим данным Казахстана эпохи бронзы, так как находки останков человека более ранних периодов очень фрагментарны. Согласно палеоантропологическим и археоло</w:t>
        <w:softHyphen/>
        <w:t>гическим данным, древнее население Казахстана в этот период сосрс-</w:t>
      </w:r>
    </w:p>
    <w:p>
      <w:pPr>
        <w:pStyle w:val="Normal"/>
        <w:autoSpaceDE w:val="false"/>
        <w:ind w:firstLine="567"/>
        <w:jc w:val="both"/>
        <w:rPr/>
      </w:pPr>
      <w:r>
        <w:rPr/>
        <w:t>|| доточивалось в центре большой этнокультурной области</w:t>
      </w:r>
      <w:r>
        <w:rPr>
          <w:lang w:val="en-US" w:eastAsia="en-US"/>
        </w:rPr>
        <w:t xml:space="preserve"> —</w:t>
      </w:r>
      <w:r>
        <w:rPr/>
        <w:t xml:space="preserve"> Евразии </w:t>
      </w:r>
      <w:r>
        <w:rPr>
          <w:lang w:val="en-US" w:eastAsia="en-US"/>
        </w:rPr>
        <w:t>?; —</w:t>
      </w:r>
      <w:r>
        <w:rPr/>
        <w:t xml:space="preserve"> и было одним из представителей обширного антропологического </w:t>
      </w:r>
      <w:r>
        <w:rPr>
          <w:lang w:val="en-US"/>
        </w:rPr>
        <w:t>i</w:t>
      </w:r>
      <w:r>
        <w:rPr/>
        <w:t xml:space="preserve"> пласта; степного типа протоевропейского расового ствола. Основная </w:t>
      </w:r>
      <w:r>
        <w:rPr>
          <w:lang w:val="en-US" w:eastAsia="en-US"/>
        </w:rPr>
        <w:t>;.</w:t>
      </w:r>
      <w:r>
        <w:rPr/>
        <w:t xml:space="preserve"> часть этого большого региона, включая Казахстан и Среднюю Азию, была самой ранней областью обитания и расселения племен индо</w:t>
        <w:softHyphen/>
        <w:t>иранской культурно-исторической и лингвистической общности. На протяжении ряда тысячелетий носители этойдревнейшей цивилиза</w:t>
        <w:softHyphen/>
        <w:t>ции оставались важнейшим ядром в формировании более поздних региональных антропологических образований.</w:t>
      </w:r>
    </w:p>
    <w:p>
      <w:pPr>
        <w:pStyle w:val="Normal"/>
        <w:autoSpaceDE w:val="false"/>
        <w:ind w:firstLine="567"/>
        <w:jc w:val="both"/>
        <w:rPr/>
      </w:pPr>
      <w:r>
        <w:rPr/>
        <w:t>Палеоантропологические исследования позволили охарактери</w:t>
        <w:softHyphen/>
        <w:t>зовать внешний облик древних популяций Казахстана эпохи бронзы. В этот период на всей его обширной территории были распростране-</w:t>
      </w:r>
      <w:r>
        <w:rPr>
          <w:lang w:val="en-US" w:eastAsia="en-US"/>
        </w:rPr>
        <w:t>,</w:t>
      </w:r>
      <w:r>
        <w:rPr/>
        <w:t xml:space="preserve"> ны различные варианты древних европеоидов, но преобладающим </w:t>
      </w:r>
      <w:r>
        <w:rPr>
          <w:lang w:val="en-US" w:eastAsia="en-US"/>
        </w:rPr>
        <w:t>.;</w:t>
      </w:r>
      <w:r>
        <w:rPr/>
        <w:t xml:space="preserve"> антропологическим типом был степной, называемый также андро-новским по названию археологической культуры; Он имел мезокран-ный череп, низкое, широкое и хорошо профилированное в горизон</w:t>
        <w:softHyphen/>
        <w:t>тальной плоскости лицо, сильно выступающие носовые кости и низкие глазницы. Вместе с тем в некоторых частях Юго-Восточного (Семиречье) и Западного Казахстана обитали племена, сходные по фенооблику с локальным вариантом восточносредиземноморской расы. В целом эти и другие местные европеоидные расовые типы являлись тем мощным антропологическим пластом, на базе которого происходила дальнейшая трансформация генома древнего населе</w:t>
        <w:softHyphen/>
        <w:t>ния Казахстана'. Таким образом, у истоков древнего антропологичес</w:t>
        <w:softHyphen/>
        <w:t>кого пласта Казахстана находились хорошо отличимые, ярко выра</w:t>
        <w:softHyphen/>
        <w:t>женные варианты европеоидной расы без следов притока генов восточного (азиатского) расового ствола. Следовательно, европеоид</w:t>
        <w:softHyphen/>
        <w:t>ный облик древних популяций Казахстана был изначально явлением исключительно автохтонным, и важнейшие фены-признаки облика передавались из поколения в поколение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Изучение палеоантропологии Казахстана эпохи раннего желез</w:t>
        <w:softHyphen/>
        <w:t>ного века показало, что население всего региона по-прежнему харак</w:t>
        <w:softHyphen/>
        <w:t>теризовалось выраженными чертами европеоидной расы, известны</w:t>
        <w:softHyphen/>
        <w:t>ми и в эпоху бронзы. Другими словами, прослеживается четкая генетическая преемственность между населением двух рассматрива</w:t>
        <w:softHyphen/>
        <w:t>емых периодов Казахстана. Однако при скрупулезном анализе крани</w:t>
        <w:softHyphen/>
        <w:t>ологических серий раннего железного века все же нельзя не отметить тенденцию, которая, несомненно, развивалась под воздействием фенов-признаков, привнесенных популяциями восточного проис</w:t>
        <w:softHyphen/>
        <w:t>хождения (Центральная Азия). Но удельный вес монголоидных эле</w:t>
        <w:softHyphen/>
        <w:t>ментов был еще незначительным в фенооблике древних популяций Казахстана. В целом у местных племен скифо-сакского времени</w:t>
      </w:r>
      <w:r>
        <w:rPr>
          <w:lang w:val="en-US" w:eastAsia="en-US"/>
        </w:rPr>
        <w:t xml:space="preserve"> 1/6 </w:t>
      </w:r>
      <w:r>
        <w:rPr/>
        <w:t>часть физических черт уже принадлежала «восточному» комплексу, представители которого впервые с данного периода фиксируются на данной территории. На этом основании можно говорить, что середи</w:t>
        <w:softHyphen/>
        <w:t>на</w:t>
      </w:r>
      <w:r>
        <w:rPr>
          <w:lang w:val="en-US" w:eastAsia="en-US"/>
        </w:rPr>
        <w:t xml:space="preserve"> I</w:t>
      </w:r>
      <w:r>
        <w:rPr/>
        <w:t xml:space="preserve"> тыс. до н. э. стала началом инфильтрации восточных популяций и метисационного процесса у древних насельников Казахстана, когда ^элементы «восточного» расового ствола на рассматриваемой территории стали постепенно нарастать по мере приближения к позднему </w:t>
      </w:r>
      <w:r>
        <w:rPr>
          <w:lang w:val="en-US" w:eastAsia="en-US"/>
        </w:rPr>
        <w:t>"I;</w:t>
      </w:r>
      <w:r>
        <w:rPr/>
        <w:t xml:space="preserve"> Этапу средневековья. </w:t>
      </w:r>
      <w:r>
        <w:rPr>
          <w:lang w:val="en-US" w:eastAsia="en-US"/>
        </w:rPr>
        <w:t>""</w:t>
      </w:r>
      <w:r>
        <w:rPr/>
        <w:t xml:space="preserve">   В раннежелезном веке несколько иная этнокультурная картина наблюдается в западной части Казахстана, где обитало кочевое объ</w:t>
        <w:softHyphen/>
        <w:t>единение скифо-савроматских племен. Культурные очаги этой об</w:t>
        <w:softHyphen/>
        <w:t>щности найдены в современных Актюбинской, Западно-Казахстан</w:t>
        <w:softHyphen/>
        <w:t>ской, Атырауской и Мангистауской областях. Однако большая часть памятников скифо-савроматского времени обнаружена за предела</w:t>
        <w:softHyphen/>
        <w:t>ми Западного Казахстана, а именно, в Среднем и Нижнем Поволжье и Южном Урале. Историю развития этой культурной общности некоторые исследователи связывают с указанными регионами. Вмес</w:t>
        <w:softHyphen/>
        <w:t>те с тем савроматы Западного Казахстана обнаруживают ощутимую антропологическую связь с андроновцами степной зоны. Таким обра</w:t>
        <w:softHyphen/>
        <w:t>зом, в эпоху раннего железа на территории Казахстана мы сталкива</w:t>
        <w:softHyphen/>
        <w:t>емся сдвумя культурными центрами: скифо-сакским и скифо-сармат-ским. Творцами первого были потомки местных популяций андро-новской культуры, второго</w:t>
      </w:r>
      <w:r>
        <w:rPr>
          <w:lang w:val="en-US" w:eastAsia="en-US"/>
        </w:rPr>
        <w:t xml:space="preserve"> —</w:t>
      </w:r>
      <w:r>
        <w:rPr/>
        <w:t xml:space="preserve"> потомки древних популяций срубной культуры. В общем по археологическим данным между казахстански</w:t>
        <w:softHyphen/>
        <w:t>ми саками и савроматами прослеживается историческая близость в материальной культуре и укладе жизни</w:t>
      </w:r>
      <w:r>
        <w:rPr>
          <w:vertAlign w:val="superscript"/>
        </w:rPr>
        <w:t>6</w:t>
      </w:r>
      <w:r>
        <w:rPr/>
        <w:t>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 антропологическом отношении черепа савромато-сарматского времени из Западного Казахстана характеризуются выраженным фенообликом южной ветви европеоидной расы. В масштабе этой расы по ряду морфологических признаков они сближаются с локаль</w:t>
        <w:softHyphen/>
        <w:t>ным вариантом восточносредиземноморского антропологического типа</w:t>
      </w:r>
      <w:r>
        <w:rPr>
          <w:vertAlign w:val="superscript"/>
        </w:rPr>
        <w:t>7</w:t>
      </w:r>
      <w:r>
        <w:rPr/>
        <w:t>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 целом скифо-сарматские племена рассматриваемого региона по основным краниометрическим признакам все же оказываются близ</w:t>
        <w:softHyphen/>
        <w:t>кими по фенооблику к сако-усуньскому миру Юго-Восточного Казах</w:t>
        <w:softHyphen/>
        <w:t>стана, представляя собой огромный сармато-усуньский континуум. Палеоантропологические материалы собственно усуньского време</w:t>
        <w:softHyphen/>
        <w:t>ни представляются довольно информативными. Как известно, в конце</w:t>
      </w:r>
      <w:r>
        <w:rPr>
          <w:lang w:val="en-US" w:eastAsia="en-US"/>
        </w:rPr>
        <w:t xml:space="preserve"> I</w:t>
      </w:r>
      <w:r>
        <w:rPr/>
        <w:t xml:space="preserve"> тысячелетия до н. э. в юго-восточной части Казахстана на смену этническому объединению племен сакского времени приходит новый племенной союз с этнонимом «усуни», который, как полагают исследователи, в сущности является последней фазой развития сак-ской культуры. Поэтому подразделение племен на саков и усуней является условным, отражающим лишь разные этапы эволюции единой этнической общности</w:t>
      </w:r>
      <w:r>
        <w:rPr>
          <w:vertAlign w:val="superscript"/>
        </w:rPr>
        <w:t>8</w:t>
      </w:r>
      <w:r>
        <w:rPr/>
        <w:t>. В пользу этого говорят и данные палеоантропологии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Рассмотрение краниологических серий усуньского времени де</w:t>
        <w:softHyphen/>
        <w:t>монстрирует непрерывную генетическую преемственность с пред</w:t>
        <w:softHyphen/>
        <w:t>шествующим периодом, т. е. антропологическая основа местных популяций античйого времени по-прежнему остается древнеевро-пеоидной. Что касается генетической примеси восточных племен, то ее удельный вес несколько возрастает по сравнению с предшествую</w:t>
        <w:softHyphen/>
        <w:t>щей скифо-сакской эпохой. В целом доля этого компонента среди местных популяций уже составляла</w:t>
      </w:r>
      <w:r>
        <w:rPr>
          <w:lang w:val="en-US" w:eastAsia="en-US"/>
        </w:rPr>
        <w:t xml:space="preserve"> 1/4</w:t>
      </w:r>
      <w:r>
        <w:rPr/>
        <w:t xml:space="preserve"> часть от общей массы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Основная причина обнаруженной тенденции в расовой морфоло</w:t>
        <w:softHyphen/>
        <w:t>гии местных насельников несомненно связана с проникновением и оседанием хуннских племен из Центральной Азии. Однако на данном этапе наших исследований конкретный вклад в генофонд местных популяций пока остается не раскрытым из-за фрагментарности па-леоантропологических материалов по сармато-гуннским племенам,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 xml:space="preserve">|хотя их этнокультурное развитие оставило глубокий след в древней | истории Казахстана. К тому же проблемы тохарской (юэчжийской) </w:t>
      </w:r>
      <w:r>
        <w:rPr>
          <w:lang w:val="en-US" w:eastAsia="en-US"/>
        </w:rPr>
        <w:t>?</w:t>
      </w:r>
      <w:r>
        <w:rPr/>
        <w:t xml:space="preserve"> цивилизации, оказавшей огромное влияние на этнокультурное раз</w:t>
        <w:softHyphen/>
        <w:t xml:space="preserve">витие местных племен, еще слабо разработаны. </w:t>
      </w:r>
      <w:r>
        <w:rPr>
          <w:lang w:val="en-US" w:eastAsia="en-US"/>
        </w:rPr>
        <w:t>,1</w:t>
      </w:r>
      <w:r>
        <w:rPr/>
        <w:t xml:space="preserve">   ^</w:t>
      </w:r>
      <w:r>
        <w:rPr>
          <w:vertAlign w:val="superscript"/>
        </w:rPr>
        <w:t>а</w:t>
      </w:r>
      <w:r>
        <w:rPr/>
        <w:t xml:space="preserve"> остове приведенных и других данных можно заключить, что на | протяжении более двух тысячелетий до н. э. насельники Казахстана </w:t>
      </w:r>
      <w:r>
        <w:rPr>
          <w:lang w:val="en-US" w:eastAsia="en-US"/>
        </w:rPr>
        <w:t>?</w:t>
      </w:r>
      <w:r>
        <w:rPr/>
        <w:t xml:space="preserve"> в антропологическом отношении обладали единой основой морфо-</w:t>
      </w:r>
      <w:r>
        <w:rPr>
          <w:lang w:val="en-US" w:eastAsia="en-US"/>
        </w:rPr>
        <w:t>?</w:t>
      </w:r>
      <w:r>
        <w:rPr/>
        <w:t xml:space="preserve"> физиологических особенностей. Она оказалась довольно устойчивой и, несмотря на многие эпохальные исторические события, происхо</w:t>
        <w:softHyphen/>
        <w:t>дившие в евразийских степях в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тысячелетиях н. э., в дальнейшем сохранилась в генетическом портрете современных казахов в виде предковых компонентов, характерных для населения бронзового и раннего железного веков Казахстана. Основанием для такого сужде</w:t>
        <w:softHyphen/>
        <w:t>ния служит весь обширный антропологический материал по совре</w:t>
        <w:softHyphen/>
        <w:t>менным казахам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Начало</w:t>
      </w:r>
      <w:r>
        <w:rPr>
          <w:lang w:val="en-US" w:eastAsia="en-US"/>
        </w:rPr>
        <w:t xml:space="preserve"> I</w:t>
      </w:r>
      <w:r>
        <w:rPr/>
        <w:t xml:space="preserve"> тысячелетия н. э. для большей части Евразии, включая Казахстан и Среднюю Азию, ознаменовалось новым этапом взаи</w:t>
        <w:softHyphen/>
        <w:t>модействия внутренних и внешних факторов в этно-и расогенетичес-ком развитии, вследствие чего наступила кардинальная трансформа</w:t>
        <w:softHyphen/>
        <w:t>ция древнего культурно-исторического уклада жизни местных пле</w:t>
        <w:softHyphen/>
        <w:t>мен и совершился переход к прототюркской этно-культурной и язы</w:t>
        <w:softHyphen/>
        <w:t>ковой общности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Как известно, во втором периоде происходили многочисленные локальные миграции кочевых племен на Запад и образование разных кочевых объединений с тюркоязычными наречиями на территории Казахстана. Огромная площадь последнего с относительно стабиль</w:t>
        <w:softHyphen/>
        <w:t>ными хозяйственно-культурными традициями в силу своего истори</w:t>
        <w:softHyphen/>
        <w:t>ческого развития и географического положения надолгие тысячеле</w:t>
        <w:softHyphen/>
        <w:t>тия стала естественным мостом между Востоком и Западом, а ее коренные насельники были в самом центре миграционных путей Евразии. Что касается генофонда местных популяций этих периодов, то посредством ряда миграций и последующего смешения населения его состав, несомненно, подвергался неоднократным генетическим</w:t>
      </w:r>
    </w:p>
    <w:p>
      <w:pPr>
        <w:pStyle w:val="Normal"/>
        <w:autoSpaceDE w:val="false"/>
        <w:ind w:firstLine="567"/>
        <w:jc w:val="both"/>
        <w:rPr/>
      </w:pPr>
      <w:r>
        <w:rPr/>
        <w:drawing>
          <wp:inline distT="0" distB="0" distL="0" distR="0">
            <wp:extent cx="6381750" cy="31242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«добавкам» со стороны кочевых племен восточного происхождения. Палеоантропология Казахстана этого времени свидетельствует об этом (рис.</w:t>
      </w:r>
      <w:r>
        <w:rPr>
          <w:lang w:val="en-US" w:eastAsia="en-US"/>
        </w:rPr>
        <w:t xml:space="preserve"> 1.).</w:t>
      </w:r>
      <w:r>
        <w:rPr/>
        <w:t xml:space="preserve"> Масштаб притока этих генов был разным и, естествен</w:t>
        <w:softHyphen/>
        <w:t>но, оказал определенный эффект на фенооблик местных популяций. Это особенно заметно при сопоставлении краниологических серий усуньского и тюркского периодов. Тем не менее основная масса местных этнических образований тюркского времени оставалась ев</w:t>
        <w:softHyphen/>
        <w:t>ропеоидной, сохраняя генетические особенности предшествующих им древних племен. Если обратиться к общему соотношению двух ведущих расовых компонентов в физическом облике местных насель</w:t>
        <w:softHyphen/>
        <w:t>ников рассматриваемого времени, то условная доля монголоидных элементов в целом составила</w:t>
      </w:r>
      <w:r>
        <w:rPr>
          <w:lang w:val="en-US" w:eastAsia="en-US"/>
        </w:rPr>
        <w:t xml:space="preserve"> 1/3</w:t>
      </w:r>
      <w:r>
        <w:rPr/>
        <w:t xml:space="preserve"> часть генофонда популяций. В ряде локальных групп уровень примеси достигал</w:t>
      </w:r>
      <w:r>
        <w:rPr>
          <w:lang w:val="en-US" w:eastAsia="en-US"/>
        </w:rPr>
        <w:t xml:space="preserve"> 1/2</w:t>
      </w:r>
      <w:r>
        <w:rPr/>
        <w:t xml:space="preserve"> части от общего генофонда. В некоторых краниологических сериях, в частности в притобольской серии</w:t>
      </w:r>
      <w:r>
        <w:rPr>
          <w:lang w:val="en-US" w:eastAsia="en-US"/>
        </w:rPr>
        <w:t xml:space="preserve"> VIII—</w:t>
      </w:r>
      <w:r>
        <w:rPr/>
        <w:t>Х вв. н. э. из Северного Казахстана, условная доля монголоидности достигла</w:t>
      </w:r>
      <w:r>
        <w:rPr>
          <w:lang w:val="en-US" w:eastAsia="en-US"/>
        </w:rPr>
        <w:t xml:space="preserve"> 2/3</w:t>
      </w:r>
      <w:r>
        <w:rPr/>
        <w:t xml:space="preserve"> части от общей массы</w:t>
      </w:r>
      <w:r>
        <w:rPr>
          <w:vertAlign w:val="superscript"/>
        </w:rPr>
        <w:t>9</w:t>
      </w:r>
      <w:r>
        <w:rPr/>
        <w:t>. Аналогичное явление наблюдается в пограничных зонах (Поволжье и Приуралье), близких к западной части Казахстана, где у локальной популяции</w:t>
      </w:r>
      <w:r>
        <w:rPr>
          <w:lang w:val="en-US" w:eastAsia="en-US"/>
        </w:rPr>
        <w:t xml:space="preserve"> XI</w:t>
      </w:r>
      <w:r>
        <w:rPr/>
        <w:t xml:space="preserve"> и</w:t>
      </w:r>
      <w:r>
        <w:rPr>
          <w:lang w:val="en-US" w:eastAsia="en-US"/>
        </w:rPr>
        <w:t xml:space="preserve"> XII—XIV</w:t>
      </w:r>
      <w:r>
        <w:rPr/>
        <w:t xml:space="preserve"> вв. монголоидная примесь составляла столько же, сколько у нынешних представителей казахстанского варианта тураноидной (южносибирской) расы</w:t>
      </w:r>
      <w:r>
        <w:rPr>
          <w:vertAlign w:val="superscript"/>
        </w:rPr>
        <w:t>10</w:t>
      </w:r>
      <w:r>
        <w:rPr/>
        <w:t>. Все это указывает на то, что степень смешения физических черт на древней европеоидной основе с пришлыми монголоидами, характерная для современных казахов, имела место в отдельных частях Казахстана уже в тюркское время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Для большинства популяций казахстанско-среднеазиатского ре</w:t>
        <w:softHyphen/>
        <w:t>гиона конец</w:t>
      </w:r>
      <w:r>
        <w:rPr>
          <w:lang w:val="en-US" w:eastAsia="en-US"/>
        </w:rPr>
        <w:t xml:space="preserve"> I</w:t>
      </w:r>
      <w:r>
        <w:rPr/>
        <w:t xml:space="preserve"> и начало</w:t>
      </w:r>
      <w:r>
        <w:rPr>
          <w:lang w:val="en-US" w:eastAsia="en-US"/>
        </w:rPr>
        <w:t xml:space="preserve"> II</w:t>
      </w:r>
      <w:r>
        <w:rPr/>
        <w:t xml:space="preserve"> тысячелетия н. э. ознаменовались успешным социально-экономическим и культурным развитием. В ряде оседлых и полуоседлых районов Казахстана усилился процесс консолидации между близкими и далекими племенными объединениями. Для насе</w:t>
        <w:softHyphen/>
        <w:t>ления Казахстана этой эпохи в целом характерна выраженная тен</w:t>
        <w:softHyphen/>
        <w:t>денция к сложению определенной единой общеэтнической основы, обусловленной как географическими, так и культурно-исторически</w:t>
        <w:softHyphen/>
        <w:t>ми факторами. Таковыми являются расселенность в основном на территории с однообразным ландшафтом и схожим климатом, одно</w:t>
        <w:softHyphen/>
        <w:t>типность хозяйственно-культурных традиций, единство языка и об</w:t>
        <w:softHyphen/>
        <w:t>щность происхождения. Однако нашествие монголов в начале</w:t>
      </w:r>
      <w:r>
        <w:rPr>
          <w:lang w:val="en-US" w:eastAsia="en-US"/>
        </w:rPr>
        <w:t xml:space="preserve"> XIII</w:t>
      </w:r>
      <w:r>
        <w:rPr/>
        <w:t xml:space="preserve"> в. и создание на территории Казахстана монгольских улусов приостано</w:t>
        <w:softHyphen/>
        <w:t>вили на долгие годы процесс завершения этнокультурного образова</w:t>
        <w:softHyphen/>
        <w:t>ния единой казахской народности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При сопоставлении краниологических серий казахов с сериями черепов «монгольского» и тюркского времени обнаруживается, с одной стороны, непрерывная генетическая преемственность между населением указанных периодов, с другой</w:t>
      </w:r>
      <w:r>
        <w:rPr>
          <w:lang w:val="en-US" w:eastAsia="en-US"/>
        </w:rPr>
        <w:t xml:space="preserve"> —</w:t>
      </w:r>
      <w:r>
        <w:rPr/>
        <w:t xml:space="preserve"> дальнейшее усиление притоков генов «восточной» ориентации (см. рис.</w:t>
      </w:r>
      <w:r>
        <w:rPr>
          <w:lang w:val="en-US" w:eastAsia="en-US"/>
        </w:rPr>
        <w:t xml:space="preserve"> 1).</w:t>
      </w:r>
      <w:r>
        <w:rPr/>
        <w:t xml:space="preserve"> В целом, за время монгольского господства условная доля восточного компонен</w:t>
        <w:softHyphen/>
        <w:t>та у местных насельников увеличилась примерно на столько же, насколько и в тюркское время (около</w:t>
      </w:r>
      <w:r>
        <w:rPr>
          <w:lang w:val="en-US" w:eastAsia="en-US"/>
        </w:rPr>
        <w:t xml:space="preserve"> 20%).</w:t>
      </w:r>
      <w:r>
        <w:rPr/>
        <w:t xml:space="preserve"> На этом основании можно утверждать, что монгольская экспансия не сопровождалась массовым переселением центральноазиатских племен или полным вытеснением местных племен в другой регион и в целом не могла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ызвать резкой смены генетической структуры местных популяций. Антропологически ее основная роль свелась к очередному усилению метисационного процесса среди древних потомков края. Вместе с тем следует указать, что этот не столь уж большой приток генов в «мон</w:t>
        <w:softHyphen/>
        <w:t>гольское» время в масштабе всего Казахстана оказался достаточно эффективным, чтобы в фенооблике популяций формально стал пре</w:t>
        <w:softHyphen/>
        <w:t>валировать восточный компонент над западным, т. е. за все время истории контактов доля привнесенного компонента достигла</w:t>
      </w:r>
      <w:r>
        <w:rPr>
          <w:lang w:val="en-US" w:eastAsia="en-US"/>
        </w:rPr>
        <w:t xml:space="preserve"> 2/3 </w:t>
      </w:r>
      <w:r>
        <w:rPr/>
        <w:t>части от общего генофонда. Такое соотношение главных составных компонентов в антропологическом составе населения Казахстана остается относительно устойчивым от позднего средневековья до сегодняшнего дня (рис.</w:t>
      </w:r>
      <w:r>
        <w:rPr>
          <w:lang w:val="en-US" w:eastAsia="en-US"/>
        </w:rPr>
        <w:t xml:space="preserve"> 2).</w:t>
      </w:r>
    </w:p>
    <w:p>
      <w:pPr>
        <w:pStyle w:val="Normal"/>
        <w:autoSpaceDE w:val="false"/>
        <w:spacing w:before="20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2540</wp:posOffset>
            </wp:positionV>
            <wp:extent cx="1924050" cy="2057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>Рис.</w:t>
      </w:r>
      <w:r>
        <w:rPr>
          <w:b/>
          <w:bCs/>
          <w:lang w:val="en-US" w:eastAsia="en-US"/>
        </w:rPr>
        <w:t xml:space="preserve"> 2</w:t>
      </w:r>
      <w:r>
        <w:rPr>
          <w:b/>
          <w:bCs/>
        </w:rPr>
        <w:t xml:space="preserve"> Условная доля монголоидных элементов у населения Казахстана в различные культурно-исторические эпохи по данным краниологии.</w:t>
      </w:r>
    </w:p>
    <w:p>
      <w:pPr>
        <w:pStyle w:val="Normal"/>
        <w:autoSpaceDE w:val="false"/>
        <w:spacing w:lineRule="auto" w:line="259" w:before="80" w:after="0"/>
        <w:ind w:firstLine="567"/>
        <w:jc w:val="both"/>
        <w:rPr/>
      </w:pPr>
      <w:r>
        <w:rPr/>
        <w:t>Таким образом, палеоантропологические материалы Казахстана позволяют заключить, что свойственный современным казахам фе</w:t>
        <w:softHyphen/>
        <w:t>нооблик окончательно сформировался не позднее</w:t>
      </w:r>
      <w:r>
        <w:rPr>
          <w:lang w:val="en-US" w:eastAsia="en-US"/>
        </w:rPr>
        <w:t xml:space="preserve"> XIV—XV</w:t>
      </w:r>
      <w:r>
        <w:rPr/>
        <w:t xml:space="preserve"> вв. на основе сложного взаимодействия двух больших рас</w:t>
      </w:r>
      <w:r>
        <w:rPr>
          <w:lang w:val="en-US" w:eastAsia="en-US"/>
        </w:rPr>
        <w:t xml:space="preserve"> —</w:t>
      </w:r>
      <w:r>
        <w:rPr/>
        <w:t xml:space="preserve"> автохтонной европеоидной и привнесенной монголоидной. Все это теперь состав</w:t>
        <w:softHyphen/>
        <w:t>ляет единый монолитный сплав антропологического состава казах</w:t>
        <w:softHyphen/>
        <w:t>ского народа.</w:t>
      </w:r>
    </w:p>
    <w:p>
      <w:pPr>
        <w:pStyle w:val="Normal"/>
        <w:autoSpaceDE w:val="false"/>
        <w:ind w:firstLine="567"/>
        <w:jc w:val="both"/>
        <w:rPr/>
      </w:pPr>
      <w:r>
        <w:rPr/>
        <w:t>В рассматриваемом аспекте не менее важная информация содер</w:t>
        <w:softHyphen/>
        <w:t>жится в обширных и уникальных материалах по антропологии совре</w:t>
        <w:softHyphen/>
        <w:t>менных казахов. Среди них особое место занимают краниологичес</w:t>
        <w:softHyphen/>
        <w:t>кие серии казахов, которые'по существу являются самым надежным, и, зачастую, единственным источником для сравнительного анализа расогенеза казахов, а также в определении преемственности генети</w:t>
        <w:softHyphen/>
        <w:t>ческих связей между современными и древними насельниками Казахстана. Так, детальное изучение локального разнообразия казахских краниологических серий в определенной мере высвечивает особенности внугрипопуляционного полиморфизма, постепенно на</w:t>
        <w:softHyphen/>
        <w:t>копленного на различных этапах становления тотальной совокупнос</w:t>
        <w:softHyphen/>
        <w:t>ти казахов, как единой этнической общности. Имеется ряд краниоло</w:t>
        <w:softHyphen/>
        <w:t>гических серий из различных районов республики, обладающих ха</w:t>
        <w:softHyphen/>
        <w:t>рактерными чертами тураноидной расы и относящихся к единому локальному ее варианту. Однако среди них прослеживается опреде</w:t>
        <w:softHyphen/>
        <w:t>ленная вариабельность в соотношении европеоидности и монголоид-ности, несмотря на длительность и многократность метисационных процессов у местных популяций Казахстана, начиная с древности.</w:t>
      </w:r>
    </w:p>
    <w:p>
      <w:pPr>
        <w:pStyle w:val="Normal"/>
        <w:autoSpaceDE w:val="false"/>
        <w:ind w:firstLine="567"/>
        <w:jc w:val="both"/>
        <w:rPr/>
      </w:pPr>
      <w:r>
        <w:rPr/>
        <w:t>Определение условной доли монголоидных элементов по крани</w:t>
        <w:softHyphen/>
        <w:t>ологическим сериям показало, что у современных казахов она соста</w:t>
        <w:softHyphen/>
        <w:t>вила около</w:t>
      </w:r>
      <w:r>
        <w:rPr>
          <w:lang w:val="en-US" w:eastAsia="en-US"/>
        </w:rPr>
        <w:t xml:space="preserve"> 70%.</w:t>
      </w:r>
      <w:r>
        <w:rPr/>
        <w:t xml:space="preserve"> Следовательно, в антропо-морфологической харак</w:t>
        <w:softHyphen/>
        <w:t>теристике краниологических серий казахов в ощутимой мере прояв</w:t>
        <w:softHyphen/>
        <w:t>ляется древний местный субстрат, на который накладывался в тече</w:t>
        <w:softHyphen/>
        <w:t>ние ряда тысячелетий субстратный компонент монголоидного про</w:t>
        <w:softHyphen/>
        <w:t>исхождения, ставший постепенно преобладающим (см. рис.</w:t>
      </w:r>
      <w:r>
        <w:rPr>
          <w:lang w:val="en-US" w:eastAsia="en-US"/>
        </w:rPr>
        <w:t xml:space="preserve"> 2).</w:t>
      </w:r>
      <w:r>
        <w:rPr/>
        <w:t xml:space="preserve"> В целом такое проявление относительно равномерных коррелятивных связей между различными биологическими показателями подтвер</w:t>
        <w:softHyphen/>
        <w:t>ждает некоторую самостоятельность расогенетического процесса, в котором ведущая роль древнего предкового европеоидного компо</w:t>
        <w:softHyphen/>
        <w:t>нента была исторически обусловлена. Этот компонент реально пред</w:t>
        <w:softHyphen/>
        <w:t>ставлен в физическом облике современных казахов.</w:t>
      </w:r>
    </w:p>
    <w:p>
      <w:pPr>
        <w:pStyle w:val="Normal"/>
        <w:autoSpaceDE w:val="false"/>
        <w:ind w:firstLine="567"/>
        <w:jc w:val="both"/>
        <w:rPr/>
      </w:pPr>
      <w:r>
        <w:rPr/>
        <w:t>Такая же антропологическая картина в целом прослеживается и по другим системам фенов-маркеров, в частности по данным антро</w:t>
        <w:softHyphen/>
        <w:t xml:space="preserve">пометрии, изосерологии, дерматоглифики и одонтологии. Основные полученные результаты по расовой соматологии свидетельствуют, </w:t>
      </w:r>
      <w:r>
        <w:rPr>
          <w:lang w:val="en-US" w:eastAsia="en-US"/>
        </w:rPr>
        <w:t>.</w:t>
      </w:r>
      <w:r>
        <w:rPr/>
        <w:t xml:space="preserve"> что на всей территории расселения казахи характеризуются выра</w:t>
        <w:softHyphen/>
        <w:t>женной гомогенностью и имеют единый антропологический фенооб-лик. В соответствии с четкой региональной локализацией в пределах современной территории Казахстана их антропологический тип мож</w:t>
        <w:softHyphen/>
        <w:t>но назвать казахстанским вариантом смешанной тураноидной расы</w:t>
      </w:r>
      <w:r>
        <w:rPr>
          <w:lang w:val="en-US" w:eastAsia="en-US"/>
        </w:rPr>
        <w:t xml:space="preserve">''. </w:t>
      </w:r>
      <w:r>
        <w:rPr/>
        <w:t>В составе этой расы, кроме указанного выше варианта, специалис</w:t>
        <w:softHyphen/>
        <w:t>тами выделяются еще два локальных: притяныианьский и алтае-</w:t>
      </w:r>
    </w:p>
    <w:p>
      <w:pPr>
        <w:pStyle w:val="Normal"/>
        <w:autoSpaceDE w:val="false"/>
        <w:spacing w:before="180" w:after="0"/>
        <w:ind w:firstLine="567"/>
        <w:jc w:val="both"/>
        <w:rPr/>
      </w:pPr>
      <w:r>
        <w:rPr/>
        <w:drawing>
          <wp:inline distT="0" distB="0" distL="0" distR="0">
            <wp:extent cx="3590290" cy="17614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>Рис.</w:t>
      </w:r>
      <w:r>
        <w:rPr>
          <w:b/>
          <w:bCs/>
          <w:lang w:val="en-US" w:eastAsia="en-US"/>
        </w:rPr>
        <w:t xml:space="preserve"> 3.</w:t>
      </w:r>
      <w:r>
        <w:rPr>
          <w:b/>
          <w:bCs/>
        </w:rPr>
        <w:t xml:space="preserve"> Взаиморасположение казахов среди некоторых народов Евразии по сумме измерительных (а) и описательных (б) признаков головы и лицевого отдела.</w:t>
      </w:r>
    </w:p>
    <w:p>
      <w:pPr>
        <w:pStyle w:val="Normal"/>
        <w:autoSpaceDE w:val="false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126</w:t>
      </w:r>
    </w:p>
    <w:p>
      <w:pPr>
        <w:pStyle w:val="Normal"/>
        <w:autoSpaceDE w:val="false"/>
        <w:ind w:firstLine="567"/>
        <w:jc w:val="both"/>
        <w:rPr/>
      </w:pPr>
      <w:r>
        <w:rPr/>
        <w:t>хаянский, типичными представителями которых признаны киргизы [и хакасы. Согласно морфологическим показателям межгрупповых сопоставлений оба эти варианта тураноидной расы отличаются от казахстанского усилением элементов восточного расового ствола (рис.</w:t>
      </w:r>
      <w:r>
        <w:rPr>
          <w:lang w:val="en-US" w:eastAsia="en-US"/>
        </w:rPr>
        <w:t xml:space="preserve"> 3).</w:t>
      </w:r>
    </w:p>
    <w:p>
      <w:pPr>
        <w:pStyle w:val="Normal"/>
        <w:autoSpaceDE w:val="false"/>
        <w:ind w:firstLine="567"/>
        <w:jc w:val="both"/>
        <w:rPr/>
      </w:pPr>
      <w:r>
        <w:rPr/>
        <w:t>В антропологии Казахстана также нашло отражение и изучение этнического образования казахов в серологическом аспекте. Подан</w:t>
        <w:softHyphen/>
        <w:t>ным системы АВО для казахов, в целом можно считать установлен</w:t>
        <w:softHyphen/>
        <w:t>ным преобладанием аллеля</w:t>
      </w:r>
      <w:r>
        <w:rPr>
          <w:lang w:val="en-US" w:eastAsia="en-US"/>
        </w:rPr>
        <w:t xml:space="preserve"> 0.</w:t>
      </w:r>
      <w:r>
        <w:rPr/>
        <w:t xml:space="preserve"> Процентное содержание аллелей А и В равномерно, а концентрация генных частот р (А) и </w:t>
      </w:r>
      <w:r>
        <w:rPr>
          <w:lang w:val="en-US"/>
        </w:rPr>
        <w:t>q</w:t>
      </w:r>
      <w:r>
        <w:rPr/>
        <w:t xml:space="preserve"> (В) достаточно близки между собой (А &gt;В). Этот факт говорит о том, что в генети-</w:t>
      </w:r>
      <w:r>
        <w:rPr>
          <w:lang w:val="en-US"/>
        </w:rPr>
        <w:t>i</w:t>
      </w:r>
      <w:r>
        <w:rPr/>
        <w:t xml:space="preserve"> ческой структуре казахов почти равномерно сочетаются исходные составные компоненты на основе серологических факторов</w:t>
      </w:r>
      <w:r>
        <w:rPr>
          <w:lang w:val="en-US" w:eastAsia="en-US"/>
        </w:rPr>
        <w:t xml:space="preserve"> —</w:t>
      </w:r>
      <w:r>
        <w:rPr/>
        <w:t xml:space="preserve"> евро</w:t>
        <w:softHyphen/>
        <w:t>пеоидных и монголоидных. Основным вариантом в этой системе групп крови для казахской популяции в целом является следующий:</w:t>
      </w:r>
    </w:p>
    <w:p>
      <w:pPr>
        <w:pStyle w:val="Normal"/>
        <w:autoSpaceDE w:val="false"/>
        <w:ind w:firstLine="567"/>
        <w:jc w:val="both"/>
        <w:rPr/>
      </w:pPr>
      <w:r>
        <w:rPr/>
        <w:t>О</w:t>
      </w:r>
      <w:r>
        <w:rPr>
          <w:lang w:val="en-US" w:eastAsia="en-US"/>
        </w:rPr>
        <w:t xml:space="preserve"> &gt;</w:t>
      </w:r>
      <w:r>
        <w:rPr/>
        <w:t xml:space="preserve"> А</w:t>
      </w:r>
      <w:r>
        <w:rPr>
          <w:lang w:val="en-US" w:eastAsia="en-US"/>
        </w:rPr>
        <w:t xml:space="preserve"> &gt;</w:t>
      </w:r>
      <w:r>
        <w:rPr/>
        <w:t xml:space="preserve"> В</w:t>
      </w:r>
      <w:r>
        <w:rPr>
          <w:lang w:val="en-US" w:eastAsia="en-US"/>
        </w:rPr>
        <w:t xml:space="preserve"> &gt;</w:t>
      </w:r>
      <w:r>
        <w:rPr/>
        <w:t xml:space="preserve"> АВ. Антропологическое значение такого распределения раскрывается при сопоставлении с общим распространением генных частот по локусу АВО у народов Евразии. Так, казахская популяция тяготеет к относительно средней величине колебаний частот фено</w:t>
        <w:softHyphen/>
        <w:t>типов системы АВО населения Центральной и Средней Азии, а в ряде случаев совпадает с таковыми вариантами у народов Восточной Европы и Передней Азии. По распределению фенотипа А казахи, находясь в пределах интервала частот, присущих населению Цен</w:t>
        <w:softHyphen/>
        <w:t>тральной Азии, приближаются к его верхней границе, а по отноше</w:t>
        <w:softHyphen/>
        <w:t>нию к народам Восточной Европы</w:t>
      </w:r>
      <w:r>
        <w:rPr>
          <w:lang w:val="en-US" w:eastAsia="en-US"/>
        </w:rPr>
        <w:t xml:space="preserve"> —</w:t>
      </w:r>
      <w:r>
        <w:rPr/>
        <w:t xml:space="preserve"> к нижней границе свойственных им частот. Фенотип В у казахов имеет частоты, соответствующие средним цифрам частот у жителей Центральной Азии, несколько превышающие показатели, характерные для популяций Восточной Европы и близко подходящие к верхней границе интервала частот, свойственных населению Передней и Средней Азии. Соответственно этому частоты генов р (А) и</w:t>
      </w:r>
      <w:r>
        <w:rPr>
          <w:lang w:val="en-US" w:eastAsia="en-US"/>
        </w:rPr>
        <w:t xml:space="preserve"> q</w:t>
      </w:r>
      <w:r>
        <w:rPr/>
        <w:t xml:space="preserve"> (В) у казахов в основном лежат в области пограничных значений, характерных для популяций Центральной Азии и Восточной Европы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ассмотрение распределения системы групп крови </w:t>
      </w:r>
      <w:r>
        <w:rPr>
          <w:lang w:val="en-US"/>
        </w:rPr>
        <w:t>MN</w:t>
      </w:r>
      <w:r>
        <w:rPr/>
        <w:t xml:space="preserve"> среди казахских популяций показало, что для них характерно преоблада</w:t>
        <w:softHyphen/>
        <w:t>ние аллеля М над</w:t>
      </w:r>
      <w:r>
        <w:rPr>
          <w:lang w:val="en-US" w:eastAsia="en-US"/>
        </w:rPr>
        <w:t xml:space="preserve"> N.</w:t>
      </w:r>
      <w:r>
        <w:rPr/>
        <w:t xml:space="preserve"> Процент лиц с наличием обоих аллелей</w:t>
      </w:r>
      <w:r>
        <w:rPr>
          <w:lang w:val="en-US" w:eastAsia="en-US"/>
        </w:rPr>
        <w:t xml:space="preserve"> MN </w:t>
      </w:r>
      <w:r>
        <w:rPr/>
        <w:t xml:space="preserve">среди местных популяций значительно больше, чем с одним. По степени концентрации генных частот по данному локусу казахи обнаруживают относительно высокий процент </w:t>
      </w:r>
      <w:r>
        <w:rPr>
          <w:lang w:val="en-US"/>
        </w:rPr>
        <w:t>m</w:t>
      </w:r>
      <w:r>
        <w:rPr/>
        <w:t xml:space="preserve"> (</w:t>
      </w:r>
      <w:r>
        <w:rPr>
          <w:lang w:val="en-US"/>
        </w:rPr>
        <w:t>M</w:t>
      </w:r>
      <w:r>
        <w:rPr/>
        <w:t>) и умеренно низкий п (Ы). Установление по локусу</w:t>
      </w:r>
      <w:r>
        <w:rPr>
          <w:lang w:val="en-US" w:eastAsia="en-US"/>
        </w:rPr>
        <w:t xml:space="preserve"> MN</w:t>
      </w:r>
      <w:r>
        <w:rPr/>
        <w:t xml:space="preserve"> частоты фенотипов и генотипов у казахов наиболее близко подходят к этим показателям у народов Средней Азии. По отношению к европеоидным группам выявленные частоты у казахов находятся на границе таковых у наро</w:t>
        <w:softHyphen/>
        <w:t>дов Восточной Европы. В целом казахи вполне определенно являют</w:t>
        <w:softHyphen/>
        <w:t>ся носителями смешанных особенностей по локусу</w:t>
      </w:r>
      <w:r>
        <w:rPr>
          <w:lang w:val="en-US" w:eastAsia="en-US"/>
        </w:rPr>
        <w:t xml:space="preserve"> MN</w:t>
      </w:r>
      <w:r>
        <w:rPr>
          <w:vertAlign w:val="superscript"/>
          <w:lang w:val="en-US" w:eastAsia="en-US"/>
        </w:rPr>
        <w:t>12</w:t>
      </w:r>
      <w:r>
        <w:rPr>
          <w:lang w:val="en-US" w:eastAsia="en-US"/>
        </w:rPr>
        <w:t>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Поданным системы резус-фактора среди казахов исключительно преобладают лица с резус-положительной реакцией над резус-отри</w:t>
        <w:softHyphen/>
        <w:t xml:space="preserve">цательной. Для них характерно относительно высокое содержание аллеля </w:t>
      </w:r>
      <w:r>
        <w:rPr>
          <w:lang w:val="en-US"/>
        </w:rPr>
        <w:t>D</w:t>
      </w:r>
      <w:r>
        <w:rPr/>
        <w:t>. На всей изученной территории показателя встречаемости резус отрицательности стабильны, так как изменчивость генных час</w:t>
        <w:softHyphen/>
        <w:t xml:space="preserve">тот по данному локусу у казахов невелика, и они представляют собой однородную естественноисторическую общность. В масштабе общей казахской популяции уровень концентрации гена </w:t>
      </w:r>
      <w:r>
        <w:rPr>
          <w:lang w:val="en-US"/>
        </w:rPr>
        <w:t>d</w:t>
      </w:r>
      <w:r>
        <w:rPr/>
        <w:t xml:space="preserve"> не достигает распространенности этого аллеля у населения Восточной Европы, но она несколько больше, чем у жителей Центральной Азии. В общем по данному генетическому маркеру результаты определенно свидетель</w:t>
        <w:softHyphen/>
        <w:t>ствуют о смешанном происхождении казахов между европеоидами и монголоидами. Здесь в качестве краткой иллюстрации можно при</w:t>
        <w:softHyphen/>
        <w:t>вести процентное содержание резус-отрицательного фактора у наро</w:t>
        <w:softHyphen/>
        <w:t>дов Евразии. Правда, при этом проценты предварительно переводят</w:t>
        <w:softHyphen/>
        <w:t>ся в баллы. С учетом полярности генетической структуры сравнитель</w:t>
        <w:softHyphen/>
        <w:t>ных популяций казахи стоят на четыре балла дальше от современных монголов, на пять баллов</w:t>
      </w:r>
      <w:r>
        <w:rPr>
          <w:lang w:val="en-US" w:eastAsia="en-US"/>
        </w:rPr>
        <w:t xml:space="preserve"> —</w:t>
      </w:r>
      <w:r>
        <w:rPr/>
        <w:t xml:space="preserve"> от коренных народов Средней Азии и на десять баллов от восточных славян. Обобщенные генетические величины по изученным локусам позволяют заключить, что на попу-ляционном уровне у казахов вполне реально существует свой гено</w:t>
        <w:softHyphen/>
        <w:t>фонд. Его специфическая особенность наиболее ярко проявляется при межэтнических сопоставлениях, где в серологическом отноше</w:t>
        <w:softHyphen/>
        <w:t>нии наиболее типичные представители как европеоидного, так и монголоидного расовых типов существенно отличаются от обобщен</w:t>
        <w:softHyphen/>
        <w:t>ного генетического показателя у казахов (рис.</w:t>
      </w:r>
      <w:r>
        <w:rPr>
          <w:lang w:val="en-US" w:eastAsia="en-US"/>
        </w:rPr>
        <w:t xml:space="preserve"> 4).</w:t>
      </w:r>
      <w:r>
        <w:rPr/>
        <w:t xml:space="preserve"> Таким обоазом-</w:t>
      </w:r>
    </w:p>
    <w:p>
      <w:pPr>
        <w:pStyle w:val="Normal"/>
        <w:autoSpaceDE w:val="false"/>
        <w:spacing w:before="60" w:after="0"/>
        <w:ind w:firstLine="567"/>
        <w:jc w:val="both"/>
        <w:rPr/>
      </w:pPr>
      <w:r>
        <w:rPr/>
        <w:drawing>
          <wp:inline distT="0" distB="0" distL="0" distR="0">
            <wp:extent cx="3522980" cy="27914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60" w:after="0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>Рис.</w:t>
      </w:r>
      <w:r>
        <w:rPr>
          <w:b/>
          <w:bCs/>
          <w:lang w:val="en-US" w:eastAsia="en-US"/>
        </w:rPr>
        <w:t xml:space="preserve"> 4.</w:t>
      </w:r>
      <w:r>
        <w:rPr>
          <w:b/>
          <w:bCs/>
        </w:rPr>
        <w:t xml:space="preserve"> Суммарные генетические расстояния казахов от некоторых народов Евразии.</w:t>
      </w:r>
    </w:p>
    <w:p>
      <w:pPr>
        <w:pStyle w:val="Normal"/>
        <w:autoSpaceDE w:val="false"/>
        <w:spacing w:lineRule="auto" w:line="259" w:before="20" w:after="0"/>
        <w:ind w:firstLine="567"/>
        <w:jc w:val="both"/>
        <w:rPr/>
      </w:pPr>
      <w:r>
        <w:rPr/>
        <w:t>проведенный серологический анализ отражает один из путей микро</w:t>
        <w:softHyphen/>
        <w:t>эволюционного развития современных казахов и одновременно де</w:t>
        <w:softHyphen/>
        <w:t>монстрирует, в каком соотношении у них сохранились исходные генетические особенности, а также показывает их условное расстоя</w:t>
        <w:softHyphen/>
        <w:t>ние в этноантропологическом развитии от популяций сопредельных территорий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Как известно, специфическое сочетание полиморфных призна</w:t>
        <w:softHyphen/>
        <w:t>ков кожного рельефа пальцев и ладони обладают высокой таксоно</w:t>
        <w:softHyphen/>
        <w:t>мической ценностью. Эти дерматоглифические данные по современ</w:t>
        <w:softHyphen/>
        <w:t>ным этническим группам сейчас широко используются в антрополо</w:t>
        <w:softHyphen/>
        <w:t>гической науке. В полученных материалах весь комплекс признаков дерматоглифики свидетельствует об однородности локальных групп казахов и ее гомогенности как популяций в целом. По основным свойствам кожных узоров казахи находятся на стыке монголоидно-европеоидных групп", т. е. относятся к популяциям метисного проис</w:t>
        <w:softHyphen/>
        <w:t>хождения (рис.</w:t>
      </w:r>
      <w:r>
        <w:rPr>
          <w:lang w:val="en-US" w:eastAsia="en-US"/>
        </w:rPr>
        <w:t>5).</w:t>
      </w:r>
    </w:p>
    <w:p>
      <w:pPr>
        <w:pStyle w:val="Normal"/>
        <w:autoSpaceDE w:val="false"/>
        <w:spacing w:before="100" w:after="0"/>
        <w:ind w:firstLine="567"/>
        <w:jc w:val="both"/>
        <w:rPr/>
      </w:pPr>
      <w:r>
        <w:rPr/>
        <w:drawing>
          <wp:inline distT="0" distB="0" distL="0" distR="0">
            <wp:extent cx="3583940" cy="21088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>Рис.</w:t>
      </w:r>
      <w:r>
        <w:rPr>
          <w:b/>
          <w:bCs/>
          <w:lang w:val="en-US" w:eastAsia="en-US"/>
        </w:rPr>
        <w:t xml:space="preserve"> 5.</w:t>
      </w:r>
      <w:r>
        <w:rPr>
          <w:b/>
          <w:bCs/>
        </w:rPr>
        <w:t xml:space="preserve"> Обобщенные дерматоглифические расстояния казахов (К) от некоторых народов Евразии.</w:t>
      </w:r>
    </w:p>
    <w:p>
      <w:pPr>
        <w:pStyle w:val="Normal"/>
        <w:autoSpaceDE w:val="false"/>
        <w:spacing w:lineRule="auto" w:line="259" w:before="120" w:after="0"/>
        <w:ind w:firstLine="567"/>
        <w:jc w:val="both"/>
        <w:rPr/>
      </w:pPr>
      <w:r>
        <w:rPr/>
        <w:t>В современной антропологии наряду с данными по расовой сома</w:t>
        <w:softHyphen/>
        <w:t xml:space="preserve">тологии, серологии, дерматоглифике также изучаются особенности зубной морфологии человека в этногенетических аспектах. Как из-вестно, морфологическое строение зубной системы является одним </w:t>
      </w:r>
      <w:r>
        <w:rPr>
          <w:b/>
          <w:bCs/>
        </w:rPr>
        <w:t>из</w:t>
      </w:r>
      <w:r>
        <w:rPr/>
        <w:t xml:space="preserve"> важнейших источников биологической и исторической информа-</w:t>
      </w:r>
      <w:r>
        <w:rPr>
          <w:vertAlign w:val="superscript"/>
          <w:lang w:val="en-US"/>
        </w:rPr>
        <w:t>v</w:t>
      </w:r>
      <w:r>
        <w:rPr/>
        <w:t xml:space="preserve"> ции, так как ряд важных черт зубного рельефа указывает на присут-</w:t>
      </w:r>
      <w:r>
        <w:rPr>
          <w:lang w:val="en-US" w:eastAsia="en-US"/>
        </w:rPr>
        <w:t>,</w:t>
      </w:r>
      <w:r>
        <w:rPr/>
        <w:t xml:space="preserve"> ствие древних особенностей. Одонтологический анализ позволяет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заключить, что по основным фенам-маркерам зубного рельефа казах-</w:t>
      </w:r>
      <w:r>
        <w:rPr>
          <w:lang w:val="en-US" w:eastAsia="en-US"/>
        </w:rPr>
        <w:t>",</w:t>
      </w:r>
      <w:r>
        <w:rPr/>
        <w:t xml:space="preserve"> екая популяция обнаруживает реальное внутриэтническое единство и укладывается в пределы вариации переходных расовых типов Евра</w:t>
        <w:softHyphen/>
        <w:t>зии.</w:t>
      </w:r>
      <w:r>
        <w:rPr>
          <w:vertAlign w:val="superscript"/>
        </w:rPr>
        <w:t>14</w:t>
      </w:r>
    </w:p>
    <w:p>
      <w:pPr>
        <w:pStyle w:val="Normal"/>
        <w:autoSpaceDE w:val="false"/>
        <w:ind w:firstLine="567"/>
        <w:jc w:val="both"/>
        <w:rPr/>
      </w:pPr>
      <w:r>
        <w:rPr/>
        <w:t>В целом, одонтологические особенности у казахов выявляют в</w:t>
      </w:r>
    </w:p>
    <w:p>
      <w:pPr>
        <w:pStyle w:val="Normal"/>
        <w:autoSpaceDE w:val="false"/>
        <w:spacing w:before="100" w:after="0"/>
        <w:ind w:firstLine="567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основном те же закономерности, что и по другим системам антропо-</w:t>
      </w:r>
      <w:r>
        <w:rPr>
          <w:lang w:val="en-US" w:eastAsia="en-US"/>
        </w:rPr>
        <w:t>,'</w:t>
      </w:r>
      <w:r>
        <w:rPr/>
        <w:t xml:space="preserve"> логических признаков, т. е. по расовой соматологии, серологии, </w:t>
      </w:r>
      <w:r>
        <w:rPr>
          <w:lang w:val="en-US" w:eastAsia="en-US"/>
        </w:rPr>
        <w:t>,</w:t>
      </w:r>
      <w:r>
        <w:rPr/>
        <w:t xml:space="preserve"> особенно дерматоглифике (рис.</w:t>
      </w:r>
      <w:r>
        <w:rPr>
          <w:lang w:val="en-US" w:eastAsia="en-US"/>
        </w:rPr>
        <w:t xml:space="preserve"> 6).</w:t>
      </w:r>
      <w:r>
        <w:rPr/>
        <w:t xml:space="preserve"> Об этом свидетельствует, прежде </w:t>
      </w:r>
      <w:r>
        <w:rPr>
          <w:lang w:val="en-US" w:eastAsia="en-US"/>
        </w:rPr>
        <w:t>'</w:t>
      </w:r>
      <w:r>
        <w:rPr/>
        <w:t xml:space="preserve"> всего то, что в зубной морфологии казахов черты «восточной» ориентации превалируют над особенностями «западной». Вместе с тем показатели некоторых фенов зубного рельефа «западного» ствола в известной мере убывают по мере продвижения с западной в восточ</w:t>
        <w:softHyphen/>
        <w:t>ную часть республики. Выявленный «западный» стабильный компонент у современных казахов генетически уходит своими корнями к древнему местному субстрату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Таким образом, масштабные комплексные антропологические исследования современных казахов содержат достаточно познава</w:t>
        <w:softHyphen/>
        <w:t>тельную информацию, которая в полной мере соотносится сданными междисциплинарных изысканий при разработке проблем этногене</w:t>
        <w:softHyphen/>
        <w:t>за, и, все это, вместе взятое, неопровержимо демонстрирует общность генетического процесса и пути формирования этнокультурной осно</w:t>
        <w:softHyphen/>
        <w:t>вы у древнего и современного населения Казахстана. Имея древние истоки становления, казахский народ обретает свое реальное сущес</w:t>
        <w:softHyphen/>
        <w:t>твование как самостоятельное этническое образование с середины</w:t>
      </w:r>
      <w:r>
        <w:rPr>
          <w:lang w:val="en-US" w:eastAsia="en-US"/>
        </w:rPr>
        <w:t xml:space="preserve"> II </w:t>
      </w:r>
      <w:r>
        <w:rPr/>
        <w:t>тыс. н. э., что признается большинством исследователей. Именно с этого времени, о чем свидетельствует весь комплекс источников,</w:t>
      </w:r>
    </w:p>
    <w:p>
      <w:pPr>
        <w:pStyle w:val="Normal"/>
        <w:autoSpaceDE w:val="false"/>
        <w:ind w:firstLine="567"/>
        <w:jc w:val="both"/>
        <w:rPr/>
      </w:pPr>
      <w:r>
        <w:rPr/>
        <w:drawing>
          <wp:inline distT="0" distB="0" distL="0" distR="0">
            <wp:extent cx="3181985" cy="28041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местные популяции образовали единый этнический массив со всеми специфическими особенностями генетического фонда и фенотипи-ческого облика, с самобытными культурными чертами и основами современного языка на всей территории Казахстана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 этом антропологическом, этническом и лингвистическом ка</w:t>
        <w:softHyphen/>
        <w:t>честве казахский народ предстает перед новым историческим разви</w:t>
        <w:softHyphen/>
        <w:t>тием в кругу современного разнообразия культурных контактов в единой системе человеческих цивилизаций.</w:t>
      </w:r>
    </w:p>
    <w:p>
      <w:pPr>
        <w:pStyle w:val="Normal"/>
        <w:autoSpaceDE w:val="false"/>
        <w:spacing w:before="180" w:after="0"/>
        <w:ind w:firstLine="567"/>
        <w:jc w:val="both"/>
        <w:rPr/>
      </w:pPr>
      <w:r>
        <w:rPr>
          <w:b/>
          <w:bCs/>
          <w:lang w:val="en-US" w:eastAsia="en-US"/>
        </w:rPr>
        <w:t>§ 2.</w:t>
      </w:r>
      <w:r>
        <w:rPr>
          <w:b/>
          <w:bCs/>
        </w:rPr>
        <w:t xml:space="preserve"> Этнические процессы на территории Казахстана</w:t>
      </w:r>
    </w:p>
    <w:p>
      <w:pPr>
        <w:pStyle w:val="Normal"/>
        <w:autoSpaceDE w:val="false"/>
        <w:spacing w:lineRule="auto" w:line="259" w:before="120" w:after="0"/>
        <w:ind w:firstLine="567"/>
        <w:jc w:val="both"/>
        <w:rPr/>
      </w:pPr>
      <w:r>
        <w:rPr/>
        <w:t>Этническая история Казахстана, как и всего региона Централь</w:t>
        <w:softHyphen/>
        <w:t>ной Азии, крайне сложна. На протяжении веков здесь перекрещива</w:t>
        <w:softHyphen/>
        <w:t>лись судьбы множества племен и народов. Сведения о них разбросаны</w:t>
      </w:r>
    </w:p>
    <w:p>
      <w:pPr>
        <w:pStyle w:val="Normal"/>
        <w:autoSpaceDE w:val="false"/>
        <w:spacing w:before="18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130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>
          <w:i/>
          <w:iCs/>
          <w:lang w:val="en-US"/>
        </w:rPr>
        <w:t>It</w:t>
      </w:r>
      <w:r>
        <w:rPr>
          <w:i/>
          <w:iCs/>
        </w:rPr>
        <w:t>в</w:t>
      </w:r>
      <w:r>
        <w:rPr/>
        <w:t xml:space="preserve"> большом количестве источников на многих языках, восточных и ||. европейских. Исследователями нескольких поколений востоковедов |? осуществлена большая работа по их изучению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г|   В научной литературе утвердилось понимание этноса (т. е. народа Ц</w:t>
      </w:r>
      <w:r>
        <w:rPr>
          <w:lang w:val="en-US" w:eastAsia="en-US"/>
        </w:rPr>
        <w:t xml:space="preserve"> —</w:t>
      </w:r>
      <w:r>
        <w:rPr/>
        <w:t xml:space="preserve"> племени, народности, нации), как исторически сложившейся, Г устойчивой совокупности людей, обладающей не только общими </w:t>
      </w:r>
      <w:r>
        <w:rPr>
          <w:smallCaps/>
        </w:rPr>
        <w:t xml:space="preserve">у </w:t>
      </w:r>
      <w:r>
        <w:rPr/>
        <w:t xml:space="preserve">внешними физическими чертами, но и относительно стабильными </w:t>
      </w:r>
      <w:r>
        <w:rPr>
          <w:lang w:val="en-US" w:eastAsia="en-US"/>
        </w:rPr>
        <w:t>•;,</w:t>
      </w:r>
      <w:r>
        <w:rPr/>
        <w:t xml:space="preserve"> особенностями культуры (включая язык) и психики, а также сознани-</w:t>
      </w:r>
      <w:r>
        <w:rPr>
          <w:lang w:val="en-US" w:eastAsia="en-US"/>
        </w:rPr>
        <w:t>1</w:t>
      </w:r>
      <w:r>
        <w:rPr/>
        <w:t xml:space="preserve"> ем своего единства и 'обособленности от других этнических групп (т. е. самосознанием), закрепленным в самоназвании (этнониме). Для формирования этноса и дальнейшего сохранения его целостнос-ти важнейшее значение имеет единство территории его расселения. </w:t>
      </w:r>
      <w:r>
        <w:rPr>
          <w:i/>
          <w:iCs/>
          <w:lang w:val="en-US"/>
        </w:rPr>
        <w:t>v</w:t>
      </w:r>
      <w:r>
        <w:rPr/>
        <w:t xml:space="preserve"> Чтобы у людей появились общие черты, выделяющие их из числа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•</w:t>
      </w:r>
      <w:r>
        <w:rPr/>
        <w:t>других этносов, они должны непрерывно, длительно общаться друг с другом, а это возможно лишь при условии их расселения, по крайней мере в период формирования, консолидации этноса, в пределах единой, постоянной территории</w:t>
      </w:r>
      <w:r>
        <w:rPr>
          <w:vertAlign w:val="superscript"/>
        </w:rPr>
        <w:t>15</w:t>
      </w:r>
      <w:r>
        <w:rPr/>
        <w:t>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>
          <w:b/>
          <w:bCs/>
        </w:rPr>
        <w:t>В</w:t>
      </w:r>
      <w:r>
        <w:rPr>
          <w:b/>
          <w:bCs/>
          <w:lang w:val="en-US" w:eastAsia="en-US"/>
        </w:rPr>
        <w:t xml:space="preserve"> XV—XVI</w:t>
      </w:r>
      <w:r>
        <w:rPr/>
        <w:t xml:space="preserve"> вв. в основном завершился многовековой процесс формирования казахской народности и ее этнической территории, фактически в тех же пределах, в которых размещались казахи и в последующие, века.</w:t>
      </w:r>
    </w:p>
    <w:p>
      <w:pPr>
        <w:pStyle w:val="Normal"/>
        <w:autoSpaceDE w:val="false"/>
        <w:spacing w:before="20" w:after="0"/>
        <w:ind w:firstLine="567"/>
        <w:jc w:val="both"/>
        <w:rPr/>
      </w:pPr>
      <w:r>
        <w:rPr/>
        <w:t>Этническую основу казахской народности, как и ряда других тюр-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•</w:t>
      </w:r>
      <w:r>
        <w:rPr/>
        <w:t>кских народностей региона Центральной Азии, также сложившихся к</w:t>
      </w:r>
      <w:r>
        <w:rPr>
          <w:lang w:val="en-US" w:eastAsia="en-US"/>
        </w:rPr>
        <w:t xml:space="preserve"> XV—XVI</w:t>
      </w:r>
      <w:r>
        <w:rPr/>
        <w:t xml:space="preserve"> вв., составили многочисленные разноязыкие в прошлом племена и народы, от саков, усуней, кангюев, гуннов, тюрков, тюрге-шей, карлуков, огузов, кимаков, кыпчаков до найманов, аргынов, киреев, конгратов, джалаиров, дулатов и многих других, обитавших в разное время на территории Казахстана'</w:t>
      </w:r>
      <w:r>
        <w:rPr>
          <w:vertAlign w:val="superscript"/>
        </w:rPr>
        <w:t>6</w:t>
      </w:r>
      <w:r>
        <w:rPr/>
        <w:t xml:space="preserve">. Некоторые из них в разные </w:t>
      </w:r>
      <w:r>
        <w:rPr>
          <w:lang w:val="en-US" w:eastAsia="en-US"/>
        </w:rPr>
        <w:t>.</w:t>
      </w:r>
      <w:r>
        <w:rPr/>
        <w:t xml:space="preserve"> эпохи имели свои государства. Многие древние тюркские родовые и племенные названия сохраняются у казахов и в позднее время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Истоки этногенетических процессов, обусловивших образование казахской народности, восходят к глубокой древности</w:t>
      </w:r>
      <w:r>
        <w:rPr>
          <w:lang w:val="en-US" w:eastAsia="en-US"/>
        </w:rPr>
        <w:t xml:space="preserve"> —</w:t>
      </w:r>
      <w:r>
        <w:rPr/>
        <w:t xml:space="preserve"> эпохе разло</w:t>
        <w:softHyphen/>
        <w:t>жения первобытнообщинного строя. В начальной стадии эти про</w:t>
        <w:softHyphen/>
        <w:t>цессы были связаны с автохтонным населением. Но в последующем развитии они все более зависели от этнических процессов на обшир</w:t>
        <w:softHyphen/>
        <w:t>ных пространствах Центральной Азии. Движение этнической исто</w:t>
        <w:softHyphen/>
        <w:t>рии на территории Казахстана, сложение в разные периоды крупных этнических и этнополитических общностей и в конечном итоге</w:t>
      </w:r>
      <w:r>
        <w:rPr>
          <w:lang w:val="en-US" w:eastAsia="en-US"/>
        </w:rPr>
        <w:t xml:space="preserve"> — </w:t>
      </w:r>
      <w:r>
        <w:rPr/>
        <w:t>казахской народности органически обусловлены эволюцией и взаи</w:t>
        <w:softHyphen/>
        <w:t>мосвязью хозяйственных форм кочевого скотоводства и оседлого земледелия, а также городской культуры, прогрессивными изменени</w:t>
        <w:softHyphen/>
        <w:t>ями в общественных отношениях. Во многом этнические процессы определялись важнейшими политическими событиями древности и средневековья, происходившими в целом в казахстанско-среднеази-атском регионе и за его пределами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 развитии этногенетических процессов на территории Казахста</w:t>
        <w:softHyphen/>
        <w:t>на выделяются несколько этапов. По антропологическим данным, в процессе этнического развития устойчиво сохранялся на протяже</w:t>
        <w:softHyphen/>
        <w:t>нии длительного времени европеоидный тип населения, подверг</w:t>
        <w:softHyphen/>
        <w:t>шийся со временем более или менее сильному (в разных зонах) изменению в сторону монголоидности. Не оставалась неизменной и языковая ситуация, ираноязычность древних племен постепенно уступала место тюркоязычности более поздних обитателей данной территории. Андроновским племенам индоиранцев, европеоидного облика, занимавшимся скотоводством и земледелием в эпоху бронзы, наследовали в период раннего железа родственные скифам кочевые скотоводческие племена саков в южных и восточных областях, савро-матов</w:t>
      </w:r>
      <w:r>
        <w:rPr>
          <w:lang w:val="en-US" w:eastAsia="en-US"/>
        </w:rPr>
        <w:t xml:space="preserve"> —</w:t>
      </w:r>
      <w:r>
        <w:rPr/>
        <w:t xml:space="preserve"> в северных и западных</w:t>
      </w:r>
      <w:r>
        <w:rPr>
          <w:vertAlign w:val="superscript"/>
        </w:rPr>
        <w:t>17</w:t>
      </w:r>
      <w:r>
        <w:rPr/>
        <w:t>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Решающий этап в этнических процессах в Казахстане и в целом в регионе степныхтерриторий Евразии связан с массовым расселением тюрков в западном направлении с середины</w:t>
      </w:r>
      <w:r>
        <w:rPr>
          <w:lang w:val="en-US" w:eastAsia="en-US"/>
        </w:rPr>
        <w:t xml:space="preserve"> I</w:t>
      </w:r>
      <w:r>
        <w:rPr/>
        <w:t xml:space="preserve"> тыс. н. э. Все более определенной, моноэтничной, а именно</w:t>
      </w:r>
      <w:r>
        <w:rPr>
          <w:lang w:val="en-US" w:eastAsia="en-US"/>
        </w:rPr>
        <w:t xml:space="preserve"> —</w:t>
      </w:r>
      <w:r>
        <w:rPr/>
        <w:t xml:space="preserve"> тюркской, становилась этнодсмографи ческая обстановка в степной части территории Казах</w:t>
        <w:softHyphen/>
        <w:t>стана и сопредельных стран. На огромной территории в южном, юго-западном направлении, от Северной Монголии до Амударьи, вклю</w:t>
        <w:softHyphen/>
        <w:t xml:space="preserve">чая Семиречье, также постепенно расселяются тюркские племена. </w:t>
      </w:r>
      <w:r>
        <w:rPr>
          <w:b/>
          <w:bCs/>
        </w:rPr>
        <w:t>На</w:t>
      </w:r>
      <w:r>
        <w:rPr/>
        <w:t xml:space="preserve"> землях Казахстана тюрки, среди которых источники называют племена бугу, байырку, бекли, кыбыр, тюргеш, булак, карлук и др., смешивались с потомками древних его обитателей саков, сарматов, усуней, кангюев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Формирование новых социальных (раннсфеодальных) отноше</w:t>
        <w:softHyphen/>
        <w:t>ний и образование древнетюркской государственности в</w:t>
      </w:r>
      <w:r>
        <w:rPr>
          <w:lang w:val="en-US" w:eastAsia="en-US"/>
        </w:rPr>
        <w:t xml:space="preserve"> VI</w:t>
      </w:r>
      <w:r>
        <w:rPr/>
        <w:t xml:space="preserve"> в.—Тюр</w:t>
        <w:softHyphen/>
        <w:t>кского каганата, затем Западно-Тюркского каганата</w:t>
      </w:r>
      <w:r>
        <w:rPr>
          <w:lang w:val="en-US" w:eastAsia="en-US"/>
        </w:rPr>
        <w:t>—</w:t>
      </w:r>
      <w:r>
        <w:rPr/>
        <w:t xml:space="preserve"> содействова</w:t>
        <w:softHyphen/>
        <w:t>ли интенсивномупритокутюркоязычныхплемен назаладные земли, тюркизации местного населения Казахстана, постепенной монголи-зации антропологического типа, закреплению тюркских племен на определенных территориях"'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 эпоху возникновения целого ряда тюркских государств интегра</w:t>
        <w:softHyphen/>
        <w:t>ционные тенденции в этнических процессах на территории Казахста</w:t>
        <w:softHyphen/>
        <w:t>на усилились. Эти государства обеспечили возможность политичес</w:t>
        <w:softHyphen/>
        <w:t>кой консолидации местного и пришлого населения, его этнокультур</w:t>
        <w:softHyphen/>
        <w:t>ного обособления в отдельных регионах, стабилизацию условий для хозяйственного освоения территорий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На юго-востоке Казахстана Тюргешский каганат (</w:t>
      </w:r>
      <w:r>
        <w:rPr>
          <w:lang w:val="en-US"/>
        </w:rPr>
        <w:t>VII</w:t>
      </w:r>
      <w:r>
        <w:rPr/>
        <w:t>—</w:t>
      </w:r>
      <w:r>
        <w:rPr>
          <w:lang w:val="en-US"/>
        </w:rPr>
        <w:t>VIiI</w:t>
      </w:r>
      <w:r>
        <w:rPr/>
        <w:t xml:space="preserve"> вв.) объединил племена большой территории Чу-Илийского междуречья, с центрами на Таласе и в Суябе. Тюрки приобщались к оседлоземле-дельческой и городской жизни (до того носителями этой культуры были в основном согдийцы)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 Карлукскую федерацию племен</w:t>
      </w:r>
      <w:r>
        <w:rPr>
          <w:lang w:val="en-US" w:eastAsia="en-US"/>
        </w:rPr>
        <w:t xml:space="preserve"> (VIII—</w:t>
      </w:r>
      <w:r>
        <w:rPr/>
        <w:t>Х вв.), переместившихся на территорию Семиречья из области между Западным Алтаем и Тарбагатаем, кроме собственно карлуков, входили кочевые и полуко</w:t>
        <w:softHyphen/>
        <w:t>чевые тюркоязычные племена, объединявшиеся единым термином «карлук»: тухси, чигили, азкиши,дулу, халаджи, чаруки, аргу, барсха-ны и другие (часть из них ранее входили в Тюргешский племенной союз). В нее вошли также группы огузов, уйгуров, ссмиреченских согдийцев. Основная часть огузов ушла в Приаралье. В карлукской этнополитической общности преобладал европеоидный расовый тип с незначительной примесью монголоидности</w:t>
      </w:r>
      <w:r>
        <w:rPr>
          <w:vertAlign w:val="superscript"/>
        </w:rPr>
        <w:t>19</w:t>
      </w:r>
      <w:r>
        <w:rPr/>
        <w:t>. Значительная масса карлуков мигрировала в Мавераннахр, составив существенную часть формировавшейся узбекской народности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4210050" cy="631507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631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территории Южного Казахстана государство огузов</w:t>
      </w:r>
      <w:r>
        <w:rPr>
          <w:lang w:val="en-US" w:eastAsia="en-US"/>
        </w:rPr>
        <w:t xml:space="preserve"> (IX—XI</w:t>
      </w:r>
      <w:r>
        <w:rPr/>
        <w:t xml:space="preserve"> вв.) объединило кангюйские (канглы) и кангаро-печенежские племена и этнические группыдолины Сырдарьи, асов и аланов из арало-каспий-ских областей, а также тюркские кочевые племена, продвинувшиеся на запад из Семиречья, в их </w:t>
      </w:r>
      <w:r>
        <w:rPr>
          <w:i/>
          <w:iCs/>
        </w:rPr>
        <w:t>числе</w:t>
      </w:r>
      <w:r>
        <w:rPr>
          <w:i/>
          <w:iCs/>
          <w:lang w:val="en-US" w:eastAsia="en-US"/>
        </w:rPr>
        <w:t xml:space="preserve"> —</w:t>
      </w:r>
      <w:r>
        <w:rPr/>
        <w:t xml:space="preserve"> этнические группы карлуков, халаджей, чагра, чаруков. В антропологическом облике огузов преоб</w:t>
        <w:softHyphen/>
        <w:t>ладали монголоидные черты</w:t>
      </w:r>
      <w:r>
        <w:rPr>
          <w:vertAlign w:val="superscript"/>
        </w:rPr>
        <w:t>20</w:t>
      </w:r>
      <w:r>
        <w:rPr/>
        <w:t>. Впоследствии большая часть огузов передвинулась в Среднюю Азию, другая вошла в состав нового этно-политического объединения на территории Казахстана в государство кыпчаков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 xml:space="preserve">В северных, восточных и центральных районах Казахстана в </w:t>
      </w:r>
      <w:r>
        <w:rPr>
          <w:lang w:val="en-US" w:eastAsia="en-US"/>
        </w:rPr>
        <w:t>VIII—XI</w:t>
      </w:r>
      <w:r>
        <w:rPr/>
        <w:t xml:space="preserve"> вв. обитали кимакские и кыпчакские племена, также создав</w:t>
        <w:softHyphen/>
        <w:t>шие свою раннефеодальную государственность. В состав кимакского политического объединения входили кочевые и полукочевые тюрк</w:t>
        <w:softHyphen/>
        <w:t>ские племена кыпчак, эймур, имак, татар, байандур и др.</w:t>
      </w:r>
      <w:r>
        <w:rPr>
          <w:vertAlign w:val="superscript"/>
        </w:rPr>
        <w:t>21</w:t>
      </w:r>
      <w:r>
        <w:rPr/>
        <w:t xml:space="preserve"> Преемни</w:t>
        <w:softHyphen/>
        <w:t>ками кимакской государственности стали кыпчаки, одно из наиболее крупных племен кимакского объединения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Становление и укрепление раннефеодальных общественных от</w:t>
        <w:softHyphen/>
        <w:t>ношений, общие формы хозяйственной жизни, материальной культу</w:t>
        <w:softHyphen/>
        <w:t>ры, утверждение тюркского языка как основного среди обитателей обширных пространств Казахстана, хозяйственные и политические взаимосвязи населения упомянутых выше государственных образо</w:t>
        <w:softHyphen/>
        <w:t>ваний содействовали объединительным тенденциям в этнических процессах. Однако удревнихи раннесредневековых племен Казахста</w:t>
        <w:softHyphen/>
        <w:t>на в силу естественногеографических, хозяйственных условий их обитания, исторически складывавшихся обстоятельств их полити</w:t>
        <w:softHyphen/>
        <w:t>ческой обособленности, а именно вхождения их в разные племенные союзы и раннефеодальные государства, все отчетливее выявлялись тенденции формирования их в несколько этнокультурных групп с территориальными центрами: в Семиречье и Туркестане (район Ка-ратау и долина Сырдарьи), в Центральном, Северном и Восточном Казахстане, а также в Западном, конкретнее в Прикаспии и При-аралье, в междуречье Урала и Волги. Дальнейшие исторические судьбы населения средневекового Казахстана постепенно закрепля</w:t>
        <w:softHyphen/>
        <w:t>ли такое разделение, хотя в целом общение отдельных его частей не прекращалось. Все более сильное воздействие на этнические процес</w:t>
        <w:softHyphen/>
        <w:t>сы оказывал политический фактор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Усилились хозяйственное и культурное взаимодействие и этнопо-литическая консолидация племен и народов юга и юго-востока Ка</w:t>
        <w:softHyphen/>
        <w:t>захстана между собой, а также политическая ориентация тех и других на взаимосвязи с населением Средней Азии, чему во многом способ</w:t>
        <w:softHyphen/>
        <w:t>ствовало длительное вхождение их в состав Караханидского феодаль</w:t>
        <w:softHyphen/>
        <w:t>ного государства (</w:t>
      </w:r>
      <w:r>
        <w:rPr>
          <w:lang w:val="en-US"/>
        </w:rPr>
        <w:t>X</w:t>
      </w:r>
      <w:r>
        <w:rPr/>
        <w:t>—</w:t>
      </w:r>
      <w:r>
        <w:rPr>
          <w:lang w:val="en-US"/>
        </w:rPr>
        <w:t>XII</w:t>
      </w:r>
      <w:r>
        <w:rPr/>
        <w:t xml:space="preserve"> вв.), занимавшего огромную территорию Средней Азии, Восточного Туркестана, часть Южного и Юго-Восточ</w:t>
        <w:softHyphen/>
        <w:t>ного Казахстана</w:t>
      </w:r>
      <w:r>
        <w:rPr>
          <w:vertAlign w:val="superscript"/>
        </w:rPr>
        <w:t>22</w:t>
      </w:r>
      <w:r>
        <w:rPr/>
        <w:t>. В образовании государства Караханидов, объеди</w:t>
        <w:softHyphen/>
        <w:t>нившего оседлых земледельцев и кочевых скотоводов, большую роль играли обитавшие в Семиречье племена карлуков, чигилей и ягма. Консолидация этих племен вместе с местным населением в Средней Азии явилась существенным этапом на пути формирования узбек</w:t>
        <w:softHyphen/>
        <w:t>ской народности, в Восточном Туркестане</w:t>
      </w:r>
      <w:r>
        <w:rPr>
          <w:lang w:val="en-US" w:eastAsia="en-US"/>
        </w:rPr>
        <w:t xml:space="preserve"> —</w:t>
      </w:r>
      <w:r>
        <w:rPr/>
        <w:t xml:space="preserve"> уйгурской. Формирова</w:t>
        <w:softHyphen/>
        <w:t>нию их в условиях сравнительно развитых общественных отношений в этом государстве в более прочный этносоциальный ооганилм</w:t>
      </w:r>
      <w:r>
        <w:rPr>
          <w:lang w:val="en-US" w:eastAsia="en-US"/>
        </w:rPr>
        <w:t xml:space="preserve"> —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К народность мешали политические судьбы Караханидов, постспсн-</w:t>
      </w:r>
      <w:r>
        <w:rPr>
          <w:lang w:val="en-US" w:eastAsia="en-US"/>
        </w:rPr>
        <w:t>"I</w:t>
      </w:r>
      <w:r>
        <w:rPr/>
        <w:t xml:space="preserve"> ный распад его на Восточный и Западный каганаты. </w:t>
      </w:r>
      <w:r>
        <w:rPr>
          <w:lang w:val="en-US" w:eastAsia="en-US"/>
        </w:rPr>
        <w:t>;</w:t>
      </w:r>
      <w:r>
        <w:rPr/>
        <w:t xml:space="preserve">   Государственное объединение кыпчакских племен</w:t>
      </w:r>
      <w:r>
        <w:rPr>
          <w:lang w:val="en-US" w:eastAsia="en-US"/>
        </w:rPr>
        <w:t xml:space="preserve"> (XI—XII</w:t>
      </w:r>
      <w:r>
        <w:rPr/>
        <w:t xml:space="preserve"> вв.) </w:t>
      </w:r>
      <w:r>
        <w:rPr>
          <w:lang w:val="en-US" w:eastAsia="en-US"/>
        </w:rPr>
        <w:t>)</w:t>
      </w:r>
      <w:r>
        <w:rPr/>
        <w:t xml:space="preserve"> содействовало этнополитическим и хозяйственно-культурным кон-</w:t>
      </w:r>
      <w:r>
        <w:rPr>
          <w:lang w:val="en-US" w:eastAsia="en-US"/>
        </w:rPr>
        <w:t>.</w:t>
      </w:r>
      <w:r>
        <w:rPr/>
        <w:t xml:space="preserve"> тактам массы тюркских племен обширных территорий"от Иртыша до Урала и Волги и далее на запад. В составе племен кыпчакской конфедерации были кимаки (йемаки), байандуры, баяуты, канглы, уран, югуры, токсоба, олбурлик (ильбари), йета, буржоглы, анджоглы. дурут и многие другие. Восточно-кыпчакские племена взаимодей</w:t>
        <w:softHyphen/>
        <w:t>ствовали на территории Восточного Дешт- и Кыпчака («Кыпчакская 'степь»), т. е. степной территории Казахстана с другими тюркоязыч-ными племенами соседних государственных образований, они вобра</w:t>
        <w:softHyphen/>
        <w:t>ли в себя часть огузских родов и племен. Многие племена и этничес-</w:t>
      </w:r>
      <w:r>
        <w:rPr>
          <w:lang w:val="en-US" w:eastAsia="en-US"/>
        </w:rPr>
        <w:t>'</w:t>
      </w:r>
      <w:r>
        <w:rPr/>
        <w:t xml:space="preserve"> кие группы региона (включая и Южный Казахстан), объединенные </w:t>
      </w:r>
      <w:r>
        <w:rPr>
          <w:vertAlign w:val="superscript"/>
        </w:rPr>
        <w:t>:</w:t>
      </w:r>
      <w:r>
        <w:rPr/>
        <w:t xml:space="preserve"> хозяйственно-территориальными и политическими связями, прини</w:t>
        <w:softHyphen/>
        <w:t>мали этноним «кыпчак» и именовали себя кыпчаками</w:t>
      </w:r>
      <w:r>
        <w:rPr>
          <w:vertAlign w:val="superscript"/>
        </w:rPr>
        <w:t>23</w:t>
      </w:r>
      <w:r>
        <w:rPr/>
        <w:t>. В</w:t>
      </w:r>
      <w:r>
        <w:rPr>
          <w:lang w:val="en-US" w:eastAsia="en-US"/>
        </w:rPr>
        <w:t xml:space="preserve"> XII— </w:t>
      </w:r>
      <w:r>
        <w:rPr/>
        <w:t>начале</w:t>
      </w:r>
      <w:r>
        <w:rPr>
          <w:lang w:val="en-US" w:eastAsia="en-US"/>
        </w:rPr>
        <w:t xml:space="preserve"> XIII</w:t>
      </w:r>
      <w:r>
        <w:rPr/>
        <w:t xml:space="preserve"> вв. кыпчаки, как и карлуки, также были на пути сложения народности раннефеодального типа. Но события последующих столе</w:t>
        <w:softHyphen/>
        <w:t>тий раздробили и эту крупную этнополитическую общность, сделали восточных кыпчаков участниками сложения казахской, а также кир</w:t>
        <w:softHyphen/>
        <w:t>гизской, узбекской, каракалпакской, ногайской и целого ряда других народностей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 начале</w:t>
      </w:r>
      <w:r>
        <w:rPr>
          <w:lang w:val="en-US" w:eastAsia="en-US"/>
        </w:rPr>
        <w:t xml:space="preserve"> XIII</w:t>
      </w:r>
      <w:r>
        <w:rPr/>
        <w:t xml:space="preserve"> в. в Восточный и Юго-Восточный Казахстан пере</w:t>
        <w:softHyphen/>
        <w:t>местились из Монголии и Алтая под давлением монголов Чингисха</w:t>
        <w:softHyphen/>
        <w:t>на тюркоязычные (по другим сведениям монголоязычные) найманы и киреиты, имевшие свои государственно-политические объедине</w:t>
        <w:softHyphen/>
        <w:t>ния и достигшие уровня раннеклассовых этнических общностей. Вовлеченные в орбиту монгольских завоеваний, они расселились в разных областях Монгольской империи и приняли участие в форми</w:t>
        <w:softHyphen/>
        <w:t>ровании многих тюркских народов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К началу</w:t>
      </w:r>
      <w:r>
        <w:rPr>
          <w:lang w:val="en-US" w:eastAsia="en-US"/>
        </w:rPr>
        <w:t xml:space="preserve"> XIII</w:t>
      </w:r>
      <w:r>
        <w:rPr/>
        <w:t xml:space="preserve"> в. в условиях тесного экономического взаимодейст</w:t>
        <w:softHyphen/>
        <w:t>вия населения обширных зон многоукладного хозяйства, кочевого и полукочевого скотоводства и оседлого земледелия и городской куль</w:t>
        <w:softHyphen/>
        <w:t>туры, в ходе упрочения самостоятельных общественно-политических структур, упомянутых выше государственных образований с большей или меньшей степенью стабильности, в процессе сложения языковой и культурно-бытовой общности определились основные узлы этноге</w:t>
        <w:softHyphen/>
        <w:t>неза, этнической консолидации населения. Складывались условия для формирования по меньшей мере двух народностей: на кыпчакс-ко-огузской этнической основе</w:t>
      </w:r>
      <w:r>
        <w:rPr>
          <w:lang w:val="en-US" w:eastAsia="en-US"/>
        </w:rPr>
        <w:t xml:space="preserve"> —</w:t>
      </w:r>
      <w:r>
        <w:rPr/>
        <w:t xml:space="preserve"> на обширной территории Восточ</w:t>
        <w:softHyphen/>
        <w:t>ного Дешт- и Кыпчака и карлукской основе</w:t>
      </w:r>
      <w:r>
        <w:rPr>
          <w:lang w:val="en-US" w:eastAsia="en-US"/>
        </w:rPr>
        <w:t xml:space="preserve"> —</w:t>
      </w:r>
      <w:r>
        <w:rPr/>
        <w:t xml:space="preserve"> в Семиречье. Дальней</w:t>
        <w:softHyphen/>
        <w:t>шее общение между ними, продвижение кыпчаков (и входивших в их политический союз родов и племен) на юг и юго-восток, а семиречен-ских племен (карлуков, киреитов и др.) на запад формировало исто</w:t>
        <w:softHyphen/>
        <w:t>рические предпосылки для сложения более крупной тюркоязычной народности. Однако дальнейшее поступательное развитие этничес</w:t>
        <w:softHyphen/>
        <w:t>кой консолидации населения было задержано монгольским нашес</w:t>
        <w:softHyphen/>
        <w:t>твием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Отрицательных воздействий на этническую ситуацию в регионе было слишком много. Была истреблена, уведена в рабство, втянута в завоевательные походы Чингизидов и перемещена за пределы Казах стана значительная часть населения. Оставшаяся часть тюркских племен Казахстана оказалась разъединенной между новыми полити</w:t>
        <w:softHyphen/>
        <w:t>ческими образованиями</w:t>
      </w:r>
      <w:r>
        <w:rPr>
          <w:lang w:val="en-US" w:eastAsia="en-US"/>
        </w:rPr>
        <w:t xml:space="preserve"> —</w:t>
      </w:r>
      <w:r>
        <w:rPr/>
        <w:t xml:space="preserve"> улусами Джучи, Чагатая, Угэдэя, хотя при разграничении территорий между ними в определенной степени учитывались сложившиеся в прошлом этнические границы. Улус Джучи (затем Золотая Орда) занимал кыпчакские земли от Иртыша и Алтая до Дуная. В Казахстане он охватывал обширные территории центральных, северных и северо-восточных, западных его земель. Улус Чагатая занимал Южный и Юго-Восточный Казахстан, т. е. земли кыпчаков, караханидских тюрков, карлуков. В улус Угэдэя из территорий Казахстана отошла северо-восточная часть Семиречья, куда перед тем передвинулись с востока разбитые монголами найма-ны и киреиты (киреи)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Добавился новый этнический компонент</w:t>
      </w:r>
      <w:r>
        <w:rPr>
          <w:lang w:val="en-US" w:eastAsia="en-US"/>
        </w:rPr>
        <w:t>—</w:t>
      </w:r>
      <w:r>
        <w:rPr/>
        <w:t xml:space="preserve"> монгольские роды и племена, передвинувшиеся на территорию Казахстана</w:t>
      </w:r>
      <w:r>
        <w:rPr>
          <w:lang w:val="en-US" w:eastAsia="en-US"/>
        </w:rPr>
        <w:t xml:space="preserve"> —</w:t>
      </w:r>
      <w:r>
        <w:rPr/>
        <w:t xml:space="preserve"> жалаиры, конграты, мангыты, барласы, байрины и др. Захват монгольскими феодалами пастбищ вел к вытеснению, перемещению местного насе</w:t>
        <w:softHyphen/>
        <w:t>ления. Феодальные войны и междоусобицы, политическое дробление улусов усилили процесс измельчания, разъединения, перемещения тюркских родов и племен. Монгольское завоевание территории Ка</w:t>
        <w:softHyphen/>
        <w:t>захстана привело к усилению монголоидных черт в антропологичес</w:t>
        <w:softHyphen/>
        <w:t>ком типе местного тюркского населения, но сами монгольские этни</w:t>
        <w:softHyphen/>
        <w:t>ческие группы в виду их относительной немногочисленности и распы</w:t>
        <w:softHyphen/>
        <w:t>ленности на огромных территориях были постепенно поглощены, ассимилированы преобладающей тюркской средой.</w:t>
      </w:r>
    </w:p>
    <w:p>
      <w:pPr>
        <w:pStyle w:val="Normal"/>
        <w:autoSpaceDE w:val="false"/>
        <w:spacing w:before="180" w:after="0"/>
        <w:ind w:firstLine="567"/>
        <w:jc w:val="both"/>
        <w:rPr/>
      </w:pPr>
      <w:r>
        <w:rPr>
          <w:b/>
          <w:bCs/>
          <w:lang w:val="en-US" w:eastAsia="en-US"/>
        </w:rPr>
        <w:t>§ 3.</w:t>
      </w:r>
      <w:r>
        <w:rPr>
          <w:b/>
          <w:bCs/>
        </w:rPr>
        <w:t xml:space="preserve"> Завершение формирования казахской народности</w:t>
      </w:r>
    </w:p>
    <w:p>
      <w:pPr>
        <w:pStyle w:val="Normal"/>
        <w:autoSpaceDE w:val="false"/>
        <w:spacing w:lineRule="auto" w:line="259" w:before="240" w:after="0"/>
        <w:ind w:firstLine="567"/>
        <w:jc w:val="both"/>
        <w:rPr/>
      </w:pPr>
      <w:r>
        <w:rPr/>
        <w:t>Монгольское завоевание оказало в целом большое влияние на ход этнических процессов на территории Казахстана. Оно явилось важ</w:t>
        <w:softHyphen/>
        <w:t>нейшим политическим фактором, качественно изменившим ход раз</w:t>
        <w:softHyphen/>
        <w:t>вития этносов в регионе, открыло пути к сложению новых этносоци-альных общностей. Прежний эволюционный путь сложения упомя</w:t>
        <w:softHyphen/>
        <w:t>нутых выше крупных раннефеодальных народностей на территории Казахстана был прерван. Изменились в этническом плане многие стороны жизнедеятельности местного населения, в частности, пре</w:t>
        <w:softHyphen/>
        <w:t>терпели изменения этнический состав населения, формы его этносо-циальной организации, социально-экономические условия его жиз</w:t>
        <w:softHyphen/>
        <w:t>ни и т. д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ыше были упомянуты новые этнические группы, тюркские и монгольские племена, появившиеся на территории Казахстана в эпоху монгольских завоеваний. Численность монголов была относи</w:t>
        <w:softHyphen/>
        <w:t>тельно невелика по сравнению с покоренными народами, но они составляли правящий слой и ядро военных сил в каждом из образо</w:t>
        <w:softHyphen/>
        <w:t>ванных ими улусов</w:t>
      </w:r>
      <w:r>
        <w:rPr>
          <w:lang w:val="en-US" w:eastAsia="en-US"/>
        </w:rPr>
        <w:t xml:space="preserve"> —</w:t>
      </w:r>
      <w:r>
        <w:rPr/>
        <w:t xml:space="preserve"> государств. В Золотой Орде монголы составляли лишь четверть войска, от</w:t>
      </w:r>
      <w:r>
        <w:rPr>
          <w:lang w:val="en-US" w:eastAsia="en-US"/>
        </w:rPr>
        <w:t xml:space="preserve"> 40</w:t>
      </w:r>
      <w:r>
        <w:rPr/>
        <w:t xml:space="preserve"> тыс. в первые годы до</w:t>
      </w:r>
      <w:r>
        <w:rPr>
          <w:lang w:val="en-US" w:eastAsia="en-US"/>
        </w:rPr>
        <w:t xml:space="preserve"> 100</w:t>
      </w:r>
      <w:r>
        <w:rPr/>
        <w:t xml:space="preserve"> тыс. к рубежу </w:t>
      </w:r>
      <w:r>
        <w:rPr>
          <w:lang w:val="en-US" w:eastAsia="en-US"/>
        </w:rPr>
        <w:t>XIV</w:t>
      </w:r>
      <w:r>
        <w:rPr/>
        <w:t xml:space="preserve"> в. Войско Бату-хана названо в источниках кыпчакским, так как на</w:t>
      </w:r>
      <w:r>
        <w:rPr>
          <w:lang w:val="en-US" w:eastAsia="en-US"/>
        </w:rPr>
        <w:t xml:space="preserve"> 3/4</w:t>
      </w:r>
      <w:r>
        <w:rPr/>
        <w:t xml:space="preserve"> оно состояло из кыпчаков и других тюркских племен. На территории степной зоны Казахстана, где получил улус Орда-Ичен, было примерно столько же монгольского войска: «Из войск Джучи-хана,</w:t>
      </w:r>
      <w:r>
        <w:rPr>
          <w:lang w:val="en-US" w:eastAsia="en-US"/>
        </w:rPr>
        <w:t>—</w:t>
      </w:r>
      <w:r>
        <w:rPr/>
        <w:t xml:space="preserve"> сообщил Рашид ад-Дин,</w:t>
      </w:r>
      <w:r>
        <w:rPr>
          <w:lang w:val="en-US" w:eastAsia="en-US"/>
        </w:rPr>
        <w:t>—</w:t>
      </w:r>
      <w:r>
        <w:rPr/>
        <w:t xml:space="preserve"> половиной ведал он, а другой поло-</w:t>
      </w:r>
    </w:p>
    <w:p>
      <w:pPr>
        <w:pStyle w:val="Normal"/>
        <w:autoSpaceDE w:val="false"/>
        <w:spacing w:before="4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136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иной</w:t>
      </w:r>
      <w:r>
        <w:rPr>
          <w:lang w:val="en-US" w:eastAsia="en-US"/>
        </w:rPr>
        <w:t xml:space="preserve"> —</w:t>
      </w:r>
      <w:r>
        <w:rPr/>
        <w:t xml:space="preserve"> Бату»</w:t>
      </w:r>
      <w:r>
        <w:rPr>
          <w:vertAlign w:val="superscript"/>
        </w:rPr>
        <w:t>24</w:t>
      </w:r>
      <w:r>
        <w:rPr/>
        <w:t>. До</w:t>
      </w:r>
      <w:r>
        <w:rPr>
          <w:lang w:val="en-US" w:eastAsia="en-US"/>
        </w:rPr>
        <w:t xml:space="preserve"> 200</w:t>
      </w:r>
      <w:r>
        <w:rPr/>
        <w:t xml:space="preserve"> тыс. кочевников из монголов и тюркских племен с Алтая и Южной Сибири (кунгратов, барласов, бааринов. джалаиров и др.) переселилось в Семиречье и Притяньшанье до середины ХШ в.</w:t>
      </w:r>
      <w:r>
        <w:rPr>
          <w:vertAlign w:val="superscript"/>
        </w:rPr>
        <w:t>2</w:t>
      </w:r>
      <w:r>
        <w:rPr/>
        <w:t>'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Но постепенно монголы растворились среди подавляющего числа тюркского населения, приняли их язык и обычаи. На огромной территории Золотой Орды кроме кылчаков, составлявших подавля</w:t>
        <w:softHyphen/>
        <w:t>ющую часть населения, проживали канглы, найманы, ксрситы, уйсу-ны,кенсгесы,аргыныимногиедругие. Арабский географ и путешест</w:t>
        <w:softHyphen/>
        <w:t>венник Ал-Омари весьма образно отразил в</w:t>
      </w:r>
      <w:r>
        <w:rPr>
          <w:lang w:val="en-US" w:eastAsia="en-US"/>
        </w:rPr>
        <w:t xml:space="preserve"> XIV</w:t>
      </w:r>
      <w:r>
        <w:rPr/>
        <w:t xml:space="preserve"> веке процесс асси</w:t>
        <w:softHyphen/>
        <w:t>миляции в Золотой Орде: «В древности это государство было страной кыпчаков, но, когда им завладели татары, то кыпчаки сделались их подданными. Потом они смешались и породнились с ними и земля одержала верх над природными и расовыми качествами их, и все они стали точно кыпчаки, как будто они одного |с ними] рода, от того, что монголы поселились на земле кыпчаков, вступили в брак с ними и остались жить на земле их (кыпчаков)»</w:t>
      </w:r>
      <w:r>
        <w:rPr>
          <w:vertAlign w:val="superscript"/>
        </w:rPr>
        <w:t>211</w:t>
      </w:r>
      <w:r>
        <w:rPr/>
        <w:t>. Это наблюдение относится и к восточной части Золотой Орды</w:t>
      </w:r>
      <w:r>
        <w:rPr>
          <w:lang w:val="en-US" w:eastAsia="en-US"/>
        </w:rPr>
        <w:t xml:space="preserve"> —</w:t>
      </w:r>
      <w:r>
        <w:rPr/>
        <w:t xml:space="preserve"> территории Казахстана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овлеченные в завоевательные походы, кочевники из восточной части Дешт-и Кыпчака не всегда возвращались на прежние места обитания, они оставались в новых завоеванных краях (Поволжье, Булгария, Южная Русь). Часть кыпчаков под давлением монголов переместилась в другие районы, в пределы Северного Казахстана, Западной Сибири. Туда же ушли найманы, ксреиты. Это вело к уменьшению численности населения в их коренных.землях, ослабле</w:t>
        <w:softHyphen/>
        <w:t>нию хозяйственного потенциала. Особенно сильно монгольское за</w:t>
        <w:softHyphen/>
        <w:t>воевание нарушило сложившуюся этнополитичсскую структуру в Семиречье. Бывшее городское и сельское население частью рассея</w:t>
        <w:softHyphen/>
        <w:t>лось, ушло в другие места, частью изменило тип хозяйства. Захват монголами лучших пастбищ, особенно в Восточном Казахстане и Семиречье, неизбежно вел к вытеснению с них коренного населения, а раздел монгольской знатью захваченной ими территории на улусы разобщал этнически родственные группы. Выше были отмечены аналогичные изменения в Южном Казахстане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С образованием Монгольской империи и формированием улусов ускорился процесс интеграции племен и народов, как ранее обитав</w:t>
        <w:softHyphen/>
        <w:t>ших на этой территории, так и мигрировавших с востока. Новые общественные структуры, феодальныедержания, улусы также сушест-венно изменили этническую карту региона. Распределив местное население по «тысячам» и «туменам», раздробив кочевые племена между уделами и улусами, монголы смешали население, переместили крупные его массивы на новые места обитания. Замена близкород</w:t>
        <w:softHyphen/>
        <w:t>ственных связей территориальными содействовала ускорению про</w:t>
        <w:softHyphen/>
        <w:t>цесса консолидации кочевого населения в народность. В западной части Золотой Орды этот процесс протекал быстрее, чем в восточной, на территории Казахстана, в связи с более благоприятными экономи</w:t>
        <w:softHyphen/>
        <w:t>ческими условиями</w:t>
      </w:r>
      <w:r>
        <w:rPr>
          <w:lang w:val="en-US" w:eastAsia="en-US"/>
        </w:rPr>
        <w:t xml:space="preserve"> —</w:t>
      </w:r>
      <w:r>
        <w:rPr/>
        <w:t xml:space="preserve"> в части соотношения оседлых и кочевых зон, сохранения старых и строительства новых городов</w:t>
      </w:r>
      <w:r>
        <w:rPr>
          <w:lang w:val="en-US" w:eastAsia="en-US"/>
        </w:rPr>
        <w:t xml:space="preserve"> —</w:t>
      </w:r>
      <w:r>
        <w:rPr/>
        <w:t xml:space="preserve"> и более интен</w:t>
        <w:softHyphen/>
        <w:t>сивным социальным развитием золотоордынского общества</w:t>
      </w:r>
      <w:r>
        <w:rPr>
          <w:vertAlign w:val="superscript"/>
        </w:rPr>
        <w:t>27</w:t>
      </w:r>
      <w:r>
        <w:rPr/>
        <w:t>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С установлением монгольского господства на территории Казах</w:t>
        <w:softHyphen/>
        <w:t>стана сложились особо трудные условия для этнополитического развития местного населения, из-за исключительно неблагоприят</w:t>
        <w:softHyphen/>
        <w:t>ных социально-экономических его последствий. Сокращение ареала городской и земледельческой культуры в монгольскую эпоху в силу сложившихся экономичсскихусловии, неспособствовавшихсе выжи</w:t>
        <w:softHyphen/>
        <w:t>ванию, усиление удельного веса кочевого скотоводческого сектора хозяйства, замедление социального развития, одним из основных проявлений которого было закрепление пережиточныхформ общест</w:t>
        <w:softHyphen/>
        <w:t>венной организации,— все это сильно повлияло на ход этнических процессов. Разрушение экономики привело к разрыву хозяйственных связей, что тормозило этническое сплочение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Но постепенно восстанавливалась хозяйственная жизнь. Стали возрождаться города на юге Казахстана, очаги земледелия в былых зонах оседлой культуры, расширялся товарообмен, восстанавлива</w:t>
        <w:softHyphen/>
        <w:t>лись хозяйственные контакты населения различных областей, что обеспечивало взаимообщение племен, племенных объединений, дру</w:t>
        <w:softHyphen/>
        <w:t>гих этнополитических групп. Эти процессы связаны с историей обра</w:t>
        <w:softHyphen/>
        <w:t>зования и укрепления государств Ак-Орды, ханства Абулхайр-хана, Ногайской Орды и Могулистана. В рамках этих государств появились более благоприятные, чем то было в монгольских улусах, условия для политического, хозяйственного и социального развития населения Восточного Дешт- и Кыпчака и Семиречья, взаимообщения и взаи</w:t>
        <w:softHyphen/>
        <w:t>модействия его во всех формах общественной жизни. Политически объединив этнические территории племен, небольшие улусы и владе</w:t>
        <w:softHyphen/>
        <w:t>ния, возникавшие в результате усобиц и войн в Золотой Орде и Чагатаидском государстве, упомянутые государства явили собой бо</w:t>
        <w:softHyphen/>
        <w:t>лее прочную, этнически обособленную государственную организа</w:t>
        <w:softHyphen/>
        <w:t>цию, обеспечившую входившим в него племенам и племенным объ</w:t>
        <w:softHyphen/>
        <w:t>единениям территориальное и политическое единство, возможность развития экономики, культуры, мирных контактов населения раз</w:t>
        <w:softHyphen/>
        <w:t>личных районов Казахстана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Известно, что важным условием слияния племен в народность является само развитие хозяйства, хозяйственных связей. Именно при кочевом и полукочевом скотоводстве с особой необходимостью устанавливались хозяйственные связи со смежными территориями оседло-земледельческой и городской культуры в силу самой природы разноотраслевой экономики этих территорий. Создавался единый экономический регион с устойчивыми связями населения как в хозяйственном плане, так и в этнокультурном, этнополитическом, устанавливались бытовые контакты не только между представителя</w:t>
        <w:softHyphen/>
        <w:t>ми близкородственных этносов, но и других этнических групп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</w:t>
      </w:r>
      <w:r>
        <w:rPr>
          <w:lang w:val="en-US" w:eastAsia="en-US"/>
        </w:rPr>
        <w:t xml:space="preserve"> XIV—</w:t>
      </w:r>
      <w:r>
        <w:rPr/>
        <w:t xml:space="preserve"> первой половине</w:t>
      </w:r>
      <w:r>
        <w:rPr>
          <w:lang w:val="en-US" w:eastAsia="en-US"/>
        </w:rPr>
        <w:t xml:space="preserve"> XV</w:t>
      </w:r>
      <w:r>
        <w:rPr/>
        <w:t xml:space="preserve"> вв., в период Ак-Орды, государства кочевых узбеков, стабилизируется этнический состав племен на тер</w:t>
        <w:softHyphen/>
        <w:t>ритории Казахстана, сглаживаются различия множества местных и Переместившихся тюркских, монгольских племен, устанавливается общность этнических черт разных племенных объединений. Эти государства были по существу полиэтничными по составу населения. Этнический состав населения Ак-Орды, Ханства Абулхайра (Госу</w:t>
        <w:softHyphen/>
        <w:t>дарства кочевых узбеков^, Ногайской Орды был в основном идентич</w:t>
        <w:softHyphen/>
        <w:t>ным. Их населяли тюркоязычные племена, известные в письменных источниках того времени под собирательным этнополитическим термином (этнополитонимом) «узбек»: кыпчаки, уйсуны, конграты,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 xml:space="preserve">киреиты, мангыты, аргыны, карлуки, канглы, найманы. Кроме них источники называют племена и роды буркутов, кыятов, утарчи, джа-тов, чимбасв, кенегссов, дурманов, карлаутов, таймасов,. шадбаклы, маджаров, уйратов и др." Многие из этих племен известны в составе казахских Среднего и Младшего жузов. Другая часть на рубеже </w:t>
      </w:r>
      <w:r>
        <w:rPr>
          <w:lang w:val="en-US" w:eastAsia="en-US"/>
        </w:rPr>
        <w:t>XV—XVI</w:t>
      </w:r>
      <w:r>
        <w:rPr/>
        <w:t xml:space="preserve"> вв. ушла в Среднюю Азию и унесла туда имя «узбек». В Ногайской Орде племена кыпчаков, канглы, найманов, уйшун и кунгратов вошли в состав ногайской народности, наряду с мангытами, алшинами, ктай, тама, ас и другими-</w:t>
      </w:r>
      <w:r>
        <w:rPr>
          <w:vertAlign w:val="superscript"/>
        </w:rPr>
        <w:t>1</w:t>
      </w:r>
      <w:r>
        <w:rPr/>
        <w:t>'. Все это были тюркские и тюркизированные племена и роды, общие для целого ряда тюркских народов Средней Азии и Казахстана, разбросанные и перемешанные на огромной территории региона бурными событиями</w:t>
      </w:r>
      <w:r>
        <w:rPr>
          <w:lang w:val="en-US" w:eastAsia="en-US"/>
        </w:rPr>
        <w:t xml:space="preserve"> XIII—XIV </w:t>
      </w:r>
      <w:r>
        <w:rPr/>
        <w:t>столетий. Эти народы формировались в эпоху развитого средневе</w:t>
        <w:softHyphen/>
        <w:t>ковья практически одновременно. Формирование это происходило не изолировано, а в тесных контактах этнических групп, в политичес</w:t>
        <w:softHyphen/>
        <w:t>ких связях государственных объединений, хозяйственном и культур</w:t>
        <w:softHyphen/>
        <w:t>ном взаимообщении населения. В рамках упомянутых государств процессы этнополитического развития были в определенной степе</w:t>
        <w:softHyphen/>
        <w:t>ни общими для узбеков, ногайцев, каракалпаков, сибирских татар, казахов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Семиречье, входившее в состав Могулистана, населяли племена, известные в средневековых источниках под собирательным этнопо</w:t>
        <w:softHyphen/>
        <w:t>литическим термином «могулы»: дуглаты (дулаты), киреиты (киреи), канглы (бекчики), карлуки, курлауты, барласы, чорасы, джалаиры, уйсуни, кушчи, кончи, калучи, булгачи и другие, числом более</w:t>
      </w:r>
      <w:r>
        <w:rPr>
          <w:lang w:val="en-US" w:eastAsia="en-US"/>
        </w:rPr>
        <w:t xml:space="preserve"> 30 </w:t>
      </w:r>
      <w:r>
        <w:rPr/>
        <w:t>наименований. Основная часть этих родов и племен вошла в состав другой ветви казахов</w:t>
      </w:r>
      <w:r>
        <w:rPr>
          <w:lang w:val="en-US" w:eastAsia="en-US"/>
        </w:rPr>
        <w:t xml:space="preserve"> —</w:t>
      </w:r>
      <w:r>
        <w:rPr/>
        <w:t xml:space="preserve"> Старшего жуза. Другая часть могулов ушла в Восточный Туркестан, где стала составной частью уйгуров, а третья часть</w:t>
      </w:r>
      <w:r>
        <w:rPr>
          <w:lang w:val="en-US" w:eastAsia="en-US"/>
        </w:rPr>
        <w:t xml:space="preserve"> —</w:t>
      </w:r>
      <w:r>
        <w:rPr/>
        <w:t xml:space="preserve"> в Прйтяньшанье, войдя в состав киргизов</w:t>
      </w:r>
      <w:r>
        <w:rPr>
          <w:vertAlign w:val="superscript"/>
        </w:rPr>
        <w:t>30</w:t>
      </w:r>
      <w:r>
        <w:rPr/>
        <w:t>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Возникнув на территории древних историк о-этнографических об</w:t>
        <w:softHyphen/>
        <w:t>ластей</w:t>
      </w:r>
      <w:r>
        <w:rPr>
          <w:lang w:val="en-US" w:eastAsia="en-US"/>
        </w:rPr>
        <w:t xml:space="preserve"> —</w:t>
      </w:r>
      <w:r>
        <w:rPr/>
        <w:t xml:space="preserve"> в районе расселения племен Кыпчакского и Усуньского союзов, и Ак-Орда, и Могулистан в</w:t>
      </w:r>
      <w:r>
        <w:rPr>
          <w:lang w:val="en-US" w:eastAsia="en-US"/>
        </w:rPr>
        <w:t xml:space="preserve"> XIV—XV</w:t>
      </w:r>
      <w:r>
        <w:rPr/>
        <w:t xml:space="preserve"> вв. сохраняли преем</w:t>
        <w:softHyphen/>
        <w:t>ственность основного этнического ядра местных племен древнего Казахстана. Этнической основой этих государств и казахских Средне</w:t>
        <w:softHyphen/>
        <w:t>го и Старшего жузов были соответственно одни и те же местные тюркские племена</w:t>
      </w:r>
      <w:r>
        <w:rPr>
          <w:lang w:val="en-US" w:eastAsia="en-US"/>
        </w:rPr>
        <w:t xml:space="preserve"> —</w:t>
      </w:r>
      <w:r>
        <w:rPr/>
        <w:t xml:space="preserve"> ядра, занимавшие определенную этническую территорию, вокруг которых в течение многовекового хода этничес</w:t>
        <w:softHyphen/>
        <w:t>кого становления народности сгруппировались местные и пришлые, родственные и неродственные, целые и осколочные, тюркские и тюркизированные (ассимилированные) племена, роды и их подраз</w:t>
        <w:softHyphen/>
        <w:t>деления. Это подчеркивает неслучайность возникновения Ак-Орды и Могулистана имен но на отмеченн ых выше территори ях Казахстана, подчеркивает, что этнической основой этих государств было местное население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Пребывание названных племен в государствах Ак-Орда, Ногай</w:t>
        <w:softHyphen/>
        <w:t>ский Улус (Орда), Ханство Абулхайра, Могулистан, их общие истори</w:t>
        <w:softHyphen/>
        <w:t>ческие судьбы, как, например, общая борьба против власти золотоор-дынских ханов, необходимость сплочения для отпора завоевательной политики правителей соседних феодальных государств (в частности, Тимуридов Мавераннахра, ойратов), способствовали этнической кон</w:t>
        <w:softHyphen/>
        <w:t>солидации населения. Сплачивающим фактором является также общность культуры в самом широком смысле, включая духовную и материальную культуру. Входя в разные государственные образова</w:t>
        <w:softHyphen/>
        <w:t>ния, население Казахстана в</w:t>
      </w:r>
      <w:r>
        <w:rPr>
          <w:lang w:val="en-US" w:eastAsia="en-US"/>
        </w:rPr>
        <w:t xml:space="preserve"> XIV- XV</w:t>
      </w:r>
      <w:r>
        <w:rPr/>
        <w:t xml:space="preserve"> вв. пользовалось одним язы</w:t>
        <w:softHyphen/>
        <w:t>ком; в то же время исследователями отмечается преемственность языка у большинства племенных групп и племен в до- и послемон-гольских государствах на этой территории. Характерные особеннос</w:t>
        <w:softHyphen/>
        <w:t>ти языка закрепились на протяжении этого времени и вполне соот</w:t>
        <w:softHyphen/>
        <w:t>носятся исследователями с языком памятников кыпчакскои литера</w:t>
        <w:softHyphen/>
        <w:t>туры</w:t>
      </w:r>
      <w:r>
        <w:rPr>
          <w:lang w:val="en-US" w:eastAsia="en-US"/>
        </w:rPr>
        <w:t xml:space="preserve"> XIV—XV</w:t>
      </w:r>
      <w:r>
        <w:rPr/>
        <w:t xml:space="preserve"> вв. Историческая память народа концентрировалась в фольклоре</w:t>
      </w:r>
      <w:r>
        <w:rPr>
          <w:lang w:val="en-US" w:eastAsia="en-US"/>
        </w:rPr>
        <w:t xml:space="preserve"> —</w:t>
      </w:r>
      <w:r>
        <w:rPr/>
        <w:t xml:space="preserve"> эпосе, песнях, легендах. Продолжали развиваться осо</w:t>
        <w:softHyphen/>
        <w:t>бенности хозяйственного и общественного быта, материальной и духовной культуры складывавшейся народности. Антропологи</w:t>
        <w:softHyphen/>
        <w:t>ческий материал, относящийся к этому времени, говорит о единстве в основном антропологического типа населения, идентичного каза</w:t>
        <w:softHyphen/>
        <w:t>хам последующего времени"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Длительное вхождение населения в систему отдельных государств в</w:t>
      </w:r>
      <w:r>
        <w:rPr>
          <w:lang w:val="en-US" w:eastAsia="en-US"/>
        </w:rPr>
        <w:t xml:space="preserve"> XIV—XV</w:t>
      </w:r>
      <w:r>
        <w:rPr/>
        <w:t xml:space="preserve"> вв., как и прежде в монгольские улусы, усилило воздейст</w:t>
        <w:softHyphen/>
        <w:t>вие отмеченных выше факторов, в силу которых на территории Казахстана возникло несколько узлов этнической консолидации в форме трех жузов. Племена каждого из казахских жузов были связа</w:t>
        <w:softHyphen/>
        <w:t>ны общими маршрутами кочевания, имели общую этническую терри</w:t>
        <w:softHyphen/>
        <w:t>торию, совпадавшую с основной частью территорий упомянутых государств. Старший жуз занимал территорию от Сырдарьи до Семи</w:t>
        <w:softHyphen/>
        <w:t>речья включительно; в его состав входили уйсуны, канглы, дулаты (дуглаты), албаны, суаны, сргели, ысты, ошакты, шапрашты, жалаиры и др. Средний жуз занимал районы Центрального и часть Северо-Восточного Казахстана; в его составе</w:t>
      </w:r>
      <w:r>
        <w:rPr>
          <w:lang w:val="en-US" w:eastAsia="en-US"/>
        </w:rPr>
        <w:t xml:space="preserve"> —</w:t>
      </w:r>
      <w:r>
        <w:rPr/>
        <w:t xml:space="preserve"> кыпчаки, аргыны, найманы, конграты, киреиты, карлукские роды и др. Младший жуз занимал низовья Сырдарьи, берега Аральского моря, северную часть Прикас</w:t>
        <w:softHyphen/>
        <w:t>пийской низменности. В его составе племенное объединение алшын и такие племена, как адай, алаш, байбакты, жаппас, тазлар, кара-сакал, каракесек и др.''</w:t>
      </w:r>
      <w:r>
        <w:rPr>
          <w:vertAlign w:val="superscript"/>
        </w:rPr>
        <w:t>2</w:t>
      </w:r>
      <w:r>
        <w:rPr/>
        <w:t xml:space="preserve"> Время н механизм образования жузов оста</w:t>
        <w:softHyphen/>
        <w:t>ются неисследованными. Отведения источников относятся к поздне</w:t>
        <w:softHyphen/>
        <w:t>му времени, однако появление составных частей жузов, т. е. наиболее крупных из упомянутых племен, на территории Казахстана было зафиксировано выше при изложении многих исторических событий в древности и средневековье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Основное содержание этнической истории Казахстана того вре</w:t>
        <w:softHyphen/>
        <w:t>мени заключается в завершении формирования народности, вычле</w:t>
        <w:softHyphen/>
        <w:t>нении состава племен казахских жузов, продвижении племен и родов, дополнивших древние автохтонные этнические ядра, на их поздней-шиетерритории, зафиксированные источниками</w:t>
      </w:r>
      <w:r>
        <w:rPr>
          <w:lang w:val="en-US" w:eastAsia="en-US"/>
        </w:rPr>
        <w:t xml:space="preserve"> XVII—</w:t>
      </w:r>
      <w:r>
        <w:rPr/>
        <w:t>Х1Хвв. Мож</w:t>
        <w:softHyphen/>
        <w:t>но сказать, что к рубежу</w:t>
      </w:r>
      <w:r>
        <w:rPr>
          <w:lang w:val="en-US" w:eastAsia="en-US"/>
        </w:rPr>
        <w:t xml:space="preserve"> XV—XVI</w:t>
      </w:r>
      <w:r>
        <w:rPr/>
        <w:t xml:space="preserve"> вв. жузы пришли уже сложившими</w:t>
        <w:softHyphen/>
        <w:t>ся, но их формирование и перераспределение, поляризация племен происходили в предшествующие столетия вместе с длительным про</w:t>
        <w:softHyphen/>
        <w:t>цессом сложения народности, через этнополитические общности кыпчаков, узбеков, ногайцев, могулов и одновременно с вхождением отдельных родов и племен в другие формировавшиеся тюркские народности. Окончательное завершение процесса этнической консо</w:t>
        <w:softHyphen/>
        <w:t>лидации казахской народности замедлялось разобщенностью от</w:t>
        <w:softHyphen/>
        <w:t>дельных, исторически складывавшихся ее частей, входивших в состав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 xml:space="preserve">нескольких государственных образований. Следует отметить, что в </w:t>
      </w:r>
      <w:r>
        <w:rPr>
          <w:lang w:val="en-US" w:eastAsia="en-US"/>
        </w:rPr>
        <w:t>XIV—XV</w:t>
      </w:r>
      <w:r>
        <w:rPr/>
        <w:t xml:space="preserve"> вв. продолжались многочисленные миграции. Так, во время войн Тимура переместились могульские группы из Семиречья в Среднюю Азию' При Абулхайр-ханс откочевали к нему из Могули-стана племена калучи ибулгачи, на каком-то этапе переместились из Семиречья киреи в Средний жуз, мангыты-ногайцы переместились с запада на Сырдарью; на исходе</w:t>
      </w:r>
      <w:r>
        <w:rPr>
          <w:lang w:val="en-US" w:eastAsia="en-US"/>
        </w:rPr>
        <w:t xml:space="preserve"> XV</w:t>
      </w:r>
      <w:r>
        <w:rPr/>
        <w:t xml:space="preserve"> в. ушли в Среднюю Азию с Мухаммедом Шайбани-ханом многие роды и племена из восточного Дешт-и Кыпчака. Все это дестабилизировало политическое положе</w:t>
        <w:softHyphen/>
        <w:t>ние и затрудняло этническую консолидацию .населения обширной территории Казахстана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Государственное объединение во второй половине</w:t>
      </w:r>
      <w:r>
        <w:rPr>
          <w:lang w:val="en-US" w:eastAsia="en-US"/>
        </w:rPr>
        <w:t xml:space="preserve"> XV—XVI</w:t>
      </w:r>
      <w:r>
        <w:rPr/>
        <w:t xml:space="preserve"> вв. основных этнических групп казахской народности и ее этнической территории ускорило процесс завершения формирования народнос</w:t>
        <w:softHyphen/>
        <w:t>ти. В отличие от ханства Абулхайра и Ак-Орды, а также Могулистана, Казахское ханство имело более широкую и прочную этническую основу</w:t>
      </w:r>
      <w:r>
        <w:rPr>
          <w:lang w:val="en-US" w:eastAsia="en-US"/>
        </w:rPr>
        <w:t xml:space="preserve"> —</w:t>
      </w:r>
      <w:r>
        <w:rPr/>
        <w:t xml:space="preserve"> уже сложившуюся казахскую народность. Впервые после монгольского завоевания были объединены в одно государство почти все тюркские роды и племена восточного Дешт-и Кыпчака, Турке</w:t>
        <w:softHyphen/>
        <w:t>стана и Семиречья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Следует особо остановиться на проблеме этнической общности населения юга Казахстана и остальной территории расселения казах</w:t>
        <w:softHyphen/>
        <w:t>ского этноса. Письменные и археологические материалы подтвер</w:t>
        <w:softHyphen/>
        <w:t>ждают связь населения этого района с обитателями восточного Дешт-и Кыпчака и Семиречья не только традициями хозяйственно-политического и культурного развития, но и этногенетическим род</w:t>
        <w:softHyphen/>
        <w:t>ством, общими этнополитическими судьбами. На территории Южно</w:t>
        <w:softHyphen/>
        <w:t>го Казахстана и Юго-Западного Семиречья издавна был стык двух главных этнических узлов формирования казахской народности, двух крупных этнополитичсских общностей древнего Казахстана</w:t>
      </w:r>
      <w:r>
        <w:rPr>
          <w:lang w:val="en-US" w:eastAsia="en-US"/>
        </w:rPr>
        <w:t xml:space="preserve"> —</w:t>
      </w:r>
      <w:r>
        <w:rPr/>
        <w:t xml:space="preserve"> Кип</w:t>
        <w:softHyphen/>
        <w:t>чакского союза племен в Центральном, Северном и Южном Казах-</w:t>
      </w:r>
      <w:r>
        <w:rPr>
          <w:lang w:val="en-US" w:eastAsia="en-US"/>
        </w:rPr>
        <w:t>'</w:t>
      </w:r>
      <w:r>
        <w:rPr/>
        <w:t xml:space="preserve"> стане и Усуньского союза племен в Юго-Восточном Казахстане, ставших основой Среднего и Старшего жузов казахов. Их этнические территории простирались к северу и северо-востоку от бассейна средней Сырдарьи и Каратау. От низовий Сырдарьи на северо-запад и на север простирались земли казахского Младшего жуза. Факти</w:t>
        <w:softHyphen/>
        <w:t>чески все три жуза выходили на территорию средневекового Туркес</w:t>
        <w:softHyphen/>
        <w:t>тана, т. е. на значительную часть современной Шымкентской облас</w:t>
        <w:softHyphen/>
        <w:t>ти</w:t>
      </w:r>
      <w:r>
        <w:rPr>
          <w:vertAlign w:val="superscript"/>
        </w:rPr>
        <w:t>33</w:t>
      </w:r>
      <w:r>
        <w:rPr/>
        <w:t>. В Туркестане (области присырдарьинских городов и ареала Каратау) в</w:t>
      </w:r>
      <w:r>
        <w:rPr>
          <w:lang w:val="en-US" w:eastAsia="en-US"/>
        </w:rPr>
        <w:t xml:space="preserve"> XIV—XV</w:t>
      </w:r>
      <w:r>
        <w:rPr/>
        <w:t xml:space="preserve"> вв. жили кыпчаки, канглы, конграты, аргыны, дуглаты, мангыты, джалаиры, представители других казахских и уз</w:t>
        <w:softHyphen/>
        <w:t>бекских родов и племен. Одни из них (кыпчаки, канглы) жили на этой территории с древних времен; другие (конграты, джалаиры) пересе</w:t>
        <w:softHyphen/>
        <w:t>лились при монгольском завоевании, хотя и включили в себя массу местных родов и осколков племен, передав им свое имя; третьи (дуглаты, аргыны, мангыты и др.) попали сюда в период войн и миграций при Тимуре и Бараке, Абулхайрс и Джаныбске, могульском хане Юнусе и Мухаммаде Шайбани. Источники фиксируют и совмест</w:t>
        <w:softHyphen/>
        <w:t>ное проживание казахов, узбеков, каракалпаков на территории Тур</w:t>
        <w:softHyphen/>
        <w:t>кестана в это время. В вакфной грамоте конца</w:t>
      </w:r>
      <w:r>
        <w:rPr>
          <w:lang w:val="en-US" w:eastAsia="en-US"/>
        </w:rPr>
        <w:t xml:space="preserve"> XVI</w:t>
      </w:r>
      <w:r>
        <w:rPr/>
        <w:t xml:space="preserve"> в. в составе жителей Сыгнака и его округи названы казахи, тюрки (узбеки), арабы (потомки древних завоевателей), каракалпаки</w:t>
      </w:r>
      <w:r>
        <w:rPr>
          <w:vertAlign w:val="superscript"/>
        </w:rPr>
        <w:t>34</w:t>
      </w:r>
      <w:r>
        <w:rPr/>
        <w:t>. Длительное пребы</w:t>
        <w:softHyphen/>
        <w:t>вание на территории Туркестана различных родов и племен, входив</w:t>
        <w:softHyphen/>
        <w:t>ших в состав казахов и узбеков, мангытов и могулов, приводили к этнической пестроте местного населения, появлению особого этни</w:t>
        <w:softHyphen/>
        <w:t>ческого компонента в составе казахской народности, характерного только для Южного Казахстана. Вместе с укреплением Казахского ханства и ускорением процесса консолидации народности в ее состав вошли казахские роды и племена, находившиеся в подчинении пра</w:t>
        <w:softHyphen/>
        <w:t>вителей Могулистана, Сибирского ханства, Ногайской Орды. Распад Ногайской Орды, территориальная и этническая близость ногайцев к казахам послужили предпосылками присоединения восточной груп-пы ногайских улусов к Казахскому ханству и вхождения этой части ногайцев в казахский этнос в составе Младшего жуза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Сложившаяся народность со второй половины</w:t>
      </w:r>
      <w:r>
        <w:rPr>
          <w:lang w:val="en-US" w:eastAsia="en-US"/>
        </w:rPr>
        <w:t xml:space="preserve"> XV</w:t>
      </w:r>
      <w:r>
        <w:rPr/>
        <w:t xml:space="preserve"> в. известна среди соседей и в письменных источниках, отражавших современные события, под именем «казахи» (казак). Происхождение этнонима казах долгое время являлось предметом дискуссий исследователей, отражено в многочисленных легендах народа, сложенных им относи</w:t>
        <w:softHyphen/>
        <w:t>тельно своего происхождения". В источниках этот термин употреб</w:t>
        <w:softHyphen/>
        <w:t>лялся сначала асоциальном смысле и означал «человека, отделивше</w:t>
        <w:softHyphen/>
        <w:t>гося от своего госудаства, племени, рода и вынужденного вести жизнь искателя приключений» (В. В. Бартольд). По «Та' рих- и Рашиди» и другим источникам термин «казахи» применялся для обозначения политической группировки во главе с Джаныбеком и Гиреем, отко</w:t>
        <w:softHyphen/>
        <w:t>чевавшей в Семиречье, сначала в форме «узбек-казахи» (узбек-ка</w:t>
        <w:softHyphen/>
        <w:t>зак), затем «казахи» (казак). В</w:t>
      </w:r>
      <w:r>
        <w:rPr>
          <w:lang w:val="en-US" w:eastAsia="en-US"/>
        </w:rPr>
        <w:t xml:space="preserve"> XV</w:t>
      </w:r>
      <w:r>
        <w:rPr/>
        <w:t xml:space="preserve"> в. термины «узбеки» и «казахи» не имели четкого этнического значения. Так, Ибн Рузбихан в начале </w:t>
      </w:r>
      <w:r>
        <w:rPr>
          <w:lang w:val="en-US" w:eastAsia="en-US"/>
        </w:rPr>
        <w:t>XVI</w:t>
      </w:r>
      <w:r>
        <w:rPr/>
        <w:t xml:space="preserve"> в. писал: «Три племени относят к узбекам, кои суть славнейшие во владениях Чингиз-хана. Ныне одно [из них]</w:t>
      </w:r>
      <w:r>
        <w:rPr>
          <w:lang w:val="en-US" w:eastAsia="en-US"/>
        </w:rPr>
        <w:t xml:space="preserve"> —</w:t>
      </w:r>
      <w:r>
        <w:rPr/>
        <w:t xml:space="preserve"> шибаниты и его ханское величество после ряда предков был и есть их повелитель. Второе племя</w:t>
      </w:r>
      <w:r>
        <w:rPr>
          <w:lang w:val="en-US" w:eastAsia="en-US"/>
        </w:rPr>
        <w:t xml:space="preserve"> —</w:t>
      </w:r>
      <w:r>
        <w:rPr/>
        <w:t xml:space="preserve"> казахи, которые славны во всем мире силою и неустрашимостью; и третье племя</w:t>
      </w:r>
      <w:r>
        <w:rPr>
          <w:lang w:val="en-US" w:eastAsia="en-US"/>
        </w:rPr>
        <w:t xml:space="preserve"> —</w:t>
      </w:r>
      <w:r>
        <w:rPr/>
        <w:t xml:space="preserve"> мангыты, а [из] них цари астра</w:t>
        <w:softHyphen/>
        <w:t>ханские»</w:t>
      </w:r>
      <w:r>
        <w:rPr>
          <w:vertAlign w:val="superscript"/>
        </w:rPr>
        <w:t>16</w:t>
      </w:r>
      <w:r>
        <w:rPr/>
        <w:t>. С укреплением ханства Джаныбека и Гирея казахами стало называться все подвластное им население. Постепенно термин «казахи» приобрел этнический смысл и стал употребляться как этно</w:t>
        <w:softHyphen/>
        <w:t>ним для обозначения уже сложившейся тюркской народности Вос</w:t>
        <w:softHyphen/>
        <w:t>точного Дешт- и Кыпчака, Семиречья и Южного Казахстана. Одна из последних и наиболее полных сводок сведений из письменных восточных источников о термине казах и его социальной и этнической интерпретации представлена в книге С. Г. Кляштор-ного и Т. И. Султанова</w:t>
      </w:r>
      <w:r>
        <w:rPr>
          <w:vertAlign w:val="superscript"/>
        </w:rPr>
        <w:t>37</w:t>
      </w:r>
      <w:r>
        <w:rPr/>
        <w:t>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/>
        <w:t>Реальным историческим следствием жизнедеятельности Казах</w:t>
        <w:softHyphen/>
        <w:t>ского ханства, длительного развития казахской государственности в его политических рамках явилась единая казахская народность. Со</w:t>
        <w:softHyphen/>
        <w:t>знание своего этнического единства народ отразил в эпических про</w:t>
        <w:softHyphen/>
        <w:t>изведениях; в упорной борьбе с Шайбанидами и Аштарханидами Мавераннахра, сибирскими и русскими властями в Прииртышье и на Алтае, джунгарскими тайшами в Семиречье и на землях Восточного Казахстана отстаивал казахский народ свои коренные этнические территории, еще в</w:t>
      </w:r>
      <w:r>
        <w:rPr>
          <w:b/>
          <w:bCs/>
          <w:lang w:val="en-US" w:eastAsia="en-US"/>
        </w:rPr>
        <w:t xml:space="preserve"> XVI</w:t>
      </w:r>
      <w:r>
        <w:rPr/>
        <w:t xml:space="preserve"> в. названные в письменных источниках терми</w:t>
        <w:softHyphen/>
        <w:t>ном «Казахстан»</w:t>
      </w:r>
      <w:r>
        <w:rPr>
          <w:vertAlign w:val="superscript"/>
        </w:rPr>
        <w:t>38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2:03:00Z</dcterms:created>
  <dc:creator>Vlad</dc:creator>
  <dc:description/>
  <cp:keywords/>
  <dc:language>en-US</dc:language>
  <cp:lastModifiedBy>Mage</cp:lastModifiedBy>
  <dcterms:modified xsi:type="dcterms:W3CDTF">2011-10-10T02:03:00Z</dcterms:modified>
  <cp:revision>2</cp:revision>
  <dc:subject/>
  <dc:title> ЭТНОГЕНЕЗ И ЭТНИЧЕСКИЕ ПРОЦЕССЫ НА ТЕРРИТОРИИ КАЗАХСТАНА</dc:title>
</cp:coreProperties>
</file>