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>ФИЗИЧЕСКАЯ ПРИРОДА И ОПАСНЫЕ ФАКТОРЫ АТМОСФЕРНОГО ЭЛЕКТРИЧЕСТВА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Атмосферное электричество образуется и концентрируется в облаках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бразованиях из мелких водяных частиц, находящихся в жидком и твердом состоянии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Площадь океанов и морей составляет</w:t>
      </w:r>
      <w:r>
        <w:rPr>
          <w:sz w:val="24"/>
          <w:szCs w:val="24"/>
          <w:lang w:val="en-US" w:eastAsia="en-US"/>
        </w:rPr>
        <w:t xml:space="preserve"> 71 %</w:t>
      </w:r>
      <w:r>
        <w:rPr>
          <w:sz w:val="24"/>
          <w:szCs w:val="24"/>
        </w:rPr>
        <w:t xml:space="preserve"> поверхности земного шара. Каждый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верхности Земли в течение года в среднем получает</w:t>
      </w:r>
      <w:r>
        <w:rPr>
          <w:sz w:val="24"/>
          <w:szCs w:val="24"/>
          <w:lang w:val="en-US" w:eastAsia="en-US"/>
        </w:rPr>
        <w:t xml:space="preserve"> 460</w:t>
      </w:r>
      <w:r>
        <w:rPr>
          <w:sz w:val="24"/>
          <w:szCs w:val="24"/>
        </w:rPr>
        <w:t xml:space="preserve"> кДж солнечной энергии. Подсчитано, что из этого количества</w:t>
      </w:r>
      <w:r>
        <w:rPr>
          <w:sz w:val="24"/>
          <w:szCs w:val="24"/>
          <w:lang w:val="en-US" w:eastAsia="en-US"/>
        </w:rPr>
        <w:t xml:space="preserve"> 93</w:t>
      </w:r>
      <w:r>
        <w:rPr>
          <w:sz w:val="24"/>
          <w:szCs w:val="24"/>
        </w:rPr>
        <w:t xml:space="preserve"> кДж</w:t>
      </w:r>
      <w:r>
        <w:rPr>
          <w:sz w:val="24"/>
          <w:szCs w:val="24"/>
          <w:lang w:val="en-US"/>
        </w:rPr>
        <w:t>/(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год) расходуется на испарение воды с поверхности водных бассейнов. Поднимаясь вверх, водяные пары охлаждаются и конденсируются в мельчайшую водяную пыль, что сопровождается выделением теплоты парообразования </w:t>
      </w:r>
      <w:r>
        <w:rPr>
          <w:sz w:val="24"/>
          <w:szCs w:val="24"/>
          <w:lang w:val="en-US" w:eastAsia="en-US"/>
        </w:rPr>
        <w:t>(2260</w:t>
      </w:r>
      <w:r>
        <w:rPr>
          <w:sz w:val="24"/>
          <w:szCs w:val="24"/>
        </w:rPr>
        <w:t xml:space="preserve"> кДж/л). Образовавшийся избыток внутренней энергии частично расходуется на эмиссию частиц с поверхности мельчайших водяных капелек. Для от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деления от молекулы воды протона (Н) требуется</w:t>
      </w:r>
      <w:r>
        <w:rPr>
          <w:sz w:val="24"/>
          <w:szCs w:val="24"/>
          <w:lang w:val="en-US" w:eastAsia="en-US"/>
        </w:rPr>
        <w:t xml:space="preserve"> 5,1</w:t>
      </w:r>
      <w:r>
        <w:rPr>
          <w:sz w:val="24"/>
          <w:szCs w:val="24"/>
        </w:rPr>
        <w:t xml:space="preserve"> эВ, для отделения электрона</w:t>
      </w:r>
      <w:r>
        <w:rPr>
          <w:sz w:val="24"/>
          <w:szCs w:val="24"/>
          <w:lang w:val="en-US" w:eastAsia="en-US"/>
        </w:rPr>
        <w:t xml:space="preserve"> —12,6</w:t>
      </w:r>
      <w:r>
        <w:rPr>
          <w:sz w:val="24"/>
          <w:szCs w:val="24"/>
        </w:rPr>
        <w:t xml:space="preserve"> эВ, а для отделения молекулы от кристалла льда достаточно </w:t>
      </w:r>
      <w:r>
        <w:rPr>
          <w:sz w:val="24"/>
          <w:szCs w:val="24"/>
          <w:lang w:val="en-US" w:eastAsia="en-US"/>
        </w:rPr>
        <w:t>0,6</w:t>
      </w:r>
      <w:r>
        <w:rPr>
          <w:sz w:val="24"/>
          <w:szCs w:val="24"/>
        </w:rPr>
        <w:t xml:space="preserve"> эВ, поэтому основными эмитируемыми частицами являются молекулы воды и протоны. Количество эмитируемых протонов пропорционально массе частиц. Результирующий поток протонов всегда направлен от более крупных капелек к мелким. Соответственно более крупные капельки приобретают отрицательный заряд, а мелк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ложительный. Чистая во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ороший диэлектрик и заряды на поверхности капелек сохраняются длительное время. Более крупные тяжелые отрицательно заряженные капельки образуют нижний отрицательно заряженный слой облака. Мелкие легкие капельки объединяются в верхний положительно заряженный слой облака. Электростатическое притяжение разноименно заряженных слоев поддерживает сохранность облака как целого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Эмиссия протонов возникает дополнительно при кристаллизации водяных частиц (превращении их в снежинки, градинки), так как при этом выделяется теплота плавления, равная</w:t>
      </w:r>
      <w:r>
        <w:rPr>
          <w:sz w:val="24"/>
          <w:szCs w:val="24"/>
          <w:lang w:val="en-US" w:eastAsia="en-US"/>
        </w:rPr>
        <w:t xml:space="preserve"> 335 </w:t>
      </w:r>
      <w:r>
        <w:rPr>
          <w:sz w:val="24"/>
          <w:szCs w:val="24"/>
        </w:rPr>
        <w:t>кДж/л. При соударениях капелек, снежинок, градинок работа ветра в конечном счете приводит к эмиссии протонов, к изменению величины заряда частиц. Следовательно, атмосферное электричество (АтЭ) и статическое электричество (СтЭ) имеют одинаковую физическую природу. Различаются они масштабом образования зарядов и знаком эмитируемых частиц (электроны или протоны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О единстве природы АтЭ и СтЭ свидетельствуют опытные данные. Сухой снег представляет собой типичное сыпучее тело; при трении снежинок друг о друга и их ударах о землю и о местные предметы снег должен электризоваться, что и происходит в действительности. Наблюдения на Крайнем Севере и в Сибири показывают, что при низких температурах во время сильных снегопадов и метелей электризация снега настолько велика, что происходят зимние грозы, в облаках снежной пыли бывают вид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ние и фиолетовые вспышки, наблюдается свечение остроконечных предметов, образуются шаровые молнии. Очень ;ильные метели иногда заряжают телеграфные провода так сильно, что подк:лючаемые к ним электролампочки светятся полным накалом. Те же явления наблюдаются во время сильных пыльных (песчанных) бурь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Наличие множества взаимодействующих факторов дает сложную картину распределения зарядов АтЭ в облаках и их частях. По экспериментальным данным нижняя часть облаков чаще всего имеет отрицательный заряд, а верхня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ложительный, но может иметь место и противоположная полярность частей облака. Облака могут также нести преимущественно заряд одного знака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Заряд облака (части облака) образуют мельчайшие одноименно заряженные частицы воды (в жидком и твердом состоянии), размещенные в объеме нескольких к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Электрический потенциал грозового облака составляет десятки миллионов вольт, но может достигать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лрд. В. Однако общий заряд облака равен нескольким кулонам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Основной формой релаксации зарядов АтЭ является молния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электрический разряд между облаком и землей или между облаками (частями облаков). Диаметр канала молнии равен примерно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м, ток в канале молнии составляет десятки килоампер, но может достигать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кА, температура в канале  молнии  равна примерно 25 000°С, продолжительность разряда составляет доли секунды.</w:t>
      </w:r>
    </w:p>
    <w:p>
      <w:pPr>
        <w:pStyle w:val="Normal"/>
        <w:widowControl/>
        <w:spacing w:lineRule="auto" w:line="240"/>
        <w:ind w:left="0" w:firstLine="567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Молния является мощным поражающим опасным фактором. Прямой удар молнии приводит к механическим разрушениям зданий, сооружений, скал, деревьев, вызывает пожары и взрывы, является прямой или косвенной причиной гибели людей. Механические разрушения вызываются мгновенным превращением воды и вещества в пар высокого давления на путях протекания тока молнии в названных объектах. Прямой удар молнии называют </w:t>
      </w:r>
      <w:r>
        <w:rPr>
          <w:i/>
          <w:iCs/>
          <w:sz w:val="24"/>
          <w:szCs w:val="24"/>
        </w:rPr>
        <w:t>первичным воздействием атмосферного электричества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торичному воздействию</w:t>
      </w:r>
      <w:r>
        <w:rPr>
          <w:sz w:val="24"/>
          <w:szCs w:val="24"/>
        </w:rPr>
        <w:t xml:space="preserve"> АтЭ относят: электростатическую и электромагнитную индукции; занос высоких потенциалов в здания и сооружения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ассмотрим опасные факторы вторичного воздействия АтЭ. Образовавшийся электростатический заряд облака наводит (индукцирует) заряд противоположного знака на предметах, изолированных от земли (оборудование внутри и вне зданий, металлические крыши зданий, провода ЛЭП, радиосети и т. п.). Эти заряды сохраняются и после удара молнии. Они релаксируют обычно путем электрического разряда на ближайшие заземленные предметы, что может вызвать электротравматизм людей, воспламенение горючих смесей и взрывы. В этом заключается опасность </w:t>
      </w:r>
      <w:r>
        <w:rPr>
          <w:i/>
          <w:iCs/>
          <w:sz w:val="24"/>
          <w:szCs w:val="24"/>
        </w:rPr>
        <w:t>электростатической индукции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 xml:space="preserve">Явление </w:t>
      </w:r>
      <w:r>
        <w:rPr>
          <w:i/>
          <w:iCs/>
          <w:sz w:val="24"/>
          <w:szCs w:val="24"/>
        </w:rPr>
        <w:t xml:space="preserve">электромагнитной индукции </w:t>
      </w:r>
      <w:r>
        <w:rPr>
          <w:sz w:val="24"/>
          <w:szCs w:val="24"/>
        </w:rPr>
        <w:t>заключается в следующем. В канале молнии протекает очень мощный и быстро изменяющийся во времени ток. Он создает мощное переменное во времени магнитное поле. Такое поле индуцирует в металлических контурах электродвижущую силу разной величины. В местах сближения контуров между ними могут происходить электрические разряды, способные воспламенить горючие смеси и вызвать электротравматизм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Занос высоких потенциалов</w:t>
      </w:r>
      <w:r>
        <w:rPr>
          <w:sz w:val="24"/>
          <w:szCs w:val="24"/>
        </w:rPr>
        <w:t xml:space="preserve"> в здание происходит в результате прямого удара молнии в металлокоммуникации, расположенные на уровне земли или над ней вне зданий, но входящие внутрь зданий. Здесь под металлокоммуникациями понимают рельсовые пути, водопроводы, газопроводы, провода ЛЭП и т. п. Занесение высоких потенциалов внутрь здания сопровождается электрическими разрядами на заземленное оборудование, что может привести к воспламенению горючих смесей и электротравматизму людей.</w:t>
      </w:r>
    </w:p>
    <w:p>
      <w:pPr>
        <w:pStyle w:val="Normal"/>
        <w:widowControl/>
        <w:spacing w:lineRule="auto" w:line="240"/>
        <w:ind w:left="0" w:firstLine="567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ЗАЩИТА ОТ АТМОСФЕРНОГО ЭЛЕКТРИЧЕСТВА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Требуемая степень защиты зданий, сооружений и открытых установок от воздействия атмосферного электричества зависит от взрывопожароопасности названных объектов и обеспечивается правильным выбором категории устройства молниезащиты и типа зоны защиты объекта от прямых ударов молнии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тепень взрывопожароопасности объектов оценивается по классификации Правил устройства электроустановок (ПУЭ). Инструкция по проектированию и устройству молниезащиты СН </w:t>
      </w:r>
      <w:r>
        <w:rPr>
          <w:sz w:val="24"/>
          <w:szCs w:val="24"/>
          <w:lang w:val="en-US" w:eastAsia="en-US"/>
        </w:rPr>
        <w:t>305— 77</w:t>
      </w:r>
      <w:r>
        <w:rPr>
          <w:sz w:val="24"/>
          <w:szCs w:val="24"/>
        </w:rPr>
        <w:t xml:space="preserve"> устанавливает три категории устройства молниезащиты</w:t>
      </w:r>
      <w:r>
        <w:rPr>
          <w:sz w:val="24"/>
          <w:szCs w:val="24"/>
          <w:lang w:val="en-US" w:eastAsia="en-US"/>
        </w:rPr>
        <w:t xml:space="preserve"> (I, II, III)</w:t>
      </w:r>
      <w:r>
        <w:rPr>
          <w:sz w:val="24"/>
          <w:szCs w:val="24"/>
        </w:rPr>
        <w:t xml:space="preserve"> и два типа (А и Б) зон защиты объектов от прямых ударов молнии. Зона защиты типа А обеспечивает перехват на пути к защищаемому объекту не менее</w:t>
      </w:r>
      <w:r>
        <w:rPr>
          <w:sz w:val="24"/>
          <w:szCs w:val="24"/>
          <w:lang w:val="en-US" w:eastAsia="en-US"/>
        </w:rPr>
        <w:t xml:space="preserve"> 99,5 % </w:t>
      </w:r>
      <w:r>
        <w:rPr>
          <w:sz w:val="24"/>
          <w:szCs w:val="24"/>
        </w:rPr>
        <w:t>молний, а типа Б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менее</w:t>
      </w:r>
      <w:r>
        <w:rPr>
          <w:sz w:val="24"/>
          <w:szCs w:val="24"/>
          <w:lang w:val="en-US" w:eastAsia="en-US"/>
        </w:rPr>
        <w:t xml:space="preserve"> 95 %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  <w:lang w:val="en-US" w:eastAsia="en-US"/>
        </w:rPr>
        <w:t xml:space="preserve"> I</w:t>
      </w:r>
      <w:r>
        <w:rPr>
          <w:i/>
          <w:iCs/>
          <w:sz w:val="24"/>
          <w:szCs w:val="24"/>
        </w:rPr>
        <w:t xml:space="preserve"> категории</w:t>
      </w:r>
      <w:r>
        <w:rPr>
          <w:sz w:val="24"/>
          <w:szCs w:val="24"/>
        </w:rPr>
        <w:t xml:space="preserve"> организуется защита объектов, относимых по классификации ПУЭ к взрывоопасным зонам классов В-1 и В-П (см. гл.</w:t>
      </w:r>
      <w:r>
        <w:rPr>
          <w:sz w:val="24"/>
          <w:szCs w:val="24"/>
          <w:lang w:val="en-US" w:eastAsia="en-US"/>
        </w:rPr>
        <w:t xml:space="preserve"> 20).</w:t>
      </w:r>
      <w:r>
        <w:rPr>
          <w:sz w:val="24"/>
          <w:szCs w:val="24"/>
        </w:rPr>
        <w:t xml:space="preserve"> Зона защиты для всех объектов (независимо от места расположения объекта на территории СССР и от интенсивности грозовой деятельности в месте расположения) применяется только типа А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  <w:lang w:val="en-US" w:eastAsia="en-US"/>
        </w:rPr>
        <w:t xml:space="preserve"> II</w:t>
      </w:r>
      <w:r>
        <w:rPr>
          <w:i/>
          <w:iCs/>
          <w:sz w:val="24"/>
          <w:szCs w:val="24"/>
        </w:rPr>
        <w:t xml:space="preserve"> категории</w:t>
      </w:r>
      <w:r>
        <w:rPr>
          <w:sz w:val="24"/>
          <w:szCs w:val="24"/>
        </w:rPr>
        <w:t xml:space="preserve"> осуществляется защита объектов, относимых по классификации ПУЭ к взрывоопасным зонам классов В-1а, В-16 и В-Па. Тип зоны защиты при расположении объектов в местностях со средней грозовой деятельностью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ч и более в год определяется по расчетному количеству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</w:t>
      </w:r>
      <w:r>
        <w:rPr>
          <w:sz w:val="24"/>
          <w:szCs w:val="24"/>
        </w:rPr>
        <w:t xml:space="preserve"> поражений объекта молнией в течение года: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N&lt;=</w:t>
      </w:r>
      <w:r>
        <w:rPr>
          <w:sz w:val="24"/>
          <w:szCs w:val="24"/>
        </w:rPr>
        <w:t>1 достаточна зона защиты типа Б; пр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&gt;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должна обеспечиваться зона защиты типа А. Порядок расчета величины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</w:t>
      </w:r>
      <w:r>
        <w:rPr>
          <w:sz w:val="24"/>
          <w:szCs w:val="24"/>
        </w:rPr>
        <w:t xml:space="preserve"> показан в нижеприведенном примере. Для наружных технологических установок и открытых складов, относимых по ПУЭ к зонам класса В-1г, на всей территории СССР (без расчет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принимается зона защиты типа Б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  <w:lang w:val="en-US" w:eastAsia="en-US"/>
        </w:rPr>
        <w:t xml:space="preserve"> III</w:t>
      </w:r>
      <w:r>
        <w:rPr>
          <w:i/>
          <w:iCs/>
          <w:sz w:val="24"/>
          <w:szCs w:val="24"/>
        </w:rPr>
        <w:t xml:space="preserve"> категории</w:t>
      </w:r>
      <w:r>
        <w:rPr>
          <w:sz w:val="24"/>
          <w:szCs w:val="24"/>
        </w:rPr>
        <w:t xml:space="preserve"> организуется защита объектов, относимых по ПУЭ к пожароопасным зонам классов П-1, П-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П-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а. При расположении объектов в местностях со средней грозовой деятельностью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ч и более в год и при </w:t>
      </w:r>
      <w:r>
        <w:rPr>
          <w:i/>
          <w:iCs/>
          <w:sz w:val="24"/>
          <w:szCs w:val="24"/>
          <w:lang w:val="en-US" w:eastAsia="en-US"/>
        </w:rPr>
        <w:t>N&gt;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должна обеспечиваться зона защиты типа А, в остальных случаях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типа Б.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тегории осуществляется также молниезащита общественных и жилых зданий ,башен, вышек, труб, предприятий, зданий и сооружений сельскохозяйственного назначения. Тип зоны защиты этих объектов определяется в соответствии с указаниями СН</w:t>
      </w:r>
      <w:r>
        <w:rPr>
          <w:sz w:val="24"/>
          <w:szCs w:val="24"/>
          <w:lang w:val="en-US" w:eastAsia="en-US"/>
        </w:rPr>
        <w:t xml:space="preserve"> 305—77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Объекты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категорий устройства молниезащиты должны быть защищены от всех четырех видов воздействия атмосферного электричества, а объекты</w:t>
      </w:r>
      <w:r>
        <w:rPr>
          <w:sz w:val="24"/>
          <w:szCs w:val="24"/>
          <w:lang w:val="en-US" w:eastAsia="en-US"/>
        </w:rPr>
        <w:t xml:space="preserve"> III</w:t>
      </w:r>
      <w:r>
        <w:rPr>
          <w:sz w:val="24"/>
          <w:szCs w:val="24"/>
        </w:rPr>
        <w:t xml:space="preserve"> категор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прямых ударов молнии и от заноса высоких потенциалов внутрь зданий и сооружений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Защита от электростатической индукции</w:t>
      </w:r>
      <w:r>
        <w:rPr>
          <w:sz w:val="24"/>
          <w:szCs w:val="24"/>
        </w:rPr>
        <w:t xml:space="preserve"> заключается в отводе индуцируемых статических зарядов в землю путем присоединения металлического оборудования, расположенного внутри и вне зданий, к специальному заземлителю или к защитному заземлению электроустановок; сопротивление заземлителя растеканию тока промышленной частоты должно быть не более</w:t>
      </w:r>
      <w:r>
        <w:rPr>
          <w:sz w:val="24"/>
          <w:szCs w:val="24"/>
          <w:lang w:val="en-US" w:eastAsia="en-US"/>
        </w:rPr>
        <w:t xml:space="preserve"> 10</w:t>
      </w:r>
      <w:r>
        <w:rPr>
          <w:b/>
          <w:bCs/>
          <w:sz w:val="24"/>
          <w:szCs w:val="24"/>
        </w:rPr>
        <w:t xml:space="preserve"> Ом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i/>
          <w:iCs/>
          <w:sz w:val="24"/>
          <w:szCs w:val="24"/>
        </w:rPr>
        <w:t>Для защиты от электромагнитной индукции</w:t>
      </w:r>
      <w:r>
        <w:rPr>
          <w:sz w:val="24"/>
          <w:szCs w:val="24"/>
        </w:rPr>
        <w:t xml:space="preserve"> между трубопроводами и другими протяженными металлокоммуникациями в местах их сближения на расстояние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см и менее через каждые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м устанавливают (приваривают) металлические перемычки, по которым наведенные токи перетекают из одного контура в другой без образования электрических разрядов между ними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i/>
          <w:iCs/>
          <w:sz w:val="24"/>
          <w:szCs w:val="24"/>
        </w:rPr>
        <w:t>Защита от заноса высоких потенциалов</w:t>
      </w:r>
      <w:r>
        <w:rPr>
          <w:sz w:val="24"/>
          <w:szCs w:val="24"/>
        </w:rPr>
        <w:t xml:space="preserve"> внутрь зданий обеспечивается отводом потенциалов в землю вне зданий путем присоединения металлокоммуникации на входе в здания к заземлителям защиты от электростатической индукции или к защитным заземлениям электроустановок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i/>
          <w:iCs/>
          <w:sz w:val="24"/>
          <w:szCs w:val="24"/>
        </w:rPr>
        <w:t>Для защиты объектов от прямых ударов молнии</w:t>
      </w:r>
      <w:r>
        <w:rPr>
          <w:sz w:val="24"/>
          <w:szCs w:val="24"/>
        </w:rPr>
        <w:t xml:space="preserve"> сооружаются молниеот-воды, принимающие на себя ток молнии и отводящие его в землю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Объекты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категории молниезащиты защищают от прямых ударов молнии отдельно стоящими стержневыми, тросовыми молниеотводами или молниеотводами, устанавливаемыми на защищаем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кте, но электрически изолированными от него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567"/>
        <w:rPr>
          <w:sz w:val="20"/>
          <w:szCs w:val="20"/>
        </w:rPr>
      </w:pPr>
      <w:r>
        <w:rPr>
          <w:sz w:val="24"/>
          <w:szCs w:val="24"/>
        </w:rPr>
        <w:t>Отдельно стоящий стержневой молниеотвод (рис.</w:t>
      </w:r>
      <w:r>
        <w:rPr>
          <w:sz w:val="24"/>
          <w:szCs w:val="24"/>
          <w:lang w:val="en-US" w:eastAsia="en-US"/>
        </w:rPr>
        <w:t xml:space="preserve"> 18.5,</w:t>
      </w:r>
      <w:r>
        <w:rPr>
          <w:sz w:val="24"/>
          <w:szCs w:val="24"/>
        </w:rPr>
        <w:t xml:space="preserve"> а) состоит из опоры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(высотой до</w:t>
      </w:r>
      <w:r>
        <w:rPr>
          <w:sz w:val="24"/>
          <w:szCs w:val="24"/>
          <w:lang w:val="en-US" w:eastAsia="en-US"/>
        </w:rPr>
        <w:t xml:space="preserve"> 25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з дерева, до 5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з металла или железобетона), молниеприемник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(стальной профиль сечением не менее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токоотвод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t xml:space="preserve"> (сечением не менее</w:t>
      </w:r>
      <w:r>
        <w:rPr>
          <w:sz w:val="24"/>
          <w:szCs w:val="24"/>
          <w:lang w:val="en-US" w:eastAsia="en-US"/>
        </w:rPr>
        <w:t xml:space="preserve"> 48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заземлителя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6625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i/>
          <w:iCs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Зона защиты молниеотвода представляет собой объем конуса, высота которого равна</w:t>
      </w:r>
      <w:r>
        <w:rPr>
          <w:sz w:val="24"/>
          <w:szCs w:val="24"/>
          <w:lang w:val="en-US" w:eastAsia="en-US"/>
        </w:rPr>
        <w:t xml:space="preserve"> 0,8*5</w:t>
      </w:r>
      <w:r>
        <w:rPr>
          <w:sz w:val="24"/>
          <w:szCs w:val="24"/>
        </w:rPr>
        <w:t xml:space="preserve"> им для зоны, типа А и</w:t>
      </w:r>
      <w:r>
        <w:rPr>
          <w:sz w:val="24"/>
          <w:szCs w:val="24"/>
          <w:lang w:val="en-US" w:eastAsia="en-US"/>
        </w:rPr>
        <w:t xml:space="preserve"> 0,92</w:t>
      </w:r>
      <w:r>
        <w:rPr>
          <w:sz w:val="24"/>
          <w:szCs w:val="24"/>
        </w:rPr>
        <w:t xml:space="preserve"> и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ипа Б (и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сота молниеотвода)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 уровне земли зона защиты образует круг радиусом Го, для зоны типа А го==(1,1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0,002/1м)Ам, для зоны типа Б Го==1,5/1м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В тросовом молниеотводе (рис.</w:t>
      </w:r>
      <w:r>
        <w:rPr>
          <w:sz w:val="24"/>
          <w:szCs w:val="24"/>
          <w:lang w:val="en-US" w:eastAsia="en-US"/>
        </w:rPr>
        <w:t xml:space="preserve"> 18.5,</w:t>
      </w:r>
      <w:r>
        <w:rPr>
          <w:sz w:val="24"/>
          <w:szCs w:val="24"/>
        </w:rPr>
        <w:t xml:space="preserve"> б) в качестве молниеприемника используется горизонтальный трос, который закрепляется на двух опорах. Токоотводы присоединяются к обоим концам троса, прокладываются по опорам и присоединяются каждый к отдельному заземлителю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 xml:space="preserve">При установке молниеотвода на здании должно быть обеспечено безопасное рас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в по воздуху между токоотводом и защищаемым объектом, исключающее возможность электроразряда между ними (рис.</w:t>
      </w:r>
      <w:r>
        <w:rPr>
          <w:sz w:val="24"/>
          <w:szCs w:val="24"/>
          <w:lang w:val="en-US" w:eastAsia="en-US"/>
        </w:rPr>
        <w:t xml:space="preserve"> 18.5,</w:t>
      </w:r>
      <w:r>
        <w:rPr>
          <w:sz w:val="24"/>
          <w:szCs w:val="24"/>
        </w:rPr>
        <w:t xml:space="preserve"> в). Кроме того, для предупреждения заноса высоких потенциалов через грунт должно быть обеспечено безопасное рас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з между заземлителем и металлокоммуникациями , входящими в здание (см. рис. 18.5, а); оно определяется по формул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з==0,5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и и должно быть не менее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мпульсное электросопротивление заземлителя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Импульсное электросопротивление заземлителя для каждого токоотвода на объектах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категории защиты должно быть не более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Ом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иповые конструкции заземлителей, удовлетворяющие этому требованию, приведены в инструкции СН</w:t>
      </w:r>
      <w:r>
        <w:rPr>
          <w:sz w:val="24"/>
          <w:szCs w:val="24"/>
          <w:lang w:val="en-US" w:eastAsia="en-US"/>
        </w:rPr>
        <w:t xml:space="preserve"> 305—77.</w:t>
      </w:r>
    </w:p>
    <w:p>
      <w:pPr>
        <w:pStyle w:val="Normal"/>
        <w:widowControl/>
        <w:spacing w:lineRule="auto" w:line="24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Для защиты от ударов молнии объектов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категории применяют отдельно стоящие или установленные на защищаемом объекте не изолированные от него стержневые и тросовые молниеотводы. Допускается использование в качестве молниеприемника металлической кровли здания или молниеприемной сетки (из проволоки диаметром</w:t>
      </w:r>
      <w:r>
        <w:rPr>
          <w:sz w:val="24"/>
          <w:szCs w:val="24"/>
          <w:lang w:val="en-US" w:eastAsia="en-US"/>
        </w:rPr>
        <w:t xml:space="preserve"> 6...8</w:t>
      </w:r>
      <w:r>
        <w:rPr>
          <w:sz w:val="24"/>
          <w:szCs w:val="24"/>
        </w:rPr>
        <w:t xml:space="preserve"> мм и ячейками</w:t>
      </w:r>
      <w:r>
        <w:rPr>
          <w:sz w:val="24"/>
          <w:szCs w:val="24"/>
          <w:lang w:val="en-US" w:eastAsia="en-US"/>
        </w:rPr>
        <w:t xml:space="preserve"> 6Х6</w:t>
      </w:r>
      <w:r>
        <w:rPr>
          <w:sz w:val="24"/>
          <w:szCs w:val="24"/>
        </w:rPr>
        <w:t xml:space="preserve"> м), накладываемой на неметаллическую кровлю (рис.</w:t>
      </w:r>
      <w:r>
        <w:rPr>
          <w:sz w:val="24"/>
          <w:szCs w:val="24"/>
          <w:lang w:val="en-US" w:eastAsia="en-US"/>
        </w:rPr>
        <w:t xml:space="preserve"> 18.5,</w:t>
      </w:r>
      <w:r>
        <w:rPr>
          <w:sz w:val="24"/>
          <w:szCs w:val="24"/>
        </w:rPr>
        <w:t xml:space="preserve"> г)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токоотводов рекомендуется использовать металлические конструкции зданий и сооружений, вплоть до пожарных лестниц на зданиях. Импульсное сопротивление каждого заземлителя должно быть не более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Ом, для наружных установо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более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Ом.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>Защита объектов</w:t>
      </w:r>
      <w:r>
        <w:rPr>
          <w:sz w:val="24"/>
          <w:szCs w:val="24"/>
          <w:lang w:val="en-US" w:eastAsia="en-US"/>
        </w:rPr>
        <w:t xml:space="preserve"> III</w:t>
      </w:r>
      <w:r>
        <w:rPr>
          <w:sz w:val="24"/>
          <w:szCs w:val="24"/>
        </w:rPr>
        <w:t xml:space="preserve"> категории от прямых ударов молнии организуется так же, как для объектов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категории, но требования к заземлителям ниже:</w:t>
      </w:r>
    </w:p>
    <w:p>
      <w:pPr>
        <w:pStyle w:val="Normal"/>
        <w:widowControl/>
        <w:spacing w:lineRule="auto" w:line="240"/>
        <w:ind w:left="0" w:firstLine="567"/>
        <w:rPr/>
      </w:pPr>
      <w:r>
        <w:rPr>
          <w:sz w:val="24"/>
          <w:szCs w:val="24"/>
        </w:rPr>
        <w:t xml:space="preserve">импульсное электросопротивление каждого заземлителя не должно превышать 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</w:rPr>
        <w:t xml:space="preserve"> Ом, а при защите дымовых труб, водонапорных и силосных башен, пожарных вышек</w:t>
      </w:r>
      <w:r>
        <w:rPr>
          <w:sz w:val="24"/>
          <w:szCs w:val="24"/>
          <w:lang w:val="en-US" w:eastAsia="en-US"/>
        </w:rPr>
        <w:t>—50</w:t>
      </w:r>
      <w:r>
        <w:rPr>
          <w:sz w:val="24"/>
          <w:szCs w:val="24"/>
        </w:rPr>
        <w:t xml:space="preserve"> Ом.</w:t>
      </w:r>
    </w:p>
    <w:sectPr>
      <w:type w:val="nextPage"/>
      <w:pgSz w:w="11906" w:h="16820"/>
      <w:pgMar w:left="1134" w:right="73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2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right="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2"/>
      <w:szCs w:val="22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8:00Z</dcterms:created>
  <dc:creator>SuN</dc:creator>
  <dc:description/>
  <cp:keywords/>
  <dc:language>en-US</dc:language>
  <cp:lastModifiedBy>Mage</cp:lastModifiedBy>
  <dcterms:modified xsi:type="dcterms:W3CDTF">2011-10-10T01:58:00Z</dcterms:modified>
  <cp:revision>2</cp:revision>
  <dc:subject/>
  <dc:title>18</dc:title>
</cp:coreProperties>
</file>