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обенности ведения АСИДНР на промышленном объекте в чрезвычайных ситуациях мирного времени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ВОЗМОЖНЫЕ РАЗРУШЕНИЯ И ПОВРЕЖДЕНИЯ ЗДАНИЙ И СООРУЖЕНИЙ ЗАВОДА "ЭЛЕКТРОН" ПРИ ИНТЕНСИВНОСТИ ЗЕМЛЕТРЯСЕНИЯ 7 БАЛЛОВ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Здание цеха №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19 получит умеренные и тяжелые повреждения. Здания цехов № 17, 18 получат легкие и умеренные поврежде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электрических подстанциях будет наблюдаться повреждения 25% изоляторов, автоматики, пультов, выключателей. На электрических подстанциях будет на 20% разрыв шин и обрыв проводов. В воздушных линиях на 15% разрушаться опоры и будет обрыв проводов. Подземный кабель разрывов не получит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повреждении городской сети здание цеха № 19 на нижних этажах будет загазовано на 9%, а на верхних - на 5%. Здания цехов №17, 18 на нижних этажах будут загазованы на 5%, на верхних этажах загазованности наблюдаться не буде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истема водоснабжения будет готова функционировать на 53%, система электроснабжения - на 75%, система газоснабжения - на 85%, система теплоснабжения - на 77%, транспортная система - на 85%, канализационная система - на 90%, система связи - на 90%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ле восстановительных работ в течении суток система водоснабжения будет функционировать на 80%, система электроснабжения - на 85%, система газоснабжения -на 90%, система теплоснабжения - на 85%, транспортная система - на 90%, канализационная система - на 100%, система связи - на 100%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2268"/>
        <w:gridCol w:w="1560"/>
        <w:gridCol w:w="2835"/>
        <w:gridCol w:w="2835"/>
      </w:tblGrid>
      <w:tr>
        <w:trPr>
          <w:trHeight w:val="84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ент объекта и его наименова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поврежде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ичные поражающие фактор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оды</w:t>
            </w:r>
          </w:p>
        </w:tc>
      </w:tr>
      <w:tr>
        <w:trPr>
          <w:trHeight w:val="41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Б печатных пла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зов-ть, пожар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. ремонт</w:t>
            </w:r>
          </w:p>
        </w:tc>
      </w:tr>
      <w:tr>
        <w:trPr>
          <w:trHeight w:val="703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Б пластмассовы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зов-ть, пожар, хим. заражен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. ремонт с примен. СИЗ</w:t>
            </w:r>
          </w:p>
        </w:tc>
      </w:tr>
      <w:tr>
        <w:trPr>
          <w:trHeight w:val="723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Б гальвано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ческ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зов-ть, пожар, хим. Заражен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ремонт</w:t>
            </w:r>
          </w:p>
        </w:tc>
      </w:tr>
      <w:tr>
        <w:trPr>
          <w:trHeight w:val="56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-В сборки узл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асность поражения током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СИЗ ремонт</w:t>
            </w:r>
          </w:p>
        </w:tc>
      </w:tr>
      <w:tr>
        <w:trPr>
          <w:trHeight w:val="56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Б литейны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-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ар, большие температур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.ремонт в ср-х инд. защиты</w:t>
            </w:r>
          </w:p>
        </w:tc>
      </w:tr>
      <w:tr>
        <w:trPr>
          <w:trHeight w:val="5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-В термическ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ар, загазованность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. ремонт с использ. СИЗ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ОЦЕНКА ВОЗНИКНОВЕНИЯ И РАЗВИТИЯ ПОЖАРОВ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 Вероятность возникновения и распространения пожаров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од плотностью застройки П понимают отношение суммарной площади</w:t>
      </w:r>
      <w:r>
        <w:rPr>
          <w:sz w:val="24"/>
          <w:szCs w:val="24"/>
          <w:lang w:val="en-US"/>
        </w:rPr>
        <w:t xml:space="preserve"> Sп</w:t>
      </w:r>
      <w:r>
        <w:rPr>
          <w:sz w:val="24"/>
          <w:szCs w:val="24"/>
        </w:rPr>
        <w:t xml:space="preserve"> занимаемой всеми зданиями, к площади территории объекта</w:t>
      </w:r>
      <w:r>
        <w:rPr>
          <w:sz w:val="24"/>
          <w:szCs w:val="24"/>
          <w:lang w:val="en-US"/>
        </w:rPr>
        <w:t xml:space="preserve"> S</w:t>
      </w:r>
      <w:r>
        <w:rPr>
          <w:sz w:val="24"/>
          <w:szCs w:val="24"/>
        </w:rPr>
        <w:t>т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547360" cy="1508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7360" cy="150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0"/>
        <w:gridCol w:w="2477"/>
        <w:gridCol w:w="2126"/>
        <w:gridCol w:w="1985"/>
        <w:gridCol w:w="709"/>
        <w:gridCol w:w="708"/>
        <w:gridCol w:w="709"/>
        <w:gridCol w:w="851"/>
      </w:tblGrid>
      <w:tr>
        <w:trPr>
          <w:trHeight w:val="582" w:hRule="exac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ент объект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пожароопасност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епень огнестойкости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,%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mallCaps/>
                <w:sz w:val="24"/>
                <w:szCs w:val="24"/>
                <w:lang w:val="en-US"/>
              </w:rPr>
            </w:pPr>
            <w:r>
              <w:rPr>
                <w:smallCaps/>
                <w:sz w:val="24"/>
                <w:szCs w:val="24"/>
                <w:lang w:val="en-US"/>
              </w:rPr>
              <w:t>l,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В,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%при</w:t>
            </w:r>
          </w:p>
        </w:tc>
      </w:tr>
      <w:tr>
        <w:trPr>
          <w:trHeight w:val="280" w:hRule="exact"/>
        </w:trPr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</w:r>
          </w:p>
        </w:tc>
        <w:tc>
          <w:tcPr>
            <w:tcW w:w="2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mallCaps/>
                <w:sz w:val="24"/>
                <w:szCs w:val="24"/>
                <w:lang w:val="en-US"/>
              </w:rPr>
            </w:pPr>
            <w:r>
              <w:rPr>
                <w:smallCaps/>
                <w:sz w:val="24"/>
                <w:szCs w:val="24"/>
                <w:lang w:val="en-US"/>
              </w:rPr>
              <w:t>L,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П,%</w:t>
            </w:r>
          </w:p>
        </w:tc>
      </w:tr>
      <w:tr>
        <w:trPr>
          <w:trHeight w:val="320" w:hRule="exac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1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10-Б энергетическ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mallCaps/>
                <w:sz w:val="24"/>
                <w:szCs w:val="24"/>
                <w:lang w:val="en-US"/>
              </w:rPr>
            </w:pPr>
            <w:r>
              <w:rPr>
                <w:smallCaps/>
                <w:sz w:val="24"/>
                <w:szCs w:val="24"/>
                <w:lang w:val="en-US"/>
              </w:rPr>
              <w:t>II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31 %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29,1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63</w:t>
            </w:r>
          </w:p>
        </w:tc>
      </w:tr>
      <w:tr>
        <w:trPr>
          <w:trHeight w:val="320" w:hRule="exac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2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11-В сборки у зл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д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I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31 %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12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63</w:t>
            </w:r>
          </w:p>
        </w:tc>
      </w:tr>
      <w:tr>
        <w:trPr>
          <w:trHeight w:val="320" w:hRule="exac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3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14-Б намоточны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Г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mallCaps/>
                <w:sz w:val="24"/>
                <w:szCs w:val="24"/>
                <w:lang w:val="en-US"/>
              </w:rPr>
            </w:pPr>
            <w:r>
              <w:rPr>
                <w:smallCaps/>
                <w:sz w:val="24"/>
                <w:szCs w:val="24"/>
                <w:lang w:val="en-US"/>
              </w:rPr>
              <w:t>II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31%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63</w:t>
            </w:r>
          </w:p>
        </w:tc>
      </w:tr>
      <w:tr>
        <w:trPr>
          <w:trHeight w:val="320" w:hRule="exac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4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15-Б литейны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Г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mallCaps/>
                <w:sz w:val="24"/>
                <w:szCs w:val="24"/>
                <w:lang w:val="en-US"/>
              </w:rPr>
            </w:pPr>
            <w:r>
              <w:rPr>
                <w:smallCaps/>
                <w:sz w:val="24"/>
                <w:szCs w:val="24"/>
                <w:lang w:val="en-US"/>
              </w:rPr>
              <w:t>II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31 %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12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63</w:t>
            </w:r>
          </w:p>
        </w:tc>
      </w:tr>
      <w:tr>
        <w:trPr>
          <w:trHeight w:val="320" w:hRule="exac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5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16-Б элеетроремонтны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г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mallCaps/>
                <w:sz w:val="24"/>
                <w:szCs w:val="24"/>
                <w:lang w:val="en-US"/>
              </w:rPr>
            </w:pPr>
            <w:r>
              <w:rPr>
                <w:smallCaps/>
                <w:sz w:val="24"/>
                <w:szCs w:val="24"/>
                <w:lang w:val="en-US"/>
              </w:rPr>
              <w:t>II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31%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63</w:t>
            </w:r>
          </w:p>
        </w:tc>
      </w:tr>
      <w:tr>
        <w:trPr>
          <w:trHeight w:val="320" w:hRule="exac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6</w:t>
            </w:r>
          </w:p>
        </w:tc>
        <w:tc>
          <w:tcPr>
            <w:tcW w:w="24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18-В термическ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г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I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31 %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20,8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63</w:t>
            </w:r>
          </w:p>
        </w:tc>
      </w:tr>
      <w:tr>
        <w:trPr>
          <w:trHeight w:val="340" w:hRule="exac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7</w:t>
            </w:r>
          </w:p>
        </w:tc>
        <w:tc>
          <w:tcPr>
            <w:tcW w:w="24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20-Б транспортны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г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II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31%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62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mallCaps/>
                <w:sz w:val="24"/>
                <w:szCs w:val="24"/>
                <w:lang w:val="en-US"/>
              </w:rPr>
            </w:pPr>
            <w:r>
              <w:rPr>
                <w:smallCaps/>
                <w:sz w:val="24"/>
                <w:szCs w:val="24"/>
                <w:lang w:val="en-US"/>
              </w:rPr>
              <w:t>63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ероятность распространения пожара - 63%, т.е. будет гореть большинство сохранившихся зданий. Чтобы находиться на территории завода нужно использовать средства защиты от теплового излучения и проводить специальные противопожарные мероприятия по локализации и тушению пожар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2. Оценка пожарной обстановки при разрушении емкостей с пропано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2.1. Определение величины теплового потока от огненного шар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диус огненного шар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258570" cy="408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88" r="-2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857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ремя его существования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drawing>
          <wp:inline distT="0" distB="0" distL="0" distR="0">
            <wp:extent cx="1085215" cy="2438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148" r="-33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де М - половина массы сжиженного топлива, т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оток излучения</w:t>
      </w:r>
      <w:r>
        <w:rPr>
          <w:sz w:val="24"/>
          <w:szCs w:val="24"/>
          <w:lang w:val="en-US"/>
        </w:rPr>
        <w:t xml:space="preserve"> q,</w:t>
      </w:r>
      <w:r>
        <w:rPr>
          <w:sz w:val="24"/>
          <w:szCs w:val="24"/>
        </w:rPr>
        <w:t xml:space="preserve"> кВт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от огненного шара, падающей на элемент объекта, определяется по формуле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/>
        </w:rPr>
        <w:t>q=</w:t>
      </w:r>
      <w:r>
        <w:rPr>
          <w:sz w:val="24"/>
          <w:szCs w:val="24"/>
        </w:rPr>
        <w:t xml:space="preserve"> 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х</w:t>
      </w:r>
      <w:r>
        <w:rPr>
          <w:sz w:val="24"/>
          <w:szCs w:val="24"/>
          <w:lang w:val="en-US"/>
        </w:rPr>
        <w:t xml:space="preserve"> F x T ,</w:t>
      </w:r>
      <w:r>
        <w:rPr>
          <w:sz w:val="24"/>
          <w:szCs w:val="24"/>
        </w:rPr>
        <w:t>кВт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где Е = 270 кВт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- мощность поверхностной эмисси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гненного шара,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 - коэффициент, учитывающий фактор угла падения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эффициент F и проводимость Т определяются по формулам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901315" cy="4629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78" r="-12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315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Импульс теплового потока излучения Q, кДж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определяется по формуле: Q =</w:t>
      </w:r>
      <w:r>
        <w:rPr>
          <w:sz w:val="24"/>
          <w:szCs w:val="24"/>
          <w:lang w:val="en-US"/>
        </w:rPr>
        <w:t xml:space="preserve"> qxt.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drawing>
          <wp:inline distT="0" distB="0" distL="0" distR="0">
            <wp:extent cx="2157730" cy="8743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41" r="-1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7730" cy="87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r1=390m,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r2=100m,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drawing>
          <wp:inline distT="0" distB="0" distL="0" distR="0">
            <wp:extent cx="2700655" cy="11277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32" r="-1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0655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1 =</w:t>
      </w:r>
      <w:r>
        <w:rPr>
          <w:sz w:val="24"/>
          <w:szCs w:val="24"/>
        </w:rPr>
        <w:t xml:space="preserve"> 1 - 0,058</w:t>
      </w:r>
      <w:r>
        <w:rPr>
          <w:sz w:val="24"/>
          <w:szCs w:val="24"/>
          <w:lang w:val="en-US"/>
        </w:rPr>
        <w:t xml:space="preserve"> ln390</w:t>
      </w:r>
      <w:r>
        <w:rPr>
          <w:sz w:val="24"/>
          <w:szCs w:val="24"/>
        </w:rPr>
        <w:t xml:space="preserve"> = 0,69,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Т2= 1-0,058</w:t>
      </w:r>
      <w:r>
        <w:rPr>
          <w:sz w:val="24"/>
          <w:szCs w:val="24"/>
          <w:lang w:val="en-US"/>
        </w:rPr>
        <w:t xml:space="preserve"> ln100=</w:t>
      </w:r>
      <w:r>
        <w:rPr>
          <w:sz w:val="24"/>
          <w:szCs w:val="24"/>
        </w:rPr>
        <w:t xml:space="preserve"> 0,73,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q1 =</w:t>
      </w:r>
      <w:r>
        <w:rPr>
          <w:sz w:val="24"/>
          <w:szCs w:val="24"/>
        </w:rPr>
        <w:t xml:space="preserve"> 270х0,69х0,0933= 17,4кВт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,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/>
        </w:rPr>
        <w:t>q2</w:t>
      </w:r>
      <w:r>
        <w:rPr>
          <w:sz w:val="24"/>
          <w:szCs w:val="24"/>
        </w:rPr>
        <w:t xml:space="preserve"> = 270х0,73х0,38 = 74,89 кВт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Q1</w:t>
      </w:r>
      <w:r>
        <w:rPr>
          <w:sz w:val="24"/>
          <w:szCs w:val="24"/>
        </w:rPr>
        <w:t xml:space="preserve"> = 17,64 х 19,98 = 347,65кДж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,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/>
        </w:rPr>
        <w:t>Q2=</w:t>
      </w:r>
      <w:r>
        <w:rPr>
          <w:sz w:val="24"/>
          <w:szCs w:val="24"/>
        </w:rPr>
        <w:t xml:space="preserve"> 74,89 х 19,98 = 1496,4 кДж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ри разрушении емкостей с пропаном люди, находящиеся н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расстоянии, меньшем предельного безопасного радиуса,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олучат ожоги третьей степен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здании КБ будет наблюдаться воспламенение бумаги 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золяции.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Штабеля пиломатериалов у цеха 19 могут воспламениться 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буглиться.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2.2. Безопасное расстояние от огненного шара для персонала завод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 - предельно безопасный радиус (радиус эвакуации) для человека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/>
        </w:rPr>
        <w:t>R=3,5xRo,</w:t>
      </w:r>
      <w:r>
        <w:rPr>
          <w:sz w:val="24"/>
          <w:szCs w:val="24"/>
        </w:rPr>
        <w:t xml:space="preserve"> м,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/>
        </w:rPr>
        <w:t>R=</w:t>
      </w:r>
      <w:r>
        <w:rPr>
          <w:sz w:val="24"/>
          <w:szCs w:val="24"/>
        </w:rPr>
        <w:t xml:space="preserve"> 3,5х128,75= 450,625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ОЦЕНКА ВОЗДЕЙСТВИЯ ВЗРЫВА ГВПС НА ЭЛЕМЕНТЫ ОБЪЕКТА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Радиус зоны детонационной волны рассчитывается по формуле: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drawing>
          <wp:inline distT="0" distB="0" distL="0" distR="0">
            <wp:extent cx="1136650" cy="2800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2" t="-129" r="-3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де</w:t>
      </w:r>
      <w:r>
        <w:rPr>
          <w:sz w:val="24"/>
          <w:szCs w:val="24"/>
          <w:lang w:val="en-US"/>
        </w:rPr>
        <w:t xml:space="preserve"> Q</w:t>
      </w:r>
      <w:r>
        <w:rPr>
          <w:sz w:val="24"/>
          <w:szCs w:val="24"/>
        </w:rPr>
        <w:t xml:space="preserve"> - масса сжиженного газа, т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Избыточное давление в зоне детонации принимается постоянным и равным </w:t>
      </w:r>
      <w:r>
        <w:rPr>
          <w:smallCaps/>
          <w:sz w:val="24"/>
          <w:szCs w:val="24"/>
        </w:rPr>
        <w:t xml:space="preserve">а </w:t>
      </w:r>
      <w:r>
        <w:rPr>
          <w:sz w:val="24"/>
          <w:szCs w:val="24"/>
        </w:rPr>
        <w:t>Р = 1700 кП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Радиус зоны поражения продуктами взрыва: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/>
        </w:rPr>
        <w:t>R2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1,7xR1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збыточное давление в зоне действия продуктов взрыва изменяется от 1350 до 300 кПа и определяется по формуле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870835" cy="4508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80" r="-1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835" cy="45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де R - расстояние от центра взрыва до рассматриваемой точки (элемента объекта), 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расчета избыточного давления в зоне действия воздушной ударной волны предварительно определяется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носительная величин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337945" cy="4603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78" r="-27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7945" cy="46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4026535" cy="29260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6535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взрыве ГВПС незащищенные люди, находящиеся в зоне действия воздушной ударной волны, получат тяжелые контузии и травм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 зданий цехов завода будет сильная и средняя степень разрушения. Оборудование завода также будет с сильной степенью повреждения. Система газо- и водоснабжения, а также канализационная система не будет повреждена. Транспорт, линии связи и ЛЭП будут сильно разрушены. Подземный кабель повреждений не получи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ХИМИЧЕСКАЯ ОБСТАНОВКА НА ЗАВОДЕ В СЛУЧАЕ РАЗРУШЕНИЯ ЕМКОСТЕЙ СО СДЯВ НА ВПС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1. Глубина, ширина и площадь заражения СДЯВ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ертикальная устойчивость атмосферы - инверс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477770" cy="20751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7770" cy="2075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163570" cy="8166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44" r="-1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3570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242945" cy="8655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42" r="-1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2945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554095" cy="8775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41" r="-1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4095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2. Время подхода зараженного облака к объекту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020570" cy="13836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0570" cy="138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3. Продолжительность продолжающего действия СДЯВ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912995" cy="92011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2995" cy="92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4. Граница возможных ОХП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лучае разрушения емкостей с хлором на ВПС завод попадает в зону заражения хлоро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разрушении емкостей с аммиаком химического заражения на заводе не произойде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5. Возможные потери людей в ОХП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озможные потери рабочих, служащих и населения от СДЯВ в очаге поражения будут составлять 10% при условии нахождения на открытой местности и 4%, если люди будут находиться в простейших укрытиях или зданиях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u w:val="single"/>
        </w:rPr>
        <w:t>Выводы:</w:t>
      </w:r>
      <w:r>
        <w:rPr>
          <w:sz w:val="24"/>
          <w:szCs w:val="24"/>
        </w:rPr>
        <w:t xml:space="preserve"> при ликвидации аварии необходимо ограничить выход жидкой фазы, ограничить растекание СДЯВ, снизить скорость испарения, разбавив хлор и аммиак водой. Заблаговременно следует провести следующие мероприяти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Усиление защитных свойств емкост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Поддержание в готовности СИЗ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Обучение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0повещение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ликвидации последствий аварии нужно принять меры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Прогнозирование химической обстановк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Разведка и определение очага ОХП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Оценка химической обстановк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Проведение спасательных работ: спасение пострадавших и дегазац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РАДИАЦИОННАЯ ОБСТАНОВКА ПРИ АВАРИИ НА АЭС 5.1. Время подхода радиоактивного облака к заводу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703195" cy="4724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76" r="-1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3195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2. Возможный уровень радиации на время выпадения радиоактивных веществ на территорию завод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115185" cy="94488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38" r="-1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185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3. Возможная доза облучение людей за первые 12 часов после аварии на АЭС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005455" cy="218249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5455" cy="218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u w:val="single"/>
        </w:rPr>
        <w:t>Вывод;</w:t>
      </w:r>
      <w:r>
        <w:rPr>
          <w:sz w:val="24"/>
          <w:szCs w:val="24"/>
        </w:rPr>
        <w:t xml:space="preserve"> Объект попадет в зону загрязнения . Нужно произвести дезактивацию и дегазацию. Для людей, находящихся в укрытиях, доза облучения не опасн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РЫ ЗАЩИТЫ ПЕРСОНАЛА ЗАВОДА ОТ СДЯВ И РАДИАЦИОННОГО ЗАРАЖЕНИЯ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реди защитных мероприятий гражданской обороны, осуществляемых заблаговременно, особо важное место занимает организация оповещение органов гражданской обороны, формирований и населения об угрозе химического и радиоактивного заражени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овещение для своевременного доведения до органов гражданской обороны, формирований населения сигналов, распоряжения и информации гражданской обороны о эвакуации, радиационной опасности, химическом и бактериологическом (биологическом) заражении, угрозе затопления, начале рассредоточения и др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Эти сигналы и распоряжения доводятся до штабов гражданской обороны объектов централизованно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кращение сроков оповещения достигается внеочередным использованием всех видов связи, телевидения и радиовещания, применением специальной аппаратуры и средств для подачи звуковых и световых сигнал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се сигналы передаются по каналам связи и радиотрансляционным сетям, а также через местные радиовещательные станции. Одновременно передаются указания о порядке действий населения и формирований, указываются ориентировочное время начала выпадения радиоактивных осадков, время подхода зараженного воздуха и вид отравляющих вещест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игналы, поданные вышестоящим штабом, дублируются всеми подчиненными штабам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 целью своевременного предупреждения населения городов и сельских населенных пунктов о возникновении непосредственной опасности радиоактивного и химического заражения и необходимости применения мер защиты установлены следующие сигналы оповещения гражданской обороны: "Воздушная тревога"; "Отбой воздушной тревоги"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"Радиационная опасность"; "Химическая тревога"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угрозе заражения хлором следует надеть промышленные противогазы марки "В", "М" или гражданские ГП-5, при концентрациях свыше 8,6 мг/л - изолирующие противогаз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отравлении хлором пострадавшему следует надеть противогаз и вывести на свежий воздух, сделать ему ингаляцию кислородом, дать подышать нашатырным спиртом. Затем промыть глаза, нос и рот 2%-м раствором сод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ле можно дать теплое молоко с боржоми или содой, кофе. 12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одготовка к строительству ПВУ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ланирование мероприятий по эвакуации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накопление СИЗ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бучение населения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медицинское обеспечение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жизнеобеспечение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Повышение прочности и устойчивости важнейших элементов объекта и совершенствование технологического процесс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заглубленное размещение элементов производств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Повышение устойчивости материально-технического снабже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создание филиалов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разбиение территории на зоны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Повышение устойчивости управления объекто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Разработка мероприятий по уменьшению вероятности возникновения вторичных факторов поражения и ущерба от них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 Подготовка к восстановлению производства после поражения объек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огнозирование характера разрушения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 ПРЕДЛОЖЕНИЯ НШ ГО ПО ОРГАНИЗАЦИИ АСИДНР ПРИ ЛИКВИДАЦИИ ПОСЛЕДСТВИЙ ЗЕМЛЕТРЯСЕНИЯ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При проведении АСИДНР в очаге землетрясения необходимо, прежде всего извлечь из-под завалов, из полуразрушенных и горящих зданий людей, которым оказывают первую медицинскую помощь; устроить в завалах проезды; локализовать и устранить аварии на инженерных сетях, которые угрожают жизни людей или препятствуют проведению спасательных работ; обрушить или укрепить конструкции зданий и сооружений, находящихся в аварийном состоянии; оборудовать пункты сбора пострадавших и медицинские пункты; организуют водоснабжени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землетрясениях для проведения АСИНДР привлекаются спасательные команды, отряды механизации работ, аварийно-технические команды, другие Формирования, которые имеют на оснащении бульдозеры, экскаваторы, краны и другие средства механизации.</w:t>
      </w:r>
    </w:p>
    <w:sectPr>
      <w:type w:val="nextPage"/>
      <w:pgSz w:w="11906" w:h="16838"/>
      <w:pgMar w:left="1134" w:right="849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mallCap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52"/>
      <w:szCs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259" w:before="240" w:after="0"/>
      <w:ind w:firstLine="840"/>
      <w:jc w:val="both"/>
    </w:pPr>
    <w:rPr>
      <w:rFonts w:ascii="Arial" w:hAnsi="Arial" w:cs="Arial"/>
      <w:sz w:val="28"/>
      <w:szCs w:val="28"/>
    </w:rPr>
  </w:style>
  <w:style w:type="paragraph" w:styleId="Style13">
    <w:name w:val="Цитата"/>
    <w:basedOn w:val="Normal"/>
    <w:qFormat/>
    <w:pPr>
      <w:spacing w:lineRule="auto" w:line="259"/>
      <w:ind w:left="-567" w:right="-341" w:firstLine="200"/>
    </w:pPr>
    <w:rPr>
      <w:rFonts w:ascii="Arial" w:hAnsi="Arial" w:cs="Arial"/>
      <w:sz w:val="28"/>
      <w:szCs w:val="28"/>
    </w:rPr>
  </w:style>
  <w:style w:type="paragraph" w:styleId="24">
    <w:name w:val="Основной текст с отступом 2"/>
    <w:basedOn w:val="Normal"/>
    <w:qFormat/>
    <w:pPr>
      <w:ind w:firstLine="567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1:50:00Z</dcterms:created>
  <dc:creator>LordS</dc:creator>
  <dc:description/>
  <cp:keywords/>
  <dc:language>en-US</dc:language>
  <cp:lastModifiedBy>Mage</cp:lastModifiedBy>
  <cp:lastPrinted>2000-03-22T14:41:00Z</cp:lastPrinted>
  <dcterms:modified xsi:type="dcterms:W3CDTF">2011-10-10T01:50:00Z</dcterms:modified>
  <cp:revision>2</cp:revision>
  <dc:subject/>
  <dc:title>МОСКОВСКИЙ ГОСУДАРСТВЕННЫЙ ИНСТИТУТ РАДИОТЕХНИКИ, ЭЛЕКТРОНИКИ И АВТОМАТИКИ (ТЕХНИЧЕСКИЙ УНИВЕРСИТЕТ)</dc:title>
</cp:coreProperties>
</file>