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ветская школа и педагогика в период наступления социализма по всему фронту и упрочения социалистического общества (1931-1941)</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rPr>
      </w:pPr>
      <w:r>
        <w:rPr>
          <w:b/>
          <w:bCs/>
          <w:sz w:val="28"/>
          <w:szCs w:val="28"/>
        </w:rPr>
        <w:t xml:space="preserve">Строительство социализма и развитие просвещения и школы. </w:t>
      </w:r>
    </w:p>
    <w:p>
      <w:pPr>
        <w:pStyle w:val="Normal"/>
        <w:spacing w:before="120" w:after="0"/>
        <w:ind w:firstLine="567"/>
        <w:jc w:val="both"/>
        <w:rPr/>
      </w:pPr>
      <w:r>
        <w:rPr/>
        <w:t>30-е годы являются важнейшим этапом строительства социализма в СССР. Коммунистическая партия, руководствуясь учением В. И. Ленина о построении социалистического общества, наметила грандиозный план реконструкции всего народного хозяйства и социалистической индустриализации страны. Быстрыми темпами осуществлялась коллективизация сельского хозяйства, что потребовало применения на колхозных полях крупной машинной техники и подготовки технически грамотных людей для села.</w:t>
      </w:r>
    </w:p>
    <w:p>
      <w:pPr>
        <w:pStyle w:val="Normal"/>
        <w:spacing w:before="120" w:after="0"/>
        <w:ind w:firstLine="567"/>
        <w:jc w:val="both"/>
        <w:rPr/>
      </w:pPr>
      <w:r>
        <w:rPr/>
        <w:t>Наша страна из отсталой аграрной превращалась в передовую индустриальную державу. Успехи социалистического строительства в СССР сопровождались бурным развитием культурной революции, завоеваниями которой явились ликвидация неграмотности, осуществление всеобщего обязательного начального обучения, значительное повышение уровня учебно-воспитательной работы советской школы по усвоению учащимися основ наук и усовершенствованию методики коммунистического воспитания.</w:t>
      </w:r>
    </w:p>
    <w:p>
      <w:pPr>
        <w:pStyle w:val="Normal"/>
        <w:spacing w:before="120" w:after="0"/>
        <w:ind w:firstLine="567"/>
        <w:jc w:val="both"/>
        <w:rPr/>
      </w:pPr>
      <w:r>
        <w:rPr/>
        <w:t>В истории советского общества 30-е годы ознаменовались историческими завоеваниями советского народа в политической, экономической и культурной областях. Эти всемирно-исторические достижения советского народа были закреплены в Конституции СССР, принятой VIII Чрезвычайным съездом Советов в 1936 году.</w:t>
      </w:r>
    </w:p>
    <w:p>
      <w:pPr>
        <w:pStyle w:val="Normal"/>
        <w:spacing w:before="120" w:after="0"/>
        <w:ind w:firstLine="567"/>
        <w:jc w:val="both"/>
        <w:rPr/>
      </w:pPr>
      <w:r>
        <w:rPr/>
        <w:t>Коммунистическая партия и Советское правительство принимают ряд постановлений о школе, которые определили ход ее дальнейшего развития, направления в перестройке ее учебно-воспитательной работы, а также новые теоретические достижения советской педагогической науки.</w:t>
      </w:r>
    </w:p>
    <w:p>
      <w:pPr>
        <w:pStyle w:val="Normal"/>
        <w:spacing w:before="120" w:after="0"/>
        <w:ind w:firstLine="567"/>
        <w:jc w:val="both"/>
        <w:rPr/>
      </w:pPr>
      <w:r>
        <w:rPr/>
        <w:t>По всему Советскому Союзу развернулась энергичная работа по введению всеобщего обязательного начального обучения. В этой работе большое участие приняли Всесоюзный Ленинский Коммунистический Союз Молодежи, профсоюзы и вся советская общественность, руководимые Коммунистической партией. Были созданы городские, районные и сельские комитеты по введению всеобщего обучения. В союзных республиках эта работа возглавлялась республиканскими комитетами по введению всеобуча.</w:t>
      </w:r>
    </w:p>
    <w:p>
      <w:pPr>
        <w:pStyle w:val="Normal"/>
        <w:spacing w:before="120" w:after="0"/>
        <w:ind w:firstLine="567"/>
        <w:jc w:val="both"/>
        <w:rPr/>
      </w:pPr>
      <w:r>
        <w:rPr/>
        <w:t>Введение всеобщего обязательного обучения было осуществлено в кратчайшие исторические сроки, которых еще не знал мир.</w:t>
      </w:r>
    </w:p>
    <w:p>
      <w:pPr>
        <w:pStyle w:val="Normal"/>
        <w:spacing w:before="120" w:after="0"/>
        <w:ind w:firstLine="567"/>
        <w:jc w:val="both"/>
        <w:rPr/>
      </w:pPr>
      <w:r>
        <w:rPr/>
        <w:t>Число учащихся в общеобразовательных школах, в 1929/30 учебном году равнявшееся 13,5 миллиона, выросло в 1934/35 году до 23,5 миллиона, а к концу 1939 года — до 32 миллионов. Особенно быстрым темпом велась работа по введению всеобщего обучения в союзных и автономных республиках.</w:t>
      </w:r>
    </w:p>
    <w:p>
      <w:pPr>
        <w:pStyle w:val="Normal"/>
        <w:spacing w:before="120" w:after="0"/>
        <w:ind w:firstLine="567"/>
        <w:jc w:val="both"/>
        <w:rPr/>
      </w:pPr>
      <w:r>
        <w:rPr/>
        <w:t>Благодаря огромной заботе Коммунистической партии и Советского правительства и помощи Коммунистического Союза Молодежи, профсоюзов, колхозов, учительства и всей советской общественности всеобщее обязательное начальное обучение (а в промышленных городах и районах — в объеме школы-семилетки) к 1934 году было в основном введено. Проходивший в январе 1934 года XVII съезд Коммунистической партии в своем решении о втором пятилетнем плане поставил задачу: «завершение во втором пятилетии не только ликвидации неграмотности среди населения Союза, ликвидации малограмотности трудоспособного взрослого населения и проведения всеобщего обязательного начального обучения, но и осуществления всеобщего обязательного политехнического обучения в объеме семилетки, в первую очередь в деревне, поскольку в городе эта задача была в основном уже разрешена на протяжении первой пятилетки...».</w:t>
      </w:r>
    </w:p>
    <w:p>
      <w:pPr>
        <w:pStyle w:val="Normal"/>
        <w:spacing w:before="120" w:after="0"/>
        <w:ind w:firstLine="567"/>
        <w:jc w:val="both"/>
        <w:rPr/>
      </w:pPr>
      <w:r>
        <w:rPr/>
        <w:t xml:space="preserve">Бурно росло число учащихся V—VII и VIII—Х классов. Так, число учащихся в V—VII классах в 1929/30 учебном году составляло 1,6 миллиона, а в 1938/39 учебном году — уже 8,8 миллиона. В V—VII классах сельских школ число учащихся за те же годы возросло в 10 раз: с 533 тысяч до 5576 тысяч. </w:t>
      </w:r>
    </w:p>
    <w:p>
      <w:pPr>
        <w:pStyle w:val="Normal"/>
        <w:spacing w:before="120" w:after="0"/>
        <w:jc w:val="center"/>
        <w:rPr>
          <w:b/>
          <w:b/>
          <w:bCs/>
          <w:sz w:val="28"/>
          <w:szCs w:val="28"/>
        </w:rPr>
      </w:pPr>
      <w:r>
        <w:rPr>
          <w:b/>
          <w:bCs/>
          <w:sz w:val="28"/>
          <w:szCs w:val="28"/>
        </w:rPr>
        <w:t xml:space="preserve">Постановления ЦК ВКП(б) об организации и содержании работы советской школы. </w:t>
      </w:r>
    </w:p>
    <w:p>
      <w:pPr>
        <w:pStyle w:val="Normal"/>
        <w:spacing w:before="120" w:after="0"/>
        <w:ind w:firstLine="567"/>
        <w:jc w:val="both"/>
        <w:rPr/>
      </w:pPr>
      <w:r>
        <w:rPr/>
        <w:t>В организации и содержании учебно-воспитательной работы советской школы были весьма существенные недостатки, мешавшие ей выполнять свою важную роль в социалистическом строительстве.</w:t>
      </w:r>
    </w:p>
    <w:p>
      <w:pPr>
        <w:pStyle w:val="Normal"/>
        <w:spacing w:before="120" w:after="0"/>
        <w:ind w:firstLine="567"/>
        <w:jc w:val="both"/>
        <w:rPr/>
      </w:pPr>
      <w:r>
        <w:rPr/>
        <w:t>В 1930 году Наркомпросом РСФСР были утверждены учебные программы, составленные на основе комплексов-проектов. Классно-урочная система и предметное построение программ объявлялись отжившей формой организации учебной работы, унаследованной от прошлого времени. Вносились прожектерские предложения заменить классы подвижными звеньями и бригадами. В 1931 году был составлен проект программ фабрично-заводской семилетки, также составленный на комплексно-проектной основе. Ежегодно сменяющие друг друга комплексно-проектные программы приводили к снижению уровня общего образования советских школьников.</w:t>
      </w:r>
    </w:p>
    <w:p>
      <w:pPr>
        <w:pStyle w:val="Normal"/>
        <w:spacing w:before="120" w:after="0"/>
        <w:ind w:firstLine="567"/>
        <w:jc w:val="both"/>
        <w:rPr/>
      </w:pPr>
      <w:r>
        <w:rPr/>
        <w:t>В 1931 году ЦК ВКП(б) принял постановление «О начальной и средней школе» (опубликовано 5 сентября), в котором осудил методическое прожектерство и дал принципиальные указания о коренном изменении учебно-воспитательной работы школы.</w:t>
      </w:r>
    </w:p>
    <w:p>
      <w:pPr>
        <w:pStyle w:val="Normal"/>
        <w:spacing w:before="120" w:after="0"/>
        <w:ind w:firstLine="567"/>
        <w:jc w:val="both"/>
        <w:rPr/>
      </w:pPr>
      <w:r>
        <w:rPr/>
        <w:t>В постановлении отмечались большие достижения советской школы (рост сети школ, изменение социального состава учащихся, принципиально иное содержание всей работы школы по сравнению с дореволюционным временем и др.). В то же время в постановлении указывалось, что школа далеко не отвечает требованиям, какие предъявляет к ней новый этап развернутого социалистического строительства. Коренной недостаток школы состоит в том, говорилось в постановлении, что она не дает достаточного объема систематических общеобразовательных знаний и неудовлетворительно готовит для техникумов и для высшей школы вполне грамотных людей, хорошо владеющих основами наук.</w:t>
      </w:r>
    </w:p>
    <w:p>
      <w:pPr>
        <w:pStyle w:val="Normal"/>
        <w:spacing w:before="120" w:after="0"/>
        <w:ind w:firstLine="567"/>
        <w:jc w:val="both"/>
        <w:rPr/>
      </w:pPr>
      <w:r>
        <w:rPr/>
        <w:t>ЦК ВКП(б) потребовал осуществить решительную перестройку учебно-воспитательной работы школы и указал, что борьба за овладение основами наук является решающим звеном ее работы. Было подчеркнуто, что политехническое обучение, как составная часть коммунистического воспитания, должно быть построено на основе овладения общеобразовательными знаниями, знакомить учащихся в теории и на практике со всеми главными отраслями производства в тесной связи обучения с производительным трудом.</w:t>
      </w:r>
    </w:p>
    <w:p>
      <w:pPr>
        <w:pStyle w:val="Normal"/>
        <w:spacing w:before="120" w:after="0"/>
        <w:ind w:firstLine="567"/>
        <w:jc w:val="both"/>
        <w:rPr/>
      </w:pPr>
      <w:r>
        <w:rPr/>
        <w:t>Это ленинское указание имело важное значение, так как во многих школах занятия учащихся ручным трудом в школьных мастерских носили не политехнический, а ремесленный характер, не знакомили с основами индустриального производства и не были связаны с обучением учащихся основам наук, а попытки установить такую связь зачастую носили искусственный характер.</w:t>
      </w:r>
    </w:p>
    <w:p>
      <w:pPr>
        <w:pStyle w:val="Normal"/>
        <w:spacing w:before="120" w:after="0"/>
        <w:ind w:firstLine="567"/>
        <w:jc w:val="both"/>
        <w:rPr/>
      </w:pPr>
      <w:r>
        <w:rPr/>
        <w:t>ЦК ВКП(б) предложил организовать научно-марксистскую разработку учебных программ, с тем чтобы они обеспечивали точно очерченный круг систематизированных знаний, построить политехническое обучение в тесной связи с прочным усвоением основ наук, улучшить методическое руководство школой и поднять роль советского учителя.</w:t>
      </w:r>
    </w:p>
    <w:p>
      <w:pPr>
        <w:pStyle w:val="Normal"/>
        <w:spacing w:before="120" w:after="0"/>
        <w:ind w:firstLine="567"/>
        <w:jc w:val="both"/>
        <w:rPr/>
      </w:pPr>
      <w:r>
        <w:rPr/>
        <w:t>Вскоре после этого постановления были утверждены новые учебные планы, построенные на основе предметного преподавания, составлены и во втором полугодии 1931/32 учебного года введены в действие новые программы по основным учебным предметам. В новых учебных планах наибольшее число часов отводилось на русский и родной языки и математику. По русскому языку главное внимание обращалось на развитие устной и письменной речи, усвоение грамматики, на орфографическую грамотность учащихся. По другим учебным предметам (математике, естествознанию и пр.) знания учащихся также стали более систематическими. В учебной работе благодаря новым предметным программам был изжит излишний концентризм, устранена отрывочность сообщаемых учащимся знаний.</w:t>
      </w:r>
    </w:p>
    <w:p>
      <w:pPr>
        <w:pStyle w:val="Normal"/>
        <w:spacing w:before="120" w:after="0"/>
        <w:ind w:firstLine="567"/>
        <w:jc w:val="both"/>
        <w:rPr/>
      </w:pPr>
      <w:r>
        <w:rPr/>
        <w:t>Предметные программы, введенные в действие с января 1932 года, были большим шагом вперед в определении содержания образования, но имели и серьезные недостатки.</w:t>
      </w:r>
    </w:p>
    <w:p>
      <w:pPr>
        <w:pStyle w:val="Normal"/>
        <w:spacing w:before="120" w:after="0"/>
        <w:ind w:firstLine="567"/>
        <w:jc w:val="both"/>
        <w:rPr/>
      </w:pPr>
      <w:r>
        <w:rPr/>
        <w:t>В течение весны и лета 1932 года опыт преподавания по этим программам был тщательно изучен. В этом изучении приняли широкое участие учителя, отделы народного образования, научные работники педагогических институтов и др. Обобщив результаты этого изучения, ЦК ВКП(б) принял 25 августа 1932 года постановление «Об учебных программах и режиме в начальной и средней школе».</w:t>
      </w:r>
    </w:p>
    <w:p>
      <w:pPr>
        <w:pStyle w:val="Normal"/>
        <w:spacing w:before="120" w:after="0"/>
        <w:ind w:firstLine="567"/>
        <w:jc w:val="both"/>
        <w:rPr/>
      </w:pPr>
      <w:r>
        <w:rPr/>
        <w:t>В этом постановлении отмечалось, что новые программы стали лучше, однако они имеют значительные недостатки. Главнейшими недостатками являются перегрузка учебным материалом, вследствие чего ряд учебных предметов проходится поверхностно, без достаточного усвоения и закрепления знаний, недостаточность и даже отсутствие увязки между программами по отдельным предметам, особенно по математике, физике и химии, упрощенчество и наличие методологических и научных ошибок в некоторых программах, недостаточность историзма в программах по обществоведческим предметам.</w:t>
      </w:r>
    </w:p>
    <w:p>
      <w:pPr>
        <w:pStyle w:val="Normal"/>
        <w:spacing w:before="120" w:after="0"/>
        <w:ind w:firstLine="567"/>
        <w:jc w:val="both"/>
        <w:rPr/>
      </w:pPr>
      <w:r>
        <w:rPr/>
        <w:t>ЦК ВКП (б) предложил Наркомпросу переработать учебные программы к 1 января 1933 года, с тем чтобы обеспечить «действительно прочное и систематическое усвоение детьми основ наук, знание фактов и навыки правильной речи, письма, математических упражнений и пр.».</w:t>
      </w:r>
    </w:p>
    <w:p>
      <w:pPr>
        <w:pStyle w:val="Normal"/>
        <w:spacing w:before="120" w:after="0"/>
        <w:ind w:firstLine="567"/>
        <w:jc w:val="both"/>
        <w:rPr/>
      </w:pPr>
      <w:r>
        <w:rPr/>
        <w:t>В постановлении содержались важные указания, относящиеся к организации и методам учебной работы.</w:t>
      </w:r>
    </w:p>
    <w:p>
      <w:pPr>
        <w:pStyle w:val="Normal"/>
        <w:spacing w:before="120" w:after="0"/>
        <w:ind w:firstLine="567"/>
        <w:jc w:val="both"/>
        <w:rPr/>
      </w:pPr>
      <w:r>
        <w:rPr/>
        <w:t>Осуждая имевшие раньше место извращения в этих вопросах («лабораторно-бригадный метод», недооценка классно-урочной системы и пр.), ЦК ВКП(б) определил, что основной организационной формой учебной работы является урок с твердым составом учащихся и определенным расписанием; при обучении должны применяться систематическое изложение учителем учебного материала, самостоятельная работа учащихся над книгой и учебником, письменные и графические работы учащихся, лабораторные работы, демонстрация опытов и приборов, экскурсии. В постановлении содержались принципиальные указания о системе учета знаний учащихся. Осуждая такие приемы учета, как сдача заданий преподавателю целой группой учащихся, ЦК ВКП(б) рекомендовал проводить индивидуальный систематический учет их знаний. «Преподаватель должен в процессе учебной работы внимательно изучать каждого ученика... Считать необходимым установление в конце года проверочных испытаний для всех учащихся». В этом же постановлении обращалось внимание на необходимость улучшить воспитательную работу и повысить дисциплину учащихся.</w:t>
      </w:r>
    </w:p>
    <w:p>
      <w:pPr>
        <w:pStyle w:val="Normal"/>
        <w:spacing w:before="120" w:after="0"/>
        <w:ind w:firstLine="567"/>
        <w:jc w:val="both"/>
        <w:rPr/>
      </w:pPr>
      <w:r>
        <w:rPr/>
        <w:t>Большое значение для улучшения воспитательной работы имело постановление ЦК ВКП(б) «О работе пионерской организации», принятое в апреле 1932 года в связи с десятилетием этой организации. «В центр внимания пионерорганизации, —отмечалось в постановлении, —поставить задачу выработки социалистического отношения к учебе, труду и общественно-практической работе как в своих пионерских рядах, так и среди детей». Для каждого пионера делом чести должно стать добросовестное, точное выполнение учебных заданий, общественно полезной работы и правил внутреннего распорядка школы. Было указано на необходимость повышения идейно-политического уровня пионеров. Комсомолу, наркомпросам, наркомздравам, профсоюзам и добровольным обществам было предложено шире развернуть среди детей военно-физкультурную работу и различные формы внешкольной работы. Постановление обращало внимание на ведущую роль школьной пионерской организации в деле коммунистического воспитания детей.</w:t>
      </w:r>
    </w:p>
    <w:p>
      <w:pPr>
        <w:pStyle w:val="Normal"/>
        <w:spacing w:before="120" w:after="0"/>
        <w:ind w:firstLine="567"/>
        <w:jc w:val="both"/>
        <w:rPr/>
      </w:pPr>
      <w:r>
        <w:rPr/>
        <w:t>В результате этого постановления, проникнутого большой любовью и вниманием к детям, во всех республиках стали открываться и расширять свою работу Дворцы и Дома пионеров, детские туристские станции и базы, станции юных натуралистов и юных техников, клубы, кино и театры. Возникли первые детские железные дороги. Оживилась работа детских библиотек.</w:t>
      </w:r>
    </w:p>
    <w:p>
      <w:pPr>
        <w:pStyle w:val="Normal"/>
        <w:spacing w:before="120" w:after="0"/>
        <w:ind w:firstLine="567"/>
        <w:jc w:val="both"/>
        <w:rPr/>
      </w:pPr>
      <w:r>
        <w:rPr/>
        <w:t>В феврале 1933 года было опубликовано постановление ЦК ВКП(б) «Об учебниках для начальной и средней школы». Этим постановлением ЦК осудил стремление создать какой-то «динамичный» учебник, постоянно обновляющий свой материал. В школах имелись «рассыпные учебники», «журналы-учебники» (наподобие ежемесячных журналов), будто бы отражающие «сегодняшний день», «рабочие книги», перегруженные недоступными детям текстами исторических документов и отрывками из научных исследований крупных ученых. На местах получили довольно большое распространение «краевые учебники», большей частью неудовлетворительные в методическом отношении и создававшие большой разнобой в содержании учебного материала.</w:t>
      </w:r>
    </w:p>
    <w:p>
      <w:pPr>
        <w:pStyle w:val="Normal"/>
        <w:spacing w:before="120" w:after="0"/>
        <w:ind w:firstLine="567"/>
        <w:jc w:val="both"/>
        <w:rPr/>
      </w:pPr>
      <w:r>
        <w:rPr/>
        <w:t>ЦК ВКП(б) осудил такое отношение к учебникам и предложил создать новые, стабильные учебники, рассчитанные на использование их в течение ряда лет.</w:t>
      </w:r>
    </w:p>
    <w:p>
      <w:pPr>
        <w:pStyle w:val="Normal"/>
        <w:spacing w:before="120" w:after="0"/>
        <w:ind w:firstLine="567"/>
        <w:jc w:val="both"/>
        <w:rPr/>
      </w:pPr>
      <w:r>
        <w:rPr/>
        <w:t>Во исполнение этой директивы Наркомпросом был составлен план издания учебников, привлечены к их составлению ученые, методисты различных специальностей, а также опытные учителя, которые составили в соответствии с новыми программами 1933 года учебники по всем предметам курса советской школы.</w:t>
      </w:r>
    </w:p>
    <w:p>
      <w:pPr>
        <w:pStyle w:val="Normal"/>
        <w:spacing w:before="120" w:after="0"/>
        <w:ind w:firstLine="567"/>
        <w:jc w:val="both"/>
        <w:rPr/>
      </w:pPr>
      <w:r>
        <w:rPr/>
        <w:t>В 1933 году только в РСФСР было издано более 100 учебников по различным учебным предметам советской школы общим тиражом свыше 50 миллионов экземпляров. В последующие годы тиражи издаваемых учебников ежегодно увеличивались. Так, в 1936 году было издано 72 миллиона учебников.</w:t>
      </w:r>
    </w:p>
    <w:p>
      <w:pPr>
        <w:pStyle w:val="Normal"/>
        <w:spacing w:before="120" w:after="0"/>
        <w:ind w:firstLine="567"/>
        <w:jc w:val="both"/>
        <w:rPr/>
      </w:pPr>
      <w:r>
        <w:rPr/>
        <w:t>В середине 30-х годов происходила серьезная перестройка исторического и географического образования. 15 мая 1934 года СНК СССР и ЦК ВКП(б) приняли два постановления: «О преподавании гражданской истории в школах СССР» и «О преподавании географии в начальной и средней школе СССР».</w:t>
      </w:r>
    </w:p>
    <w:p>
      <w:pPr>
        <w:pStyle w:val="Normal"/>
        <w:spacing w:before="120" w:after="0"/>
        <w:ind w:firstLine="567"/>
        <w:jc w:val="both"/>
        <w:rPr/>
      </w:pPr>
      <w:r>
        <w:rPr/>
        <w:t xml:space="preserve">Отметив имевшие место в советской школе недостатки в преподавании истории, СНК СССР и ЦК ВКП(б) рекомендовали сообщать учащимся исторические события в историко-хронологической последовательности, чтобы обеспечить усвоение детьми важнейших исторических фактов, знание видных исторических деятелей и важнейших хронологических дат. При преподавании истории должны быть использованы наглядные пособия (картины по курсу истории, географические карты) и отрывки из художественных литературных произведений. Вместе с тем учащимся должно даваться доступное им обобщение фактов в марксистском освещении, преподавание не должно быть только описательным. </w:t>
      </w:r>
    </w:p>
    <w:p>
      <w:pPr>
        <w:pStyle w:val="Normal"/>
        <w:spacing w:before="120" w:after="0"/>
        <w:ind w:firstLine="567"/>
        <w:jc w:val="both"/>
        <w:rPr/>
      </w:pPr>
      <w:r>
        <w:rPr/>
        <w:t>В постановлении о преподавании географии осуждены отвлеченность и сухость учебного материала, перегрузка географическими названиями и статистико-экономическим материалом, рекомендовано усилить физико-географический материал, обратить особое внимание на умение ориентироваться по карте.</w:t>
      </w:r>
    </w:p>
    <w:p>
      <w:pPr>
        <w:pStyle w:val="Normal"/>
        <w:spacing w:before="120" w:after="0"/>
        <w:jc w:val="center"/>
        <w:rPr>
          <w:b/>
          <w:b/>
          <w:bCs/>
          <w:sz w:val="28"/>
          <w:szCs w:val="28"/>
        </w:rPr>
      </w:pPr>
      <w:r>
        <w:rPr>
          <w:b/>
          <w:bCs/>
          <w:sz w:val="28"/>
          <w:szCs w:val="28"/>
        </w:rPr>
        <w:t xml:space="preserve">Перестройка учебно-воспитательной работы советской школы. </w:t>
      </w:r>
    </w:p>
    <w:p>
      <w:pPr>
        <w:pStyle w:val="Normal"/>
        <w:spacing w:before="120" w:after="0"/>
        <w:ind w:firstLine="567"/>
        <w:jc w:val="both"/>
        <w:rPr/>
      </w:pPr>
      <w:r>
        <w:rPr/>
        <w:t>Наркомпросы союзных республик, их органы на местах и советское учительство творчески совершенствовали учебно-воспитательную работу школы соответственно новым требованиям развернутого социалистического строительства.</w:t>
      </w:r>
    </w:p>
    <w:p>
      <w:pPr>
        <w:pStyle w:val="Normal"/>
        <w:spacing w:before="120" w:after="0"/>
        <w:ind w:firstLine="567"/>
        <w:jc w:val="both"/>
        <w:rPr/>
      </w:pPr>
      <w:r>
        <w:rPr/>
        <w:t>Для проведения занятий за каждым классом (они тогда назывались группами) была закреплена определенная классная комната. Основной организационной формой учебных занятий стал урок, который имел определенную цель, отличался законченностью. Большое место на уроках занимало систематическое изложение учителем учебного материала в форме рассказа, объяснения, беседы, а в старших классах — школьной лекции.</w:t>
      </w:r>
    </w:p>
    <w:p>
      <w:pPr>
        <w:pStyle w:val="Normal"/>
        <w:spacing w:before="120" w:after="0"/>
        <w:ind w:firstLine="567"/>
        <w:jc w:val="both"/>
        <w:rPr/>
      </w:pPr>
      <w:r>
        <w:rPr/>
        <w:t>При обучении чтению в первом классе был отвергнут «метод целых слов», тормозивший усвоение учащимися орфографических навыков. Обучение чтению стало производиться аналитико-синтетическим звуковым методом, основы которого были разработаны и успешно проверены на практике в течение многих десятилетий лучшими методистами начального обучения. Большое внимание стало уделяться обучению учащихся правильной устной и письменной речи. Уже в первом и во втором классах учащиеся получали некоторые грамматические сведения, а с третьего класса начиналось систематическое изучение грамматики. От учащихся требовалось усвоение орфографических навыков, для чего были введены систематические письменные упражнения и диктанты.</w:t>
      </w:r>
    </w:p>
    <w:p>
      <w:pPr>
        <w:pStyle w:val="Normal"/>
        <w:spacing w:before="120" w:after="0"/>
        <w:ind w:firstLine="567"/>
        <w:jc w:val="both"/>
        <w:rPr/>
      </w:pPr>
      <w:r>
        <w:rPr/>
        <w:t>В преподавание математики также были внесены большие изменения: школа сосредоточила свои усилия на систематическом, твердом и сознательном усвоении учащимися математических правил и формул. Лучшие учителя стремились прививать учащимся умение применять их при решении задач, понимание значения математических знаний в жизни, в технике. Были устранены элементы слитного преподавания «математики вообще» (без расчленения ее на отдельные математические учебные предметы: арифметику, геометрию, алгебру).</w:t>
      </w:r>
    </w:p>
    <w:p>
      <w:pPr>
        <w:pStyle w:val="Normal"/>
        <w:spacing w:before="120" w:after="0"/>
        <w:ind w:firstLine="567"/>
        <w:jc w:val="both"/>
        <w:rPr/>
      </w:pPr>
      <w:r>
        <w:rPr/>
        <w:t>В преподавании естествознания устранялись как чисто описательное изложение материала, так и абстрактно-обобщающее изложение законов природы без показа фактов, а равно узкоутилитарный, узкоприкладной подход к изучению биологических, физических и химических явлений.</w:t>
      </w:r>
    </w:p>
    <w:p>
      <w:pPr>
        <w:pStyle w:val="Normal"/>
        <w:spacing w:before="120" w:after="0"/>
        <w:ind w:firstLine="567"/>
        <w:jc w:val="both"/>
        <w:rPr/>
      </w:pPr>
      <w:r>
        <w:rPr/>
        <w:t>Была проведена перестройка преподавания истории и географии, покончено с недооценкой этих учебных предметов. Учащиеся стали усваивать конкретные факты истории в марксистском освещении. Изживались элементы социологизаторства, когда учащиеся, не зная фактов, заучивали готовые выводы и обобщения. В университетах и педагогических институтах были созданы исторические и географические факультеты, подготовлявшие научных работников и преподавателей истории и географии. Большая работа проводилась советскими историками по составлению новых учебников истории.</w:t>
      </w:r>
    </w:p>
    <w:p>
      <w:pPr>
        <w:pStyle w:val="Normal"/>
        <w:spacing w:before="120" w:after="0"/>
        <w:ind w:firstLine="567"/>
        <w:jc w:val="both"/>
        <w:rPr/>
      </w:pPr>
      <w:r>
        <w:rPr/>
        <w:t>Роль учителя в процессе обучения значительно возросла. Для руководства воспитательной работой в каждой группе (классе) были учреждены должности групповодов (с 1934 года — классных руководителей). Весной 1933 года во всех школах были впервые проведены проверочные переводные испытания, и с того года они вошли в распорядок школьной жизни. В отчетах уполномоченных наркомпросов, контролировавших проведение и результаты испытаний, с каждым годом отмечались все большие успехи школы в деле повышения знаний учащихся. В результате перестройки учебно-воспитательной работы повысился уровень общего образования советских школьников.</w:t>
      </w:r>
    </w:p>
    <w:p>
      <w:pPr>
        <w:pStyle w:val="Normal"/>
        <w:spacing w:before="120" w:after="0"/>
        <w:ind w:firstLine="567"/>
        <w:jc w:val="both"/>
        <w:rPr/>
      </w:pPr>
      <w:r>
        <w:rPr/>
        <w:t>Но учебно-воспитательная работа школы стала принимать все более односторонний характер: не уделялось внимания трудовому воспитанию, не осуществлялись указания о тесной связи общего образования с политехническим. Более того, преподавание труда в школе было в 1937 году отменено, школьные мастерские оказались ликвидированными и накопленный опыт советской школы по трудовому воспитанию не использовался.</w:t>
      </w:r>
    </w:p>
    <w:p>
      <w:pPr>
        <w:pStyle w:val="Normal"/>
        <w:spacing w:before="120" w:after="0"/>
        <w:jc w:val="center"/>
        <w:rPr>
          <w:b/>
          <w:b/>
          <w:bCs/>
          <w:sz w:val="28"/>
          <w:szCs w:val="28"/>
        </w:rPr>
      </w:pPr>
      <w:r>
        <w:rPr>
          <w:b/>
          <w:bCs/>
          <w:sz w:val="28"/>
          <w:szCs w:val="28"/>
        </w:rPr>
        <w:t xml:space="preserve">Постановление ЦК ВКП(б) «О педологических извращениях в системе Наркомпросов». </w:t>
      </w:r>
    </w:p>
    <w:p>
      <w:pPr>
        <w:pStyle w:val="Normal"/>
        <w:spacing w:before="120" w:after="0"/>
        <w:ind w:firstLine="567"/>
        <w:jc w:val="both"/>
        <w:rPr/>
      </w:pPr>
      <w:r>
        <w:rPr/>
        <w:t>Улучшению учебно-воспитательной работы советской школы препятствовали педологи, пытавшиеся присвоить себе монополию на изучение детей, на решение вопроса о приеме детей в школы, о профориентации и других важных проблемах школьной жизни. Вопреки постановлению ЦК ВКП(б) от 25 августа 1932 года, в котором говорилось о необходимости внимательного изучения учащихся самими педагогами в процессе учебно-воспитательной работы, педологи, лишая учителя этой роли, стали применять искусственные, лженаучные способы обследования детей.</w:t>
      </w:r>
    </w:p>
    <w:p>
      <w:pPr>
        <w:pStyle w:val="Normal"/>
        <w:spacing w:before="120" w:after="0"/>
        <w:ind w:firstLine="567"/>
        <w:jc w:val="both"/>
        <w:rPr/>
      </w:pPr>
      <w:r>
        <w:rPr/>
        <w:t>Вследствие порочности применявшихся приемов исследования педологи нередко зачисляли нормальных детей в категорию «отсталых», «дефективных», «трудных» и направляли их в специальные и вспомогательные школы, создавая у детей неверие в свои силы и способности.</w:t>
      </w:r>
    </w:p>
    <w:p>
      <w:pPr>
        <w:pStyle w:val="Normal"/>
        <w:spacing w:before="120" w:after="0"/>
        <w:ind w:firstLine="567"/>
        <w:jc w:val="both"/>
        <w:rPr/>
      </w:pPr>
      <w:r>
        <w:rPr/>
        <w:t>В педагогических институтах педология изучалась в качестве особой дисциплины; в нескольких пединститутах существовали педологические факультеты, подготовлявшие специалистов-педологов. При Наркомпросах были созданы специальные отделы, направлявшие работу местных педологов.</w:t>
      </w:r>
    </w:p>
    <w:p>
      <w:pPr>
        <w:pStyle w:val="Normal"/>
        <w:spacing w:before="120" w:after="0"/>
        <w:ind w:firstLine="567"/>
        <w:jc w:val="both"/>
        <w:rPr/>
      </w:pPr>
      <w:r>
        <w:rPr/>
        <w:t>ЦК ВКП(б) в постановлении от 4 июля 1936 года "О педологических извращениях в системе Наркомпросов" разоблачил педологию и вредную деятельность педологов, указал, что они базируются на лженаучных, антимарксистских положениях. К ним прежде всего относится главный «закон» педологии — «закон» фаталистической обусловленности судьбы детей биологическими и социальными факторами, влиянием наследственности и какой-то неизменной среды. Опираясь на этот глубоко реакционный «закон», находящийся в вопиющем противоречии с марксизмом, педологи принижали значение школы в деле воспитания в условиях социалистического общества.</w:t>
      </w:r>
    </w:p>
    <w:p>
      <w:pPr>
        <w:pStyle w:val="Normal"/>
        <w:spacing w:before="120" w:after="0"/>
        <w:ind w:firstLine="567"/>
        <w:jc w:val="both"/>
        <w:rPr/>
      </w:pPr>
      <w:r>
        <w:rPr/>
        <w:t>Осудив педологические извращения, ЦК ВКП(б) в своем постановлении потребовал «восстановить полностью в правах педагогику и педагогов», указал на необходимость развития марксистской науки о детях. Постановление ЦК помогло педагогам установить марксистский взгляд на роль воспитания и обучения в развитии детей, осознать важное социальное значение своей работы в социалистическом строительстве.</w:t>
      </w:r>
    </w:p>
    <w:p>
      <w:pPr>
        <w:pStyle w:val="Normal"/>
        <w:spacing w:before="120" w:after="0"/>
        <w:ind w:firstLine="567"/>
        <w:jc w:val="both"/>
        <w:rPr/>
      </w:pPr>
      <w:r>
        <w:rPr/>
        <w:t>Однако из этого постановления некоторыми педагогами были сделаны неправильные выводы, ведущие к отказу от изучения возрастных и индивидуальных особенностей детей вообще.</w:t>
      </w:r>
    </w:p>
    <w:p>
      <w:pPr>
        <w:pStyle w:val="Normal"/>
        <w:spacing w:before="120" w:after="0"/>
        <w:jc w:val="center"/>
        <w:rPr>
          <w:b/>
          <w:b/>
          <w:bCs/>
          <w:sz w:val="28"/>
          <w:szCs w:val="28"/>
        </w:rPr>
      </w:pPr>
      <w:r>
        <w:rPr>
          <w:b/>
          <w:bCs/>
          <w:sz w:val="28"/>
          <w:szCs w:val="28"/>
        </w:rPr>
        <w:t xml:space="preserve">Улучшение работы пионерских и комсомольских организаций. </w:t>
      </w:r>
    </w:p>
    <w:p>
      <w:pPr>
        <w:pStyle w:val="Normal"/>
        <w:spacing w:before="120" w:after="0"/>
        <w:ind w:firstLine="567"/>
        <w:jc w:val="both"/>
        <w:rPr/>
      </w:pPr>
      <w:r>
        <w:rPr/>
        <w:t>Ленинский Коммунистический Союз Молодежи — активный помощник Коммунистической партии во всей ее деятельности по воспитанию и образованию молодого поколения. Проходивший в апреле 1936 года Х съезд ВЛКСМ уделил вопросам воспитательной работы особенное внимание. В решении Х съезда «О работе комсомола в начальной, неполной средней и средней школе» говорилось: «Поставить в центре деятельности комсомола в школе систематическую работу по организации учебы за овладение основами наук, за высокую успеваемость учащихся». Съезд указал также на необходимость борьбы за сознательную дисциплину. Воспитательная работа, говорилось в решении съезда, должна быть поставлена так, чтобы она способствовала повышению политического и культурного уровня учащихся, развивала бы их интерес к науке, технике и искусству.</w:t>
      </w:r>
    </w:p>
    <w:p>
      <w:pPr>
        <w:pStyle w:val="Normal"/>
        <w:spacing w:before="120" w:after="0"/>
        <w:ind w:firstLine="567"/>
        <w:jc w:val="both"/>
        <w:rPr/>
      </w:pPr>
      <w:r>
        <w:rPr/>
        <w:t>После Х съезда ВЛКСМ работа комсомола по коммунистическому воспитанию детей значительно оживилась. Комсомол принял большое участие в организации детских внешкольных учреждений, особенно Дворцов и Домов пионеров, детских парков и физкультурных учреждений (детских лыжных станций, катков и пр.).</w:t>
      </w:r>
    </w:p>
    <w:p>
      <w:pPr>
        <w:pStyle w:val="Normal"/>
        <w:spacing w:before="120" w:after="0"/>
        <w:ind w:firstLine="567"/>
        <w:jc w:val="both"/>
        <w:rPr/>
      </w:pPr>
      <w:r>
        <w:rPr/>
        <w:t>Х Пленум ЦК ВЛКСМ (декабрь 1939 года) был целиком посвящен деятельности комсомола по коммунистическому воспитанию молодежи. «Наша прямая обязанность,— говорилось в докладе на Пленуме,— в ближайшее время обеспечить коренной поворот всего комсомола к работе в школе». Пленум обсудил вопрос об уставе советской школы, о правилах поведения учащихся и укреплении дисциплины, о детской литературе и о проведении олимпиад детского творчества.</w:t>
      </w:r>
    </w:p>
    <w:p>
      <w:pPr>
        <w:pStyle w:val="Normal"/>
        <w:spacing w:before="120" w:after="0"/>
        <w:ind w:firstLine="567"/>
        <w:jc w:val="both"/>
        <w:rPr/>
      </w:pPr>
      <w:r>
        <w:rPr/>
        <w:t>Усилилась работа комсомола по руководству пионерской организацией. Тысячи комсомольцев были посланы в качестве вожатых пионерских отрядов. Они значительно оживили работу пионерских отрядов в области коммунистического воспитания и организации досуга детей. Общее количество пионеров в СССР к 1941 году превысило 12 миллионов.</w:t>
      </w:r>
    </w:p>
    <w:p>
      <w:pPr>
        <w:pStyle w:val="Normal"/>
        <w:spacing w:before="120" w:after="0"/>
        <w:jc w:val="center"/>
        <w:rPr>
          <w:b/>
          <w:b/>
          <w:bCs/>
          <w:sz w:val="28"/>
          <w:szCs w:val="28"/>
        </w:rPr>
      </w:pPr>
      <w:r>
        <w:rPr>
          <w:b/>
          <w:bCs/>
          <w:sz w:val="28"/>
          <w:szCs w:val="28"/>
        </w:rPr>
        <w:t xml:space="preserve">Развитие школы в союзных республиках. </w:t>
      </w:r>
    </w:p>
    <w:p>
      <w:pPr>
        <w:pStyle w:val="Normal"/>
        <w:spacing w:before="120" w:after="0"/>
        <w:ind w:firstLine="567"/>
        <w:jc w:val="both"/>
        <w:rPr/>
      </w:pPr>
      <w:r>
        <w:rPr/>
        <w:t>При введении всеобщего обязательного начального обучения пришлось преодолевать значительные трудности в союзных и автономных республиках, особенно в районах Востока и Севера. Процент грамотности среди народов этих районов вследствие реакционной политики царизма был очень низок. Кадров национальной интеллигенции было мало. Муллы, шаманы противодействовали мероприятиям Советского правительства по просвещению народа, особенно вовлечению девочек в школу. Для организации обучения на родном языке надо было создавать учебники. Ряд народов (особенно народов Севера) не имел своей письменности. Однако все эти трудности были преодолены.</w:t>
      </w:r>
    </w:p>
    <w:p>
      <w:pPr>
        <w:pStyle w:val="Normal"/>
        <w:spacing w:before="120" w:after="0"/>
        <w:ind w:firstLine="567"/>
        <w:jc w:val="both"/>
        <w:rPr/>
      </w:pPr>
      <w:r>
        <w:rPr/>
        <w:t>Коммунистическая партия, Советское правительство помогли народам, отставшим в культурном развитии, осуществить начальное (а в крупных городах семилетнее) обучение в те же сроки, что и у других народов. Темпы введения всеобщего начального обучения и развертывания сети семилетних и средних школ в этих республиках были в 1930—1934 годах в несколько раз выше, чем в РСФСР. С 1930/31 по 1933/34 учебный год число учащихся во всем СССР увеличилось на 74,2%, в Узбекской ССР — на 214%, в Таджикской даже на 381%. Народы, не имевшие раньше письменности, получили ее. На родных языках народов СССР были составлены буквари и другие школьные учебники. В 1928 году книги печатались на 70 языках народов СССР, а в 1934 — уже на 104 языках.</w:t>
      </w:r>
    </w:p>
    <w:p>
      <w:pPr>
        <w:pStyle w:val="Normal"/>
        <w:spacing w:before="120" w:after="0"/>
        <w:ind w:firstLine="567"/>
        <w:jc w:val="both"/>
        <w:rPr/>
      </w:pPr>
      <w:r>
        <w:rPr/>
        <w:t>Большое значение для нерусской школы ряда народов имела замена латинского алфавита русским. Это еще более укрепило братский союз народов СССР и облегчило овладение грамотой лицам нерусских национальностей.</w:t>
      </w:r>
    </w:p>
    <w:p>
      <w:pPr>
        <w:pStyle w:val="Normal"/>
        <w:spacing w:before="120" w:after="0"/>
        <w:ind w:firstLine="567"/>
        <w:jc w:val="both"/>
        <w:rPr/>
      </w:pPr>
      <w:r>
        <w:rPr/>
        <w:t>Число школ в союзных республиках с 1928 по 1938 год выросло в несколько раз. Процент грамотности населения в возрасте от 9 до 49 лет был, по переписи 1926 года, в РСФСР равен 56,6, а по переписи 1939 года — 87,4, в Туркменской, Узбекской и других республиках Средней Азии он повысился с 10—12 в 1926 году до 67—70 в 1939 году.</w:t>
      </w:r>
    </w:p>
    <w:p>
      <w:pPr>
        <w:pStyle w:val="Normal"/>
        <w:spacing w:before="120" w:after="0"/>
        <w:ind w:firstLine="567"/>
        <w:jc w:val="both"/>
        <w:rPr/>
      </w:pPr>
      <w:r>
        <w:rPr/>
        <w:t>В 1938 году ЦК ВКП(б) принял по просьбе ряда республик постановление об обязательном преподавании русского языка в нерусских школах. Он стал преподаваться со второго полугодия второго класса с таким расчетом, чтобы к концу пребывания в начальной школе учащиеся вполне овладели устной и письменной речью на русском языке. В 1938 году развернулась усиленная работа по составлению и изданию букварей и книг на русском языке для различных народов СССР.</w:t>
      </w:r>
    </w:p>
    <w:p>
      <w:pPr>
        <w:pStyle w:val="Normal"/>
        <w:spacing w:before="120" w:after="0"/>
        <w:ind w:firstLine="567"/>
        <w:jc w:val="both"/>
        <w:rPr/>
      </w:pPr>
      <w:r>
        <w:rPr/>
        <w:t>С каждым годом увеличивалась сеть педагогических учебных заведений, готовивших национальные кадры учителей.</w:t>
      </w:r>
    </w:p>
    <w:p>
      <w:pPr>
        <w:pStyle w:val="Normal"/>
        <w:spacing w:before="120" w:after="0"/>
        <w:jc w:val="center"/>
        <w:rPr>
          <w:b/>
          <w:b/>
          <w:bCs/>
          <w:sz w:val="28"/>
          <w:szCs w:val="28"/>
        </w:rPr>
      </w:pPr>
      <w:r>
        <w:rPr>
          <w:b/>
          <w:bCs/>
          <w:sz w:val="28"/>
          <w:szCs w:val="28"/>
        </w:rPr>
        <w:t xml:space="preserve">Советский учитель. </w:t>
      </w:r>
    </w:p>
    <w:p>
      <w:pPr>
        <w:pStyle w:val="Normal"/>
        <w:spacing w:before="120" w:after="0"/>
        <w:ind w:firstLine="567"/>
        <w:jc w:val="both"/>
        <w:rPr/>
      </w:pPr>
      <w:r>
        <w:rPr/>
        <w:t>Коммунистическая партия и Советское правительство проявляли большую заботу об учителе и его подготовке.</w:t>
      </w:r>
    </w:p>
    <w:p>
      <w:pPr>
        <w:pStyle w:val="Normal"/>
        <w:spacing w:before="120" w:after="0"/>
        <w:ind w:firstLine="567"/>
        <w:jc w:val="both"/>
        <w:rPr/>
      </w:pPr>
      <w:r>
        <w:rPr/>
        <w:t>С введением всеобщего обязательного начального обучения сильно возросла сеть педагогических техникумов (переименованных позже в педагогические училища), подготовляющих учителей начальных школ. В связи с ростом сети семилетних и средних школ в 1933 году были учреждены двухгодичные учительские институты для подготовки учителей V—VII классов.</w:t>
      </w:r>
    </w:p>
    <w:p>
      <w:pPr>
        <w:pStyle w:val="Normal"/>
        <w:spacing w:before="120" w:after="0"/>
        <w:ind w:firstLine="567"/>
        <w:jc w:val="both"/>
        <w:rPr/>
      </w:pPr>
      <w:r>
        <w:rPr/>
        <w:t>Так как темпы введения всеобщего обязательного начального обучения превышали темпы выпуска учителей, окончивших педагогические техникумы, начиная с 1931 года было открыто несколько тысяч краткосрочных курсов для подготовки учителей начальных школ.</w:t>
      </w:r>
    </w:p>
    <w:p>
      <w:pPr>
        <w:pStyle w:val="Normal"/>
        <w:spacing w:before="120" w:after="0"/>
        <w:ind w:firstLine="567"/>
        <w:jc w:val="both"/>
        <w:rPr/>
      </w:pPr>
      <w:r>
        <w:rPr/>
        <w:t>Большой размах получило заочное педагогическое образование, организованное для учителей, работающих в школах, — заочные отделения педтехникумов, учительских и педагогических институтов.</w:t>
      </w:r>
    </w:p>
    <w:p>
      <w:pPr>
        <w:pStyle w:val="Normal"/>
        <w:spacing w:before="120" w:after="0"/>
        <w:ind w:firstLine="567"/>
        <w:jc w:val="both"/>
        <w:rPr/>
      </w:pPr>
      <w:r>
        <w:rPr/>
        <w:t>Повышением квалификации учителей занимались институты усовершенствования учителей, созданные во всех областных центрах. В результате принятых энергичных мер по подготовке учителей число их за 10 лет (1930—1940) увеличилось в СССР более чем в два с половиной раза: в 1930 году было 481286 учителей, а в 1939/40 учебном году - 1 238000.</w:t>
      </w:r>
    </w:p>
    <w:p>
      <w:pPr>
        <w:pStyle w:val="Normal"/>
        <w:spacing w:before="120" w:after="0"/>
        <w:ind w:firstLine="567"/>
        <w:jc w:val="both"/>
        <w:rPr/>
      </w:pPr>
      <w:r>
        <w:rPr/>
        <w:t>Выросло не только число учителей, но и повысились их политическая сознательность, активность, культурный уровень и педагогическое мастерство. В постановлении ЦИК и СНК СССР от 10 апреля 1936 года «О персональных званиях для учителей начальных и средних школ» говорилось: «Советское учительство выросло в мощную культурную силу, выделив из своих рядов учителей, хорошо владеющих педагогическим мастерством и показывающих образцы в деле обучения и ленинского воспитания подрастающего поколения».</w:t>
      </w:r>
    </w:p>
    <w:p>
      <w:pPr>
        <w:pStyle w:val="Normal"/>
        <w:spacing w:before="120" w:after="0"/>
        <w:ind w:firstLine="567"/>
        <w:jc w:val="both"/>
        <w:rPr/>
      </w:pPr>
      <w:r>
        <w:rPr/>
        <w:t>Учителя не только вели учебно-воспитательную работу в школе, но и осуществляли большую общественную деятельность по вовлечению крестьян в колхозы, по выборам в Советы депутатов трудящихся и т. п. Своей большой педагогической и общественой работой, преданностью строительству социализма советские учителя заслужили большое уважение и высокую оценку со стороны Коммунистической партии, Советского правительства и всей советской общественности, достойно отметивших заслуги учительства. В постановлении ЦК ВКП(б) «О начальной и средней школе» (1931) было указано на необходимость повышения значения и авторитета учителя. В ряде последующих постановлений — «Об учебных программах и режиме в начальной и средней школе» (1932), «О педологических извращениях в системе Наркомпросов» (1936) — ЦК ВКП(б) снова указал на необходимость повышения авторитета учителя и отметил, что учитель является центральной фигурой учебного процесса в школе.</w:t>
      </w:r>
    </w:p>
    <w:p>
      <w:pPr>
        <w:pStyle w:val="Normal"/>
        <w:spacing w:before="120" w:after="0"/>
        <w:ind w:firstLine="567"/>
        <w:jc w:val="both"/>
        <w:rPr/>
      </w:pPr>
      <w:r>
        <w:rPr/>
        <w:t>9 апреля 1935 года было принято постановление СНК СССР и ЦК ВКП(б) «О повышении зарплаты, учителям и другим школьным работникам», по которому разным категориям учителей заработная плата была увеличена в полтора-два раза.</w:t>
      </w:r>
    </w:p>
    <w:p>
      <w:pPr>
        <w:pStyle w:val="Normal"/>
        <w:spacing w:before="120" w:after="0"/>
        <w:ind w:firstLine="567"/>
        <w:jc w:val="both"/>
        <w:rPr/>
      </w:pPr>
      <w:r>
        <w:rPr/>
        <w:t>Согласно постановлению от 10 апреля 1936 года звание учителя начальной школы присваивается окончившим среднее педагогическое учебное заведение и признанным пригодными к педагогической работе; звание учителя средней школы — окончившим педагогический институт или университет и признанным пригодными для педагогической работы. Окончившие учительский институт получали звание учителя средней школы с правом преподавания в первых семи классах, при условии признания их пригодными к педагогической работе..</w:t>
      </w:r>
    </w:p>
    <w:p>
      <w:pPr>
        <w:pStyle w:val="Normal"/>
        <w:spacing w:before="120" w:after="0"/>
        <w:ind w:firstLine="567"/>
        <w:jc w:val="both"/>
        <w:rPr/>
      </w:pPr>
      <w:r>
        <w:rPr/>
        <w:t>В том же 1936 году была проведена аттестация учителей — присвоение им особыми аттестационными комиссиями персональных пожизненных званий учителя начальной или средней школы в зависимости от полученного образования и пригодности к педагогической работе. Повышение заработной платы и аттестация побуждали учителей поднимать свою квалификацию, улучшать качество преподавания и способствовали устранению из состава учителей лиц, непригодных к преподаванию.</w:t>
      </w:r>
    </w:p>
    <w:p>
      <w:pPr>
        <w:pStyle w:val="Normal"/>
        <w:spacing w:before="120" w:after="0"/>
        <w:ind w:firstLine="567"/>
        <w:jc w:val="both"/>
        <w:rPr/>
      </w:pPr>
      <w:r>
        <w:rPr/>
        <w:t>На VIII Чрезвычайном съезде Советов СССР, принявшем Конституцию СССР, среди делегатов было 27 учителей. Тысячи учителей избирались депутатами сельских, районных, городских, областных Советов депутатов трудящихся, Верховных Советов союзных и автономных республик, Верховного Совета СССР. В 1939 году 4331 учитель был награжден орденами и медалями. В 1940 году было установлено почетное звание заслуженного учителя школы. Воодушевленные заботой Коммунистической партии и Советского правительства, учителя повышали свое педагогическое мастерство, улучшали учебно-воспитательную работу; значительно увеличилось число учителей, не имеющих неуспевающих учеников.</w:t>
      </w:r>
    </w:p>
    <w:p>
      <w:pPr>
        <w:pStyle w:val="Normal"/>
        <w:spacing w:before="120" w:after="0"/>
        <w:ind w:firstLine="567"/>
        <w:jc w:val="both"/>
        <w:rPr/>
      </w:pPr>
      <w:r>
        <w:rPr/>
        <w:t>Заслуженной известностью пользовались учитель Чебаковской семилетней школы Ярославской области Н. М. Головин, избранный позже в члены-корреспонденты Академии педагогических наук, учительница Добрянской средней школы Пермской области А. М. Дерябина и многие другие учителя. Некоторые из них (А. И. Есипова-Воскресенская, П. А. Ларичев, тоже ставшие членами-корреспондентами АПН) были авторами хороших учебников и учебных пособий для учащихся.</w:t>
      </w:r>
    </w:p>
    <w:p>
      <w:pPr>
        <w:pStyle w:val="Normal"/>
        <w:spacing w:before="120" w:after="0"/>
        <w:jc w:val="center"/>
        <w:rPr>
          <w:b/>
          <w:b/>
          <w:bCs/>
          <w:sz w:val="28"/>
          <w:szCs w:val="28"/>
        </w:rPr>
      </w:pPr>
      <w:r>
        <w:rPr>
          <w:b/>
          <w:bCs/>
          <w:sz w:val="28"/>
          <w:szCs w:val="28"/>
        </w:rPr>
        <w:t xml:space="preserve">Значение решений XVIII съезда Коммунистической партии для развития советской школы. </w:t>
      </w:r>
    </w:p>
    <w:p>
      <w:pPr>
        <w:pStyle w:val="Normal"/>
        <w:spacing w:before="120" w:after="0"/>
        <w:ind w:firstLine="567"/>
        <w:jc w:val="both"/>
        <w:rPr/>
      </w:pPr>
      <w:r>
        <w:rPr/>
        <w:t>XVIII съезд ВКП(б), собравшийся в марте 1939 года, в своих решениях подытожил громадные достижения СССР во всех областях строительства социализма и определил задачи и пути дальнейшей работы по завершению строительства социалистического общества и постепенному переходу к коммунизму. На этом съезде особо было подчеркнуто значение коммунистического воспитания для развития советского общества. В своих решениях XVIII съезд указал, что в период завершения строительства социалистического общества и постепенного перехода от социализма к коммунизму «решающее значение приобретает дело коммунистического воспитания трудящихся, преодоление пережитков капитализма в сознании людей — строителей коммунизма».</w:t>
      </w:r>
    </w:p>
    <w:p>
      <w:pPr>
        <w:pStyle w:val="Normal"/>
        <w:spacing w:before="120" w:after="0"/>
        <w:ind w:firstLine="567"/>
        <w:jc w:val="both"/>
        <w:rPr/>
      </w:pPr>
      <w:r>
        <w:rPr/>
        <w:t>За годы второй пятилетки в СССР проведена настоящая культурная революция, осуществлено всеобщее обязательное первоначальное образование на языках национальностей СССР, произошел значительный рост числа школ и учащихся, рост числа выпускаемых высшими школами специалистов, подготовлена новая, советская интеллигенция.</w:t>
      </w:r>
    </w:p>
    <w:p>
      <w:pPr>
        <w:pStyle w:val="Normal"/>
        <w:spacing w:before="120" w:after="0"/>
        <w:ind w:firstLine="567"/>
        <w:jc w:val="both"/>
        <w:rPr/>
      </w:pPr>
      <w:r>
        <w:rPr/>
        <w:t>Принятый на XVIII съезде третий пятилетний план развития народного хозяйства в СССР (1938—1942) наметил грандиозную программу культурного строительства. Съезд вынес решение перейти к осуществлению среднего образования в городе и завершить всеобщее семилетнее обучение в сельских местностях и национальных республиках. Число учащихся к концу третьей пятилетки было запланировано в 40 миллионов, в то время как в дореволюционной России было около 8 миллионов учащихся.</w:t>
      </w:r>
    </w:p>
    <w:p>
      <w:pPr>
        <w:pStyle w:val="Normal"/>
        <w:spacing w:before="120" w:after="0"/>
        <w:ind w:firstLine="567"/>
        <w:jc w:val="both"/>
        <w:rPr/>
      </w:pPr>
      <w:r>
        <w:rPr/>
        <w:t>На съезде указывалось, что выпускники средней школы должны будут пойти не только в вузы, но и на производство, поэтому необходимо, чтобы они получали в школе практическую подготовку к работе в сфере народного хозяйства.</w:t>
      </w:r>
    </w:p>
    <w:p>
      <w:pPr>
        <w:pStyle w:val="Normal"/>
        <w:spacing w:before="120" w:after="0"/>
        <w:ind w:firstLine="567"/>
        <w:jc w:val="both"/>
        <w:rPr/>
      </w:pPr>
      <w:r>
        <w:rPr/>
        <w:t>Съезд принял резолюцию, которой была поставлена задача «поднятия культурно-технического уровня рабочего класса СССР до уровня работников инженерно-технического труда». Решения XVIII съезда партии требовали от школы решительного улучшения качества всей ее работы. Советские учителя добились значительных успехов в усвоении учащимися основ наук. Успеваемость школьников значительно повысилась, процент второгодников снизился, хотя требовательность учителей возросла. Наркомпросом РСФСР были выработаны нормы оценки успеваемости учащихся по русскому языку и математике; большое внимание уделялось повышению грамотности школьников.</w:t>
      </w:r>
    </w:p>
    <w:p>
      <w:pPr>
        <w:pStyle w:val="Normal"/>
        <w:spacing w:before="120" w:after="0"/>
        <w:ind w:firstLine="567"/>
        <w:jc w:val="both"/>
        <w:rPr/>
      </w:pPr>
      <w:r>
        <w:rPr/>
        <w:t>Однако в работе школы имелись и существенные недостатки: меньше, чем в предшествующий период, уделялось внимания общественно полезной работе учащихся; зачастую применялись словесно-книжные методы обучения; знания учащихся не всегда были тесно связаны с жизнью; самостоятельной работе учащихся не везде придавалось должное значение.</w:t>
      </w:r>
    </w:p>
    <w:p>
      <w:pPr>
        <w:pStyle w:val="Normal"/>
        <w:spacing w:before="120" w:after="0"/>
        <w:jc w:val="center"/>
        <w:rPr>
          <w:b/>
          <w:b/>
          <w:bCs/>
          <w:sz w:val="28"/>
          <w:szCs w:val="28"/>
        </w:rPr>
      </w:pPr>
      <w:r>
        <w:rPr>
          <w:b/>
          <w:bCs/>
          <w:sz w:val="28"/>
          <w:szCs w:val="28"/>
        </w:rPr>
        <w:t xml:space="preserve">Развитие педагогической науки. </w:t>
      </w:r>
    </w:p>
    <w:p>
      <w:pPr>
        <w:pStyle w:val="Normal"/>
        <w:spacing w:before="120" w:after="0"/>
        <w:ind w:firstLine="567"/>
        <w:jc w:val="both"/>
        <w:rPr/>
      </w:pPr>
      <w:r>
        <w:rPr/>
        <w:t>Победа социализма в СССР создала благоприятные условия для дальнейшего развития советской педагогической науки. Сформировались научные кадры, овладевшие теорией и методом марксизма-ленинизма. Развитие советской педагогики в 30-е годы характеризуется подъемом научно-исследовательской работы во всех ее отраслях. Деятели педагогической науки стали глубже изучать и обобщать передовой опыт школ.</w:t>
      </w:r>
    </w:p>
    <w:p>
      <w:pPr>
        <w:pStyle w:val="Normal"/>
        <w:spacing w:before="120" w:after="0"/>
        <w:ind w:firstLine="567"/>
        <w:jc w:val="both"/>
        <w:rPr/>
      </w:pPr>
      <w:r>
        <w:rPr/>
        <w:t>Решения XVI, XVII и XVIII партийных съездов и постановления ЦК ВКП(б) и Советского правительства в 30-х годах о школе способствовали улучшению ее работы и стимулировали оживление теоретической работы по педагогическим наукам.</w:t>
      </w:r>
    </w:p>
    <w:p>
      <w:pPr>
        <w:pStyle w:val="Normal"/>
        <w:spacing w:before="120" w:after="0"/>
        <w:ind w:firstLine="567"/>
        <w:jc w:val="both"/>
        <w:rPr/>
      </w:pPr>
      <w:r>
        <w:rPr/>
        <w:t>Постановление ЦК ВКП(б) «О педологических извращениях в системе Наркомпросов» (1936) устранило серьезное препятствие, мешавшее дальнейшему развитию педагогики, оно нацелило педагогов и психологов на борьбу с реакционными буржуазными педагогическими и психологическими теориями и воззрениями.</w:t>
      </w:r>
    </w:p>
    <w:p>
      <w:pPr>
        <w:pStyle w:val="Normal"/>
        <w:spacing w:before="120" w:after="0"/>
        <w:ind w:firstLine="567"/>
        <w:jc w:val="both"/>
        <w:rPr/>
      </w:pPr>
      <w:r>
        <w:rPr/>
        <w:t>В это время перед советской педагогической наукой встали как самые актуальные задачи изучение и теоретическое обобщение опыта лучших школ и учителей, вооружение учительства и родителей педагогическими знаниями, обеспечивающими повышение уровня коммунистического воспитания детей и молодежи.</w:t>
      </w:r>
    </w:p>
    <w:p>
      <w:pPr>
        <w:pStyle w:val="Normal"/>
        <w:spacing w:before="120" w:after="0"/>
        <w:ind w:firstLine="567"/>
        <w:jc w:val="both"/>
        <w:rPr/>
      </w:pPr>
      <w:r>
        <w:rPr/>
        <w:t>Показателем роста советской педагогической науки явилось издание новых учебников и пособий по педагогике. В 1932 году вышел учебник по педагогике для педтехникумов (под редакцией А. Африканова и П. Груздева); в 1934 году вышли учебники М. М. Пистрака для педагогических институтов и учебник П. Н. Шимбирева для педагогических училищ; в 1939 году — учебное пособие «Педагогика» под редакцией И. А. Каирова для педагогических институтов; в 1940 году — учебное пособие «Педагогика» под редакцией П. Н. Груздева для педагогических институтов, учебник педагогики Б. П. Есипова и Н. К. Гончарова для педагогических училищ.</w:t>
      </w:r>
    </w:p>
    <w:p>
      <w:pPr>
        <w:pStyle w:val="Normal"/>
        <w:spacing w:before="120" w:after="0"/>
        <w:ind w:firstLine="567"/>
        <w:jc w:val="both"/>
        <w:rPr/>
      </w:pPr>
      <w:r>
        <w:rPr/>
        <w:t>Большую роль в развитии педагогической науки стал играть теоретический журнал «Советская педагогика», издающийся с 1937 года.</w:t>
      </w:r>
    </w:p>
    <w:p>
      <w:pPr>
        <w:pStyle w:val="Normal"/>
        <w:spacing w:before="120" w:after="0"/>
        <w:ind w:firstLine="567"/>
        <w:jc w:val="both"/>
        <w:rPr/>
      </w:pPr>
      <w:r>
        <w:rPr/>
        <w:t>Центральное место в новых учебных пособиях по педагогике отводилось вопросам воспитания и обучения детей школьного возраста. Большое внимание уделялось воспитанию советского патриотизма и пролетарского интернационализма, сознательной дисциплины, дружбы, товарищества, вопросам сплочения и воспитания детского коллектива, содержанию и формам комсомольской и пионерской организаций.</w:t>
      </w:r>
    </w:p>
    <w:p>
      <w:pPr>
        <w:pStyle w:val="Normal"/>
        <w:spacing w:before="120" w:after="0"/>
        <w:ind w:firstLine="567"/>
        <w:jc w:val="both"/>
        <w:rPr/>
      </w:pPr>
      <w:r>
        <w:rPr/>
        <w:t>В 30-е годы расширяются научные исследования по вопросам дидактики и теории воспитания. Проблемы дидактики рассматривались в свете марксистско-ленинской теории познания. Освещались дидактические принципы, методы и организационные формы учебной работы, используемые в советской школе, выяснялось существенное отличие их от дидактических принципов, методов и форм обучения, принятых в буржуазной школе.</w:t>
      </w:r>
    </w:p>
    <w:p>
      <w:pPr>
        <w:pStyle w:val="Normal"/>
        <w:spacing w:before="120" w:after="0"/>
        <w:ind w:firstLine="567"/>
        <w:jc w:val="both"/>
        <w:rPr/>
      </w:pPr>
      <w:r>
        <w:rPr/>
        <w:t xml:space="preserve">Важное значение для разработки дидактических проблем имели центральные и местные научно-практические конференции, на которых обсуждались научные доклады и обобщался опыт работы передовых учителей. Эти конференции посвящались главным образом обсуждению проблем идейности преподавания, формирования в процессе обучения научного мировоззрения учащихся и воспитания у них коммунистической морали. </w:t>
      </w:r>
    </w:p>
    <w:p>
      <w:pPr>
        <w:pStyle w:val="Normal"/>
        <w:spacing w:before="120" w:after="0"/>
        <w:ind w:firstLine="567"/>
        <w:jc w:val="both"/>
        <w:rPr/>
      </w:pPr>
      <w:r>
        <w:rPr/>
        <w:t>Всесоюзное совещание по педагогическим наукам, созванное в Москве весной 1941 года, подытожило достижения советской педагогической науки за предыдущие годы, отметило в то же время, что теоретическая разработка советской педагогики все еще отстает от требований социалистического строительства.</w:t>
      </w:r>
    </w:p>
    <w:p>
      <w:pPr>
        <w:pStyle w:val="Normal"/>
        <w:spacing w:before="120" w:after="0"/>
        <w:ind w:firstLine="567"/>
        <w:jc w:val="both"/>
        <w:rPr/>
      </w:pPr>
      <w:r>
        <w:rPr/>
        <w:t>Серьезному пересмотру в этот период подверглись важные вопросы теории обучения: воспитание активного мышления учащихся во всех звеньях учебного процесса, связь теории с практикой в обучении, учет возрастных особенностей учащихся и индивидуальный подход к ним, дидактические требования к уроку и др.</w:t>
      </w:r>
    </w:p>
    <w:p>
      <w:pPr>
        <w:pStyle w:val="Normal"/>
        <w:spacing w:before="120" w:after="0"/>
        <w:ind w:firstLine="567"/>
        <w:jc w:val="both"/>
        <w:rPr/>
      </w:pPr>
      <w:r>
        <w:rPr/>
        <w:t>Значительный шаг сделала педагогика и в области теории воспитания. Особую роль здесь сыграли работы Н. К. Крупской, которая большое внимание уделяла вопросам воспитательной работы школы, воспитанию коллективизма, организации детского коллектива, пионердвижению и ряду других.</w:t>
      </w:r>
    </w:p>
    <w:p>
      <w:pPr>
        <w:pStyle w:val="Normal"/>
        <w:spacing w:before="120" w:after="0"/>
        <w:ind w:firstLine="567"/>
        <w:jc w:val="both"/>
        <w:rPr/>
      </w:pPr>
      <w:r>
        <w:rPr/>
        <w:t>Большую работу в области воспитания проводил А. С. Макаренко. В начале 30-х годов выходит «Педагогическая поэма», в которой Макаренко в яркой форме, в художественных образах отобразил свой интересный и удачный опыт по перевоспитанию несовершеннолетних правонарушителей в детских колониях. Во второй половине 30-х годов Макаренко теоретически обобщил свой опыт и свои воззрения по вопросам коммунистического воспитания. Он часто выступал с лекциями для родителей, учителей, руководящих работников народного образования.</w:t>
      </w:r>
    </w:p>
    <w:p>
      <w:pPr>
        <w:pStyle w:val="Normal"/>
        <w:spacing w:before="120" w:after="0"/>
        <w:ind w:firstLine="567"/>
        <w:jc w:val="both"/>
        <w:rPr/>
      </w:pPr>
      <w:r>
        <w:rPr/>
        <w:t>В предвоенные годы значительно продвинулась разработка проблем частных методик. Решения ЦК ВКП(б) о школе, принятые в 1931—1936 годах, создали для этого благоприятные условия. Установился правильный взгляд на роль частных методик в системе педагогических знаний, в улучшении школьной работы. Были созданы монографии, подготовлены или усовершенствованы учебники и учебные пособия по методикам преподавания, в числе которых работы В. А. Добромыслова, С. Е. Крючкова — по русскому языку; Н. К. Дмитриева, В. М. Чистякова — по русскому языку и родным языкам в нерусской школе; А. С. Пчелко, Е. С. Березанской, Н. Н. Никитина — по математике; Б. В. Всесвятского, А. А. Яхонтова — по естествознанию; А. И. Стражева и В. Н. Вернадского — по истории; Д. Д. Галанина, П. А. Знаменского — по физике и другие.</w:t>
      </w:r>
    </w:p>
    <w:p>
      <w:pPr>
        <w:pStyle w:val="Normal"/>
        <w:spacing w:before="120" w:after="0"/>
        <w:ind w:firstLine="567"/>
        <w:jc w:val="both"/>
        <w:rPr>
          <w:lang w:val="en-US"/>
        </w:rPr>
      </w:pPr>
      <w:r>
        <w:rPr/>
        <w:t>Постановления ЦК ВКП(б) о средней школе (1931—1932) серьезно поставили вопрос об издании методических журналов. В 1933 году начинает издаваться журнал «Начальная школа», в 1934 году — «География в школе», «Иностранный язык в средней школе», «История в школе», «Математика в школе», «Русский язык и литература в школе». В дальнейшем стали выходить журналы по другим учебным предметам средней школ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biografia</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7:00Z</dcterms:created>
  <dc:creator>User</dc:creator>
  <dc:description/>
  <cp:keywords/>
  <dc:language>en-US</dc:language>
  <cp:lastModifiedBy>Mage</cp:lastModifiedBy>
  <dcterms:modified xsi:type="dcterms:W3CDTF">2011-10-11T22:07:00Z</dcterms:modified>
  <cp:revision>2</cp:revision>
  <dc:subject/>
  <dc:title>Советская школа и педагогика в период наступления социализма по всему фронту и упрочения социалистического общества (1931-1941)</dc:title>
</cp:coreProperties>
</file>