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стание Болотнико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ение по истории подготовила ученица 10 (1) эк.-пр. класса гимназии Сеченова Татья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ого, как бояре-заговорщики во главе с Василием Шуйским в ночь с 16 на 17 мая 1606 года тайно выпустили из московских тюрем всех уголовников и раздали им оружие, на рассвете тревожно зазвонили колокола. Народ хлынул на Красную площадь, где в полнм вооружении уже ждали бояре. Они послали толпу на расправу с поляками, расквартированными в городе. Шуйский с ближайшими помощниками направлялся в Кремль. В поднявшейся суматохе стража не смогла оказать сопротивление, и заговорщики проникли в царские покои. Самозванец пытался бежать, но был схвачен и зарублен мечами. 1 июня 1606 года Василий венчался на царство, а 3 июня в Москву были спешны, привезены из Углича и выставлены на всеобщее обозрение в Архангельском соборе мощи царевича Дмит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е эти меры не внесли успокоения в общество. Мало того, спустя 2 месяца на юге разнесся слух, что Дмитрий вовсе не погиб в Москве. Хотя самого Дмитрия никто не видел, вскоре вся Северская земля, Белгород, Елец, Оскол провозгласили Дмитрия царем. Ратные люди, собранные под Ельцом отказывались подчиняться Шуйскому. На юго-западе даже появился человек, заявивший, что он – воевода Дмитрия, посланный им для организации нового войска. Казака этого звали Иван Исаевич Болотников (?-160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отников был беглым холопом князя А. А. Телятевского, богатого и знатного боярина. Он в молодости попал в плен к Крымским татарам во время военного похода. Затем его продают Турции, где он становится гребцом на галере. Болотникова, как и других невольников, освобождают моряки, напавшие на турок. Болотников оказывается в Венеции, затем едет в Венгрию и Германию. Одно время он возглавлял 10-тысячный отряд запорожских казаков, воевавших против турок. В Речи Посполитой он встречается с русским «царем» – самозванцем Молчановым. С письмом от него он прибывает к Шаховскому в Путивль. Болотников, поверивший в «истинного царя» Дмитрия Ивановича, становится главным предводителем повстанческого войска. Его цель – поход на Москву, восстановление на престоле «законного цар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ом нового похода на Москву стал Путивль. Именно оттуда в июле 1606 года отряды Болотникова направились к Москве. По пути он одерживает несколько побед под Кромами, Калугой, Серпуховом. Другое войско восставших во главе с Истомой Пашковым, веневским дворянином, идет, одерживая победы над Ельцом, Троицким, на Мценск, Тулу, Зарайск, Коломну, тоже на Москву. Ряды, восставших против Шуйского ширились, и восстание охватывало все большую территорию. За один год восстание охватило почти все города Курско-Орловского края. Оно начинало приобретать масштабы народной войны. В армии повстанцев были казаки, крестьяне и дворянские отря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606 года обе повстанческие армии начали осаду Москвы. Продолжалась она 5 недель. Но быстро начались разногласия между лидерами Болотниковым и Пашковым. Закончилось все тем, что Пашков со своим отрядом перешел на сторону Шуйского. Это ослабило позиции Болотникова. В стычках и сражениях под стенами столицы перевес постепенно переходит на сторону Шуйского. В решающей битве у Кломенского 2 декабря они одерживают решительную побе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становить продвижение восставших к Москве удалось с большим трудом. Болотников отступил к Калуге и организовал оборону 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 царя Дмитрий Шуйский безуспешно пытался взять Калугу. Но Болотников послал за помощью в соседние города, и решающее сражение в декабре 1606 года закончилось страшным разгромом войск Шуй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делю, другой брат царя, Иван, пытается поджечь город, но планы срываются, и противник терпит новое пора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центром повстанцев становится Тула. Сюда прибывает новое войско. Среди воевод этого войска был и князь Телятевский – бывший владелец Болотникова. В мае Болотников и Телятевский разгромили царскую армию под Калугой. Но погибли главнокомандующие и тысячи ратников. Повстанцы Болотникова и Телятевского, объединившись, уходят в Ту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царь Василий Шуйский во главе огромной армии направился к Туле 21 мая 1607 года, чтобы покончить с восставшими. Взять город штурмом не удалось, тульский кремль, где обосновались повстанцы, был блокирован. Чтобы принудить восставших к сдаче, Шуйский велел перегородить плотиной протекающую через город реку Упу, которая, разлившись, его затопила. Наконец, израсходовав все имевшиеся в городе резервы продовольствия, осажденные согласились сдаться. Когда правительственные войска взяли город, Болотников и другие руководители движения были схвачены. Самого «царского воеводу» сослали в Каргополь, ослепили и утоп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сстание Болотникова проходило в течение 1 года с 1606-1607 год. Это было восстание холопов, казаков, стрельцов, посадских и дворянских людей против крепостничества. Восстание охватило: юго-запад, юг России (около 70 городов), Нижнее и Среднее Поволжь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6:00Z</dcterms:created>
  <dc:creator>User</dc:creator>
  <dc:description/>
  <cp:keywords/>
  <dc:language>en-US</dc:language>
  <cp:lastModifiedBy>Mage</cp:lastModifiedBy>
  <dcterms:modified xsi:type="dcterms:W3CDTF">2011-10-11T22:06:00Z</dcterms:modified>
  <cp:revision>2</cp:revision>
  <dc:subject/>
  <dc:title>Восстание Болотникова</dc:title>
</cp:coreProperties>
</file>