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резвычайные ситу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 стадиях своего развития человек был тесно связан с окружающим миром. На рубеже 21 века человечество всё больше и больше ощущает на себе проблемы возникающие при проживании в высокоиндустриальном обществе. Опасное вмешательство человека в природу резко усилилось, расширился объём этого вмешательства, оно стало многообразнее и сейчас грозит стать глобальной опасностью для человечества. Практически ежедневно в различных уголках нашей планеты возникают так называемые “Чрезвычайные Ситуации” (ЧС), это сообщения в средствах массовой информации о катастрофах, стихийных бедствиях, очередной аварии, военного конфликта или акта терроризма . Количество ЧС растет лавинообразно и за последние 20 лет возросло в 2 раза. А это значит растёт число жертв и материальный ущерб как в промышленности так и на транспорте, в быту, в армии и т.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ибольшую опасность представляют крупные аварии, катастрофы на промышленных объектах и на транспорте, а также стихийные и экологические бедствия. В результате вызываемые ими социально–экологические последствия сопоставимы с крупномасштабными военными конфликтами. Аварии и катастрофы не имеют национальных границ , они ведут к гибели людей и создают в свою очередь социально политическую напряженность ( пример Чернобыльская авария). На всех континентах Земли эксплуатируются тысячи потенциально опасных объектов с такими объёмами запасов радиоактивных, взрывчатых и отравляющих веществ которые в случае ЧС могут нанести невосполнимые потери окружающей среде или даже уничтожить на Земле Жиз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формирования Чрезвычайных Ситу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му чрезвычайному событию предшествует те или иные отклонения от нормального хода какого-либо процесса. Характер развития события и его последствия определяются дестабилизирующими фактором различного происхождения. Это может быть и природное , антропогенное социальное или иное воздействие нарушающее функционирование систе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ся пять фаз развития ЧС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отклонений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ирование Ч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ЧС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остаточных факторов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Ч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чрезвычайных ситу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фере возникнове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генны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олитическ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сштабу возможных последств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альны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домственной принадлеж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ранспорте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ительств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хоз-в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лежащих в основе событ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тряс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ные услов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чрезвычайных ситуац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характеристики ЧС и основной упор сделаем на ЧС техногенного характера так как основными причинами технологических катастроф всё же является человеческий фактор он присутствует во всех указанных ниже причин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насыщенность производств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ивные ошибки в изготовлении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ый износ оборудов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персон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е информации при совместных действиях люд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Техногенного характе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аварии, пожары, взрывы и т.п. спровоцированные хоз. деятельностью человека. По мере насыщения производства и сферы услуг современной техникой и технологией резко возрастает число вышеуказанных катастроф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ава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экстремальное событие на транспорте техногенного происхождения или являющееся следствием случайных внешних воздействий , повлекшее за собой повреждение транспортных средств, человеческие жертвы и материальный ущер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и взрыв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ы и взрывы – самые распространенные ЧС в современном мире, наносящие большой материальный ущерб и связанные с гибелью людей, а также ущерб окружающей среде, психологический эффект и т.д. По химической природе это разновидности неконтролируемого го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и с выбросом ( угрозой выброса) сильнодействующих ядовитых веще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ЯВ - Это обращающиеся в больших кол-вах в промышленности и на транспорте токсические химические вещества , способные в случае разрушения ( аварий на объектах ) легко переходить в атмосферу и вызывать массовые поражения люд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арии с выбросом ( угрозой выброса) радиоактивных веществ (Р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радиации приводит к гибели живых организмов. В результате радиационного заражения развивается лучевая болезнь, нарушающая генетику организма. Появление излучения связано с функционированием предприятий, использующих радиоактивные материалы, авариями на ядерных установках и деятельностью организаций по преработке и захоронению радиоактивных от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и с выбросом ( угрозой выброса) биологически опасных веществ Б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 опасные вещества БОВ – называют вещества, способные вызвать массовые инфекционные заболевания людей и животных при попадании в организм в ничтожно малых количествах. К БОВ относятся болезнетворные микробы и бактерии возбудители различных особо опасных инфекционных заболеваний : чумы , холеры, натуральной оспы, сибирской язвы и т.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запное обрушивание зд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тип аварий обычно инициируется каким-то побочным фактором. Например скопление людей, машин, активная деятельность в разгар рабочего д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число разрушений зданий и сооружений происходит из-за несоблюдения установленных правил строительства на просадочных грунтах и дефектов инженерно-геологических изысканий оснований строящихся объектов, а также из-за недостаточного обоснования прочности зданий , конструкций и дета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я на электроэнергетических систем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ви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и на автономных электростанциях с долговременным перерывом электроснаб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и на электроэнергетических сетях с долговременным перерывом электроснабжения потребителей и территор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из строя транспортных электрических контактных с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и в коммунальных системах жизнеобеспе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rPr/>
      </w:pPr>
      <w:r>
        <w:rPr/>
        <w:t>В основном происходят в городах и крупных поселках, где наблюдается большое скопление людей, промышленных предприятий. Помимо материального ущерба такие аварии наносят серьезный моральный ущерб и имеют негативные последствия среди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группы авар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нализационных система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пловых сетя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ах водоснабж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мунальных газопровода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и на очистных сооружен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группы авар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истных сооружениях сточных вод промышленных предприятий с выбросом более 10 тон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чистных сооружениях промышленных газов с массовым выбросом загрязняющих вещест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в залповых выбросах отравляющих или токсичных веществ в окружающую среду естественно отрицательным воздействием на персон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динамические авар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аварии на сооружениях или естественных образованиях, создающих разницу уровней воды до и после н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динамические объекты – плотины, водозаборные станции запруды для различных ц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или прорыв объекта происходит либо под воздействием сил природы, либо под воздействием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динамическая авария – это чрезвычайное событие следствие неуправляемое перемещение больших масс воды несущих разрушение и затопление обширных территор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природного происхо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ые бедствия- природные явления или процессы , которые вызывают катастрофические ситуации , характеризующиеся внезапным нарушением жизнедеятельности населения , разрушением и уничтожением материальных ценностей, поражением или гибелью люд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природного происхождения подразде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физические О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логические ОЯ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орологические и агрометеорологические О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ие гидрологические О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огические О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геологические О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пожар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ые бедствия могут возникать как независимо друг от друга , так и во взаимосвязи: одно из них может повлечь за собой друг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экологического характе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хозяйственной или иной деятельности на каком либо участке происходят устойчивые отрицательные изменения в окружающей природной среде, состоянии естественных экологических систем, генетических фондов растений и животных , то такие участки объявляются зонами чрезвычайной экологической ситу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частки где в рез-те хозяйственной или иной деятельности произошли глубокие необратимые изменения окружающей природной среды, повлекшие за собой существенное ухудшение здоровья населения, природного равновесия, разрушения естественных экологических систем, деградацию флоры и фауны, то такие участки объявляются зонами экологического бедств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 удовлетворительна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на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а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на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строфическа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связанные с изменением состояния суш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связанные с изменением состояния суши могут быть классифицированы как нарушения и загрязнения литосф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связанные с изменением состава и свойств атмосф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связанные с изменением состава и свойств атмосферы могут быть классифицированы как аэродинамические нарушения и загрязнения. Нарушения могут возникать в результате возведения высоких зданий , сооружений , отвалов ,глубоких выемок. Следствие этого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ж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ущ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ые инверс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я атмосферы разделяют на группы по физическому состоянию веще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образны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ды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связанные с изменением состава гидросф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ются как гидродинамические нарушения и загрязнения. Нарушения связаны с изменением размещения режима и динамики поверхностных, грунтовых и подземных вод. Загрязнение происходит вследствие поступления в водоемы и водотоки недостаточно очищенных сточных вод, с которыми поступает широкий спектр загрязни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С социально-политического и военно-политического характе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четыре типа ЧС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ения в отдельных районах, вызванных выступлением антиобщественных сил или националистических групп, попытки захвата гос. общественных учреждений, радио и теле стан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ение (затопление) носителя ядерного оружия с разрушением или без разрушения боевой ч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ный ( случайный) ракетно-ядерный удар нанесенный с акватории нейтральных в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ые нападения на объекты воинских гарнизон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характеристик чрезвычайных ситуаций можно сделать следующий вывод, что ЧС возникают в основном в результат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х процессов, обусловленных геофизическими фактор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я внешних природных факто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 производственных дефек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объемов производства и роста числа предприят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я доли высоких технолог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и проектир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я правил эксплуат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технологической дисципли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дисциплин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ачества регламентны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енного состава работни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политических конфлик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казанные причины ЧС могут существовать как отдельно так и быть связанными друг с другом, а также дополнять друг д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езопасности , в частности на производстве, во многих странах разрабатываются специальные законодательные акты, директивы, стандарты, регламентирующие правила и мероприятия по предупреждению аварийных ситу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высокоразвитых странах в последние годы уделяется все большее внимание совершенствованию системы подготовки кадров , особенно руководителей высоко рискованных производств, разнообразных служб безопасности , экспертизы и страхования.</w:t>
      </w:r>
    </w:p>
    <w:sectPr>
      <w:type w:val="nextPage"/>
      <w:pgSz w:w="11906" w:h="16838"/>
      <w:pgMar w:left="1134" w:right="849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cs="Arial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Style15">
    <w:name w:val="Верхний колонтитул Знак"/>
    <w:qFormat/>
    <w:rPr>
      <w:rFonts w:ascii="Arial" w:hAnsi="Arial" w:cs="Arial"/>
      <w:sz w:val="28"/>
      <w:szCs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35:00Z</dcterms:created>
  <dc:creator>Наумов Сергей Иванович</dc:creator>
  <dc:description/>
  <cp:keywords/>
  <dc:language>en-US</dc:language>
  <cp:lastModifiedBy>Mage</cp:lastModifiedBy>
  <cp:lastPrinted>1999-06-22T01:30:00Z</cp:lastPrinted>
  <dcterms:modified xsi:type="dcterms:W3CDTF">2011-10-10T01:35:00Z</dcterms:modified>
  <cp:revision>2</cp:revision>
  <dc:subject/>
  <dc:title>ВВЕДЕНИЕ</dc:title>
</cp:coreProperties>
</file>