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before="360" w:after="0"/>
        <w:ind w:left="560" w:right="600" w:firstLine="567"/>
        <w:jc w:val="center"/>
        <w:rPr>
          <w:color w:val="0000FF"/>
          <w:sz w:val="24"/>
          <w:szCs w:val="24"/>
        </w:rPr>
      </w:pPr>
      <w:r>
        <w:rPr>
          <w:b/>
          <w:bCs/>
          <w:color w:val="0000FF"/>
          <w:sz w:val="24"/>
          <w:szCs w:val="24"/>
        </w:rPr>
        <w:t xml:space="preserve">КАЗАХСТАН ВО ВТОРОЙ ПОЛОВИНЕ </w:t>
      </w:r>
      <w:r>
        <w:rPr>
          <w:b/>
          <w:bCs/>
          <w:color w:val="0000FF"/>
          <w:sz w:val="24"/>
          <w:szCs w:val="24"/>
          <w:lang w:val="en-US"/>
        </w:rPr>
        <w:t>XV</w:t>
      </w:r>
      <w:r>
        <w:rPr>
          <w:b/>
          <w:bCs/>
          <w:color w:val="0000FF"/>
          <w:sz w:val="24"/>
          <w:szCs w:val="24"/>
        </w:rPr>
        <w:t>-</w:t>
      </w:r>
      <w:r>
        <w:rPr>
          <w:b/>
          <w:bCs/>
          <w:color w:val="0000FF"/>
          <w:sz w:val="24"/>
          <w:szCs w:val="24"/>
          <w:lang w:val="en-US"/>
        </w:rPr>
        <w:t>XVI</w:t>
      </w:r>
      <w:r>
        <w:rPr>
          <w:b/>
          <w:bCs/>
          <w:color w:val="0000FF"/>
          <w:sz w:val="24"/>
          <w:szCs w:val="24"/>
        </w:rPr>
        <w:t xml:space="preserve"> вв.</w:t>
      </w:r>
    </w:p>
    <w:p>
      <w:pPr>
        <w:pStyle w:val="Normal"/>
        <w:spacing w:before="420" w:after="0"/>
        <w:ind w:firstLine="567"/>
        <w:rPr>
          <w:sz w:val="24"/>
          <w:szCs w:val="24"/>
        </w:rPr>
      </w:pPr>
      <w:r>
        <w:rPr>
          <w:sz w:val="24"/>
          <w:szCs w:val="24"/>
        </w:rPr>
        <w:t>В результате распада государства Абулхаира в середине XV в. появляются несколько политических образований - Ногайское государство. Казахское, Сибирское и Озбекское ханства. С этого момента начинается борьба между Казахским и Ногайским госу</w:t>
        <w:softHyphen/>
        <w:t>дарствами за политическое влияние среди казахских племен. Процесс объединения казахов в рамках Казахского ханства начи</w:t>
        <w:softHyphen/>
        <w:t>нается в период правления Хак-Назара. Именно об этих событиях пойдет речь в этой главе.</w:t>
      </w:r>
    </w:p>
    <w:p>
      <w:pPr>
        <w:pStyle w:val="Normal"/>
        <w:spacing w:before="100" w:after="0"/>
        <w:ind w:firstLine="567"/>
        <w:jc w:val="left"/>
        <w:rPr>
          <w:sz w:val="24"/>
          <w:szCs w:val="24"/>
        </w:rPr>
      </w:pPr>
      <w:r>
        <w:rPr>
          <w:b/>
          <w:bCs/>
          <w:sz w:val="24"/>
          <w:szCs w:val="24"/>
        </w:rPr>
        <w:t>10.1. СООТНОШЕНИЕ ТЕРМИНОВ «КАЗАК», «НОГАЙ», «ОЗБЕК»</w:t>
      </w:r>
    </w:p>
    <w:p>
      <w:pPr>
        <w:pStyle w:val="Normal"/>
        <w:spacing w:before="120" w:after="0"/>
        <w:ind w:left="40" w:firstLine="567"/>
        <w:rPr>
          <w:sz w:val="24"/>
          <w:szCs w:val="24"/>
        </w:rPr>
      </w:pPr>
      <w:r>
        <w:rPr>
          <w:sz w:val="24"/>
          <w:szCs w:val="24"/>
        </w:rPr>
        <w:t>Здесь мы считаем необходимым более подробно остановиться на значениях терминов «казак», «ногай» и «озбек», чтобы избежать путаницы в изложении материала.</w:t>
      </w:r>
    </w:p>
    <w:p>
      <w:pPr>
        <w:pStyle w:val="Normal"/>
        <w:ind w:left="40" w:firstLine="567"/>
        <w:rPr/>
      </w:pPr>
      <w:r>
        <w:rPr>
          <w:i/>
          <w:iCs/>
          <w:sz w:val="24"/>
          <w:szCs w:val="24"/>
        </w:rPr>
        <w:t>Озбек.</w:t>
      </w:r>
      <w:r>
        <w:rPr>
          <w:sz w:val="24"/>
          <w:szCs w:val="24"/>
        </w:rPr>
        <w:t xml:space="preserve"> Термины «озбек», «Озбекское ханство» - возникли во второй половине XIV в. и связаны с именем хана Улуг Улуса Озбека (1312-1342), известного своей приверженностью исламу. После его смерти весь Улуг Улус стали называть «владением озбека» или «озбекским ханством». «Озбекскими» в восточных источниках стали называть и кочевников, населявших Улуг Улус. Сами кыпчаки никогда не называли себя так. Об этом свиде</w:t>
        <w:softHyphen/>
        <w:t>тельствовал и Мухаммед Шайбани, заявивший, что никакого озбекского ханства на самом деле не было, и что его дед Абулхаир владел частью Улуг Улуса, Ибн Рузбихан писал что «озбеки» состоят из трех частей - «шибанцев», т.е. сторонников Мухаммеда Шайбани, «казахов», т.е - подданных Казахского ханства, и «мангытов», т.е. населения Ногайского Улуса. Как видим, восточные писатели и историки под термином «озбек» подразумевали не какой-либо отдельный этнос или группу племен, а все кочевое население Улуг Улуса. Лишь позже, с уходом части кочевников с Мухаммедом Шайбани в Мавераннахр и образованием там централизованного государства, термин «озбек» превращается в этноним и обозначает все тюркоязычное (карлыкское и кыпчакское) население оседлых областей.</w:t>
      </w:r>
    </w:p>
    <w:p>
      <w:pPr>
        <w:pStyle w:val="Normal"/>
        <w:ind w:left="40" w:firstLine="567"/>
        <w:rPr/>
      </w:pPr>
      <w:r>
        <w:rPr>
          <w:i/>
          <w:iCs/>
          <w:sz w:val="24"/>
          <w:szCs w:val="24"/>
        </w:rPr>
        <w:t>Ногаи.</w:t>
      </w:r>
      <w:r>
        <w:rPr>
          <w:sz w:val="24"/>
          <w:szCs w:val="24"/>
        </w:rPr>
        <w:t xml:space="preserve"> Термин «ногай» появляется позже в связи с собы</w:t>
        <w:softHyphen/>
        <w:t>тиями, происходившими в Улуг Улусе после смерти Бердибека в 1359 г. В 1360 г. на берегах Сырдарьи образуется новое ханство, во главе которого стал Кара-Ногай и по его имени все государство получило название «Ногайского Йурта» (Ногайлы журт). После смерти Кара-Ногая ханом стал его племянник Тура-Темир, затем Орыс хан. Последнему удалось объединить большую часть Улуг Улуса и термин «ногайлы» на время отошел на второй план.</w:t>
      </w:r>
    </w:p>
    <w:p>
      <w:pPr>
        <w:pStyle w:val="Normal"/>
        <w:ind w:left="40" w:firstLine="567"/>
        <w:rPr/>
      </w:pPr>
      <w:r>
        <w:rPr>
          <w:sz w:val="24"/>
          <w:szCs w:val="24"/>
        </w:rPr>
        <w:t>После смерти Орыс хана и прихода к власти Токтамыса термин «ногайлы» возрождается и начинает обозначать ту группу кочевой знати, которая поддерживала Едиге и внуков Орыс хана - пос</w:t>
        <w:softHyphen/>
        <w:t>леднего хана «ногайского йурта». После победы Едиге и признанием его фактическим правителем Улуг Улуса термин «ногай» постепенно становится этническим самоназванием кыпчакских племен от Черного моря до Ертиса. Население Мангытского Йурта, Казахского и Сибирского ханств продолжали называть себя «ногайлы». Отра</w:t>
        <w:softHyphen/>
        <w:t xml:space="preserve">жением той эпохи являются многочисленные казахские героические эпосы </w:t>
      </w:r>
      <w:r>
        <w:rPr>
          <w:sz w:val="24"/>
          <w:szCs w:val="24"/>
          <w:lang w:val="en-US"/>
        </w:rPr>
        <w:t>XV</w:t>
      </w:r>
      <w:r>
        <w:rPr>
          <w:sz w:val="24"/>
          <w:szCs w:val="24"/>
        </w:rPr>
        <w:t>-</w:t>
      </w:r>
      <w:r>
        <w:rPr>
          <w:sz w:val="24"/>
          <w:szCs w:val="24"/>
          <w:lang w:val="en-US"/>
        </w:rPr>
        <w:t>XVII</w:t>
      </w:r>
      <w:r>
        <w:rPr>
          <w:sz w:val="24"/>
          <w:szCs w:val="24"/>
        </w:rPr>
        <w:t xml:space="preserve"> вв., посвященные истории народа «ногайлы», «ногайлинским» батырам - Едиге, Камбару, Таргыну и др. Лишь в начале XVII в., с распадом Мангытского государства и изоляцией группы ногайцев от основной части этноса на Северном Кавказе, только за ними сохранился этноним «ногай». Ногайцы, вошедшие в состав Казахского ханства, стали называться «казахами». В рус</w:t>
        <w:softHyphen/>
        <w:t>скоязычной литературе «ногайцами» именуют только подданных Мангытского Йурта.</w:t>
      </w:r>
    </w:p>
    <w:p>
      <w:pPr>
        <w:pStyle w:val="Normal"/>
        <w:ind w:left="40" w:firstLine="567"/>
        <w:rPr/>
      </w:pPr>
      <w:r>
        <w:rPr>
          <w:i/>
          <w:iCs/>
          <w:sz w:val="24"/>
          <w:szCs w:val="24"/>
        </w:rPr>
        <w:t>Казах.</w:t>
      </w:r>
      <w:r>
        <w:rPr>
          <w:sz w:val="24"/>
          <w:szCs w:val="24"/>
        </w:rPr>
        <w:t xml:space="preserve"> Термин «казах» или правильнее «казак» вызывает очень много споров в среде исследователей. Мы считаем необ</w:t>
        <w:softHyphen/>
        <w:t>ходимым дать ниже сводку сведений о термине «казах», сделанную Мухаммеджаном Тынышпаевым в работе «Материалы к истории кыргыз-казахского народа», вышедшей в Ташкенте в 1925г.</w:t>
      </w:r>
    </w:p>
    <w:p>
      <w:pPr>
        <w:pStyle w:val="Normal"/>
        <w:ind w:left="40" w:firstLine="567"/>
        <w:rPr>
          <w:sz w:val="24"/>
          <w:szCs w:val="24"/>
        </w:rPr>
      </w:pPr>
      <w:r>
        <w:rPr>
          <w:sz w:val="24"/>
          <w:szCs w:val="24"/>
        </w:rPr>
        <w:t>В 1356 г. «казахи» напали на Мавераннахр. В 1397-1410 гг. часть крымских кыпчаков переселилась в Литву и несла службу при королях, называясь «казаками» (русских казаков еще не было). В 1474 г. крымский хан Менгли Керей писал Ивану III: «Мне твоей земли не воевать, моим уланам, ни князьям, ни казакам». В 1523 г. русский посол в Стамбуле И. Морозов говорит султану: «Твои каза</w:t>
        <w:softHyphen/>
        <w:t>ки азовские наших имают в поле, а водят в Азов и продают». В 1471 г. в походе на Новгород участвовал Касимовский царевич Данияр «со своими казаками». В 1481 г. на хана Ахмета напали Ибак хан с «1000 казаками» и ногайские мурзы Муса и Жамбырши с «15000 казаками». В 1499 г. «ордынские казаки и азовские под Козельск пришли, взяли село Олешию». В 1508 г. казанский хан Абдуллатиф обещает князю Василию «не пускать воевать своих казаков».</w:t>
      </w:r>
    </w:p>
    <w:p>
      <w:pPr>
        <w:pStyle w:val="Normal"/>
        <w:ind w:left="40" w:firstLine="567"/>
        <w:rPr>
          <w:sz w:val="24"/>
          <w:szCs w:val="24"/>
        </w:rPr>
      </w:pPr>
      <w:r>
        <w:rPr>
          <w:sz w:val="24"/>
          <w:szCs w:val="24"/>
        </w:rPr>
        <w:t>Из этой краткой подборки видно, что термин «казак» вначале имел чисто социальное значение и обозначал группу кочевников, занимавшихся военным ремеслом, либо отделившихся от основной части государства и не признающих центральной власти.</w:t>
      </w:r>
    </w:p>
    <w:p>
      <w:pPr>
        <w:pStyle w:val="Normal"/>
        <w:ind w:firstLine="567"/>
        <w:rPr>
          <w:sz w:val="24"/>
          <w:szCs w:val="24"/>
        </w:rPr>
      </w:pPr>
      <w:r>
        <w:rPr>
          <w:sz w:val="24"/>
          <w:szCs w:val="24"/>
        </w:rPr>
        <w:t>Именно поэтому группа кочевников, откочевавших с Жанибеком и Кереем в Могулистан, получила название «казак». Ханство, основанное ими, получило название «казахского». С этого момента значение слова «казак» начинает изменяться. Из со</w:t>
        <w:softHyphen/>
        <w:t>циального термина оно превращается в политический, обозначая подданных Казахского ханства. Выходя из-под власти ханов, кочевники переставали называть себя «казаками» и становились «ногайлы», а принимая подданство ханов, вновь назывались «ка</w:t>
        <w:softHyphen/>
        <w:t>заками». Лишь с объединением всех ногайских племен в рамках Казахского ханства термин «казак» превращается из политического в этнический, став самоназванием всех кыпчак-ногайских племен и родов. Однако в официальных кругах предпочитали вплоть до XX в. пользоваться для обозначения казахского этноса термином «Алты алаш», общим для ногаев и казахов.</w:t>
      </w:r>
    </w:p>
    <w:p>
      <w:pPr>
        <w:pStyle w:val="Normal"/>
        <w:ind w:firstLine="567"/>
        <w:rPr>
          <w:sz w:val="24"/>
          <w:szCs w:val="24"/>
        </w:rPr>
      </w:pPr>
      <w:r>
        <w:rPr>
          <w:sz w:val="24"/>
          <w:szCs w:val="24"/>
        </w:rPr>
        <w:t>В дальнейшем термином «казах» мы будем обозначать и весь этнос в целом и население Казахского ханства, в частности, тер</w:t>
        <w:softHyphen/>
        <w:t>мином «ногай» - казахские роды в составе Мангытского Йурта, термином «озбек» - кочевников, поддерживающих Мухаммеда Шайбани.</w:t>
      </w:r>
    </w:p>
    <w:p>
      <w:pPr>
        <w:pStyle w:val="Normal"/>
        <w:spacing w:before="140" w:after="0"/>
        <w:ind w:right="400" w:firstLine="567"/>
        <w:jc w:val="left"/>
        <w:rPr>
          <w:sz w:val="24"/>
          <w:szCs w:val="24"/>
        </w:rPr>
      </w:pPr>
      <w:r>
        <w:rPr>
          <w:b/>
          <w:bCs/>
          <w:sz w:val="24"/>
          <w:szCs w:val="24"/>
        </w:rPr>
        <w:t>10.2. КАЗАХСКОЕ ХАНСТВО ВО ВТОРОЙ ПОЛОВИНЕ XV-НАЧАЛЕ XVI вв.</w:t>
      </w:r>
    </w:p>
    <w:p>
      <w:pPr>
        <w:pStyle w:val="Normal"/>
        <w:spacing w:before="140" w:after="0"/>
        <w:ind w:firstLine="567"/>
        <w:rPr/>
      </w:pPr>
      <w:r>
        <w:rPr>
          <w:i/>
          <w:iCs/>
          <w:sz w:val="24"/>
          <w:szCs w:val="24"/>
        </w:rPr>
        <w:t>Образование Казахского ханства.</w:t>
      </w:r>
      <w:r>
        <w:rPr>
          <w:sz w:val="24"/>
          <w:szCs w:val="24"/>
        </w:rPr>
        <w:t xml:space="preserve"> Как мы уже говорили в предыдущих главах, султаны Жанибек и Керей откочевали от Абулхаира и обосновались в Западном Жетысу.</w:t>
      </w:r>
    </w:p>
    <w:p>
      <w:pPr>
        <w:pStyle w:val="Normal"/>
        <w:ind w:firstLine="567"/>
        <w:rPr>
          <w:sz w:val="24"/>
          <w:szCs w:val="24"/>
        </w:rPr>
      </w:pPr>
      <w:r>
        <w:rPr>
          <w:sz w:val="24"/>
          <w:szCs w:val="24"/>
        </w:rPr>
        <w:t>Правитель Могулистана Есен-Буга, занятый борьбой со своим братом Юнусом и попытками сохранить развалившееся госу</w:t>
        <w:softHyphen/>
        <w:t>дарство, не имел реальных сил, чтобы остановить сторонников Жанибека и Керея и в 1459 г. был вынужден предоставить им территорию в долине реки Шу, Кочевники, поселившиеся в Жетысу, получили прозвище «казак», которое впоследствии распростра</w:t>
        <w:softHyphen/>
        <w:t>нилось на всех подданных Жанибека и Керея и постепенно прев</w:t>
        <w:softHyphen/>
        <w:t>ратилось в этноним.</w:t>
      </w:r>
    </w:p>
    <w:p>
      <w:pPr>
        <w:pStyle w:val="Normal"/>
        <w:ind w:firstLine="567"/>
        <w:rPr>
          <w:sz w:val="24"/>
          <w:szCs w:val="24"/>
        </w:rPr>
      </w:pPr>
      <w:r>
        <w:rPr>
          <w:sz w:val="24"/>
          <w:szCs w:val="24"/>
        </w:rPr>
        <w:t>Ослабление Могулистана и неспособность могульских ханов сдерживать усилившийся в середине XV в. натиск ойратов пос</w:t>
        <w:softHyphen/>
        <w:t>тавили казахских султанов перед необходимостью создания собственного государства. В этих условиях в долинах Шу и Таласа в 1465 г. было провозглашено Казахское ханство, первым ханом которого стал Керей (1465-1474). Абулхаир, обеспокоенный усилением казахов, пытался организовать поход в Жетысу, но в 1468 г. умирает, после чего его государство перестало сущес</w:t>
        <w:softHyphen/>
        <w:t>твовать. Керей и Жанибек вернулись в Дешт-и-Кыпчак и к ним присоединилось основное население центрально-казахстанских степей. Таким образом, в 1469 г. Казахское ханство выходит на политическую арену как самостоятельное государство кочевых племен Дешт-и-Кыпчака.</w:t>
      </w:r>
    </w:p>
    <w:p>
      <w:pPr>
        <w:pStyle w:val="Normal"/>
        <w:ind w:firstLine="567"/>
        <w:rPr>
          <w:sz w:val="24"/>
          <w:szCs w:val="24"/>
        </w:rPr>
      </w:pPr>
      <w:r>
        <w:rPr>
          <w:sz w:val="24"/>
          <w:szCs w:val="24"/>
        </w:rPr>
        <w:t>Политическая жизнь казахских степей после распада госу</w:t>
        <w:softHyphen/>
        <w:t>дарства Абулхаира характеризовалась попытками шайбанидов вернуться к власти, борьбой за присырдарьинские города. Мухаммед Шайбани, бежав в Туркестанский вилайет, начал собирать здесь своих сторонников, заручился поддержкой тимуридов Мавераннахра. Однако уже в 1470 г. в присырдарьинских степях появились казахские отряды. Старший сын Жанибека Махмуд занял Созак, а другой его сын Еренши - Сауран. Здесь Еренши столкнулся с войсками Мухаммеда Шайбани, который в последовавшей битве был разгромлен и вынужден был бежать в Бухару. В 1472 г. Шайбани заключает союз с Муса мырзой, правителем Мангытского Йурта, получил военную помощь тимуридов и начал новый поход на Сырдарью. Ему сдалась небольшая крепость Аркук, которую он сделал своей главной опорой в борьбе за присырдарьинские города. Вначале Мухаммеду Шайбани и Муса мырзе сопутствовал успех. Муса обещал даже провозгласить Мухаммеда ханом всего Дешт-и-Кыпчака. Союзникам удалось взять Сыгнак, но на этом их успех закончился. Из Западного Жетысу на помощь казахским отрядам прибыла большая армия под командованием султана Мурундыка -сына Керея. Встреча союзников с казахами произошла у перевала Сагунлык в Каратауских горах. Войска Мусы и Мухаммеда Шайбани были наголову разбиты, а несостоявшийся хан бежал в Мангастау. Таким образом, в 60-70 гг. XV в. были уничтожены последние следы государства Абулхаира и на политической карте Евразии появились три новых государства, населенных казахами. Степи от Едиля до Нуры и Есиля, Приаралья и Мангыстау занимало Мангытское государство, населенное родами мангыт, алшын, тама, керей, найман, кыпшак. Территории севернее Нуры, долины То-была, Есиля и Ертиса входили в состав Сибирского ханства, главной опорой которого были кереи, найманы, уаки и кыпчаки. Наконец, Жетысу, долины Сырдарьи и Сарысу составляли территорию Казах</w:t>
        <w:softHyphen/>
        <w:t>ского ханства, населенного аргынами, дулатами, канглы и жа-лаирами.</w:t>
      </w:r>
    </w:p>
    <w:p>
      <w:pPr>
        <w:pStyle w:val="Normal"/>
        <w:ind w:firstLine="567"/>
        <w:rPr/>
      </w:pPr>
      <w:r>
        <w:rPr>
          <w:i/>
          <w:iCs/>
          <w:sz w:val="24"/>
          <w:szCs w:val="24"/>
        </w:rPr>
        <w:t>Борьба за сырдарьинские города.</w:t>
      </w:r>
      <w:r>
        <w:rPr>
          <w:sz w:val="24"/>
          <w:szCs w:val="24"/>
        </w:rPr>
        <w:t xml:space="preserve"> Молодое Казахское ханство с начала своего образования повело борьбу за объединение всех казахских племен и присоединение присырдарьинских городов. Со смертью Муса мырзы большая часть ногайцев присоединилась к Казахскому ханству и его территория вышла на западе к Едилю.</w:t>
      </w:r>
    </w:p>
    <w:p>
      <w:pPr>
        <w:pStyle w:val="Normal"/>
        <w:ind w:firstLine="567"/>
        <w:rPr>
          <w:sz w:val="24"/>
          <w:szCs w:val="24"/>
        </w:rPr>
      </w:pPr>
      <w:r>
        <w:rPr>
          <w:sz w:val="24"/>
          <w:szCs w:val="24"/>
        </w:rPr>
        <w:t>После смерти Керея в 1474 г. ханом стал его сын Мурундык (1474-1511). При его правлении были проведены значительные меры по централизации государственной власти, укреплению позиции ханства в западных и южных районах Казахстана.</w:t>
      </w:r>
    </w:p>
    <w:p>
      <w:pPr>
        <w:pStyle w:val="Normal"/>
        <w:ind w:firstLine="567"/>
        <w:rPr>
          <w:sz w:val="24"/>
          <w:szCs w:val="24"/>
        </w:rPr>
      </w:pPr>
      <w:r>
        <w:rPr>
          <w:sz w:val="24"/>
          <w:szCs w:val="24"/>
        </w:rPr>
        <w:t>С начала 80-х годов начинается новый период войн с Мухам</w:t>
        <w:softHyphen/>
        <w:t>медом Шайбани за присырдарьинские города. Эта борьба была осложнена вмешательством могульских ханов, пытавшихся овладеть Ферганой и средним течением Сырдарьи. Юнус хану в 1482-1485 гг. удалось овладеть Сайрамом и Ташкентом и вплотную приблизиться к владениям Мурындыка и Мухаммеда Шайбани. Последнему удалось на короткое время овладеть Сыгнаком. Казахи осадили Отрар, Туркестан, Аркук, вынудив Шайбани вновь бежать, на этот раз в Хорезм.</w:t>
      </w:r>
    </w:p>
    <w:p>
      <w:pPr>
        <w:pStyle w:val="Normal"/>
        <w:ind w:firstLine="567"/>
        <w:rPr>
          <w:sz w:val="24"/>
          <w:szCs w:val="24"/>
        </w:rPr>
      </w:pPr>
      <w:r>
        <w:rPr>
          <w:sz w:val="24"/>
          <w:szCs w:val="24"/>
        </w:rPr>
        <w:t>Могульский хан Султан Махмуд, правивший в Сайраме и Ташкенте, пытался расширить свое влияние в Туркестане и с этой целью в начале 90-х годов овладел Отраром и призвал в качестве союзника Мухаммеда Шайбани. Получив этот важный в стра</w:t>
        <w:softHyphen/>
        <w:t>тегическом отношении город Шайбани смог овладеть Саураном и Туркестаном. В Сауране был посажен брат Мухаммеда Махмуд султан.</w:t>
      </w:r>
    </w:p>
    <w:p>
      <w:pPr>
        <w:pStyle w:val="Normal"/>
        <w:ind w:firstLine="567"/>
        <w:rPr>
          <w:sz w:val="24"/>
          <w:szCs w:val="24"/>
        </w:rPr>
      </w:pPr>
      <w:r>
        <w:rPr>
          <w:sz w:val="24"/>
          <w:szCs w:val="24"/>
        </w:rPr>
        <w:t>Казахские султаны, встревоженные союзом моголов с озбе-ками, вновь двинули войска в долину Сырдарьи. В последовавших двух битвах могулы были разбиты, а население Саурана, подняв восстание против озбекского гарнизона, открыло ворота перед каза</w:t>
        <w:softHyphen/>
        <w:t>хами, выдав Махмуд султана со всем его окружением. Мурындык хан пытался с ходу овладеть Отраром, но это ему не удалось. Отрар, как и Туркестан, остался в руках Шайбани. Таким образом, к концу XV в. долина Сырдарьи оказалась разделенной между тремя государствами - Озбекским, Казахским и Могульским.</w:t>
      </w:r>
    </w:p>
    <w:p>
      <w:pPr>
        <w:pStyle w:val="Normal"/>
        <w:ind w:firstLine="567"/>
        <w:rPr/>
      </w:pPr>
      <w:r>
        <w:rPr>
          <w:i/>
          <w:iCs/>
          <w:sz w:val="24"/>
          <w:szCs w:val="24"/>
        </w:rPr>
        <w:t>Хан Косым.</w:t>
      </w:r>
      <w:r>
        <w:rPr>
          <w:sz w:val="24"/>
          <w:szCs w:val="24"/>
        </w:rPr>
        <w:t xml:space="preserve"> Опираясь на присырдарьинские города, Му</w:t>
        <w:softHyphen/>
        <w:t>рындык хану удалось объединить кочевые роды Жетысу, Цен</w:t>
        <w:softHyphen/>
        <w:t>трального и Западного Казахстана. Конец XV-начало XVI вв.- время возвышения Казахского ханства, связанное с именем султана, а в последствии хана Касыма (1511-1518).</w:t>
      </w:r>
    </w:p>
    <w:p>
      <w:pPr>
        <w:pStyle w:val="Normal"/>
        <w:ind w:firstLine="567"/>
        <w:rPr/>
      </w:pPr>
      <w:r>
        <w:rPr>
          <w:sz w:val="24"/>
          <w:szCs w:val="24"/>
        </w:rPr>
        <w:t>Как сообщают источники, «между казахскими ханами и сул</w:t>
        <w:softHyphen/>
        <w:t xml:space="preserve">танами не было никого, кто был бы так могущественен, как Касым хан, и что никто не думал о Мурындыке». Еще при господстве Мурындык хана вся полнота власти в Казахском ханстве находилась в руках Касыма. В год наступления Мухаммеда Шайбани в казахскую степь в 1510 г. под началом Касыма насчитывалось 200 тыс. воинов. В «Тарихи Рашиди» есть очень интересные сведения об этих событиях: «Мойын Мир Хасан, который являлся одним из эмиров Касым хана, услышав, что Шайбани совершил вторжение, собрав своих людей, выступил против этого сборища, и распустив слух, что движется Касым хан, сам издали выказывал себя, дабы подтвердить этот слух. Войны Шахибек хана (Шайбани </w:t>
      </w:r>
      <w:r>
        <w:rPr>
          <w:i/>
          <w:iCs/>
          <w:sz w:val="24"/>
          <w:szCs w:val="24"/>
        </w:rPr>
        <w:t>-авт.</w:t>
      </w:r>
      <w:r>
        <w:rPr>
          <w:sz w:val="24"/>
          <w:szCs w:val="24"/>
        </w:rPr>
        <w:t>) были совершенно уверены, что перед ними сам Касым хан, и побросав все, что они захватили и привезли с собой, в панике и смятении возвратились к Шахибек хану и доставили весть о приближении Касым хана. В одно мгновение Шахибек хан приказал бить в барабаны отбытия и двинулся, никого не дожидаясь, кто отстал, тот остался, кто успел, тот ушел. Разбитые и рассеянные в конце зимы они добрались до Самарканда».</w:t>
      </w:r>
    </w:p>
    <w:p>
      <w:pPr>
        <w:pStyle w:val="Normal"/>
        <w:ind w:left="40" w:firstLine="567"/>
        <w:rPr>
          <w:sz w:val="24"/>
          <w:szCs w:val="24"/>
        </w:rPr>
      </w:pPr>
      <w:r>
        <w:rPr>
          <w:sz w:val="24"/>
          <w:szCs w:val="24"/>
        </w:rPr>
        <w:t>Между Мурындыком и Касымом шла острая борьба за власть, которая завершилась к началу второго десятилетия XVI в. победой Касыма. В 1511 г. Мурындык, лишенный авторитета, был изгнан и полновластным ханом стал Касым. С этого времени верховная власть надолго перешла к потомкам Жанибек хана.</w:t>
      </w:r>
    </w:p>
    <w:p>
      <w:pPr>
        <w:pStyle w:val="Normal"/>
        <w:ind w:left="40" w:firstLine="567"/>
        <w:rPr>
          <w:sz w:val="24"/>
          <w:szCs w:val="24"/>
        </w:rPr>
      </w:pPr>
      <w:r>
        <w:rPr>
          <w:sz w:val="24"/>
          <w:szCs w:val="24"/>
        </w:rPr>
        <w:t>Первое десятилетие XVI в. было временем ожесточенной борьбы с Мухаммедом Шайбани, ставшим правителем Мавераннахра. Он предпринял несколько походов на казахские земли (1503-1504,1505-1506,1509-1510 гг.). Однако всякий раз ему при</w:t>
        <w:softHyphen/>
        <w:t>ходилось отступать на юг. В конце 1510г. Мухаммед Шайбани был убит в сражении с иранским шахом и Касым поспешил восполь</w:t>
        <w:softHyphen/>
        <w:t>зоваться этим случаем.</w:t>
      </w:r>
    </w:p>
    <w:p>
      <w:pPr>
        <w:pStyle w:val="Normal"/>
        <w:ind w:left="40" w:firstLine="567"/>
        <w:rPr>
          <w:sz w:val="24"/>
          <w:szCs w:val="24"/>
        </w:rPr>
      </w:pPr>
      <w:r>
        <w:rPr>
          <w:sz w:val="24"/>
          <w:szCs w:val="24"/>
        </w:rPr>
        <w:t>В 1513 г. казахские войска подошли к Сайраму. Правитель города Катта бек перешел на сторону Касыма и сдал ему город без боя. Касым пытался овладеть и Ташкентом, однако в бою с озбе-ками был ранен и отошел в степи. Так, за казахами были окон</w:t>
        <w:softHyphen/>
        <w:t>чательно закреплены присырдарьинские города.</w:t>
      </w:r>
    </w:p>
    <w:p>
      <w:pPr>
        <w:pStyle w:val="Normal"/>
        <w:ind w:left="40" w:firstLine="567"/>
        <w:rPr>
          <w:sz w:val="24"/>
          <w:szCs w:val="24"/>
        </w:rPr>
      </w:pPr>
      <w:r>
        <w:rPr>
          <w:sz w:val="24"/>
          <w:szCs w:val="24"/>
        </w:rPr>
        <w:t>Удачно складывались отношения Касым хана с могульскими правителями. Основные районы Могулистана - Жетысу и При-тяньшанье были уже давно для них потеряны, так как входили в состав Казахского ханства. Могульские ханы фактически имели власть только в Юго-Западном Могулистане и постоянно искали союза с казахским ханом.</w:t>
      </w:r>
    </w:p>
    <w:p>
      <w:pPr>
        <w:pStyle w:val="Normal"/>
        <w:ind w:left="40" w:firstLine="567"/>
        <w:rPr>
          <w:sz w:val="24"/>
          <w:szCs w:val="24"/>
        </w:rPr>
      </w:pPr>
      <w:r>
        <w:rPr>
          <w:sz w:val="24"/>
          <w:szCs w:val="24"/>
        </w:rPr>
        <w:t>Расширились территориальные владения хана Касыма на западе. Мангытский Йурт переживал в то время тяжелый кризис. Мурзы, управители родов боролись между собой за власть. Часть родов и племен Мангытского Йурта откочевала под власть казахских ханов и султанов.</w:t>
      </w:r>
    </w:p>
    <w:p>
      <w:pPr>
        <w:pStyle w:val="Normal"/>
        <w:ind w:left="40" w:firstLine="567"/>
        <w:rPr>
          <w:sz w:val="24"/>
          <w:szCs w:val="24"/>
        </w:rPr>
      </w:pPr>
      <w:r>
        <w:rPr>
          <w:sz w:val="24"/>
          <w:szCs w:val="24"/>
        </w:rPr>
        <w:t>Таким образом, во втором десятилетии XVI в. Касым хан окончательно утвердился, распространив свое господство над об</w:t>
        <w:softHyphen/>
        <w:t>ширными степными пространствами казахской территории. На юге границы ханства выходили на правобережье Сырдарьи, включая часть городов Туркестана, на юго-востоке охватывали предгорья и долины значительной части Жетысу, на северо-востоке проходили в районе гор Улытау и озера Балхаш, доходя до отрогов Каркаралы, на северо-западе достигали бассейна реки Жаик.</w:t>
      </w:r>
    </w:p>
    <w:p>
      <w:pPr>
        <w:pStyle w:val="Normal"/>
        <w:ind w:firstLine="567"/>
        <w:rPr>
          <w:sz w:val="24"/>
          <w:szCs w:val="24"/>
        </w:rPr>
      </w:pPr>
      <w:r>
        <w:rPr>
          <w:sz w:val="24"/>
          <w:szCs w:val="24"/>
        </w:rPr>
        <w:t>Число подданных хана Касыма современники определяют миллионом человек. Казахское ханство постепенно втягивалось в международные отношения того времени. Одним из первых государств, вступивших в дипломатические связи с Казахским ханством, было Московское государство. При Касым хане казахи, как самостоятельный этнос, стали известны и в Западной Европе. Возвышение ханства в первой четверти XVI в. нельзя, конечно, объяснить лишь личными качествами хана Касыма, оно проис</w:t>
        <w:softHyphen/>
        <w:t>ходило, прежде всего, в результате внутренних социально-эко</w:t>
        <w:softHyphen/>
        <w:t>номических и этнических процессов, этому способствовала и политическая обстановка в регионе в целом.</w:t>
      </w:r>
    </w:p>
    <w:p>
      <w:pPr>
        <w:pStyle w:val="Normal"/>
        <w:spacing w:before="160" w:after="0"/>
        <w:ind w:firstLine="567"/>
        <w:jc w:val="left"/>
        <w:rPr>
          <w:sz w:val="24"/>
          <w:szCs w:val="24"/>
        </w:rPr>
      </w:pPr>
      <w:r>
        <w:rPr>
          <w:b/>
          <w:bCs/>
          <w:sz w:val="24"/>
          <w:szCs w:val="24"/>
        </w:rPr>
        <w:t xml:space="preserve">10.3. ПОЛИТИЧЕСКОЕ УСТРОЙСТВО КАЗАХСКОГО ХАНСТВА В ПОСЛЕДНЕЙ ТРЕТИ </w:t>
      </w:r>
      <w:r>
        <w:rPr>
          <w:b/>
          <w:bCs/>
          <w:sz w:val="24"/>
          <w:szCs w:val="24"/>
          <w:lang w:val="en-US"/>
        </w:rPr>
        <w:t>XV</w:t>
      </w:r>
      <w:r>
        <w:rPr>
          <w:b/>
          <w:bCs/>
          <w:sz w:val="24"/>
          <w:szCs w:val="24"/>
        </w:rPr>
        <w:t>-</w:t>
      </w:r>
      <w:r>
        <w:rPr>
          <w:b/>
          <w:bCs/>
          <w:sz w:val="24"/>
          <w:szCs w:val="24"/>
          <w:lang w:val="en-US"/>
        </w:rPr>
        <w:t>XV</w:t>
      </w:r>
      <w:r>
        <w:rPr>
          <w:b/>
          <w:bCs/>
          <w:sz w:val="24"/>
          <w:szCs w:val="24"/>
        </w:rPr>
        <w:t>1 вв.</w:t>
      </w:r>
    </w:p>
    <w:p>
      <w:pPr>
        <w:pStyle w:val="Normal"/>
        <w:spacing w:before="140" w:after="0"/>
        <w:ind w:left="40" w:firstLine="567"/>
        <w:rPr/>
      </w:pPr>
      <w:r>
        <w:rPr>
          <w:i/>
          <w:iCs/>
          <w:sz w:val="24"/>
          <w:szCs w:val="24"/>
        </w:rPr>
        <w:t>Органы власти.</w:t>
      </w:r>
      <w:r>
        <w:rPr>
          <w:sz w:val="24"/>
          <w:szCs w:val="24"/>
        </w:rPr>
        <w:t xml:space="preserve"> Высшей законодательной властью в Ка</w:t>
        <w:softHyphen/>
        <w:t>захском ханстве обладал маслихат - съезд султанов и предста</w:t>
        <w:softHyphen/>
        <w:t>вителей общин. Маслихат собирался раз в год и решал наиболее важные государственные вопросы - заключение мира, объявление войны, перераспределение пастбищ, определение маршрутов ко</w:t>
        <w:softHyphen/>
        <w:t>чевания.</w:t>
      </w:r>
    </w:p>
    <w:p>
      <w:pPr>
        <w:pStyle w:val="Normal"/>
        <w:ind w:left="40" w:firstLine="567"/>
        <w:rPr>
          <w:sz w:val="24"/>
          <w:szCs w:val="24"/>
        </w:rPr>
      </w:pPr>
      <w:r>
        <w:rPr>
          <w:sz w:val="24"/>
          <w:szCs w:val="24"/>
        </w:rPr>
        <w:t>Кроме того, маслихат выбирал и смещал ханов, исходя из принципа меритократии - выбора наиболее достойного. Обяза</w:t>
        <w:softHyphen/>
        <w:t>тельным условием для участия в работе маслихата было наличие оружия - полноправными членами этого органа были только муж</w:t>
        <w:softHyphen/>
        <w:t>чины.</w:t>
      </w:r>
    </w:p>
    <w:p>
      <w:pPr>
        <w:pStyle w:val="Normal"/>
        <w:ind w:left="40" w:firstLine="567"/>
        <w:rPr>
          <w:sz w:val="24"/>
          <w:szCs w:val="24"/>
        </w:rPr>
      </w:pPr>
      <w:r>
        <w:rPr>
          <w:sz w:val="24"/>
          <w:szCs w:val="24"/>
        </w:rPr>
        <w:t>Вся полнота исполнительной власти находилась в руках хана. Хан избирался маслихатом из сословия торе - потомков Чингисхана и исполнял свои обязанности пожизненно. Известны случаи, когда ханы смещались и изгонялись. Хан выполнял следующие функции:</w:t>
      </w:r>
    </w:p>
    <w:p>
      <w:pPr>
        <w:pStyle w:val="Normal"/>
        <w:ind w:left="40" w:firstLine="567"/>
        <w:rPr>
          <w:sz w:val="24"/>
          <w:szCs w:val="24"/>
        </w:rPr>
      </w:pPr>
      <w:r>
        <w:rPr>
          <w:sz w:val="24"/>
          <w:szCs w:val="24"/>
        </w:rPr>
        <w:t>1. Организация вооруженной охраны государства от внешних врагов.</w:t>
      </w:r>
    </w:p>
    <w:p>
      <w:pPr>
        <w:pStyle w:val="Normal"/>
        <w:ind w:left="40" w:firstLine="567"/>
        <w:rPr/>
      </w:pPr>
      <w:r>
        <w:rPr>
          <w:i/>
          <w:iCs/>
          <w:sz w:val="24"/>
          <w:szCs w:val="24"/>
        </w:rPr>
        <w:t>2.</w:t>
      </w:r>
      <w:r>
        <w:rPr>
          <w:sz w:val="24"/>
          <w:szCs w:val="24"/>
        </w:rPr>
        <w:t xml:space="preserve"> Определение внешнеполитического курса государства.</w:t>
      </w:r>
    </w:p>
    <w:p>
      <w:pPr>
        <w:pStyle w:val="Normal"/>
        <w:ind w:left="40" w:firstLine="567"/>
        <w:rPr>
          <w:sz w:val="24"/>
          <w:szCs w:val="24"/>
        </w:rPr>
      </w:pPr>
      <w:r>
        <w:rPr>
          <w:sz w:val="24"/>
          <w:szCs w:val="24"/>
        </w:rPr>
        <w:t>3. Функции высшей судебной власти.</w:t>
      </w:r>
    </w:p>
    <w:p>
      <w:pPr>
        <w:pStyle w:val="Normal"/>
        <w:ind w:left="80" w:firstLine="567"/>
        <w:rPr>
          <w:sz w:val="24"/>
          <w:szCs w:val="24"/>
        </w:rPr>
      </w:pPr>
      <w:r>
        <w:rPr>
          <w:sz w:val="24"/>
          <w:szCs w:val="24"/>
        </w:rPr>
        <w:t>4. Охрана существующего порядка и общественного устрой</w:t>
        <w:softHyphen/>
        <w:t>ства.</w:t>
      </w:r>
    </w:p>
    <w:p>
      <w:pPr>
        <w:pStyle w:val="Normal"/>
        <w:ind w:left="80" w:firstLine="567"/>
        <w:rPr>
          <w:sz w:val="24"/>
          <w:szCs w:val="24"/>
        </w:rPr>
      </w:pPr>
      <w:r>
        <w:rPr>
          <w:sz w:val="24"/>
          <w:szCs w:val="24"/>
        </w:rPr>
        <w:t>В XV-XV1 вв. казахские ханы обладали широкими полномо</w:t>
        <w:softHyphen/>
        <w:t>чиями, вытекающими из исполняемых ими функций. Так, хан, как верховный главнокомандующий, мог объявить войну, заключить мир, распоряжаться всей территорией ханства, назначать глав улусов и правителей подвластных городов. Кроме того, хану принадлежало право выносить смертный приговор своим подданным и издавать законы и распоряжения, обязательные для всего населения ханства.</w:t>
      </w:r>
    </w:p>
    <w:p>
      <w:pPr>
        <w:pStyle w:val="Normal"/>
        <w:ind w:left="80" w:firstLine="567"/>
        <w:rPr/>
      </w:pPr>
      <w:r>
        <w:rPr>
          <w:sz w:val="24"/>
          <w:szCs w:val="24"/>
        </w:rPr>
        <w:t>Процедура возведения нового хана на престол заключалась в поднятии провозглашаемого на белой кошме. Только при выпол</w:t>
        <w:softHyphen/>
        <w:t>нении этого древнего обряда хан считался юридически избранным.</w:t>
      </w:r>
    </w:p>
    <w:p>
      <w:pPr>
        <w:pStyle w:val="Normal"/>
        <w:ind w:left="80" w:firstLine="567"/>
        <w:rPr>
          <w:sz w:val="24"/>
          <w:szCs w:val="24"/>
        </w:rPr>
      </w:pPr>
      <w:r>
        <w:rPr>
          <w:sz w:val="24"/>
          <w:szCs w:val="24"/>
        </w:rPr>
        <w:t>При хане существовал совет биев-совещательный орган, в который входили наиболее авторитетные бии и представители ассоциаций общин. Кроме того, для ведения делопроизводства при хане была канцелярия. Весь центральный аппарат ханства в XV-XV1 вв. не имел постоянного места размещения и кочевал вместе с ханским аулом. Только Мурындык и Касым хан на короткое время устраивали ставку в г.Сарайшыке, постоянной же столицы госу</w:t>
        <w:softHyphen/>
        <w:t>дарство не имело.</w:t>
      </w:r>
    </w:p>
    <w:p>
      <w:pPr>
        <w:pStyle w:val="Normal"/>
        <w:ind w:left="80" w:firstLine="567"/>
        <w:rPr/>
      </w:pPr>
      <w:r>
        <w:rPr>
          <w:i/>
          <w:iCs/>
          <w:sz w:val="24"/>
          <w:szCs w:val="24"/>
        </w:rPr>
        <w:t>Административное устройство.</w:t>
      </w:r>
      <w:r>
        <w:rPr>
          <w:sz w:val="24"/>
          <w:szCs w:val="24"/>
        </w:rPr>
        <w:t xml:space="preserve"> Территория и население ханства делились на уделы во главе с султанами-родственниками хана. В составе каждого удела было 50-60 тысяч семей, он в свою очередь делился на улусы по 10 тысяч семей в среднем. Во главе улусов стояли также султаны, назначаемые ханом. Они исполняли гражданскую, судебную и военную власть на всей территории улуса и подчинялись непосредственно хану.</w:t>
      </w:r>
    </w:p>
    <w:p>
      <w:pPr>
        <w:pStyle w:val="Normal"/>
        <w:ind w:left="80" w:firstLine="567"/>
        <w:rPr>
          <w:sz w:val="24"/>
          <w:szCs w:val="24"/>
        </w:rPr>
      </w:pPr>
      <w:r>
        <w:rPr>
          <w:sz w:val="24"/>
          <w:szCs w:val="24"/>
        </w:rPr>
        <w:t>Основной социальной и политической ячейкой казахского общества была община, в силу специфики кочевого хозяйства, принимавшей форму коллектива кровных родственников. Объе</w:t>
        <w:softHyphen/>
        <w:t>динение нескольких общин составляло ассоциацию с вымыш</w:t>
        <w:softHyphen/>
        <w:t>ленной генеалогией и иерархией общин. Несколько таких ассо</w:t>
        <w:softHyphen/>
        <w:t>циаций и составляло улус. Во главе ассоциаций и отдельных общин стояли бии и старшины, биям принадлежала вся полнота военной, административной и судебной власти в пределах данного коллек</w:t>
        <w:softHyphen/>
        <w:t>тива, власть их основывалась на личном авторитете.</w:t>
      </w:r>
    </w:p>
    <w:p>
      <w:pPr>
        <w:pStyle w:val="Normal"/>
        <w:ind w:firstLine="567"/>
        <w:rPr>
          <w:sz w:val="24"/>
          <w:szCs w:val="24"/>
        </w:rPr>
      </w:pPr>
      <w:r>
        <w:rPr>
          <w:sz w:val="24"/>
          <w:szCs w:val="24"/>
        </w:rPr>
        <w:t>Войско ханства формировалось из постоянной дружины хана, дружин султанов и ополчений улусов. Воины, набранные в одной общине, ассоциации или улусе, составляли отдельные подразде</w:t>
        <w:softHyphen/>
        <w:t>ления со своим знаменем и боевым кличем - ураном. В мирное время ханская и султанская дружины служили для поддержания внутреннего порядка и выполнения различных поручений хана -сбора налогов, дипломатических миссий и т.п.</w:t>
      </w:r>
    </w:p>
    <w:p>
      <w:pPr>
        <w:pStyle w:val="Normal"/>
        <w:ind w:firstLine="567"/>
        <w:rPr/>
      </w:pPr>
      <w:r>
        <w:rPr>
          <w:i/>
          <w:iCs/>
          <w:sz w:val="24"/>
          <w:szCs w:val="24"/>
        </w:rPr>
        <w:t>Право.</w:t>
      </w:r>
      <w:r>
        <w:rPr>
          <w:sz w:val="24"/>
          <w:szCs w:val="24"/>
        </w:rPr>
        <w:t xml:space="preserve"> В начале XVI в., при правлении хана Касыма был разработан и принят кодекс законов, известный как «Касым ханньщ каска жолы» (Светлый путь Касым хана). Он включал в себя пять основных разделов:</w:t>
      </w:r>
    </w:p>
    <w:p>
      <w:pPr>
        <w:pStyle w:val="Normal"/>
        <w:ind w:firstLine="567"/>
        <w:rPr>
          <w:sz w:val="24"/>
          <w:szCs w:val="24"/>
        </w:rPr>
      </w:pPr>
      <w:r>
        <w:rPr>
          <w:sz w:val="24"/>
          <w:szCs w:val="24"/>
        </w:rPr>
        <w:t>1. Имущественный Закон. В него входили положения о решении споров о земле, скоте и имуществе.</w:t>
      </w:r>
    </w:p>
    <w:p>
      <w:pPr>
        <w:pStyle w:val="Normal"/>
        <w:ind w:firstLine="567"/>
        <w:rPr>
          <w:sz w:val="24"/>
          <w:szCs w:val="24"/>
        </w:rPr>
      </w:pPr>
      <w:r>
        <w:rPr>
          <w:sz w:val="24"/>
          <w:szCs w:val="24"/>
        </w:rPr>
        <w:t>2. Уголовный Закон. Здесь рассматривались различные виды уголовных преступлений и наказания за них.</w:t>
      </w:r>
    </w:p>
    <w:p>
      <w:pPr>
        <w:pStyle w:val="Normal"/>
        <w:ind w:firstLine="567"/>
        <w:rPr>
          <w:sz w:val="24"/>
          <w:szCs w:val="24"/>
        </w:rPr>
      </w:pPr>
      <w:r>
        <w:rPr>
          <w:sz w:val="24"/>
          <w:szCs w:val="24"/>
        </w:rPr>
        <w:t>3. Военный Закон. В нем оговаривались повинности населения по содержанию армии в военное время, воинская повинность, принципы формирования подразделений, раздел военной добычи.</w:t>
      </w:r>
    </w:p>
    <w:p>
      <w:pPr>
        <w:pStyle w:val="Normal"/>
        <w:ind w:firstLine="567"/>
        <w:rPr>
          <w:sz w:val="24"/>
          <w:szCs w:val="24"/>
        </w:rPr>
      </w:pPr>
      <w:r>
        <w:rPr>
          <w:sz w:val="24"/>
          <w:szCs w:val="24"/>
        </w:rPr>
        <w:t>4. Посольский обычай. В этом разделе оговаривались вопросы международного права, посольского этикета.</w:t>
      </w:r>
    </w:p>
    <w:p>
      <w:pPr>
        <w:pStyle w:val="Normal"/>
        <w:ind w:firstLine="567"/>
        <w:rPr>
          <w:sz w:val="24"/>
          <w:szCs w:val="24"/>
        </w:rPr>
      </w:pPr>
      <w:r>
        <w:rPr>
          <w:sz w:val="24"/>
          <w:szCs w:val="24"/>
        </w:rPr>
        <w:t>5. Закон общественности (журтшылык). Этот раздел был пос</w:t>
        <w:softHyphen/>
        <w:t>вящен обязательствам общинной и межобщинной взаимопомощи, а также правилам устройства празднеств и дворцовому этикету.</w:t>
      </w:r>
    </w:p>
    <w:p>
      <w:pPr>
        <w:pStyle w:val="Normal"/>
        <w:ind w:firstLine="567"/>
        <w:rPr>
          <w:sz w:val="24"/>
          <w:szCs w:val="24"/>
        </w:rPr>
      </w:pPr>
      <w:r>
        <w:rPr>
          <w:sz w:val="24"/>
          <w:szCs w:val="24"/>
        </w:rPr>
        <w:t>Описанная политическая система оказалась неустойчивой и держалась только наличном авторитете верховного правителя. Это с яркой силой проявилось в ходе событий второй трети XVI в., когда каждый улусный султан пытался провозгласить себя ханом.</w:t>
      </w:r>
    </w:p>
    <w:p>
      <w:pPr>
        <w:pStyle w:val="Normal"/>
        <w:spacing w:before="180" w:after="0"/>
        <w:ind w:firstLine="567"/>
        <w:jc w:val="left"/>
        <w:rPr>
          <w:sz w:val="24"/>
          <w:szCs w:val="24"/>
        </w:rPr>
      </w:pPr>
      <w:r>
        <w:rPr>
          <w:b/>
          <w:bCs/>
          <w:sz w:val="24"/>
          <w:szCs w:val="24"/>
        </w:rPr>
        <w:t>10.4. МАНГЫТСКОЕ И СИБИРСКОЕ ГОСУДАРСТВА</w:t>
      </w:r>
    </w:p>
    <w:p>
      <w:pPr>
        <w:pStyle w:val="Normal"/>
        <w:spacing w:before="160" w:after="0"/>
        <w:ind w:firstLine="567"/>
        <w:rPr/>
      </w:pPr>
      <w:r>
        <w:rPr>
          <w:i/>
          <w:iCs/>
          <w:sz w:val="24"/>
          <w:szCs w:val="24"/>
        </w:rPr>
        <w:t>Мангытский Йурт.</w:t>
      </w:r>
      <w:r>
        <w:rPr>
          <w:sz w:val="24"/>
          <w:szCs w:val="24"/>
        </w:rPr>
        <w:t xml:space="preserve"> После распада государства Абулхаира западные районы Казахстана оказались под властью потомков Едиге из рода мангыт. Поэтому государство, возглавленное едигеидами, называлось Мангытским Йуртом. В исторической литературе оно именуется также Ногайским улусом. Занимало это государство зем</w:t>
        <w:softHyphen/>
        <w:t>ли между Едилем и Жаиком, однако в периоды наибольшего могу</w:t>
        <w:softHyphen/>
        <w:t>щества власть мангытов распространялась от Кубани до Ертиса. Кроме мангытов в состав Йурта входили алшины, тама, табыны, найманы, кереи, кыпчаки, барыны и другие общинные группы.</w:t>
      </w:r>
    </w:p>
    <w:p>
      <w:pPr>
        <w:pStyle w:val="Normal"/>
        <w:ind w:firstLine="567"/>
        <w:rPr>
          <w:sz w:val="24"/>
          <w:szCs w:val="24"/>
        </w:rPr>
      </w:pPr>
      <w:r>
        <w:rPr>
          <w:sz w:val="24"/>
          <w:szCs w:val="24"/>
        </w:rPr>
        <w:t>Высшим органом власти являлся Большой Совет - Маслихат, в который входили высшие чиновники и потомки Едиге. Маслихат решал вопросы войны и мира, избирал верховного бия из числа едигеидов.</w:t>
      </w:r>
    </w:p>
    <w:p>
      <w:pPr>
        <w:pStyle w:val="Normal"/>
        <w:ind w:firstLine="567"/>
        <w:rPr>
          <w:sz w:val="24"/>
          <w:szCs w:val="24"/>
        </w:rPr>
      </w:pPr>
      <w:r>
        <w:rPr>
          <w:sz w:val="24"/>
          <w:szCs w:val="24"/>
        </w:rPr>
        <w:t>Бий обладал всей полнотой исполнительной и судебной влас</w:t>
        <w:softHyphen/>
        <w:t>ти, из своих ближайших родственников назначал высших чинов</w:t>
        <w:softHyphen/>
        <w:t>ников и членов Малого Совета - совещательного органа. Кроме того существовал специальный орган управления - кара-дуан, ведший делопроизводство и регулирующий сборы налогов с под</w:t>
        <w:softHyphen/>
        <w:t>властного населения.</w:t>
      </w:r>
    </w:p>
    <w:p>
      <w:pPr>
        <w:pStyle w:val="Normal"/>
        <w:ind w:firstLine="567"/>
        <w:rPr>
          <w:sz w:val="24"/>
          <w:szCs w:val="24"/>
        </w:rPr>
      </w:pPr>
      <w:r>
        <w:rPr>
          <w:sz w:val="24"/>
          <w:szCs w:val="24"/>
        </w:rPr>
        <w:t>Кроме бия в государстве существовали также высшие должностные лица - кейкабат, нурадин и тайбуга. Они были верховньми правителями в приграничных районах государства и могли замещать бия в случае необходимости. Занимать эти должности могли только его близкие родственники. Мангытский Йурт делился на улусы, во главе которых стояли мырзы - потомки Едиге, обладавшие в своих владениях судебной, административной и военной властью.</w:t>
      </w:r>
    </w:p>
    <w:p>
      <w:pPr>
        <w:pStyle w:val="Normal"/>
        <w:ind w:firstLine="567"/>
        <w:rPr>
          <w:sz w:val="24"/>
          <w:szCs w:val="24"/>
        </w:rPr>
      </w:pPr>
      <w:r>
        <w:rPr>
          <w:sz w:val="24"/>
          <w:szCs w:val="24"/>
        </w:rPr>
        <w:t>Таким образом, мы видим, что власть в Мангытском Йурте находилась в руках потомков Едиге, устанавливавших внутри своего клана порядок управления и судебного разбирательства, в их взаимоотношениях действовал принцип старшинства.</w:t>
      </w:r>
    </w:p>
    <w:p>
      <w:pPr>
        <w:pStyle w:val="Normal"/>
        <w:ind w:firstLine="567"/>
        <w:rPr>
          <w:sz w:val="24"/>
          <w:szCs w:val="24"/>
        </w:rPr>
      </w:pPr>
      <w:r>
        <w:rPr>
          <w:sz w:val="24"/>
          <w:szCs w:val="24"/>
        </w:rPr>
        <w:t>Старшины общин и объединений были оттеснены в Мангытском Йурте на второй план и составляли служилую аристократию-улан. К этой же категории примыкали караши и имельдеши.</w:t>
      </w:r>
    </w:p>
    <w:p>
      <w:pPr>
        <w:pStyle w:val="Normal"/>
        <w:ind w:firstLine="567"/>
        <w:rPr>
          <w:sz w:val="24"/>
          <w:szCs w:val="24"/>
        </w:rPr>
      </w:pPr>
      <w:r>
        <w:rPr>
          <w:sz w:val="24"/>
          <w:szCs w:val="24"/>
        </w:rPr>
        <w:t>Столица Мангытского Йурта Сарайшык находилась в низовьях Жаика, недалеко от современного Атырау. Особенно сильным Ногайский улус был при Муса мырзе, однако после его смерти большинство кочевых родов переходит под власть казахского хана Мурындыка, который даже обосновался в столице мангытских мурз</w:t>
      </w:r>
    </w:p>
    <w:p>
      <w:pPr>
        <w:pStyle w:val="Normal"/>
        <w:ind w:firstLine="567"/>
        <w:rPr>
          <w:sz w:val="24"/>
          <w:szCs w:val="24"/>
        </w:rPr>
      </w:pPr>
      <w:r>
        <w:rPr>
          <w:sz w:val="24"/>
          <w:szCs w:val="24"/>
        </w:rPr>
        <w:t>- Сарайшике. Под властью мангытов остались только районы Приуралья, где правил сын Жамбыршы Агысбек, а после его смерти, - сын Мусы,</w:t>
      </w:r>
    </w:p>
    <w:p>
      <w:pPr>
        <w:pStyle w:val="Normal"/>
        <w:ind w:firstLine="567"/>
        <w:rPr>
          <w:sz w:val="24"/>
          <w:szCs w:val="24"/>
        </w:rPr>
      </w:pPr>
      <w:r>
        <w:rPr>
          <w:sz w:val="24"/>
          <w:szCs w:val="24"/>
        </w:rPr>
        <w:t>- Алшагыр мырза.</w:t>
      </w:r>
    </w:p>
    <w:p>
      <w:pPr>
        <w:pStyle w:val="Normal"/>
        <w:ind w:firstLine="567"/>
        <w:rPr/>
      </w:pPr>
      <w:r>
        <w:rPr>
          <w:i/>
          <w:iCs/>
          <w:sz w:val="24"/>
          <w:szCs w:val="24"/>
        </w:rPr>
        <w:t>Сибирское ханство.</w:t>
      </w:r>
      <w:r>
        <w:rPr>
          <w:sz w:val="24"/>
          <w:szCs w:val="24"/>
        </w:rPr>
        <w:t xml:space="preserve"> Одним из крупнейших этнополитических образований в Северном Казахстане было объединение кыпчакских племен на территории Среднего Ертиса, Тобыла, Есиля и Туры, в котором главенствующую роль играли кереи. Осно</w:t>
        <w:softHyphen/>
        <w:t>вателем местной династии был потомок кереитского Тогурул хана - Тайбуга.</w:t>
      </w:r>
    </w:p>
    <w:p>
      <w:pPr>
        <w:pStyle w:val="Normal"/>
        <w:ind w:firstLine="567"/>
        <w:rPr>
          <w:sz w:val="24"/>
          <w:szCs w:val="24"/>
        </w:rPr>
      </w:pPr>
      <w:r>
        <w:rPr>
          <w:sz w:val="24"/>
          <w:szCs w:val="24"/>
        </w:rPr>
        <w:t>В XIII в. Тайбуга получил земли Западной Сибири и Север</w:t>
        <w:softHyphen/>
        <w:t>ного Казахстана в качестве пожалования от Чингисхана и зало</w:t>
        <w:softHyphen/>
        <w:t>жил здесь город Чимги-Тура (совр. Тюмень). Кроме кереев и кыпчаков, в его владения вошли земли, населенные оседлыми тюр-коязычными племенами, составившими позже этнос сибирских татар, а также часть хантов.</w:t>
      </w:r>
    </w:p>
    <w:p>
      <w:pPr>
        <w:pStyle w:val="Normal"/>
        <w:ind w:firstLine="567"/>
        <w:rPr>
          <w:sz w:val="24"/>
          <w:szCs w:val="24"/>
        </w:rPr>
      </w:pPr>
      <w:r>
        <w:rPr>
          <w:sz w:val="24"/>
          <w:szCs w:val="24"/>
        </w:rPr>
        <w:t>Все, что происходило в Улуг Улусе, непосредственно отра</w:t>
        <w:softHyphen/>
        <w:t>жалось на положении Западной Сибири. До конца XIV в. она была полуавтономной частью Ак-Орды, а в 1398 г. здесь укрепился Токтамыс, потерпевший поражение от Едиге. После смерти Ток-тамысатайбугинцы вновь признали власть Едиге, хотя и ненадолго. Воспользовавшись начавшимися в начале 20-х годов междо</w:t>
        <w:softHyphen/>
        <w:t>усобицами, тайбугинцы пытались отделиться от Улуг Улуса и соз</w:t>
        <w:softHyphen/>
        <w:t>дать собственное государство. При их поддержке ханом был про</w:t>
        <w:softHyphen/>
        <w:t>возглашен шейбанид Мухаммед-Кожа, а в 1428 - Абулхаир. В 60-х годах здесь укрепляется Ибак, который после смерти Абулхаира был провозглашен ханом. Так образовалось независимое Сибир</w:t>
        <w:softHyphen/>
        <w:t>ское ханство, занимавшее долины Тобыла, Есиля и Ертиса и было населено кереями, найманами, уаками и кыпчаками, а также ханты, манси и сибирскими тюрками (татарами). Господствующее поло</w:t>
        <w:softHyphen/>
        <w:t>жение в государстве занимал род Тайбуга кереев, из которого происходили сибирские мурзы, осуществлявшие верховную граж</w:t>
        <w:softHyphen/>
        <w:t>данскую, судебную и военную власть.</w:t>
      </w:r>
    </w:p>
    <w:p>
      <w:pPr>
        <w:pStyle w:val="Normal"/>
        <w:ind w:firstLine="567"/>
        <w:rPr>
          <w:sz w:val="24"/>
          <w:szCs w:val="24"/>
        </w:rPr>
      </w:pPr>
      <w:r>
        <w:rPr>
          <w:sz w:val="24"/>
          <w:szCs w:val="24"/>
        </w:rPr>
        <w:t>Периодически на первый план выдвигались чингизиды, от</w:t>
        <w:softHyphen/>
        <w:t>теснявшие тайбугинцев на второй план. Чтобы сохранить свою власть, Ибак женился на дочери знатного тайбугинского Омар бия. Будучи союзником Муса мырзы, Ибак начал присоединять земли по долине Тобыла. Не имея сил для упрочения своего положения в Центральном Казахстане, он направил острие внешней политики на захват сарайского престола, где в это время правил брат Керей хана - Ахмет.</w:t>
      </w:r>
    </w:p>
    <w:p>
      <w:pPr>
        <w:pStyle w:val="Normal"/>
        <w:ind w:firstLine="567"/>
        <w:rPr>
          <w:sz w:val="24"/>
          <w:szCs w:val="24"/>
        </w:rPr>
      </w:pPr>
      <w:r>
        <w:rPr>
          <w:sz w:val="24"/>
          <w:szCs w:val="24"/>
        </w:rPr>
        <w:t>К концу 70-х годов сложился союз между Сибирью, Ногай</w:t>
        <w:softHyphen/>
        <w:t>ским Улусом, Москвой и Крымом. В 1480 г. Ахмет начал поход на Москву, но вынужден был простоять до наступления зимы на реке Угре. В этот момент на Сарай напали отряды Ибака и Мусы. Убив Ахмета, Ибак становится ханом древней столицы Улуг Улуса -Сарая. Чувствуя непрочность положения, хан стал налаживать отношения с Москвой, однако в 1495 г. тайбугинская знать, недо</w:t>
        <w:softHyphen/>
        <w:t>вольная его политикой, подняла мятеж. Ибак был убит, в Чимги-Туре закрепился его сын Мамук. Новый правитель Сибири - тай-бугинец Муххамед - перенес столицу в г.Искер. В первое десяти</w:t>
        <w:softHyphen/>
        <w:t>летие XVI в. Сибирское ханство вновь было объединено под властью тайбугинцев.</w:t>
      </w:r>
    </w:p>
    <w:p>
      <w:pPr>
        <w:pStyle w:val="Normal"/>
        <w:spacing w:before="120" w:after="0"/>
        <w:ind w:right="400" w:firstLine="567"/>
        <w:jc w:val="left"/>
        <w:rPr>
          <w:sz w:val="24"/>
          <w:szCs w:val="24"/>
        </w:rPr>
      </w:pPr>
      <w:r>
        <w:rPr>
          <w:b/>
          <w:bCs/>
          <w:sz w:val="24"/>
          <w:szCs w:val="24"/>
        </w:rPr>
        <w:t>10.5. НАЧАЛО ОБЪЕДИНЕНИЯ КАЗАХСКИХ ЗЕМЕЛЬ В ЕДИНОЕ ГОСУДАРСТВО</w:t>
      </w:r>
    </w:p>
    <w:p>
      <w:pPr>
        <w:pStyle w:val="Normal"/>
        <w:spacing w:before="60" w:after="0"/>
        <w:ind w:left="40" w:firstLine="567"/>
        <w:rPr/>
      </w:pPr>
      <w:r>
        <w:rPr>
          <w:i/>
          <w:iCs/>
          <w:sz w:val="24"/>
          <w:szCs w:val="24"/>
        </w:rPr>
        <w:t>Казахское ханство в 20-30-х гг. XVI в.</w:t>
      </w:r>
      <w:r>
        <w:rPr>
          <w:sz w:val="24"/>
          <w:szCs w:val="24"/>
        </w:rPr>
        <w:t xml:space="preserve"> После смерти Касым хана среди казахских султанов началась ожесточенная борьба за власть. В конце концов в 1523 г. султанские группировки избрали ханом внука Жанибека - Тахира.</w:t>
      </w:r>
    </w:p>
    <w:p>
      <w:pPr>
        <w:pStyle w:val="Normal"/>
        <w:ind w:left="40" w:firstLine="567"/>
        <w:rPr>
          <w:sz w:val="24"/>
          <w:szCs w:val="24"/>
        </w:rPr>
      </w:pPr>
      <w:r>
        <w:rPr>
          <w:sz w:val="24"/>
          <w:szCs w:val="24"/>
        </w:rPr>
        <w:t>Пытаясь укрепить свою власть среди казахов, Тахир стал искать поддержки у Ташкентского правителя Кельды-Мухаммеда. Когда же власть Тахира временно укрепилась, он расправился с оче</w:t>
        <w:softHyphen/>
        <w:t>редным посольством из Ташкента и начал готовиться к походу на Ташкент. Узнав об этом, Кельды-Мухаммед первым вторгся в пределы Казахского ханства. Сражение произошло у Туркестана, в нем Тахир потерпел поражение. Часть его владений перешла в руки победителя. Обострились отношения Тахир хана с Мангытским Иуртом. Мангыты заняли часть земель в Западном и Центральном Казахстане, подвластные ранее казахским ханам.</w:t>
      </w:r>
    </w:p>
    <w:p>
      <w:pPr>
        <w:pStyle w:val="Normal"/>
        <w:ind w:left="40" w:firstLine="567"/>
        <w:rPr>
          <w:sz w:val="24"/>
          <w:szCs w:val="24"/>
        </w:rPr>
      </w:pPr>
      <w:r>
        <w:rPr>
          <w:sz w:val="24"/>
          <w:szCs w:val="24"/>
        </w:rPr>
        <w:t>Народ отошел от такого правителя, восставшие казахи убили его брата Абул-Касыма. В 1526 г. Тахир вместе с сыновьями и не</w:t>
        <w:softHyphen/>
        <w:t>которым числом своих сторонников и слуг удалился к киргизам. Он умер приблизительно в 30-х годах XVI в. в Киргизии.</w:t>
      </w:r>
    </w:p>
    <w:p>
      <w:pPr>
        <w:pStyle w:val="Normal"/>
        <w:ind w:left="40" w:firstLine="567"/>
        <w:rPr>
          <w:sz w:val="24"/>
          <w:szCs w:val="24"/>
        </w:rPr>
      </w:pPr>
      <w:r>
        <w:rPr>
          <w:sz w:val="24"/>
          <w:szCs w:val="24"/>
        </w:rPr>
        <w:t>После этих событий большая часть родов Центрального и За</w:t>
        <w:softHyphen/>
        <w:t>падного Казахстана приняла подданство мангытских биев. Старшим среди них считался Алшагыр, владевший основными землями Мангытского Йурта - междуречьем Едиля и Жаика. Земли При-аралья входили во владения его брата Шагыма, аторгайские степи - другого брата, Сейдака.</w:t>
      </w:r>
    </w:p>
    <w:p>
      <w:pPr>
        <w:pStyle w:val="Normal"/>
        <w:ind w:left="40" w:firstLine="567"/>
        <w:rPr>
          <w:sz w:val="24"/>
          <w:szCs w:val="24"/>
        </w:rPr>
      </w:pPr>
      <w:r>
        <w:rPr>
          <w:sz w:val="24"/>
          <w:szCs w:val="24"/>
        </w:rPr>
        <w:t>Под властью казахских ханов остались лишь Жетысу и города Сырдарьи. Правитель Жетысу - Бойдас хан - правил лишь неболь</w:t>
        <w:softHyphen/>
        <w:t>шой частью казахов и киргизов. На Сырдарье в это же время влас</w:t>
        <w:softHyphen/>
        <w:t>твовали Тогым хан и Ахмет хан. Ахмет пытался захватить низовья Торгая, но был разбит Сейдаком и попал к нему в плен с пят</w:t>
        <w:softHyphen/>
        <w:t>надцатью сыновьями. В 1535 г. Ахмет был убит Орак батыром, после чего под власть мангытов переходит и значительная часть Центрального Казахстана. После смерти Шагима и Сейдака Ногай</w:t>
        <w:softHyphen/>
        <w:t>ский Улус возглавляет Ших-Мамай.</w:t>
      </w:r>
    </w:p>
    <w:p>
      <w:pPr>
        <w:pStyle w:val="Normal"/>
        <w:ind w:firstLine="567"/>
        <w:rPr/>
      </w:pPr>
      <w:r>
        <w:rPr>
          <w:i/>
          <w:iCs/>
          <w:sz w:val="24"/>
          <w:szCs w:val="24"/>
        </w:rPr>
        <w:t>Хан Хак-Назар.</w:t>
      </w:r>
      <w:r>
        <w:rPr>
          <w:sz w:val="24"/>
          <w:szCs w:val="24"/>
        </w:rPr>
        <w:t xml:space="preserve"> После смерти Касыма Казахское ханство распалось на несколько владений. Территориями на среднем течении Сырдарьи владел Тогым хан, внук Касыма. В 1538 г. Тогым хан со всем потомством был убит, а на его место был избран сын</w:t>
      </w:r>
    </w:p>
    <w:p>
      <w:pPr>
        <w:pStyle w:val="Normal"/>
        <w:ind w:firstLine="567"/>
        <w:jc w:val="left"/>
        <w:rPr>
          <w:sz w:val="24"/>
          <w:szCs w:val="24"/>
        </w:rPr>
      </w:pPr>
      <w:r>
        <w:rPr>
          <w:sz w:val="24"/>
          <w:szCs w:val="24"/>
        </w:rPr>
        <w:t>Касыма - Хак-Назар (1538-1580).</w:t>
      </w:r>
    </w:p>
    <w:p>
      <w:pPr>
        <w:pStyle w:val="Normal"/>
        <w:ind w:left="80" w:firstLine="567"/>
        <w:rPr>
          <w:sz w:val="24"/>
          <w:szCs w:val="24"/>
        </w:rPr>
      </w:pPr>
      <w:r>
        <w:rPr>
          <w:sz w:val="24"/>
          <w:szCs w:val="24"/>
        </w:rPr>
        <w:t>Придя к власти, Хак-Назар начал активную деятельность по объединению казахских родов. В 50-х годах начались междо</w:t>
        <w:softHyphen/>
        <w:t>усобицы среди мангытских мурз. Часть их хотела перейти в русское подданство, часть ориентировалась на казахов. В итоге большая группа ногайских родов откололась от Йурта и приняла казахское подданство. МырзаСмаил писал русскому царю: «Племянники мои от нас отстали, а приложились Казацкому Царю, со мной завоева-лися, да надо мной смерти ищут». Значительно усилившись, Хак-Назар в 1568 г. совершил поход против Мангытского Йурта и закре</w:t>
        <w:softHyphen/>
        <w:t>пил за собой земли Северного Приаралья.</w:t>
      </w:r>
    </w:p>
    <w:p>
      <w:pPr>
        <w:pStyle w:val="Normal"/>
        <w:ind w:left="80" w:firstLine="567"/>
        <w:rPr>
          <w:sz w:val="24"/>
          <w:szCs w:val="24"/>
        </w:rPr>
      </w:pPr>
      <w:r>
        <w:rPr>
          <w:sz w:val="24"/>
          <w:szCs w:val="24"/>
        </w:rPr>
        <w:t>Весной 1577 г. Хак-Назар начал новую войну с мангытами и завладел всеми землями восточное Жаика. Одновременно велась упорная борьба с ханом Сибири - Кошимом. После ряда походов Хак-Назару удалось присоединить земли в верховьях Тобыла и Жаика. Кроме того, под его власть перешла большая часть башкурт-ских родов, входивших ранее в Сибирское и Казанское ханства.</w:t>
      </w:r>
    </w:p>
    <w:p>
      <w:pPr>
        <w:pStyle w:val="Normal"/>
        <w:ind w:left="80" w:firstLine="567"/>
        <w:rPr>
          <w:sz w:val="24"/>
          <w:szCs w:val="24"/>
        </w:rPr>
      </w:pPr>
      <w:r>
        <w:rPr>
          <w:sz w:val="24"/>
          <w:szCs w:val="24"/>
        </w:rPr>
        <w:t>Продолжалась борьба с могульскими ханами. В 1560 г. хану Абд-ар-Рашиду удалось нанести поражение Хак-Назару в Жетысу, но вскоре объединенное казахско-кыргызское войско нанесло могулам поражение, в бою погиб и сын Абд-ар-Рашида. Следующая битва состоялась на Емиле, казахи были разбиты и отступили из Жетысу. Положение казахов осложнилось набегами ойратов. Казахское войско во главе с султаном Тауекелем выступило в по</w:t>
        <w:softHyphen/>
        <w:t>ход, но было разбито ойратами и вынуждено отступить к Ташкенту. К концу 70-х гг. под властью Хак-Назара осталась лишь западная</w:t>
      </w:r>
    </w:p>
    <w:p>
      <w:pPr>
        <w:pStyle w:val="Normal"/>
        <w:ind w:left="40" w:firstLine="567"/>
        <w:jc w:val="left"/>
        <w:rPr>
          <w:sz w:val="24"/>
          <w:szCs w:val="24"/>
        </w:rPr>
      </w:pPr>
      <w:r>
        <w:rPr>
          <w:sz w:val="24"/>
          <w:szCs w:val="24"/>
        </w:rPr>
        <w:t>часть Жетысу.</w:t>
      </w:r>
    </w:p>
    <w:p>
      <w:pPr>
        <w:pStyle w:val="Normal"/>
        <w:ind w:left="40" w:firstLine="567"/>
        <w:rPr>
          <w:sz w:val="24"/>
          <w:szCs w:val="24"/>
        </w:rPr>
      </w:pPr>
      <w:r>
        <w:rPr>
          <w:sz w:val="24"/>
          <w:szCs w:val="24"/>
        </w:rPr>
        <w:t>Неспокойными были и южные границы Казахского ханства. В течение трех лет (1555-1558 гг.) казахские отряды теснили ташкент</w:t>
        <w:softHyphen/>
        <w:t>ского правителя Наурыз-Ахмета. Вынужденный вести войну одно</w:t>
        <w:softHyphen/>
        <w:t>временно на западе, севере и в Жетысу Хак-Назар заключает в 70-х союз с бухарским ханом Абдаллахом II. В 1579 г. Хак-Назару удалось присоединить к Казахскому ханству округа Туркестана и Саурана. Правитель Ташкента Баба султан, зажатый с одной стороны казахами, с другой - войсками Абдаллаха, решил физически устранить казахских правителей. В конце 1579 г. он приказал убить прибывших для переговоров двух сыновей Хак-Назара, а вскоре, в 1580 г., от рук наемного убийцы пал и сам Хак-Назар.</w:t>
      </w:r>
    </w:p>
    <w:p>
      <w:pPr>
        <w:pStyle w:val="Normal"/>
        <w:ind w:firstLine="567"/>
        <w:rPr>
          <w:sz w:val="24"/>
          <w:szCs w:val="24"/>
        </w:rPr>
      </w:pPr>
      <w:r>
        <w:rPr>
          <w:sz w:val="24"/>
          <w:szCs w:val="24"/>
        </w:rPr>
        <w:t>В народных легендах имя Хак-Назара овеяно славой. Ему удалось объединить распавшееся после смерти Касыма Казахское ханство, к концу его правления границы ханства на западе проходили по Жаику, на севере - по Есилю и Нуре, на востоке - по Шынгыстау, Балхашу и реке Шу. На юге казахские владения вплотную подходили к Ташкенту. Кроме собственно казахов, Хак-Назару подчинялись часть башкуртов и кыргызов.</w:t>
      </w:r>
    </w:p>
    <w:p>
      <w:pPr>
        <w:pStyle w:val="Normal"/>
        <w:ind w:firstLine="567"/>
        <w:rPr/>
      </w:pPr>
      <w:r>
        <w:rPr>
          <w:i/>
          <w:iCs/>
          <w:sz w:val="24"/>
          <w:szCs w:val="24"/>
        </w:rPr>
        <w:t>Казахское ханство в конце XVI века.</w:t>
      </w:r>
      <w:r>
        <w:rPr>
          <w:sz w:val="24"/>
          <w:szCs w:val="24"/>
        </w:rPr>
        <w:t xml:space="preserve"> После смерти Хак-Наэара и его сыновей на съезде родовой знати - маслихате было решено избрать ханом сына Жадика - Сыгай султана, просла</w:t>
        <w:softHyphen/>
        <w:t>вившегося в войнах с мангытами. Сыгаю в год избрания было уже 80 лет, но несмотря на это, он считался самым авторитетным среди казахов. После избрания хан Сыгай (1580-1582) заключает новый союз с Абдаллахом, направленный против Баба султана. Фактически власть в ханстве находилась в руках сына Сыгая Тауекеля и именно он повел решительную борьбу с ташкентским правителем, которая увенчалась полной победой казахов.</w:t>
      </w:r>
    </w:p>
    <w:p>
      <w:pPr>
        <w:pStyle w:val="Normal"/>
        <w:ind w:left="80" w:firstLine="567"/>
        <w:rPr>
          <w:sz w:val="24"/>
          <w:szCs w:val="24"/>
        </w:rPr>
      </w:pPr>
      <w:r>
        <w:rPr>
          <w:sz w:val="24"/>
          <w:szCs w:val="24"/>
        </w:rPr>
        <w:t>В июне 1582 г. Тауекель разбил войско Баба султана около г. Яссы (Туркестан) и убил его самого. «Затем он привез к по</w:t>
        <w:softHyphen/>
        <w:t>добному Сатурну дворцу головы Бабы и Джан Мухаммед бия, также... хан пожаловал ему в виде вознаграждения Африкенский вилайет - прекраснейшие места Согда и Самарканда». В 1583 г. Тауекель порвал отношения с правителем Бухары и вернулся в Дешт-и-Кыпчак.</w:t>
      </w:r>
    </w:p>
    <w:p>
      <w:pPr>
        <w:pStyle w:val="Normal"/>
        <w:ind w:left="80" w:firstLine="567"/>
        <w:rPr>
          <w:sz w:val="24"/>
          <w:szCs w:val="24"/>
        </w:rPr>
      </w:pPr>
      <w:r>
        <w:rPr>
          <w:sz w:val="24"/>
          <w:szCs w:val="24"/>
        </w:rPr>
        <w:t>Сыгай хан умер близ Бухары и был похоронен в селении Кум-ушкент. Кроме Тауекеля, у него было еще несколько сыновей. В истории казахов конца XVI-начала XVII вв. известны имена Ондан султана (Узын окты Ондан - военный предводитель во времена Есим хана), Шах-Мухаммед султана - правителя калмыков.</w:t>
      </w:r>
    </w:p>
    <w:p>
      <w:pPr>
        <w:pStyle w:val="Normal"/>
        <w:ind w:left="80" w:firstLine="567"/>
        <w:rPr>
          <w:sz w:val="24"/>
          <w:szCs w:val="24"/>
        </w:rPr>
      </w:pPr>
      <w:r>
        <w:rPr>
          <w:sz w:val="24"/>
          <w:szCs w:val="24"/>
        </w:rPr>
        <w:t>Тауекелю (1586-1598) после возвращения на родину приш</w:t>
        <w:softHyphen/>
        <w:t>лось с оружием в руках утверждать свое право на ханский прес</w:t>
        <w:softHyphen/>
        <w:t>тол. Только после трехлетней борьбы с сепаратистскими силами им в 1586 г. был принят ханский титул. Тем временем между</w:t>
        <w:softHyphen/>
        <w:t xml:space="preserve">народное положение Казахского ханства ухудшилось. Главной целью своей внешней политики Тауекель ставил закрепление за ханством южных городов. </w:t>
      </w:r>
    </w:p>
    <w:p>
      <w:pPr>
        <w:pStyle w:val="Normal"/>
        <w:ind w:left="80" w:firstLine="567"/>
        <w:rPr>
          <w:sz w:val="24"/>
          <w:szCs w:val="24"/>
        </w:rPr>
      </w:pPr>
      <w:r>
        <w:rPr>
          <w:sz w:val="24"/>
          <w:szCs w:val="24"/>
        </w:rPr>
        <w:t>Особенно острая борьба шла за обладание Ташкентом. Здесь сидел бухарский наместник. В 1588 г. казахам удалось добиться преимущества и захватить Ташкент. Но наместник из-под Самарканда привел сильное войско под предводительством брата Абдуллы. Тауекель вынужден был отступить в глубь степей. Таш</w:t>
        <w:softHyphen/>
        <w:t>кент оставался под властью Бухары.</w:t>
      </w:r>
    </w:p>
    <w:p>
      <w:pPr>
        <w:pStyle w:val="Normal"/>
        <w:ind w:firstLine="567"/>
        <w:rPr>
          <w:sz w:val="24"/>
          <w:szCs w:val="24"/>
        </w:rPr>
      </w:pPr>
      <w:r>
        <w:rPr>
          <w:sz w:val="24"/>
          <w:szCs w:val="24"/>
        </w:rPr>
        <w:t>Перед Тауекель ханом в конце XVI в. стояли две важные внеш</w:t>
        <w:softHyphen/>
        <w:t>неполитические задачи - овладение Ташкентом и борьба с сибир</w:t>
        <w:softHyphen/>
        <w:t>ским ханом Кошимом.</w:t>
      </w:r>
    </w:p>
    <w:p>
      <w:pPr>
        <w:pStyle w:val="Normal"/>
        <w:ind w:firstLine="567"/>
        <w:rPr>
          <w:sz w:val="24"/>
          <w:szCs w:val="24"/>
        </w:rPr>
      </w:pPr>
      <w:r>
        <w:rPr>
          <w:sz w:val="24"/>
          <w:szCs w:val="24"/>
        </w:rPr>
        <w:t>В поисках внешней поддержки Тауекель стал искать союз</w:t>
        <w:softHyphen/>
        <w:t>ников. Так например, одной из проблем, поставленных казахским посольством в 1594 г. на встрече с московским царем, было предложение координации сил против Абдуллы. Посол Тауекеля Кул-Мухаммед просил Бориса Годунова отпустить вместе с ним в Казахстан представителей персидского шаха, которые в то время находились в Москве. Казахи рассчитывали заключить военный союз с персидским шахом для совместной борьбы против Бухары.</w:t>
      </w:r>
    </w:p>
    <w:p>
      <w:pPr>
        <w:pStyle w:val="Normal"/>
        <w:ind w:firstLine="567"/>
        <w:rPr>
          <w:sz w:val="24"/>
          <w:szCs w:val="24"/>
        </w:rPr>
      </w:pPr>
      <w:r>
        <w:rPr>
          <w:sz w:val="24"/>
          <w:szCs w:val="24"/>
        </w:rPr>
        <w:t>Переговоры Тауекеля с Москвой к успеху не привели. Россия хотела, чтобы с Бухарой и Сибирским ханством Тауекель воевал самостоятельно, взамен на «огнестрельный снаряд».</w:t>
      </w:r>
    </w:p>
    <w:p>
      <w:pPr>
        <w:pStyle w:val="Normal"/>
        <w:ind w:firstLine="567"/>
        <w:rPr>
          <w:sz w:val="24"/>
          <w:szCs w:val="24"/>
        </w:rPr>
      </w:pPr>
      <w:r>
        <w:rPr>
          <w:sz w:val="24"/>
          <w:szCs w:val="24"/>
        </w:rPr>
        <w:t>Благоприятная обстановка на юге возникла для казахов только в 1597 г. В Бухарском ханстве начались раздоры. Против Абдуллы выступил его собственный сын, поддержанный многими влия</w:t>
        <w:softHyphen/>
        <w:t>тельными людьми. В 1598 г. войска Тауекеля, овладев Ташкентом, у стен Самарканда разбили Абдуллу. Все города Средней Азии, в том числе Туркестанский оазис, Ташкент, Самарканд были под</w:t>
        <w:softHyphen/>
        <w:t>чинены казахским султанам. Правителем Самарканда был назначен брат хана - Есим султан.</w:t>
      </w:r>
    </w:p>
    <w:p>
      <w:pPr>
        <w:pStyle w:val="Normal"/>
        <w:ind w:firstLine="567"/>
        <w:rPr>
          <w:sz w:val="24"/>
          <w:szCs w:val="24"/>
        </w:rPr>
      </w:pPr>
      <w:r>
        <w:rPr>
          <w:sz w:val="24"/>
          <w:szCs w:val="24"/>
        </w:rPr>
        <w:t>После смерти Абдуллы Тауекель решился на захват Бухары. С 80 тыс. армией он осадил этот древний город. В одном из штурмов Тауекель был ранен и в скором времени скончался. Его преемник Есим хан заключил с Бухарой мир. Самарканд был возвращен бухарским эмирам, а Ташкент, Сайрам и Андижан вошли в состав Казахского ханства.</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2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center"/>
      <w:textAlignment w:val="baseline"/>
    </w:pPr>
    <w:rPr>
      <w:rFonts w:ascii="Times New Roman" w:hAnsi="Times New Roman" w:eastAsia="Times New Roman" w:cs="Times New Roman"/>
      <w:color w:val="auto"/>
      <w:sz w:val="32"/>
      <w:szCs w:val="32"/>
      <w:lang w:val="ru-RU" w:bidi="ar-SA" w:eastAsia="zh-CN"/>
    </w:rPr>
  </w:style>
  <w:style w:type="paragraph" w:styleId="Style15">
    <w:name w:val="Обычный (веб)"/>
    <w:basedOn w:val="Normal"/>
    <w:qFormat/>
    <w:pPr>
      <w:widowControl/>
      <w:spacing w:before="100" w:after="100"/>
      <w:ind w:hanging="0"/>
      <w:jc w:val="left"/>
    </w:pPr>
    <w:rPr>
      <w:rFonts w:ascii="Arial Unicode MS" w:hAnsi="Arial Unicode MS" w:eastAsia="Arial Unicode MS" w:cs="Arial Unicode MS"/>
      <w:sz w:val="24"/>
      <w:szCs w:val="24"/>
    </w:rPr>
  </w:style>
  <w:style w:type="paragraph" w:styleId="22">
    <w:name w:val="Основной текст 2"/>
    <w:basedOn w:val="Normal"/>
    <w:qFormat/>
    <w:pPr>
      <w:ind w:firstLine="142"/>
    </w:pPr>
    <w:rPr/>
  </w:style>
  <w:style w:type="paragraph" w:styleId="23">
    <w:name w:val="Основной текст с отступом 2"/>
    <w:basedOn w:val="Normal"/>
    <w:qFormat/>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33:00Z</dcterms:created>
  <dc:creator>Денис</dc:creator>
  <dc:description/>
  <cp:keywords/>
  <dc:language>en-US</dc:language>
  <cp:lastModifiedBy>Mage</cp:lastModifiedBy>
  <dcterms:modified xsi:type="dcterms:W3CDTF">2011-10-10T01:33:00Z</dcterms:modified>
  <cp:revision>2</cp:revision>
  <dc:subject/>
  <dc:title>КАЗАХСТАН ВО ВТОРОЙ ПОЛОВИНЕ XV-XVI вв</dc:title>
</cp:coreProperties>
</file>