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7"/>
        <w:jc w:val="center"/>
        <w:rPr>
          <w:rFonts w:ascii="Times New Roman" w:hAnsi="Times New Roman" w:cs="Times New Roman"/>
          <w:b/>
          <w:b/>
          <w:bCs/>
          <w:sz w:val="32"/>
          <w:szCs w:val="32"/>
          <w:lang w:val="en-US"/>
        </w:rPr>
      </w:pPr>
      <w:r>
        <w:rPr>
          <w:rFonts w:cs="Times New Roman" w:ascii="Times New Roman" w:hAnsi="Times New Roman"/>
          <w:b/>
          <w:bCs/>
          <w:sz w:val="32"/>
          <w:szCs w:val="32"/>
        </w:rPr>
        <w:t>"Капитанская дочка"</w:t>
      </w:r>
    </w:p>
    <w:p>
      <w:pPr>
        <w:pStyle w:val="Style17"/>
        <w:ind w:firstLine="56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Не так давно я прочел книгу А. С. Пушкина "Капитанская дочка". В ней</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рассказывалось о молодом человеке Петре Андреевиче Гриневе, которого отец</w:t>
      </w:r>
      <w:r>
        <w:rPr>
          <w:rFonts w:cs="Times New Roman" w:ascii="Times New Roman" w:hAnsi="Times New Roman"/>
          <w:sz w:val="24"/>
          <w:szCs w:val="24"/>
          <w:lang w:val="en-US"/>
        </w:rPr>
        <w:t xml:space="preserve"> </w:t>
      </w:r>
      <w:r>
        <w:rPr>
          <w:rFonts w:cs="Times New Roman" w:ascii="Times New Roman" w:hAnsi="Times New Roman"/>
          <w:sz w:val="24"/>
          <w:szCs w:val="24"/>
        </w:rPr>
        <w:t>сначала хотел отправить служить в Петербург, а потом передумал и отправил его в Белогорскую крепость.</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ab/>
        <w:t>Первые впечатления Г. от Б.к. сразу были не лучшими. Гарнизонная жизнь совсем не привлекала Г., как служба в Санкт-Петербурге. Капитан Миронов представлялся ему сердитым и строгим старикашкой, который полностью отдан своей службе. Репутация Б.к. у Г. еще более испортилась, когда вместо грозных башен и бастионов, он увидел деревушку, окруженную бревенчатым забором. В дальнейшем отношение Г. к Б.к. очень изменилось. Оно стало лучше. Жизнь для молодого человека в крепости стала "не только сносною, но и приятною". Представление о коменданте оказалось ошибочным - в его доме Г. был принят, как родной. И его дочка, Маша Миронова, сначала не понравилась Г., а потом показалась ему очень недурной.</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ab/>
        <w:t>Почти сразу, как Г. приехал в Б.к., он познакомился с культурным и образованным человеком - со Швабриным. И Г. и Ш. очень обрадовались, что в этой захолустной деревушке есть хоть одна культурная и грамотная душа. Но в дальнейшем их отношение друг к другу начало резко портиться. С самого начала их дружбы Ш. льстил Г., говоря, что М. М. полная дурочка, потому что сам был по уши влюблен в нее. Однажды Г. сочинил стихи про свою возлюбленную и показал их Швабрину, эти стихи, как он сказал, показались полной глупостью, на самом же деле сказал он это не потому что они ему не понравились, а от ревности Г. к М. М. Потом Ш. начал "немилосердно" разбирать каждую строчку стиха. Наконец Г. рассвирепел и начал кидаться на Ш., а тот, возненавидев Г., предложил ему дуэль на шпагах, на что молодой человек с радостью согласился, потому что в данный момент он готов был растерзать Ш., вследствие чего был очень сильно ранен им "в грудь, пониже правого плеча".</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ab/>
        <w:t>Когда Г. очнулся после ранения оказалось, что он лежит "на кровати, в незнакомой горнице". Потом отварилась дверь. "Что? Каков?" произнес голос, от которого Г. сразу затрепетал. Это была Марья Ивановна. Она подошла к кровати и наклонилась. Петр был еще очень слаб, поэтому не должен был много разговаривать. На следующий день Г., проснувшись, вместо Савельича увидел М. М.</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Потом она поцеловала Петра. Так развивалась любовь между дочерью капитана Миронова и приехавшим издалека молодым человеком. С этого момента Г. пошел на</w:t>
      </w:r>
      <w:r>
        <w:rPr>
          <w:rFonts w:cs="Times New Roman" w:ascii="Times New Roman" w:hAnsi="Times New Roman"/>
          <w:sz w:val="24"/>
          <w:szCs w:val="24"/>
          <w:lang w:val="en-US"/>
        </w:rPr>
        <w:t xml:space="preserve"> </w:t>
      </w:r>
      <w:r>
        <w:rPr>
          <w:rFonts w:cs="Times New Roman" w:ascii="Times New Roman" w:hAnsi="Times New Roman"/>
          <w:sz w:val="24"/>
          <w:szCs w:val="24"/>
        </w:rPr>
        <w:t>поправку. И вот однажды он сказал Марье Ивановне: "Милая, добрая Марья Ивановна, будь моею женою". Ответ был удовлетворительный, но немного позже Маша добавила, что без согласия родителей Г. она замуж не пойдет. "В нежности матушкиной я не сомневался; но, зная нрав и образ мыслей отца, я чувствовал, что любовь моя не слишком его тронет и что он будет на нее смотреть как на блажь молодого человека" - с такими мрачными мыслями Петр писал письмо, с прошением о родительском благословении, к себе домой. Показав его Маше, она сказала, что это</w:t>
      </w:r>
      <w:r>
        <w:rPr>
          <w:rFonts w:cs="Times New Roman" w:ascii="Times New Roman" w:hAnsi="Times New Roman"/>
          <w:sz w:val="24"/>
          <w:szCs w:val="24"/>
          <w:lang w:val="en-US"/>
        </w:rPr>
        <w:t xml:space="preserve"> </w:t>
      </w:r>
      <w:r>
        <w:rPr>
          <w:rFonts w:cs="Times New Roman" w:ascii="Times New Roman" w:hAnsi="Times New Roman"/>
          <w:sz w:val="24"/>
          <w:szCs w:val="24"/>
        </w:rPr>
        <w:t>письмо разжалобит даже самого сурового человека, и у них не было сомнения в его успехе. Через несколько дней пришел ответ. Он был отрицательным. Бывает так,</w:t>
      </w:r>
      <w:r>
        <w:rPr>
          <w:rFonts w:cs="Times New Roman" w:ascii="Times New Roman" w:hAnsi="Times New Roman"/>
          <w:sz w:val="24"/>
          <w:szCs w:val="24"/>
          <w:lang w:val="en-US"/>
        </w:rPr>
        <w:t xml:space="preserve"> </w:t>
      </w:r>
      <w:r>
        <w:rPr>
          <w:rFonts w:cs="Times New Roman" w:ascii="Times New Roman" w:hAnsi="Times New Roman"/>
          <w:sz w:val="24"/>
          <w:szCs w:val="24"/>
        </w:rPr>
        <w:t>что ты веришь во что-нибудь на все сто процентов, а результат оказывается полной противоположностью, тогда ты готов рвать и метать. У Гринева было такое же ощущение после того, как он прочел ответ отца. Петруша был полностью разбит отцовской грубость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Немного времени спустя пришли звать Г. от имени коменданта. Когда Петр пришел, комендант сказал: "Господа офицеры, важная новость! Слушайте что нам пишет генерал". Он надел очки начал читать письмо. В нем говорилось, что из-под караула убежал донской казак и раскольник Емельян Пугачев, и уже взял и разорил несколько крепостей, везде производя грабежи и смертные казни; и генерал приказывал коменданту принять надлежащие меры. Еще через несколько дней был схвачен башкирец "с возмутительными листами". Поэтому поводу комендант опять собрал офицеров. Они решили башкирца пытать. Комендант дал указание принести плети, а через несколько минут привели невольника. Башкирец шагнул через порог. По всем признакам он был очень стар, но глаза его еще сверкали огнем.</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Комендант узнал в нем того еще бунтовщика, побывавщего в их капканах. Наконец капитан Миронов сказал ему: "Говори, кто тебя подослал". В ответ башкирец ничего не сказал. Потом помощник коменданта Юлай повторил вопрос на татарском языке. Реакция была такой же, как и в первом случае. Тогда комендант приказал начинать хлестать его плетями. Башкирец начал беспокоится, и когда Юлай замахнулся, он издал жалобный протяжный звук и открыл рот, в котором вместо языка шевелился короткий обрубок. Гринев и все были поражены этим случае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Через несколько дней пугачевцы напали на крепость. Г. бился с ними очень упорно, но что могла сделать армия, состоящая всего из ста тридцати солдат, против много численной пугачевской. В итоге солдаты "лжецаря" без особыхусилий. Когда Г. привели к Пугачеву, он узнал в нем их вожатого, который проводил их до постоялого двора в ночь бурана. Пугачев тоже узнал Г., и я считаю, что именно поэтому Пугачев помиловал Петра. В дальнейшем отношение Г. к П. изменилось к лучшем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В результате всех этих событий, происходивших в Б.к., Петр Гринев узнал, что нежелательно играть в азартные игры, усвоил для себя опасность дуэлей и еще многое и многое другое. Но самым большим познанием стало то, что он познал настоящую любов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rPr>
      </w:pPr>
      <w:r>
        <w:rPr>
          <w:sz w:val="24"/>
          <w:szCs w:val="24"/>
        </w:rPr>
        <w:t xml:space="preserve"> </w:t>
      </w:r>
      <w:r>
        <w:rPr>
          <w:sz w:val="24"/>
          <w:szCs w:val="24"/>
        </w:rPr>
        <w:t>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23:00Z</dcterms:created>
  <dc:creator>Антон</dc:creator>
  <dc:description/>
  <cp:keywords/>
  <dc:language>en-US</dc:language>
  <cp:lastModifiedBy>Mage</cp:lastModifiedBy>
  <dcterms:modified xsi:type="dcterms:W3CDTF">2011-10-10T01:23:00Z</dcterms:modified>
  <cp:revision>2</cp:revision>
  <dc:subject/>
  <dc:title>        Не так давно я прочел книгу А</dc:title>
</cp:coreProperties>
</file>