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ИФИ ( Технический Университет 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ис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усской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Язычество восточных славя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 его отражение в бы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равах народа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 гр. В1-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ндышев</w:t>
      </w:r>
    </w:p>
    <w:p>
      <w:pPr>
        <w:pStyle w:val="Heading1"/>
        <w:rPr/>
      </w:pPr>
      <w:r>
        <w:rPr/>
        <w:t>Серге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имирович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едонская В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/>
        <w:t>Москва 199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>Оглавление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1. Введени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2. Древнейшие цивилизации на территории нашей страны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3. Происхождение славян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4. Славяно-Русское язычество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  <w:t>а) Классификация и общие сведе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  <w:t>б) Мир в представлениях древних славян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  <w:t>в) Обряд погребе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  <w:t>г) Жречество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  <w:t>д) Пантеон языческих бог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e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Влияние язычества на культуру и быт древних славян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5. Список литературы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Введение.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од становления Русской государственности и события предшествующие этому являются одними из наименее изученными страницами нашей истории. Письменные источники, повествующие о тех временах, представлены крайне скудно, в основном, в изложении Византийских летописцев, которые описывали события, порой, тенденциозно и противоречиво. Конечно, Византийцев занимали славяне, главным образом, как беспокойные, воинственные соседи и они не особо интересовались их культурой, бытом и нравами. Поэтому для изучения истории Древней Руси и язычества, как её неотъемлемой части, использовались, в основном, археологические и этнографические иссле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Язычество прошло сложный многовековой путь от архаических, примитивных верований древнего человека до государственной "княжеской" религии Киевской Руси к 9 веку. К этому времени язычество обогатилось сложными обрядами (можно выделить обряд погребения, в котором сконцентрировались многие представления язычников о мире), чёткой иерархией божеств (создание пантеона) и имело огромное влияние на культуру и быт древних славя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Тема реферата выбрана мной не случайно. Язычество притягивает к себе любого любознательного человека не только таинственными, порой непонятными обрядами, не только забытыми, канувшими в века и извлечёнными из недр земли, памятниками культуры, но и запахом древнего леса, бескрайними речными долинами, мужеством древних охотников и первопроходцев. Именно язычество помогало древнему человеку противостоять неизвестной и враждебной стихии, делая мир ближе и понятнее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Этнографические исследования показывают поразительную живучесть многих представлений о мире, которые славяне перенесли даже в христианство. Удивляет этнографов и народная память: в некоторых сказаниях упоминаются даже вымершие исполины - мамонты "чудища хоботистые"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ле принятия христианства на Руси язычество стало подвергаться гонениям, но не так просто оказалось вытравить из души народа верования, которые складывались веками. Христианизация Руси продолжалась несколько столетий, в результате русское православие, по крайней мере в народном представлени, превратилось в симбиоз Византийского христианства и Славянского язычества. Многие христианские праздники уходят своими корнями в язычество. Например, день святых Бориса и Глеба (2 мая) совпадал с языческим праздником первых рост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Язычество Восточных Славян - огромный культурный пласт, представляющий интерес для историков, этнографов и искусствоведов. Трудно переоценить его влияние на дальнейшую судьбу Русского государства.   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Древнейшие цивилизации на территории нашей стран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настоящее время в славянских республиках бывшего СССР доля славян составляет от 85% до 98%. Однако такое положение сложилось относительно недавно. На заре нашей эры лишь  северо-запад Украины входил в ареал расселения древних славян. По мере освоения новых земель, предки русских, украинцев и белорусов смешивались с местными народами, впитывая в себя их культуру и обычаи. Поэтому особенно важно учитывать огромную роль неславянских народов в становлении Древнерусского государства.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Северное побережье Чёрного моря и Кавказ ещё в доисторические времена были заселены Скифами. Скифы, в данном случае, могут отождествляться с иранцами, таврами (народ, живший на территории Крыма), фракийцами, финскими и праславянскими племенами. Изначально Скифы были кочевниками, но позже основная их масса перешла к оседлому образу жизни и образовала "Скифское царство", которое  находилось в постоянных контактах со своими соседями. Примерно в 7 в. до н. э. началась  колонизация Северного Причерноморья древними греками. Колонизаторы встречали сопротивление со стороны скифов, но, как правило, в локальных стычках выходили победителями, обращая в рабство непокорные племена. Впрочем, рабы-скифы не пользовались большим спросом из-за их строптивости и природной склонности к вину. Позже скифам приходилось вести борьбу и с Римлянами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Только в прошлом веке российскими археологами была открыта ещё одна своеобразная культура, существовавшая примерно в 2-4 веках нашей эры и названная историками "черняховская"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еды "черняховской" культуры были найдены на побережье Днепра, недалеко от Киева. Этнически "черняховцы" были близки к иранцам, вместе с тем среди них могли быть и другие этносы, в том числе и праславяне. Известно, что "черняховцы" имели весьма тесные контакты с Римской империей и готскими племенами. Высокая концентрация населения, а также высокий уровень развития земледелия и ранних ремёсел создали предпосылки для создания государственности, но самобытная цивилизация не устояла под ударами гуннов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Большие изменения в демографическую обстановку на территории нашей страны в то время внесло гуннское нашествие. Гунны были известны ещё древним китайцам. Примерно во 2 веке до н.э. они были вынуждены отойти на запад под давлением войск "поднебесной" и где-то ко 2 веку н.э. вышли к Волге. На берегах Волги гунны вынуждены были задержаться почти на два столетия, поскольку встретили сопротивление со стороны алан (иранцев). Позже, сломив сопротивление аланских племён, гунны устремились на поселения "черняховцев" и далее на запад. Весьма воинственные гунны вели кочевой образ жизни, тем не менее, испытывая на себе влияние  культур покорённых народов, все более тяготели к благам цивилизации. Знаменитый гуннский царь Аттила уже имел дворцы и прочие атрибуты оседлого быта. Таким образом, можно говорить о появлении на карте мира к 4-5 вв. гуннского государства, простиравшегося до границ римской империи, и которое представляло собой сложный конгломерат народов, где пришлые гунны уже составляли меньшинство. После смерти Аттилы, начались распри среди наследников и покорённые народы, воспользовавшись ситуацией, оттеснили гуннов на восток в причерноморские степ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В составе гуннских племён можно выделить прототюрков. Поначалу их роль не была доминирующей, но положение стало меняться в 6 веке, когда с востока, из пределов нынешней Монголии, на запад устремился мощный поток прототюркских племён. Тогда же ими была образована сильная конфедерация, названная Тюркский каганат и которая простиралась на огромном пространстве от Монголии до Волги. В каганате существовала чёткая иерархическая структура, во главе которой находился хакан, имеющий неограниченную власть и приравненный кочевниками к китайскому императору. Позже Тюркский каганат распался на две части, из которых так называемый Западнотюркский каганат властвовал на территории от Алтая до Волги, а затем распространил свою власть и на часть предкавказь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Самым серьёзным последствием этого образования был приход тюрок на запад, в том числе и в Восточную Европу. В 6-10 вв. население почти всей степной части Восточной Европы подверглось тюркизации, тогда как в лесостепной утверждался доминант славя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Только на центральном Кавказе сохранился мощный массив аланского (иранского) этноса, который оправился после гуннского погрома и воссоздал своё политическое объединение - Аланский союз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Также, в западном Предкавказье (территория нынешнего Краснодарского края) в 6 в. господствующее положение заняли булгары и образовали государство, которое получило название Великая Булгария. Булгары соперничали с западными тюрками и пытались распространить своё влияние на западе, в степях современной Украины. Во второй половине 7 в., под ударами хазар, они вынуждены были покинуть родину. Большая часть булгар ушла на Балканы, часть в Центральную Европу, но некоторые всё же остались в предгорьях Кавказ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В 7 в., распадается Западнотюркский каганат и из него, самостоятельным образованием, выделяется Хазарское царство. Изначально хазары описывались разными источниками как представители монголоидной расы, однако, позже они имели уже иной облик с явным преобладанием европеоидного расового типа. Это говорит о том, что, будучи представителями гуннских племён, хазары смешивались с местными народами. Центром Хазарской державы сначала был Приморский Дагестан, где находились первые две столицы - Баланджар и Самандар. Известно, что хазары часто выступали союзниками Византии в войнах с Ираном. Также, они активно соперничали с арабами и из-за войн с ними вынуждены были перенести свою столицу севернее, в устье Волги. Более того, хазары пошли дальше на северо-запад. Русские летописи отмечают, что им платили дань славянские племена - вятичи, радимичи и какое-то время поляне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Возникновение в низовьях Волги колонии евреев, гонимых из Византии, и  поражения в войнах с мусульманами подвинуло определённую часть хазарской знати к принятию иудаизма. Тогда же главными действующими лицами стали крупные еврейские торговцы, которые могли финансово подкрепить такого рода операцию. Принятие иудаизма, однако, не принесло Хазарии большой пользы. К тому же основная часть населения исповедовало ислам, христианство и старые языческие культ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В покорённых хазарами странах поднимались восстания. К первой трети 9 в. освободились славяне-поляне, а к концу 9 в. попытки сбросить хазарскую власть предпринимались в Волжской Булгарии - небольшом государстве, возникшем на Средней Волге. В 10 век Хазария вступила ослабленной. Главным врагом её теперь была Русь, которая разгромила Хазарский кагана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Происхождение славян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плоть до первых столетий нашего века трудно найти какие-либо упоминания о славянах. И это не удивительно. Прежде всего, восточные славяне возникли в результате слияния так называемых праславян, носителей славянской речи, с различными другими этносами Восточной Европ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Ареал расселения праславян, которые, как полагают лингвисты, отделились от родственных им балтов в середине 1 тыс. до н. э., был весьма невелик. В ранних источниках праславяне назывались венедами и связывались как с германскими племенами, так и с финнами (не современными финнами). Отсюда можно сделать предположение, что венеды занимали приблизительно территорию нынешней Юго-Восточной Польши, Юго-Западной Белоруссии и Северо-Западной Украины. На протяжении 2 в. славяне оттеснили или ассимилировали какую-то часть других народов с побережья Балтийского моря и, позже, заняли районы Прикарпатья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Гуннское нашествие привело к значительным перемещениям населения. Примерно в одно время с заселением тюрками степной части Юго-Восточной Европы, её лесостепную часть постепенно осваивали славяне, которые уже  к 5 в. вышли  к среднему Днепру. Затем они продвинулись в бассейн реки Десны, получившей славянское название (Правая). Любопытно, что основная часть крупных рек на юге сохранили свои старые, иранские названия. Так, Дон - просто река, Днепр - объясняется как глубокая река, Рось - светлая река, Прут - река и т. д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Главными врагами гуннов были готы и иранцы, славяне же если не стали союзниками гуннов, то, во всяком случае, смогли использовать сложившуюся ситуацию в свою пользу. После войн с азиатами в лесостепной части местное население значительно уменьшилось. В лесах же оно никогд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численным и не было. При этом славяне первоначально как жители лесов продвигались вдоль больших рек, служивших в ту пору едва ли не единственными транспортными артериями для лесных и лесостепных областей. Местное население (иранское, балтское, а затем и финское) довольно легко ассимилировалось славянами, как правило, мирным путё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До 6 в. Византийские историографы почти не упоминают о славянах, но позже информация о них начинает расти. Это связано, скорее всего, с началом активной колонизации Балкан славянами (они вплотную приблизились к византийским границам). Византийцы делили славян на две группы. Западные славяне так и назывались как славяне (склавины, склавии). К ним же относились и балканские славяне. Но, кроме того, упоминались анты, которые считались особой, скорее всего восточной, группой славя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Византийские писатели выделяли антов как храбрейших из славян. Любопытно, что анты и склавины часто враждовали друг с другом и этим умело пользовались византийцы, ещё больше сталкивая своих северных сосед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Целесообразно привести отрывок из описания славян 6 в. византийцами: " Племена склавов и антов одинаковы по образу жизни, и по нравам; свободные, они никоим образом не склонны ни стать рабами, ни повиноваться, особенно в собственной земле. Они многочисленны и выносливы, легко переносят и  зной, и стужу, и дождь, и наготу тела, и нехватку пищи. К прибывающим к ним иноземцам добры и дружественны, препровождают их с места на место, куда бы там ни было нужно; так что, если гостю по беспечности принявшего причинён вред, против него начинает вражду тот, кто привёл гостя, почитая отмщение за него священным долгом... У них множество разнообразного скота и злаков, сложенных в скирды, в особенности проса и полбы... Живут они среди лесов, озёр и труднопроходимых болот, устраивая много, с разных сторон, выходов из своих жилищ... Ведя разбойную жизнь, они любят совершать нападения на своих врагов в местах лесистых, узких и обрывистых. С выгодой для себя пользуются засадами, внезапными нападениями и хитростями... Они опытнее всех других людей и в переправе через реки и мужественно выдерживают пребывание в воде, так что некоторые из них, оставшиеся дома и внезапно застигнутые опасностью, погружаются глубоко в воду, держа во рту изготовленные для этого длинные тростинки, целиком выдолбленные и достигающие поверхности воды; лёжа навзничь на глубине, они дышат через них и выдерживают много часов, так что не возникает на их счёт никакого подозрения... Поскольку у них много вождей и они не согласны друг с другом, нелишне некоторых из них прибирать к рукам с помощью речей или даров, в особенности тех, которые ближе к имперским границам, а на других нападать"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Упоминаемые византийцами славянские вожди - это вовсе не цари или князья, а скорее предводители военных дружин стадии военной демократии. Дружины всегда шли впереди своего народа, нередко углубляясь в своих походах во вражескую территорию, как бы готовя её к славянской колонизац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лавяно-Русское язычество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) Классификация и общие сведени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Язычество», как известно,— крайне неопределенный термин, возникший в церковной среде для обозначения всего нехристианского, дохристианского. Этим термином должны были покрываться самые разнородные и разного исторического уровня религиозные проявления: и мифы античного мира, и представления первобытных племен, и дохристианские верования славян, финнов, германцев, кельтов или домусульманская религия тата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лавяно-русскую часть общечеловеческого языческого массива нельзя понимать как обособленный, независимый и только славянам присущий, вариант первобытных религиозных представлений. Вычленение славяно-русского происходит лишь по этнографическому, локальному принципу, а не по каким-либо специфическим черт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лавным, определяющим материалом для изучения язычества является этнографический: обряды, хороводы, песни, заговоры и заклинания, детские игры,  волшебные сказки, сохранившие фрагменты древней мифологии и эпоса; важен символический оррамент вышивки и резьбы по дереву. Этнографические материалы — сокровищница многовековой народной мудрости, архив истории познания мира и природных явлений человече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опоставляя фольклорные данные с надежными хронологическими ориентирами, имеющимися в распоряжении археологии (начало земледелия, начало литья металла, появление железа, время постройки первых укреплений и т. п.), можно уловить динамику языческих представлений, выявить стадии и фазы их развит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самом начале</w:t>
      </w:r>
      <w:r>
        <w:rPr>
          <w:rFonts w:cs="Times New Roman" w:ascii="Times New Roman" w:hAnsi="Times New Roman"/>
          <w:sz w:val="24"/>
          <w:szCs w:val="24"/>
        </w:rPr>
        <w:t xml:space="preserve"> 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русский писатель, современник Владимира Мономаха  предложил периодизацию славянского язычества, разделив его на четыре стад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льт "упырей (вампиров) и берегинь" - одухотворявший всю природу и деливший духов на враждебных и благожелательны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льт земледельческих небесных божеств "Рода и рожаниц". Исторически две рожаницы предшествуют Роду; это были богини плодовитости всего живого, ставшие в дальнейшем матриархальными богинями аграрного плодороди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льт Перуна, являвшегося в древности богом грозы, молний и грома, а в дальнейшем ставшего божеством войны и покровителем воинов и князей. При создании государства Киевской Руси Перун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л первым, главным божеством в княжеско-государственном культе 10 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принятия христианства в</w:t>
      </w:r>
      <w:r>
        <w:rPr>
          <w:rFonts w:cs="Times New Roman" w:ascii="Times New Roman" w:hAnsi="Times New Roman"/>
          <w:sz w:val="24"/>
          <w:szCs w:val="24"/>
        </w:rPr>
        <w:t xml:space="preserve"> 9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язычество продолжало существовать, отодвинувшись на "украины" госуда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аславянское общество</w:t>
      </w:r>
      <w:r>
        <w:rPr>
          <w:rFonts w:cs="Times New Roman" w:ascii="Times New Roman" w:hAnsi="Times New Roman"/>
          <w:sz w:val="24"/>
          <w:szCs w:val="24"/>
        </w:rPr>
        <w:t xml:space="preserve"> 6 -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до н. э., занимавшее восточную половину общеславянской прародины, достигло высшего уровня первобытности. С этой эпохи, называемой скифской, начинается полуторатысячелетний период, завершающийся созданием феодального государства Киевской Рус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лостность обозначенного периода дважды нарушалась: вторжением в степи сарматов-кочевников</w:t>
      </w:r>
      <w:r>
        <w:rPr>
          <w:rFonts w:cs="Times New Roman" w:ascii="Times New Roman" w:hAnsi="Times New Roman"/>
          <w:sz w:val="24"/>
          <w:szCs w:val="24"/>
        </w:rPr>
        <w:t xml:space="preserve"> (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до н. э.) и вторжением гуннов</w:t>
      </w:r>
      <w:r>
        <w:rPr>
          <w:rFonts w:cs="Times New Roman" w:ascii="Times New Roman" w:hAnsi="Times New Roman"/>
          <w:sz w:val="24"/>
          <w:szCs w:val="24"/>
        </w:rPr>
        <w:t xml:space="preserve"> (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н. э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нутри этого периода можно наметить один существенный рубеж, связанный не с внешними событиями, а с уровнем развития самого славянского общества. Таким рубежом являются</w:t>
      </w:r>
      <w:r>
        <w:rPr>
          <w:rFonts w:cs="Times New Roman" w:ascii="Times New Roman" w:hAnsi="Times New Roman"/>
          <w:sz w:val="24"/>
          <w:szCs w:val="24"/>
        </w:rPr>
        <w:t xml:space="preserve"> 5 - 6 </w:t>
      </w:r>
      <w:r>
        <w:rPr>
          <w:rFonts w:cs="Times New Roman" w:ascii="Times New Roman" w:hAnsi="Times New Roman"/>
          <w:sz w:val="24"/>
          <w:szCs w:val="24"/>
          <w:lang w:val="ru-RU"/>
        </w:rPr>
        <w:t>века нашей эры, характеризуемые тремя категориями новых явлений: во-первых, славяне перестали поддаваться кочевникам, и новые наезды (авар, хазар, печенегов) встречали твердую оборону. Во-вторых, славяне осуществили военную колонизацию балканских владений Византии; в-третьих, славяне начали мирную колонизацию лесной зоны Восточной Европы. В этом периоде возникают огромные святилища на горах под открытым небом, которые отражают потреб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многолюдных общеплеменных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"соборах", "собраниях"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от ежегодный праздник устраивался в честь таких священных предметов, как плуг, ярмо, топор и чаша. Тогда же, под скифским влиянием, происходит смена славянского термина "див", "дый" на новое обозначение - "бог", удержавшееся навсег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б) Мир в представлениях древних славя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Мир тогдашних язычников состоял из четырех частей: земли, двух небес и подземно-водной зо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 многих народов земля изображалась как округлая плоскость, окруженная водой. Вода конкретизировалась или как море, или же в виде двух рек, омывающих землю, что, может быть, архаичнее и локальнее</w:t>
      </w:r>
      <w:r>
        <w:rPr>
          <w:rFonts w:cs="Times New Roman" w:ascii="Times New Roman" w:hAnsi="Times New Roman"/>
          <w:sz w:val="24"/>
          <w:szCs w:val="24"/>
        </w:rPr>
        <w:t xml:space="preserve"> 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де бы человек ни был, он всегда находился между каких-либо двух рек или речек, ограничивающих его ближайшее сухопутное пространство. Судя по фольклору, славянские представления о море не имели законченного вида. Море где-то на краю земли. Оно может быть на севере, где на стеклянных горах находится хрустальный дворец Кощея Бессмертного, сверкающий всеми цветами радуги. Это</w:t>
      </w:r>
      <w:r>
        <w:rPr>
          <w:rFonts w:cs="Times New Roman" w:ascii="Times New Roman" w:hAnsi="Times New Roman"/>
          <w:sz w:val="24"/>
          <w:szCs w:val="24"/>
        </w:rPr>
        <w:t xml:space="preserve"> 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ражение позднейшего знакомства с Ледовитым океаном и северным сиянием. Море может быть обычным, без этих арктических признаков. Здесь ловят рыбу, плавают на кораблях, здесь находится девичье царство (сарматов) с каменными городами; отсюда, от морских берегов Змей Горыныч, олицетворение степняков, направляется в свои налеты на святую Русь. Это</w:t>
      </w:r>
      <w:r>
        <w:rPr>
          <w:rFonts w:cs="Times New Roman" w:ascii="Times New Roman" w:hAnsi="Times New Roman"/>
          <w:sz w:val="24"/>
          <w:szCs w:val="24"/>
        </w:rPr>
        <w:t xml:space="preserve"> 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альное историческое черноморско-азовское море, издавна известное славянам и даже носившее временами название "Русского моря". До этого моря от лесостепной окраины славянской прародины или (что то же самое) от южной окраины славянских царств можно доскакать "скорою ездою", как говаривали в</w:t>
      </w:r>
      <w:r>
        <w:rPr>
          <w:rFonts w:cs="Times New Roman" w:ascii="Times New Roman" w:hAnsi="Times New Roman"/>
          <w:sz w:val="24"/>
          <w:szCs w:val="24"/>
        </w:rPr>
        <w:t xml:space="preserve"> 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, всего лишь за три дн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Для язычников был очень важен аграрный аспект земли: земля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ва, рождающая урожай, "Мать - сыра - земля", почва, насыщенная влагой, питающей корни растений, "матушка-земля", с которой связан целый ряд обрядов и заклинаний. Здесь почти неощутима грань с воображаемым подземным сказочным миром. Богиней плодоносящей земли-почвы, "матерью урожай" была Макошь, введенная в</w:t>
      </w:r>
      <w:r>
        <w:rPr>
          <w:rFonts w:cs="Times New Roman" w:ascii="Times New Roman" w:hAnsi="Times New Roman"/>
          <w:sz w:val="24"/>
          <w:szCs w:val="24"/>
        </w:rPr>
        <w:t xml:space="preserve"> 98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в пантеон важнейших русских божеств, как богиня плодород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бо, в прямой зависимости от системы хозяйства, по-разному воспринималось первобытными людьми: охотники палеолита, представлявшие мир как бы плоским, одноярусным, не интересовались небом, не изображали солнца, занимаясь лишь плоскостью своей тундры и животными, на которых они охотились. Охотники мезолита, разобщенные на небольшие группы, затерянные в бесконечной тайге, поневоле обратились к нему, к звездам, помогавшим им ориентироваться в лесной пуще во время длительного преследования оленей. Было сделано важное астрономическое наблюдение: оказалось, что среди бесчисленного количества медленно движущихся по небу звезд есть неподвижная Полярная звезда, всегда указывающая Сев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ебо, в прямой зависимости от системы хозяйства, по-разному воспринималось первобытными людьми. Представления земледельцев о небе и его роли в природе и в человеческой жизни существенно отличались от воззрений охотников. Если охотникам нужно было знать звезды и ветры, то земледельцев интересовали тучи ("тучные", содействующие плодородию дождевые облака) и солнце. Непознанность процесса испарения земной воды, образования облаков и тумана ("росы") привела к своеобразному представлению о постоянных запасах воды где-то высоко над землей, на небе. Эта небесная влага иногда, в непредсказуемое время, может принять вид туч и пролиться на землю в виде дождя, "утучнить" ее и содействовать росту трав и урожаю. Отсюда один шаг до представлений о хозяине небесной воды, распоряжающемся дождями, грозовыми ливнями и молниями. В дополнение к двум архаичным рожаницам появился могущественный Род, повелитель неба и всей Вселенной, великий жизнедавец вдувающий жизнь во все живое посредством дождевых кап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лнце тоже было ценимо земледельцами, как источник света и тепла и условие произрастания всего в природе, но здесь был исключен элемент случайности, элемент капризов божественной воли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лнце было воплощением закономерности. Весь годичный цикл языческих обрядов был построен на четырех солнечных фазах и подчинен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лнечным месяцам. Солнце в изобразительном искусстве всех веков было для земледельцев символом добра, знаком света, разгоняющего тьму. Древние славяне, как и многие другие народы, принимали геоцентрическую модель ми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 представлениях славян-язычников о подземно-подводном ярусе мира тоже много общечеловеческого, много отголосков той отдаленнейшей эпохи, когда после таяния гигантского ледника континенты были затоплены морями и озерами, быстро менявшими свои очертания, стремительными реками, пробивавшими горные кряжи, необъятными болотами в низких долинах. Фольклор еще не изучен с точки зрения того, какой резкий перелом должен был произойти в человеческом сознании при таком быстром перевороте в природе, в облике и сущности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ажной частью представлений о подземном мире является общечеловеческая концепция подземного океана, в который опускается солнце на закате, плывет ночью и выплывает на другом конце земли утром. Ночное продвижение солнца осуществлялось водоплавающими птицами (утками, лебедями), а иногда действующей фигурой был подземный ящер, заглатывавший солнце вечером на западе и вырыгивавший его утром на востоке. Днем солнце по небу над землей влекли кони пли мощные птицы вроде лебед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) Обряд погребени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собое место среди языческих обрядов занимал обряд погребения. На протяжении длительного периода сильно колебалось соотношение двух основных видов погребального обряд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трупопо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сожжения. Первобытное погребение скорченных трупов, которым искусственно придавалось положение эмбриона в чреве, было связано с верой во второе рождение после смерти. Поэтому умершего и хоронили подготовленным к этому второму рождению. Праславяне еще в бронзовом веке поднялись на новую ступень и отказались от скорченности Вскоре появился совершенно новый обряд погребения, порожденный новыми воззрениями о душе человека, которая не воплощается вновь в каком-либо другом существе (звере, человеке, птице...), а перемещается в воздушное пространство неба. Культ предков раздвоился: с одной стороны, невесомая, незримая душа приобщалась к небесным силам, столь важным для тех земледельцев, у которых не было искусственного орошения, а все зависело от небесной воды. С другой стороны, благожелательных предков, "дедов", необходимо было связать с землей, рождающей урожай. Это достигалось посредством закапывания сожженного праха в землю и постройки над погребением модели дома, "домовины"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ного времени спустя, в</w:t>
      </w:r>
      <w:r>
        <w:rPr>
          <w:rFonts w:cs="Times New Roman" w:ascii="Times New Roman" w:hAnsi="Times New Roman"/>
          <w:sz w:val="24"/>
          <w:szCs w:val="24"/>
        </w:rPr>
        <w:t xml:space="preserve"> 9 - 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н. э., когда уже сформировалась Киевская держава, среди некоторой части русской знати в третий раз появился обряд простого захоронения без сожжения, что произошло, по всей вероятности, под влиянием возобновившихся связей с христианской Византией. Но как только началась многолетняя война с империей, великокняжеское окружение подчеркнуто вернулось к кремации. Курганы эпохи Святослава, преследовавшего христиан, были грандиозными сооружениями на высоких берегах рек, погребальные костры которых должны были быть видимы в радиусе около</w:t>
      </w:r>
      <w:r>
        <w:rPr>
          <w:rFonts w:cs="Times New Roman" w:ascii="Times New Roman" w:hAnsi="Times New Roman"/>
          <w:sz w:val="24"/>
          <w:szCs w:val="24"/>
        </w:rPr>
        <w:t xml:space="preserve"> 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м, т. е. на пространство четырех - пяти тысяч квадратных километров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г) Жречеств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Славянское язычество достигло апогея накануне образования Киевской державы и в первые два столетия ее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(9 - 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),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да культ Перуна, бога грозы и покровителя воинов и князей, стал государственной религией Киевской Рус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собую роль здесь сыграло жреческое сословие древней Руси. Общим названием жрецов было "волхвы" или "волшебники". В составе всего жреческого сословия было много различных разрядов. Известны "волхвы-облакопрогонители",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, которые должны были предсказывать и своими магическими действиями создавать необходимую людям погоду. Были волхвы-целители, лечившие людей средствами народной медицины, "волхвы-хранильники", руководившие сложным делом изготовления разного рода амулетов-оберегов и, очевидно, орнаментальных символических композиций. Творчество этой категории волхвов могут изучать как археологи по многочисленным древним украшениям, служившим одновременно и оберегами, так и этнографы по пережиточным сюжетам вышивки с богиней Макошью, молитвенно обращающейся к небу, богинями весны, едущими на конях "с золотой сохой" и многочисленными символическими узорами. Интереснейший разряд волхвов составляли "волхвы-кощунники", сказители "кощюн" -  мифов, хранители древних преданий и эпических сказаний. Сказителей называли также "баянами", "обаятелями", что связано с глаголом "баять" -  рассказывать, петь, заклинать. Кроме волхвов-ведунов, существовали и женщины-колдуньи, ведьмы (от "выдать" —знать), чаровницы, "потворы"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) Пантеон языческих бог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коло полутора столетий (9-10вв) Киевская Русь была государством с языческой системой, нередко противостоящей проникновению христианства. В эпоху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ятослава, в связи с войнами с Византией, христианство стало гонимой религией, а язычество было реформировано и противопоставлено проникавшему на Русь христианству. Действительность требовала какого-то упорядочения первобытной языческой религии с её племенными культами и приведения её в соответствие с новым уровнем государствен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 концу 10в., в результате реформ, на Руси складывается пантеон Владимира, где языческие божества были расставлены в порядке их  старшества и каждому из них были условно противопоставлены античные боги и христианские святы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ЕРУН. Глава княжеского пантеона, русский Зевс-громовержец, выдвинувшийся на первое место в условиях военных походов на Балканы  в 4в. и в процессе создания государственности Киевской Ру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-10вв. как покровитель воинов, оружия, войн. После христианизации уподоблен пророку Иль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ТРИБОГ - Род - Святовит - Сварог ("Небесный"). Древнее первенствующее божество неба и Вселенной, "бог-отец". Уподобен христианскому богу-творцу Савоафу. В греческой мифологии ему приблизительно соответствует Ура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ДАЖЬБОГ - Солнце - сын Сварогов. Древнее божество Природы, солнечности, "белого света", податель благ. Полностью соответствует античному Аполлону и противопоставлялся христианскому богу-сыну. Дажьбог и Стрибог оба были небесными богами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МАКОШЬ. Древняя богиня земли и плодородия. Дополнением к ней служат "вилы" - русалки, обеспечивающие орошение нив росою. Может быть приравнена к греческой Деметре ("Земле-матери") и христианской матери божьей. Часто изображалась с турьим "рогом изобилия"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ЕМАРГЛ. Божество семян, ростков и корней растений. Охранитель побегов и зеленей. В более широком смысле - символ "вооружённого добра". Посредник между верховным божеством неба и землёй, его посланец. Имел прямое отношение к Макоши, как божество растительности, связанной с почвой.</w:t>
      </w:r>
    </w:p>
    <w:p>
      <w:pPr>
        <w:pStyle w:val="TextBody"/>
        <w:rPr/>
      </w:pPr>
      <w:r>
        <w:rPr/>
        <w:tab/>
        <w:t>ХОРС. Божество солнечного светила. Представлял собою некое неотделимое дополнение к образу Дажьбога-Солнца. С именем Хорса связаны ритуальные "хороводы" и русское наречие "хорошо" - "солнечно". Отношение Хорса к Дажьбогу можно определить аналогией с Гелиосом и Аполлоном у грек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итоге появляются как бы три разряда богов: на первом месте стоит общегосударственный княжеский бог Перун, воспринимаемый не только как бог грозы, но и как бог оружия, воинов и князей. Второй разряд составляют древние божества неба, земли и "белого света" - Стрибог, Макошь и Дажьбог. В третий разряд попадают божества дополнительного характера: Хорс дополняет Дажьбога, и Семаргл - Макош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е)Влияние язычества на культуру и быт Восточных Славян.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Культура Руси складывалась с самого начала как синтетическая, находящаяся под влиянием различных культурных направлений, стилей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диций.Одновременно Русь не просто слепо копировала чужие влияния и безоглядно заимствовала их, но применяла к своим культурным традициям, к своему дошедшему из глубины веков народному опыту, пониманию окружающего мира, своему представлению о прекрасн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Язычникам были известны многие виды искусств. Они занимались живописью, скульптурой, музыкой, развивали ремёсла. Здесь важную роль в изучении культуры и быта играют археологические иссле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копки на территориях древних городов показывают всё разнообразие быта в городской жизни. Множество найденных кладов и вскрытые могильники донесли до нас предметы домашней утвари и ювелирные украшения. Обилие женских украшений в найденных кладах, сделало доступным изучение ремёсел. На диадемах, колтах, серьгах древние ювелиры отразили свои представления о мире, с помощью витиеватого растительного орнамента они могли рассказать о "Кащеевой смерти", о смене времён года, о жизни языческих богов... Неведомые звери, русалки, грифоны и семарглы занимали воображение тогдашних худо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Большое значение язычники придавали одежде. Она несла не только функциональную нагрузку, но и некоторую обрядность. Одежда украшалась изображениями берегинь, рожаницами, символами солнца, земли и отражала многояростность мира. Верхний ярус, небо сопоставлялось с головным убором, земле соответствовала обувь и т. 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 сожалению, почти вся языческая архитектура была деревянной и для нас почти утрачена, но в сохранившихся ранних каменных христианских храмах можно увидеть в отделке и орнаменте языческие мотивы. Это типично для периода двоеверия, когда художник мог изобразить рядом христианского святого и яыческого божества, свести вместе в витиеватом орнаменте крест и древние славянские символ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Большим разнообразием отличались языческие обряды и празднества. В результате многовековых наблюдений славянами был создан свой календарь, в котором особенно ярко выделялись следующие праздники, связанные с земледельным цикло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1. Праздник первых ростков - 2 ма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. Моления о дожде - с 20 по 30 ма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3. Ярилин день - 4 ию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. Моления о дожде - с 11 по 20 ию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5. Праздник Купала - 24 ию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6. Моления о дожде - с 4 по 6 июля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7. Отбор жертв для праздника Перуна - 12 ию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8. Моления о дожде - с 15 по 18 ию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9. Праздник Перуна - 20 ию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0. Начало жатвы - 24 июля. Моления о прекращении дож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1. "Зажинки", окончание жатвы - 7 авгус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дичный цикл древнерусских празднеств складывался из разных элементов, восходящих к индоевропейскому единству первых земледельцев. Одним из элементов были солнечные фазы, вторым был цикл молний и дождей, третьим был цикл празднеств урожая, четвёртым элементом были дни поминования предков, пятым могли быть коляды, праздники в первых числах каждого месяц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Многочисленные праздники, коляды, игрища, святки скрашивали быт древнего славянина. Многие их этих обрядов живы в народе и по сей день, особенно в северных областях России, именно там христианство приживалось дольше и труднее, на севере особенно сильны языческие традиции, что привлекает повышенное внимание со стороны этнограф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Доватур А.И., Каллистратов Д.П., Шишова Н.А. Народы нашей страны в "Истории" Геродота. М., 198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ыбаков Б.А.  Язычество древней Руси. М., 198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ахаров А.Н., Новосельцев А.П. История России с древнейших времён до конца 17 века. М., 199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Седова М.В. Восточные славяне в 6-13 вв. М., 1982. </w:t>
      </w:r>
    </w:p>
    <w:p>
      <w:pPr>
        <w:pStyle w:val="Normal"/>
        <w:rPr>
          <w:rFonts w:ascii="Times New Roman" w:hAnsi="Times New Roman" w:cs="Times New Roman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rFonts w:ascii="MS Sans Serif" w:hAnsi="MS Sans Serif" w:cs="MS Sans Serif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8:00Z</dcterms:created>
  <dc:creator>N/A</dc:creator>
  <dc:description/>
  <cp:keywords/>
  <dc:language>en-US</dc:language>
  <cp:lastModifiedBy>Mage</cp:lastModifiedBy>
  <dcterms:modified xsi:type="dcterms:W3CDTF">2011-10-12T05:58:00Z</dcterms:modified>
  <cp:revision>2</cp:revision>
  <dc:subject/>
  <dc:title/>
</cp:coreProperties>
</file>