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ind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ренбургский государственный педагогический университет</w:t>
      </w:r>
    </w:p>
    <w:p>
      <w:pPr>
        <w:pStyle w:val="Normal"/>
        <w:spacing w:lineRule="auto" w:line="360"/>
        <w:ind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Кафедра истории России XX в. и права</w:t>
      </w:r>
    </w:p>
    <w:p>
      <w:pPr>
        <w:pStyle w:val="Normal"/>
        <w:ind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Выпускная квалификационная работа</w:t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spacing w:lineRule="auto" w:line="480"/>
        <w:ind w:firstLine="567"/>
        <w:jc w:val="center"/>
        <w:rPr/>
      </w:pPr>
      <w:r>
        <w:rPr/>
        <w:t>на тему:</w:t>
      </w:r>
    </w:p>
    <w:p>
      <w:pPr>
        <w:pStyle w:val="Normal"/>
        <w:spacing w:lineRule="auto" w:line="480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rPr>
          <w:sz w:val="44"/>
          <w:szCs w:val="44"/>
        </w:rPr>
      </w:pPr>
      <w:r>
        <w:rPr>
          <w:sz w:val="44"/>
          <w:szCs w:val="44"/>
        </w:rPr>
        <w:t>"Театр  Южного Урала 1861 – 1917 гг."</w:t>
      </w:r>
    </w:p>
    <w:p>
      <w:pPr>
        <w:pStyle w:val="Normal"/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Работу выполнила:</w:t>
      </w:r>
    </w:p>
    <w:p>
      <w:pPr>
        <w:pStyle w:val="Normal"/>
        <w:spacing w:lineRule="auto" w:line="360"/>
        <w:ind w:firstLine="567"/>
        <w:rPr/>
      </w:pPr>
      <w:r>
        <w:rPr/>
        <w:t xml:space="preserve">студентка </w:t>
      </w:r>
      <w:r>
        <w:rPr>
          <w:lang w:val="en-US"/>
        </w:rPr>
        <w:t>V</w:t>
      </w:r>
      <w:r>
        <w:rPr/>
        <w:t xml:space="preserve"> курса</w:t>
      </w:r>
    </w:p>
    <w:p>
      <w:pPr>
        <w:pStyle w:val="Normal"/>
        <w:spacing w:lineRule="auto" w:line="360"/>
        <w:ind w:firstLine="567"/>
        <w:rPr/>
      </w:pPr>
      <w:r>
        <w:rPr/>
        <w:t>Удьярова Е. В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Научный руководитель:</w:t>
      </w:r>
    </w:p>
    <w:p>
      <w:pPr>
        <w:pStyle w:val="Normal"/>
        <w:spacing w:lineRule="auto" w:line="360"/>
        <w:ind w:firstLine="567"/>
        <w:rPr/>
      </w:pPr>
      <w:r>
        <w:rPr/>
        <w:t>к. и. н., профессор</w:t>
      </w:r>
    </w:p>
    <w:p>
      <w:pPr>
        <w:pStyle w:val="Normal"/>
        <w:spacing w:lineRule="auto" w:line="360"/>
        <w:ind w:firstLine="567"/>
        <w:rPr/>
      </w:pPr>
      <w:r>
        <w:rPr/>
        <w:t>Футорянский Л. И.</w:t>
      </w:r>
    </w:p>
    <w:p>
      <w:pPr>
        <w:pStyle w:val="Normal"/>
        <w:ind w:firstLine="567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jc w:val="center"/>
        <w:rPr/>
      </w:pPr>
      <w:r>
        <w:rPr/>
        <w:t>Оренбург – 1999</w:t>
      </w:r>
    </w:p>
    <w:p>
      <w:pPr>
        <w:pStyle w:val="Normal"/>
        <w:spacing w:lineRule="auto" w:line="48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Л А Н</w:t>
      </w:r>
    </w:p>
    <w:p>
      <w:pPr>
        <w:pStyle w:val="Normal"/>
        <w:spacing w:lineRule="auto" w:line="48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48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ведение</w:t>
        <w:tab/>
        <w:t xml:space="preserve">3 </w:t>
      </w:r>
    </w:p>
    <w:p>
      <w:pPr>
        <w:pStyle w:val="Contents1"/>
        <w:tabs>
          <w:tab w:val="clear" w:pos="720"/>
          <w:tab w:val="right" w:pos="9344" w:leader="dot"/>
        </w:tabs>
        <w:spacing w:lineRule="auto" w:line="48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Театры Южного Урала</w:t>
        <w:tab/>
        <w:t>5</w:t>
      </w:r>
    </w:p>
    <w:p>
      <w:pPr>
        <w:pStyle w:val="Contents2"/>
        <w:tabs>
          <w:tab w:val="clear" w:pos="720"/>
          <w:tab w:val="right" w:pos="9344" w:leader="dot"/>
        </w:tabs>
        <w:spacing w:lineRule="auto" w:line="480"/>
        <w:ind w:left="2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1 Зарождение и развитие театрального искусства на Урале</w:t>
        <w:tab/>
        <w:t>5</w:t>
      </w:r>
    </w:p>
    <w:p>
      <w:pPr>
        <w:pStyle w:val="Contents2"/>
        <w:tabs>
          <w:tab w:val="clear" w:pos="720"/>
          <w:tab w:val="right" w:pos="9344" w:leader="dot"/>
        </w:tabs>
        <w:spacing w:lineRule="auto" w:line="480"/>
        <w:ind w:left="2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 Начало артистической карьеры Ф. И. Шаляпина в Уфе</w:t>
        <w:tab/>
        <w:t>9</w:t>
      </w:r>
    </w:p>
    <w:p>
      <w:pPr>
        <w:pStyle w:val="Contents1"/>
        <w:tabs>
          <w:tab w:val="clear" w:pos="720"/>
          <w:tab w:val="right" w:pos="9344" w:leader="dot"/>
        </w:tabs>
        <w:spacing w:lineRule="auto" w:line="48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Театр в Оренбурге</w:t>
        <w:tab/>
        <w:t>12</w:t>
      </w:r>
    </w:p>
    <w:p>
      <w:pPr>
        <w:pStyle w:val="Contents2"/>
        <w:tabs>
          <w:tab w:val="clear" w:pos="720"/>
          <w:tab w:val="right" w:pos="9344" w:leader="dot"/>
        </w:tabs>
        <w:spacing w:lineRule="auto" w:line="480"/>
        <w:ind w:left="2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 Театральная жизнь Оренбурга в XIX столетии</w:t>
        <w:tab/>
        <w:t>12</w:t>
      </w:r>
    </w:p>
    <w:p>
      <w:pPr>
        <w:pStyle w:val="Contents2"/>
        <w:tabs>
          <w:tab w:val="clear" w:pos="720"/>
          <w:tab w:val="right" w:pos="9344" w:leader="dot"/>
        </w:tabs>
        <w:spacing w:lineRule="auto" w:line="480"/>
        <w:ind w:left="2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2  Оренбургский театр на пороге нового века</w:t>
        <w:tab/>
        <w:t>23</w:t>
      </w:r>
    </w:p>
    <w:p>
      <w:pPr>
        <w:pStyle w:val="Contents2"/>
        <w:tabs>
          <w:tab w:val="clear" w:pos="720"/>
          <w:tab w:val="right" w:pos="9344" w:leader="dot"/>
        </w:tabs>
        <w:spacing w:lineRule="auto" w:line="480"/>
        <w:ind w:left="2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3 Мастера оренбургской сцены</w:t>
        <w:tab/>
        <w:t>28</w:t>
      </w:r>
    </w:p>
    <w:p>
      <w:pPr>
        <w:pStyle w:val="Contents2"/>
        <w:tabs>
          <w:tab w:val="clear" w:pos="720"/>
          <w:tab w:val="right" w:pos="9344" w:leader="dot"/>
        </w:tabs>
        <w:spacing w:lineRule="auto" w:line="480"/>
        <w:ind w:left="2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 Театральные "звезды" в Оренбурге</w:t>
        <w:tab/>
        <w:t>37</w:t>
      </w:r>
    </w:p>
    <w:p>
      <w:pPr>
        <w:pStyle w:val="Contents1"/>
        <w:tabs>
          <w:tab w:val="clear" w:pos="720"/>
          <w:tab w:val="right" w:pos="9344" w:leader="dot"/>
        </w:tabs>
        <w:spacing w:lineRule="auto" w:line="48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ключение</w:t>
        <w:tab/>
        <w:t>42</w:t>
      </w:r>
    </w:p>
    <w:p>
      <w:pPr>
        <w:pStyle w:val="Contents1"/>
        <w:tabs>
          <w:tab w:val="clear" w:pos="720"/>
          <w:tab w:val="right" w:pos="9344" w:leader="dot"/>
        </w:tabs>
        <w:spacing w:lineRule="auto" w:line="48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Литература</w:t>
        <w:tab/>
        <w:t>43</w:t>
      </w:r>
    </w:p>
    <w:p>
      <w:pPr>
        <w:pStyle w:val="Normal"/>
        <w:spacing w:lineRule="auto" w:line="48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>Отзыв</w:t>
      </w:r>
    </w:p>
    <w:p>
      <w:pPr>
        <w:pStyle w:val="Style17"/>
        <w:ind w:left="709" w:right="877" w:firstLine="567"/>
        <w:rPr>
          <w:sz w:val="24"/>
          <w:szCs w:val="24"/>
        </w:rPr>
      </w:pPr>
      <w:r>
        <w:rPr>
          <w:sz w:val="24"/>
          <w:szCs w:val="24"/>
        </w:rPr>
        <w:t>на выпускную квалификационную работу студентки 5 курса Оренбургского государственного университета (научного руководителя) на тему : "Театр Южного Урала 1861–1917"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р (Удьярова Е. В.) сумела на базе основной имеющейся литературы осветить вопрос о становлении театра не только в творческом плане, но и истории его помещения (приспособления манежа, соответствующей перестройки и т.д.). Вместе с тем Удьярова Е. В. коснулась вопроса об артистах местного театра и выступлении на его сцене известных актеров России, затронула также вопрос о театральной публике и ее влиянии на репертуар театр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работа удовлетворяет основным требованиям квалификационной работы, а ее автор заслуживает положительной оценк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 мая 1999 г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ор _______________________________ (Футорянский Л. И.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</w:p>
    <w:p>
      <w:pPr>
        <w:pStyle w:val="Heading1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"Зачем мы ходим в театр, зачем мы так любим театр? Затем, что он освежает нашу душу… мощными и разнообразными впечатлениями… и открывает нам новый, преображенный и дивный мир страстей и жизни", – писал В. Г. Белинский.</w:t>
      </w:r>
    </w:p>
    <w:p>
      <w:pPr>
        <w:pStyle w:val="Heading1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Если в русском театре первой половины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века господствующим направлением был сентиментализм, то во второй половине столетия он начал отражать глубокие социальные процессы, которые происходили в стране, обнажать многие темные стороны действительности. Выдающиеся русские драматурги в целом ряде пьес подводили зрителей к мысли о необходимости общественного переустройства.</w:t>
      </w:r>
    </w:p>
    <w:p>
      <w:pPr>
        <w:pStyle w:val="24"/>
        <w:spacing w:lineRule="auto" w:line="48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рупнейшими театрами страны в то время были московский Малый (1824) и петербургский Александринский (1832). Но театральная жизнь, конечно, не ограничивалась Москвой и Петербургом. Было много хороших театров и в провинции – в Киеве, Харькове, Ростове, Саратове. Были театры и на Урале. Среди наиболее известных и старейших – театры Перми, Уфы, Оренбург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и Южного Урала посвящено много научных трудов, выпущено много интересных, познавательных книг, рассказывающих об истории нашего регион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тах "История Урала с древнейших времен до 1861 г." и "История Урала в период капитализма" – всестороннее описание края: археология, природные ресурсы, экономика, политика, культура.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"Истории Оренбуржья" можно найти ответы на многие вопросы. Наиболее ценна эта книга тем, что значительные события и факты освящаются в ней в связи с деятельностью многих известных личностей.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знамов М. "Старейший русский театр на Урале". Используя архивные документы, выпуски местных газет прошлого столетия, автор подробно описывает историю возникновения Оренбургского театра, его взлеты и падения, многообразие репертуара, выступления знаменитых актеров, рождение своих "звезд"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56 году Оренбургскому драматическому театру исполнилось 100 лет. Этой замечательной дате посвящен юбилейный сборник "Чкаловский областной драматический театр им. А. М. Горького. 100 лет." Статья Е. Правдухиной  "Театр в Оренбурге" рассказывает о нелегком, но славном пути театра, о его прошлом, начиная с истоков, о замечательных актерах, игравших на его подмостках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шей работе во многом помогли мемуары знаменитых актеров (Велизарий М. И., Юрьев Ю. М)  и рассказы о них (О Ф. И. Шаляпине, П. А. Стрепетовой, К. С. Станиславском). Для уточнения деталей очень полезны были справочники и энциклопед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1. Театры Южного Урала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Зарождение и развитие театрального искусства на Урале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Уж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в городах и на заводах Урала прочно прижились театрализованные представления – народные драмы. Наиболее популярными из них были "Шайка разбойников" и "Царь Максимилиан".</w:t>
      </w:r>
    </w:p>
    <w:p>
      <w:pPr>
        <w:pStyle w:val="23"/>
        <w:spacing w:lineRule="auto" w:line="480"/>
        <w:ind w:left="0" w:firstLine="567"/>
        <w:jc w:val="both"/>
        <w:rPr/>
      </w:pPr>
      <w:r>
        <w:rPr>
          <w:sz w:val="24"/>
          <w:szCs w:val="24"/>
        </w:rPr>
        <w:t xml:space="preserve">В начал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 появляются крепостные театры в вотчинах крупнейших магнатов – Строгановых, Всеволжских и др. В качестве организаторов этих театров, носивших любительский характер, выступали представители крепостной интеллигенции, получившие образование в столице и познакомившиеся там с театром. Основной состав актеров набирался из крепостных служащих, причем долгое время женские роли исполнялись мужчинами.</w:t>
      </w:r>
    </w:p>
    <w:p>
      <w:pPr>
        <w:pStyle w:val="23"/>
        <w:spacing w:lineRule="auto" w:line="480"/>
        <w:ind w:left="0" w:firstLine="567"/>
        <w:jc w:val="both"/>
        <w:rPr/>
      </w:pPr>
      <w:r>
        <w:rPr>
          <w:sz w:val="24"/>
          <w:szCs w:val="24"/>
        </w:rPr>
        <w:t xml:space="preserve">В 1807 г. крепостные служащие Очерского завода организовали драматический кружок. Ему было отдано пустующее здание склада, который стали называть "комедийным сараем". В этом театре ставили пьесу Капниста "Ябеда", оперу Верстовского "Аскольдова могила", оперу Матинского "Гостиный двор". В 20-х годах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существовал театр в административном центре строгановской вотчины в с. Ильинском. 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50 г. по инициативе крепостного художника А. И. Мельникова, впоследствии известного оперного певца,  был организован театр в Усолье. Театральные труппы выезжали на гастроли и в губернский город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о профессиональному театру на Урале положил казанский антрепренер П. А. Соколов, переехавший со своей труппой на Урал в начале 40-х годов. В Екатеринбурге первый спектакль этой труппы состоялся 5 ноября 1843 г. в наскоро переделанном помещении цейхгауза при горном госпитале. В первый же театральный сезон уральская публика познакомилась с операми Верстовского "Аскольдова могила", Беллини "Невеста-лунатик" ("Сомнабула"), бессмертной комедией Гоголя "Ревизор". Но большую часть репертуара по традиции того времени составляли мелодрамы, водевили и комедии часто весьма невысокого качества. Соколов расширил свою деятельность, перенеся ее на другие уральские города – Пермь и Ирбит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Екатеринбурге был объявлен сбор денег на постройку каменного театрального здания, проект которого был утвержден в 1845 г. Новый театр на 800 мест открыла та же труппа Соколова. В 1849 г. было построено деревянное театральное здание в Перми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ренбурге профессиональные артисты впервые выступили в 1856 году (труппа провинциального антрепренера Б. И. Соловьева)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тмены крепостного права в России быстро развивается провинциальный театр, у которого в это время появляется новый, демократический зритель. Но Урал по-прежнему продолжала обслуживать в основном одна театральная труппа, включавшая в орбиту своей деятельности Пермь, Екатеринбург, Ирбит. В репертуаре театра были пьесы Шекспира, Островского, Сухово-Кобылина, однако подавляющую часть его составляли легковесные комедии и водевили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 Пермь имел лишь небольшое деревянное здание театра. Было решено построить новый, каменный театр, на постройку его объявили сбор пожертвований. В короткий срок жители города собрали больше 100 тыс. рублей. В подписке участвовали и рабочие Мотовилихи. К весне 1878 г. здание построили. Оно было в то время одним из лучших театральных зданий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антрепренера в Пермский театр пригласили выдающегося деятеля русской провинциальной сцены Петра Михайловича Медведева, человека передовых взглядов, талантливого режиссера и актера. Он подобрал труппу с большим старанием. В нее вошли В. Н. Давыдов, З. А. Рунич, И. П. Уманец-Райская, старейшая уральская актриса Е. А. Иванова, Л. В. Михайлов, М. И. Бабиков и др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атральный сезон 1878/79 г. имел большое значение для уральского зрителя, так как показал ему образцы настоящего театрального искусства. В следующем, 1879/80 г. Медведев впервые привез на Урал настоящий профессиональный оперный коллектив, с которым гастролировал по городам края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ередине 90-х годов Пермь и Екатеринбург превращаются в крупные периферийные театральные центры. С 1895 г. Пермь становится первым провинциальным городом, отказавшимся от частной антрепризы (театр содержался за счет городской думы)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фе вместо сгоревшего деревянного здания театра в 1876 г. был выстроен новый театр, в котором выступали и профессиональные коллективы, в том числе Семенова-Самарского, в труппе которого в 1890 г. пел 17-летний Шаляпин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ренбурге систематически выступали профессиональные драматические и оперные труппы. Спектакли шли в здании манежа, переоборудованном в театр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80-х и начале 90-х годов и в других уральских городах – Челябинске, Кургане, Троицке – появляются театральные труппы (как правило, небольшие и далеко не первоклассные), выступающие с опереточными и драматическими спектаклями.</w:t>
      </w:r>
    </w:p>
    <w:p>
      <w:pPr>
        <w:pStyle w:val="23"/>
        <w:spacing w:lineRule="auto" w:line="480"/>
        <w:ind w:left="0" w:firstLine="567"/>
        <w:jc w:val="both"/>
        <w:rPr/>
      </w:pPr>
      <w:r>
        <w:rPr>
          <w:sz w:val="24"/>
          <w:szCs w:val="24"/>
        </w:rPr>
        <w:t xml:space="preserve">Большое значение для Урала имели гастроли ряда выдающихся русских артистов.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здесь побывали Д. М. Леонова, В. Н. Андреев-Бурлак, М. Т. Иванов-Козельский, К. А. Варламов, Г. Н. Федотова, П. А. Стрепетова, А. П. Ленский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профессионального театра, в Перми, Екатеринбурге, Уфе и других городах устраивались оперные и драматические постановки силами любителей. Доступ в театр и на постановки привилегированных любительских кружков имели в основном "верхи" или, в лучшем случае, представители средних слоев. Между тем передовая часть уральских рабочих жадно тянулась к театру. В этом отношении большой интерес представляют самодеятельные заводские театры, которые во второй половине века существовали во многих пунктах края, причем наряду с возникшими еще до реформы появляется много новых (в Нижнем Тагиле, Березниках, Юго-Камске, Благовещенском заводе и в др. местах). Эти театры, отличавшиеся большой демократичностью, пользовались успехом не только у интеллигенции, но и у рабочего зрителя.     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Начало артистической карьеры Ф. И. Шаляпина в Уфе</w:t>
      </w:r>
    </w:p>
    <w:p>
      <w:pPr>
        <w:pStyle w:val="32"/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32"/>
        <w:ind w:left="0" w:firstLine="567"/>
        <w:rPr>
          <w:sz w:val="24"/>
          <w:szCs w:val="24"/>
        </w:rPr>
      </w:pPr>
      <w:r>
        <w:rPr>
          <w:sz w:val="24"/>
          <w:szCs w:val="24"/>
        </w:rPr>
        <w:t>Имя великого певца Федора Ивановича Шаляпина неотделимо от истории русской музыкальной культуры. Целиком обязанный ей своими художественными достижениями, Шаляпин создал себе и русскому оперному театру небывалую славу далеко за пределами Родины.</w:t>
      </w:r>
    </w:p>
    <w:p>
      <w:pPr>
        <w:pStyle w:val="32"/>
        <w:ind w:left="0" w:firstLine="567"/>
        <w:rPr/>
      </w:pPr>
      <w:r>
        <w:rPr>
          <w:sz w:val="24"/>
          <w:szCs w:val="24"/>
        </w:rPr>
        <w:t>Искусство Шаляпина теснейшим образом связано с традициями всего передового русского театра. Оно стоит в одном ряду с творчеством корифеев русской драматической сцены, вознесшим на недосягаемые высоты сценическое искусство нашей страны. Именно поэтому создатель Московского Художественного театра К. С. Станиславский с убежденностью говорил, что Шаляпин – один из учителей не только оперного, но и драматического актера. "Я свою систему писал с Шаляпина", – утверждал он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32"/>
        <w:ind w:left="0" w:firstLine="567"/>
        <w:rPr>
          <w:sz w:val="24"/>
          <w:szCs w:val="24"/>
        </w:rPr>
      </w:pPr>
      <w:r>
        <w:rPr>
          <w:sz w:val="24"/>
          <w:szCs w:val="24"/>
        </w:rPr>
        <w:t>Уфа – город примечательный в жизни Шаляпина. Здесь началась его артистическая карьера. В 1890 г. семья Шаляпиных испытывала большие материальные трудности: отец потерял службу, семья решила покинуть Казань и на пароходе отправилась в Астрахань, надеясь, что на новом месте судьба будет к ней благосклоннее. Однако надежды не оправдывались. В конце концов родители отпустили Федора попытать счастья, и он отправился обратно в Казань.</w:t>
      </w:r>
    </w:p>
    <w:p>
      <w:pPr>
        <w:pStyle w:val="32"/>
        <w:ind w:left="0" w:firstLine="567"/>
        <w:rPr>
          <w:sz w:val="24"/>
          <w:szCs w:val="24"/>
        </w:rPr>
      </w:pPr>
      <w:r>
        <w:rPr>
          <w:sz w:val="24"/>
          <w:szCs w:val="24"/>
        </w:rPr>
        <w:t>Ни на что не надеясь, Шаляпин пошел наниматься в хор опереточной группы С. Я. Семенова-Самарского и неожиданно получил аванс – 6 рублей и билет второго класса до Уфы, куда в ближайшее время должна была отправиться труппа. "Был сентябрь. Холодно и пасмурно. Уменя, кроме пиджака, ничего не было… Чувствовал я себя превосходно: первый раз в жизни ехал во втором классе, и куда ехал! Служить великому искусству, черт возьми!"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32"/>
        <w:ind w:left="0" w:firstLine="567"/>
        <w:rPr>
          <w:sz w:val="24"/>
          <w:szCs w:val="24"/>
        </w:rPr>
      </w:pPr>
      <w:r>
        <w:rPr>
          <w:sz w:val="24"/>
          <w:szCs w:val="24"/>
        </w:rPr>
        <w:t>Федор волновался, оставят ли его в труппе, так как в Казани, нанимаясь на работу соврал, что знает много партий в операх и опереттах. На пробе голосов хормейстер обратил внимание на Шаляпина, сказав: "Нет, этого мальчика надо оставить. У него недурной голос, и он, кажется, способный…"</w:t>
      </w:r>
    </w:p>
    <w:p>
      <w:pPr>
        <w:pStyle w:val="32"/>
        <w:ind w:left="0" w:firstLine="567"/>
        <w:rPr>
          <w:sz w:val="24"/>
          <w:szCs w:val="24"/>
        </w:rPr>
      </w:pPr>
      <w:r>
        <w:rPr>
          <w:sz w:val="24"/>
          <w:szCs w:val="24"/>
        </w:rPr>
        <w:t>Федора полюбили в труппе; он был готов выполнять любую работу и все делал с огромным воодушевлением – чистил лампы, подметал сцену, помогал устанавливать декорации.</w:t>
      </w:r>
    </w:p>
    <w:p>
      <w:pPr>
        <w:pStyle w:val="32"/>
        <w:ind w:left="0" w:firstLine="567"/>
        <w:rPr/>
      </w:pPr>
      <w:r>
        <w:rPr>
          <w:sz w:val="24"/>
          <w:szCs w:val="24"/>
        </w:rPr>
        <w:t>Поселился молодой певец в Уфе "у прачки, в маленькой грязной подвальной комнате, окно которой выходило прямо на тротуар… На мои 20 рублей жалованья в месяц это была жизнь достаточно роскошная"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</w:t>
      </w:r>
    </w:p>
    <w:p>
      <w:pPr>
        <w:pStyle w:val="24"/>
        <w:spacing w:lineRule="auto" w:line="48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ебют Шаляпина в Уфе состоялся 26 октября 1890 года в опере А. Замары "Певец из Палермо". Сначала он выступал в хоре, но уже 18 декабря 1890 года спел небольшую сольную партию Стольника в опере Монюшко "Галька"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а антрепризы С. Я. Семенова-Самарского шли неважно, хотя почти каждый день труппа играла новый спектакль. Шаляпину пришлось однажды выступить в драматической роли – сыграть Держиморду в "Ревизоре". Вскоре артисты разъехались, и для Федора вновь начались голодные дни. В своих скитаниях он добрался до Тифлиса, города, ставшего для Шаляпина "чудодейственным".</w:t>
      </w:r>
    </w:p>
    <w:p>
      <w:pPr>
        <w:pStyle w:val="Heading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2. Театр в Оренбурге</w:t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i w:val="false"/>
          <w:iCs w:val="false"/>
        </w:rPr>
        <w:t xml:space="preserve">2.1 Театральная жизнь Оренбурга в </w:t>
      </w:r>
      <w:r>
        <w:rPr>
          <w:rFonts w:cs="Times New Roman" w:ascii="Times New Roman" w:hAnsi="Times New Roman"/>
          <w:i w:val="false"/>
          <w:iCs w:val="false"/>
          <w:lang w:val="en-US"/>
        </w:rPr>
        <w:t>XIX</w:t>
      </w:r>
      <w:r>
        <w:rPr>
          <w:rFonts w:cs="Times New Roman" w:ascii="Times New Roman" w:hAnsi="Times New Roman"/>
          <w:i w:val="false"/>
          <w:iCs w:val="false"/>
        </w:rPr>
        <w:t xml:space="preserve"> столетии</w:t>
      </w:r>
    </w:p>
    <w:p>
      <w:pPr>
        <w:pStyle w:val="23"/>
        <w:spacing w:lineRule="auto" w:line="480"/>
        <w:ind w:lef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23"/>
        <w:spacing w:lineRule="auto" w:line="480"/>
        <w:ind w:left="0" w:firstLine="567"/>
        <w:jc w:val="both"/>
        <w:rPr/>
      </w:pPr>
      <w:r>
        <w:rPr>
          <w:sz w:val="24"/>
          <w:szCs w:val="24"/>
        </w:rPr>
        <w:t xml:space="preserve">Основанный в 1743 г., Оренбург к началу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стал "столицей степей", крупным торговым центром, меновым двором, через который проходил весь торг России с Средней Азией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еление города было пестрым. Здесь жили русские, киргизы, башкиры, татары, казахи, французы и итальянцы, остатки пленных 1812 года. Оренбург был богат хлебом, сырьем, дешевой рабочей силой, но беден культурой. Здесь не было ни театра, ни циркового балагана. Только в 30-х годах прошлого столетия В. И. Даль, знаменитый русский лексикограф, пытался создать в Оренбурге краеведческий музей.</w:t>
      </w:r>
    </w:p>
    <w:p>
      <w:pPr>
        <w:pStyle w:val="24"/>
        <w:spacing w:lineRule="auto" w:line="480"/>
        <w:ind w:firstLine="567"/>
        <w:rPr/>
      </w:pPr>
      <w:r>
        <w:rPr>
          <w:sz w:val="24"/>
          <w:szCs w:val="24"/>
        </w:rPr>
        <w:t>К началу реформы 1861 г. разрыв в уровне промыш</w:t>
        <w:softHyphen/>
        <w:t>ленного развития России и передовых стран Запада оказался большим, а Крымская война 1853— 1856 гг. показала промышленную отсталость России. "Поражение во время Крымской войны, – писал Энгельс, – показали необходимость быстрого промышленного развития для России"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</w:t>
      </w:r>
    </w:p>
    <w:p>
      <w:pPr>
        <w:pStyle w:val="24"/>
        <w:spacing w:lineRule="auto" w:line="480"/>
        <w:ind w:firstLine="567"/>
        <w:rPr/>
      </w:pPr>
      <w:r>
        <w:rPr>
          <w:sz w:val="24"/>
          <w:szCs w:val="24"/>
        </w:rPr>
        <w:t>Под влиянием интенсивной колонизации в пореформенный период происходят значительные изменения в численности и социальной структуре населения, в экономической и духовной жизни Оренбургского края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24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 Оренбурге, как и в ряде других городов, возникли различные культурные учреждения, в том числе и общество содействия народному образованию. Деятельное участие в работе общества принимали Ал. Жемчужников, соавтор А. К. Толстого по созданию образа Козьмы Пруткова, поэт А. Плещеев, видный сотрудник пограничной комиссии, в доме которого прозвучал голос любителей русского театра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ительские спектакли начались во второй половине 50-х годов. В своих трудах Оренбургская ученая комиссия отмечает, что вначале любители играли в столовой дворянского собрания и только "с постепенным развитием дела перешли в зало, но занимали его лишь в те дни, когда не бывало танцовальных вечеров"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ертуар любителей не выходил за рамки русского и французского водевиля. Тем не менее, спектакли привлекали внимание не только тех, кто посещал дворянское собрание, но и более широких кругов населения. Однако ограниченность сценической площадки сковывала любителей, лишала их возможности ставить классику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укописном фонде Государственного театрального музея имени А. Бахрушина хранится любопытный документ. Видный провинциальный антрепренер Б. К. Соловьев в мае 1856 г. писал артисту Малого театра Прову Михайловичу Садовскому: «Добрый друг, Пров Михайлович, бог наказует еще за грехи мои меня, в Самаре проработал зиму даром, директор растратил деньги и бежал… Труппа у меня зело слабенькая — семь актеров и пять актрис, из коих вместе персон пять порядочных, а остальные так себе»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искнув без средств выехать со слабой труппой в какой-либо иной «театральный» город, Б. К. Соловьев решил попытать счастья в Оренбурге, где в то время играли лишь местные любители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 прощение «дозволить давать спектакли» в городе, а также выдать труппе на время 300 рублей серебром Соловьев направил в канцелярию Оренбургского генерал-губернатора еще летом 1855 года. Приезд актерам был разрешен, но в денежной субсидии канцелярия отказала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, на свой страх и риск, Соловьев осенью 1856 года открыл первый в истории города театральный сезон, ознаменовавший рождение в Оренбурге профессионального театра.</w:t>
      </w:r>
    </w:p>
    <w:p>
      <w:pPr>
        <w:pStyle w:val="23"/>
        <w:spacing w:lineRule="auto" w:line="480"/>
        <w:ind w:left="0" w:firstLine="567"/>
        <w:jc w:val="both"/>
        <w:rPr/>
      </w:pPr>
      <w:r>
        <w:rPr>
          <w:sz w:val="24"/>
          <w:szCs w:val="24"/>
        </w:rPr>
        <w:t>Достоверность этой даты подтверждается еще одним документом, который, кроме того, указывает годы последующих антреприз. «Лучшие труппы драматических артистов подвизались на Оренбургской сцене без всяких субсидий от города, в то время, когда театральное дело находилось в руках опытных и солидных антреприз. Таковы антрепризы Соловьева, державшего два сезона с 1856-1858 гг., Глазенаппа-Берга с 1858-1860 гг.. Иванова — с 1861-1862 г., Иванова-Бельского—с 1866-1867 г., Бельского — с 1867-1870 и дирекции, учрежденной генерал-губернатором — 1871-1872 гг., а также Рассказова (который, однако, получил субсидию). Во время этих антреприз городское общество на подмостках своего театра имело удовольствие видеть артистов, по справедливости пользовавшихся и пользующихся доныне вполне заслуженной известностью не только в провинции, но и на частных сценах обеих столиц», – пишет «Журнал Оренбургской городской думы» 17 февраля 1883 г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й о репертуаре труппы Соловьева не сохранилось. Известно только, что в 1856 году им были поставлены водевили: «Двое за шестерых», «Отец, каких мало» и «Девятиженец».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ого театрального помещения в городе не было. Местные любители ставили спектакли в зале Благородного Собрания, где, по свидетельству современников, имелись отлично выполненные декорации. Однако городские власти передавать их приезжим труппам воздерживались, ибо не верили в возможность постоянного существования театра в Оренбург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Соловьев в первый же свой сезон так успешно повел дело, что закончил его безубыточно и остался в городе еще на год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следующих антреприз (Глазенаппа-Берга, Иванова, Иванова-Бельского, Бельского) показала, сколь значительную роль стал играть в культурной жизни Оренбурга профессиональный театр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в 30-х годах в городе был построен экзерцигауз – каменный манеж для занятий с рекрутами. Но так как занятия не проводились, возникла мысль – использовать манеж для организации спектаклей. После настойчивых требований общества помощи и содействия народному образованию, здание манежа было приспособлено под театр.  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63 году состоялось открытие первого театрального сезона любителей. Спектакли имели успех и составляли главную статью дохода общества помощи нуждающимся школьникам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68 году театр почти полностью реконструировали. Оренбургский губернатор генерал Крыжановский поручил местному подрядчику Алексееву изменить "конфигурацию здания", так как вход в ложи и партер шел прямо со двора. После капитального переоборудования зрительный зал отвечал всем требованиям профессионального театра: он стал длиннее, ему придали форму подковы, возвели третий ярус под "раек", т.е. галерею, улучшили освещение и акустику, отстроили и отеплили коридоры и фойе. Сцену углубили на три аршина, создали "карманы" для декораций, построили несколько актерских комнат, и театр только по внешнему виду напоминал манеж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конструкцию здания генерал-губернатор Крыжановский израсходовал 12,5 тысячи рублей из так называемого башкирского капитала (налогов, поступавших от башкир). Вслед за этим Крыжановский, один из любителей и "меценатов" театра, возбуждает перед Военным министерством и Министерством внутренних дел ходатайство о передаче театра городу:</w:t>
      </w:r>
    </w:p>
    <w:p>
      <w:pPr>
        <w:pStyle w:val="23"/>
        <w:spacing w:lineRule="auto" w:line="480"/>
        <w:ind w:left="0" w:firstLine="567"/>
        <w:jc w:val="both"/>
        <w:rPr/>
      </w:pPr>
      <w:r>
        <w:rPr>
          <w:sz w:val="24"/>
          <w:szCs w:val="24"/>
        </w:rPr>
        <w:t>"Оренбург, находясь на рубеже Европы и Азии, составляет пункт, куда съезжаются торговцы со всех среднеазиатских ханств, давно уже нуждался в театре в видах усиления влияния на азиатцев русской цивилизации и для удовлетворения потребностям общественной жизни самого города, население которого превышает 35 тыс. душ…  Находя средства города Оренбурга слишком достаточными для того, чтобы иметь театр, и сознавая настоятельную нужду в этом учреждении, здесь более чем во всяком другом губернском городе для удовлетворения потребностям быта массы азиатцев, живущих в Оренбурге круглый год, я имею честь покорнейше просить разрешения передать театр в ведение города"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датайство Крыжановского было удовлетворено как Министерством внутренних дел, так и Военным, которое разрешило изъять из ведения казачьего войска здание манежа, уже ставшего зданием театра, и передать его городу.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этому же времени относится переписка между видным провинциальным антрепренером А. П. Бельским и канцелярией генерал-губернатора. Бельский обратился к генералу Крыжановскому с просьбой предоставить вновь отстроенный театр его труппе, "совершенно достаточной для удовлетворения вкуса самой взыскательной публики". </w:t>
      </w:r>
    </w:p>
    <w:p>
      <w:pPr>
        <w:pStyle w:val="23"/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оих письмах Бельский особо подчеркивал, что его "жена, будучи талантливой актрисой, обеспечит успех театральному сезону". В ответ управляющий канцелярией генерал-губернатора Холодовский телеграфировал антрепренеру: "Одного таланта Бельской слишком недостаточно, необходимо увеличить число даровитых актеров"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января 1869 года состоялось торжественное открытие нового театра. В этот вечер антреприза А. П. Бельского ставила комедию Тургенева «Холостяк» и популярный тогда водевиль «Колечко с бирюзой». Партер, ложи и раек переполнила празднично разряженная публика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авесе художник написал картину «Въезд царя Михаила Федоровича в Москву». Рампа и зрительный зал ярко освещались керосиновыми лампами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е купцы — русские, татары, киргизы, — любившие щегольнуть щедрыми подношениями актерам, и зажиточные мещане с достоинством разместились в креслах партера. Бедные чиновники, учащаяся молодежь и разночинная интеллигенция заполнили галерею, выделив из своего скромного заработка на столь торжественный случай 25 копеек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ртуар сезона составили 10 комедий («Холостяк», «Гражданский брак», «Зараза», «Нынешняя любовь», «Любовь и предрассудок», «Гувернер» и т. д.) и 17 водевилей.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луживают внимание данные о ценах на места в первый год работы театра: ложи литерные стоили 6 руб., номерные – 4 руб., кресло первого ряда – 2 руб., второго и третьего ряда – 1 руб. 50 коп., седьмого и восьмого – 75 коп., остальных рядов – 50 коп., галерея – 25 коп. В те годы на кирпичных заводах Оренбурга оплата составляла 10-12 копеек в день, так что покупка билетов даже на галерею большинству населения была не под силу.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то посещал театр? Наиболее полную картину социального состава зрительного зала дает "Оренбургский листок" (10 февраля 1873 г.):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"Надо правду сказать, в Оренбурге держать театр вещь мудреная. Прежде всего трудно потрафить на вкус публики, слишком разнородной. Чиновничество недостаточное по средствам своим и малочисленное любит заглянуть на драму или комедию, купеческие сынки захлебываются от буффонады и пьес каскадного свойства, купцы старого покроя считают за грех смотреть на то и другое, татары и мещане предпочитают фантастические представления с провалами в преисподнюю и т.д. Поди тут, угоди! И бедняга антрепренер мечется-мечется, собьет с толку артистов, наделает массу долгов, надоест всем и в конце концов потерпит сокрушительное фиаско".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75 г. в Оренбурге начала играть труппа А. Рассказова. По этому поводу газета писала: "Театр ныне пуст не бывает, как случалось в прошлые годы… Средний класс общества: торговые люди, чиновники и ремесленники, которые не пользуются клубами и не устраивают балов, находят единственное общественное убежище в театре".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76 г. железнодорожная магистраль связала Оренбург с Самарой и Сызранью. Это событие широко комментировалось в местной печати, ему придавали большое общественное значение, полагая, что железнодорожная связь с центральной Россией оживит торговлю, привлечет в Оренбург новые капиталы.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/>
      </w:pPr>
      <w:r>
        <w:rPr>
          <w:sz w:val="24"/>
          <w:szCs w:val="24"/>
        </w:rPr>
        <w:t>И действительно, Оренбург привлек немало представителей торгового и промышленного мира, заинтересовавшихся дешевым хлебом и не менее дешевой рабочей силой. Если в центральной России большая часть рабочих получала 7-8 руб. в месяц, то в Оренбурге – 3 руб. В эти годы купечество стало хозяином зрительного зала. А. Н. Островский в свое время писал: "…Представители этой купеческой аристократии, потеряв русский смысл, не нажили европейского ума; русское они презирают, а иностранного не понимают"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 И в Оренбурге купечество предъявляло свои требования к репертуару, и в первую очередь ополчилось против классики. Эти настроения купечества довольно верно отражает "Оренбургский листок" (12 декабря 1879 г.):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"Нашему театру не везет, его не посещают, хотя артисты играют хорошо. Что это – недостаточная развитость вкуса или наличие серьезного репертуара. Злополучному нашему театру приходится вести нелегкую борьбу с трактирами, содержащими арфисток. Под аккомпанемент арфы "птички певчие" распевают любовные романсы  и куплеты, вызывая восторг посетителей трактиров… Чтобы существовать, театр должен бросить серьезный репертуар и удариться во все фокусы современного адюльтера".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ой, более веской причиной слабой посещаемости театра явился застой в торговле. В конце 80-х – начале 90-х годов Оренбург, как и вся Россия, переживал экономический кризис.</w:t>
      </w:r>
    </w:p>
    <w:p>
      <w:pPr>
        <w:pStyle w:val="23"/>
        <w:tabs>
          <w:tab w:val="clear" w:pos="720"/>
          <w:tab w:val="left" w:pos="142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"Плохие сборы объясняются плохими временами на рынке. В театр ходят изредка по привычке или для отдыха при свободном рубле. Но свободных рублей нынче что-то не видать. Все рубли перепутались в торговле, с делами неожиданных несостоятельностей или крахов и капиталистам не до театров. Такого скорбного театрального сезона еще не бывало здесь, тем более, что труппу винить ни в чем нельзя", – писал "Оренбургский листок" 22 января 1889 г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актера в провинциальном театре тех лет было очень зависимым, порой унизительным. Газета "Оренбургский листок" осенью 1883 года с негодованием сообщала, например, о таком факте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м из спектаклей «меценаты»-купцы преподнесли артисту Казанцеву неуклюжий венок из сомнительной зелени, «вроде петрушки с укропом», с голубой лентой, и к венку чьей-то «признательной» рукой прикреплено было еще украшение, состоящее из шести ассигнаций десятирублевого достоинства…» Зрители были возмущены позорящим город поступком разгулявшихся «покровителей» искусства. Казанцев на другой же день через газету внес 60 рублей в пользу нуждающихся школьников. В сезон 1893 г. произошел другой подобный случай, характеризующий провинциальные нравы и гражданское мужество передовых актеров. Известный актер П. Дьяконов публично отказался от дорогого подарка, собранного толстосумами с Менового двора. Об этом писали не только оренбургские газеты, но и столичный журнал «Артист» (№ 28, 1893. С. 181.): "В том-то вся и беда, – отмечал журнал, – в том-то и причина приниженности и беспомощности русского актера, что среди сценических деятелей в наше вообще беспринципное время днем с огнем надо искать людей, деятельность которых была бы основана на известных принципах, подразумевая под словом "известных" – понятие, приуроченное к поступкам, строго выдержанным в смысле требований нравственного чувства и долга"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 Оренбургский театр на пороге нового века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нбургский театр одним из первых на периферии обратился к творчеству М. Горького. Впервые горячее слово писателя прозвучало со сцены Оренбургского театра 15 октября 1902 года. В этот вечер была поставлена инсценировка «Фома Гордеев и Маякин».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месяц последовал второй горьковский спектакль — «Мещане». Над пьесой работали тщательно. Режиссер и антрепренер А. М. Коралли-Торцов ездил специально в Московский Художественный театр смотреть этот спектакль. Актеры старались играть «просто», как играл МХТ. Но особенности стиля Художественного театра были восприняты режиссером и актерами чисто внешне. Спектакль не удался. Да и трудно было в то время провинциальным актерам добиться единого ансамбля, овладеть принципами работы крупнейшего столичного театра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все трудности, в январе 1904 года была осуществлена постановка новой горьковской пьесы «На дне». Билетов на спектакли не хватало. В местной печати развернулась целая дискуссия о творчестве писателя. Мнение передовой части зрителей было выражено в статье </w:t>
        <w:br/>
        <w:t>П. Столпянского, опубликованной в "Оренбургском листке" 18 января 1904 г. Газета обращалась к Горькому: "Честь и привет тебе за то, что, изображая падение человека, изображая ужас жизни, ты показал, что жизнь может быть великолепна, что человек — это имя звучит гордо и что, что бы ни делалось, какою бы мрачной ни оказалась жизнь, все же горит огонь, все же раздаются звучные голоса, которые зовут на простор, которые увлекают за собою на подвиги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и хвала тебе, поэт, за то, что ты будишь нашу спячку, шевелишь в нас совесть, заставляешь говорить сердце, заставляешь работать умом. А в этом и есть величайшая заслуга каждого общественного деятеля, каждого, кто хочет не только носить имя человека, но и быть им"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еты единодушно отмечали тщательно и «реально» сыгранные массовые сцены, художественно выполненные декорации «трущоб босяков» и рост с каждым новым спектаклем актерского мастерства. 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тябре 1904 года спектакль «На дне» был возобновлен. 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февраля 1905 года в бенефис артистки В. И. Шейной театр добился разрешения поставить пьесу «Дачники», бывшую под запретом. Демократическая часть зрителей встретила постановку восторженно. Очевидцы рассказывают, что на некоторых спектаклях революционно-настроенная молодежь разбрасывала с галерки прокламации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Оренбургской газете» на другой день появилось распоряжение полицмейстера — не допускать скопления публики в проходах из зала в коридор и подстановки приставных стульев. Очевидно, не только зрители и театр, но и городские власти начинали понимать, что пьесы Горького превращают сцену в политическую трибуну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ктября 1905 года «Оренбургская газета» так отозвалась на постановку пьесы Ге «Казнь»: «С буржуазной точки зрения, — писала газета, — пьеса вполне прилична, даже более того—либеральна... Но в то же время ярко проступает «слабость» пьесы, отсутствие правды. В ней нет жизни. Жалко артистов, которые должны «представлять», а не жить на сцене, обидно за публику, которой на первых же порах приходится иметь дело с такими суррогатами драматического искусства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же? Сейчас, в настоящий великий исторический момент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ст — общественный деятель. Он более, чем кто-либо, должен понимать значение «момента»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ы проникновенные слова Белинского о театре: «Ходите в театр, любите театр». Да, нужно ходить в театр, нужно его любить, но тогда, когда театр служит возвышенной цели, тогда, когда он зовет нас к прекрасному идеалу или когда он бичует современные язвы. Но когда театр только тешит нас, когда он потакает нашим инстинктам, когда он забывает, что он есть школа, а не удовольствие, тогда театр теряет все свое значение и является излишней побрякушкой в нашей жизни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Чехова, Горького, дайте классиков, дайте такую, теперь приходится говорить, — старину, как Островский, но не давайте Ге, Протопоповых и прочих, им же имя — легион»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ктеры откликнулись на призыв зрителей. Вскоре были поставлены: «Доходное место» и «Горячее сердце» Островского, «Гамлет» и «Отелло» Шекспира, «Плоды просвещения» Л. Н. Толстого, «Царь Федор Иоаннович» А. К. Толстого, «Горе от ума» Грибоедова, «Дядя Ваня» Чехова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ни первой русской революции со сцены Оренбургского театра вновь зазвучал голос «Буревестника»: в ноябре 1905 года театр поставил пьесу Горького «Дети солнца». Зал был переполнен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ды реакции, когда сцену наводняла реакционная драматургия (Андреев, Арцыбашев и др.), которая стремилась отвлечь зрителей от социальной борьбы, Оренбургский театр продолжал ставить горьковские спектакли. В период 1908—1914 гг. не раз с успехом шла пьеса «На дне». 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15 г. (декабрь) была повторена инсценировка повести «Фома Гордеев»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февральского переворота репертуар театров еще загромождали малохудожественные, порой порнографические «опусы» Арцыбашева, Кузьмина, Юшкевича, пьесы иностранных модернистов и экспрессионистов — печальное наследие глубокого идейного и художественного кризиса, который начался в искусстве во время империалистической войны. Отдал дань подобной драматургии и Оренбургский театр. Оренбург переживал тогда тревожные события. В городе хозяйничал белоказачий атаман Дутов. Обострилась борьба политических партий. 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ноября казаки-дутовцы ворвались на заседание Совета рабочих и крестьянских депутатов и арестовали руководителей оренбургских большевиков. Повсюду царил жестокий террор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(31) января 1918 г. в городе была установлена советская власть. Начала возрождаться культурная жизнь. Открылись для народа учебные заведения, библиотеки. В помещении бывшего Народного дома открылся Свободный театр. Перед ним ставилась задача ответить на запросы рабочего зрителя. Нового репертуара еще не было. Ставились спектакли — аллегории, подобные «Труду и капиталу», — вещи художественно незрелые, но злободневные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раматический театр в этот период переживал большие трудности: отсутствовало топливо, электрическое освещение, не было денег на новые постановки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ле окончательного разгрома Дутова и утверждения власти Советов во всем Оренбуржье (1919 г.) массовое самодеятельное искусство достигло огромного размаха. Ему стало тесно в клубах и школах. Начался период становления агитационно-политического театра, театра с совершенно новым революционным репертуаром, с иными принципами игры актеров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 Мастера оренбургской сцены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енбурге работали незаурядные провинциальные антрепренеры и режиссеры — Б. К. Соловьев. А. А. Рассказов. П. И. Казанцев, И. П. Новиков, Н. Коралли-Торцов, Аяров и другие. Здесь начинали свою актерскую жизнь Пелагея Антипьевна Стрепетова и Модест Иванович Писарев. В «Горькой судьбине» Писемского они сыграли роли Елизаветы и Анания, ставшие этапными в их творчестве. В местном театре служили впоследствии ученица Писарева Е. А. Волгина-Покровская и известная провинциальная актриса М. И. Велизарий. Карла Моора играл талантливый актер П. К. Дьяконов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ежиссеров наиболее яркой фигурой был А. Рассказов. Стремясь привлечь его в качестве антрепренера, городская дума вынесла специальное решение: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ыдаче артисту императорских театров Рассказову пособие в размере 2.000 рублей серебром"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суммы пособия не получал ни один из антрепренеров за все существование Оренбургского театра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ов был одним из самых популярных в провинции театральных деятелей. В его труппе играли А. П. Ленский, М. И. Писарев, П. А. Стрепетова, что характеризует труппу Рассказова как "благоустроенную, умело составленную". Заключив договор с городской думой, Рассказов особым пунктом оговорил, что он будет давать в неделю не более четырех спектаклей, остальное время уделяя репетициям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ьес шло без суфлера. Актеры играли вдохновенно, создавая спектакли большой сценической культуры, необычной для периферийного театра. Как опытный режиссер, Рассказов заботился не только о репертуаре, подборе квалифицированных актеров, он внимательно следил за тем, чтобы спектакль был хорошо оформлен декоративно и музыкально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ктер, Рассказов выделялся своей яркой индивидуальностью, своим стилем игры. Ученик знаменитого Самарина, Рассказов в течение десяти лет пользовался большим успехом на сцене Московского Малого театра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енбурге Рассказов выступал преимущественно в пьесах Островского, Писемского, А. К. Толстого. У него были превосходные сценические данные: звучный с прононсом голос, яркий выразительный жест и тонкая мимика. Рассказов покорял оренбургскую публику исполнением роли Апполона Мурзавецкого, самоуверенного, скользящего по поверхности чувств легкомысленного жуира, и Хлестакова, которого он играл блестяще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91 году, спустя 15 лет, Рассказов вновь появляется на оренбургской сцене, играя Льва Гурыча Синичкина в классическом водевиле Ленского. "Он оживил сцену своим появлением и дал нам случай сравнить с ним новых исполнителей. Он может служить для молодежи примером того, как в игру надо вкладывать всю душу, а не читать только роли", – писал "Оренбургский листок" 13 февраля 1894 г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енбург был колыбелью многих актеров, ставших впоследствии гордостью русской сцены. Здесь выступала в начале своей актерской карьеры великая русская актриса Пелагея Антоновна Стрепетова. В своих "Воспоминаниях и письмах" Стрепетова отмечает, что в 1869 году Рассказов снял Самарский театр, где и начались ее первые выступления. Из Самары труппа выехала в Оренбург. Здесь в 1875 и в 1876 годах Стрепетова играла преимущественно в пьесах Островского и Писемского. Наиболее ярко ее дарование проявилось в "Горькой судьбине" в роли Лизаветы. Много позже, когда Стрепетова играла в Москве, Лизавета стала ее коронной ролью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ролью, которой Стрепетова покоряла зрителей, была роль Катерины в "Грозе". Эти образы были ей близки, дороги и созвучны по мироощущению. Стрепетова была актрисой одной роли – ее волновала трагическая судьба русской женщины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Стрепетовой как актрисы состояла в том, что она не играла в обычном понимании этого слова, а отдавала всю страсть, весь свой недюжинный темперамент исполнению роли. Она играла не роль, а то, что волновало ее как женщину, как человека. Катерина и Лизавета выражали то, что испытала Стрепетова в своей личной жизни. Вот почему эта гениальная актриса достигала такого раскрытия образа, которое целиком захватывало зрителя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. Островский любил и ценил Стрепетову. Но и он отмечает, что Пелагея Антоновна не хотела, а подчас и не умела выходить за пределы своей темы – трагической судьбы русской женщины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И. Велизарий в своей книге "Путь провинциальной актрисы" рассказывает о работе Стрепетовой в Александринском театре: "Впервые я увидела ее в роли Кручининой в "Без вины виноватые". Я знала, что Стрепетова на Александринской сцене недавно после многих лет работы в провинции. Говорили, что она горбата, некрасива. Но когда я ее увидела в первый раз, я поняла, что слухи о ее некрасивости преувеличены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двигалась немного сгорбленная, но не горбатая женщина небольшого роста, с прекрасными, умными и страдальческими глазами. Заговорила. Красивый звук – немного странная певучесть тона. Но не пафос, а что-то своеобразное. Так говорят простые русские женщины. Ничего поражающего… жду. И вот Стрепетова, взглянув на карточку, которую ей дает легкомысленная подруга, узнает любимого человека, отца ее ребенка; он женится на ее подруге. У нее вырывается какой-то глухой крик: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-а-а!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"из себя", как вскрикивают обычно актрисы, показывая испуг, изумление, отчаяние, а "в себя".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этого момента вы уже под властью ее темперамента. Конец акта, когда она выгоняет обманувшего ее любовника и бежит к своему умирающему ребенку, идет в таком бурном темпе, что зал разражается громом рукоплесканий. И дальше вы уже не замечаете ее внешности: вы целиком под ее обаянием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цене Оренбургского театра начал свою творческую жизнь и другой представитель русского реалистического искусства – Модест Иванович Писарев. Еще будучи студентом Московского университета, Писарев сблизился с театралами, которые группировались вокруг Островского. После нескольких лет игры на любительской сцене в Москве Писарев уезжает в провинцию, где пробует свои силы в ряде ответственных ролей, добиваясь общего признания. Вместе со своей женой Пелагеей Стрепетовой Писарев служит в труппе Рассказова, где выступает преимущественно в пьесах Островского: "Не так живи, как хочется" и "Свои люди, сочтемся". Особенно удавалась ему роль Арбенина в лермонтовском "Маскараде". В пьесе Писемского "Горькая судьбина" Писарев мастерски исполнял роль Анания. 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ренбурга Модест Иванович выступал в Москве в Народном театре, а затем в Пушкинском театре у А. А. Борзенко. "Уже одно то, что руководителем этого театра был приглашен такой просвещенный и принципиальный человек, как Модест Иванович Писарев, достаточно красноречиво рекомендовало само дело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85 г. Писарев перешел на сцену Александринского театра. Он резко отличался от других одним своим видом. "В нем ничего не было от "актера". Рампа, привычка всегда быть на глазах у публики, – никак не отразилась на нем. Его скорее можно было принять за ученого, привыкшего к кабинетной работе. Печать глубокой думы лежала на его лице. Он всегда точно отсутствовал, всецело уходя в свои мысли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мное, доброе лицо, задумчивые глаза, вся манера держать себя говорили о том, что тут имеешь дело с человеком содержательным, культурным, серьезным. Благожелательностью и уравновешенностью веяло от него.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был очень сценичен. Высокий лоб, правильные, крупные черты лица, светлые большие глаза, мощная статная фигура, – все это как нельзя кстати подходило к его коронной роли Несчастливцева, прославившей Писарева на всю Россию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уппе Рассказова ведущее положение занимал герой-любовник П. М. Свободин. Актер большой эмоциональности, Свободин  уже после первого выступления в "Гамлете" завладел оренбургской публикой. Также он захватил зрителей в Тартюфе, Чацком, Отелло. 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труппе Рассказова, богатой дарованиями, Свободин выделялся огромным темпераментом и высокой культурой. Его выступления в театре и на концертах сопровождались шумным успехом. Свободин презирал местную знать. Демонстрируя свое неуважение к "партеру", Свободин часто искажал тексты ролей. Однажды, читая монолог Гамлета, он, подойдя к рампе, громко вопрашал: "Бить или не бить?" Присутствовавший в зале оренбургский полицмейстер, усмотрев в этом "признаки нарушения общественного спокойствия", арестовал Свободина. Фельетонист "Оренбургского листка", аппелируя к читателям, писал:   "Г-н Свободин отныне не свободен". Друзья вызволили Свободина из-под ареста, и он вынужден был навсегда покинуть Оренбург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же Свободин служил в крупнейших театрах провинции, а в конце 80-х годов поступил на сцену Михайловского театра в Петербурге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м романтического направления был В. М. Петипа – один из талантливейших отпрысков знаменитой семьи Петипа. Виктор Мариусович прибыл в Оренбург совсем юным актером. И здесь, что называется, нашел себя: именно в Оренбурге он создал лучший на русской сцене образ герцога Рейштадского в драме Ростана "Орленок". "Г-н Петипа изображает сына Наполеона исторически верно, с блеском несомненного таланта, – писал рецензент "Оренбургской газеты". – Артисту заслуженно поднесли венки и ценные подарки, его наградили громом рукоплесканий и оваций. Желаем юному артисту дальнейших успехов – из орленка стать орлом русской сцены". Виктор Петипа, работая впоследствии в Харькове в труппе Н. Н. Синельникова, вписал не одну блестящую страницу в историю русского периферийного театра.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сцвете творческих сил работал в Оренбурге М. М. Тарханов. В телеграмме, опубликованной в журнале "Театр и искусство", отмечалось, что на роли комиков и простаков в театр приглашен Тархан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. В течение одного сезона Михаил Михайлович переиграл огромное количество ролей, выступая буквально в каждом спектакле. Актер огромного сценического обаяния, Тарханов, несмотря на спешку в работе, умел находить яркое, типичное, комическое в каждом образе. Причем, что бы ни играл Михаил Михайлович, он никогда не впадал в шарж, не гнался за дешевым успехом, за аплодисментами. Местные газеты в рецензиях отмечали, что Тарханову – ученику щепкинской школы – предстоит "большое будущее"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ренбурга Михаил Михайлович работал в Харькове, в Киеве, Орле, участвовал в гастрольных поездках  братьев Адельгейм, М. Дальского, П. Орленева, М. Петипа. Старую провинцию Тарханов исколесил вдоль и поперек, сыграв свыше 800 ролей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статье "Как я стал актером" Тарханов с особой теплотой вспоминает о своей работе с М. М. Петипа: "Большой, разнообразный комедийный репертуар был отличительной особенностью его театра. После театра трагедии, каким был в сущности театр Дальского, работа у Петипа вошла в мою творческую биографию как новый для меня и совершенно необходимый этап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типа я научился владеть диалогом, у него же я впервые со всей силой познал чувство творческого контакта с партнером. Этим, я думаю, следует объяснить тот факт, что, работая у Петипа, я добился первых серьезных успехов.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"Тартюфе" я играл Оргона, имел партнером Петипа. Надо ли говорить, как я был счастлив, получив от него высокую похвалу в виде надписи на фотографии: "Лучшему Оргону, с которым я играл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этих мастеров в Оренбурге играли такие актеры, как П. К Дьяконов, Е. А. Волгина-Покровская, З. Н. Донская, К. Э. Пузинский, </w:t>
        <w:br/>
        <w:t xml:space="preserve">А. П. Двинский, Шателен, Малевская-Гофман, Лаврова-Брянская, Матрозова,Чарусская, Е. Горская, Микулин, Малевский, Степанов, Звездич, А. М. Мичурин. 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перед Октябрьской революцией в театре работали А. Н. Андреев и З. Н. Зорич, впоследствии заслуженные артисты РСФСР; Е. О. Любимов-Ланский, впоследствии художественный руководитель театра имени Моссовета, народный артист РСФСР; Н. А. Светловидов, впоследствии ведущий артист Московского Малого театра, народный артист РСФСР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 Театральные "звезды" в Оренбурге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0-е годы прошлого столетия Оренбург приобрел славу театрального города. Если кто-либо из крупных московских актеров собирался в провинцию, Оренбург автоматически включался в маршрут гастрольного турне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й трагик М. Т. Иванов-Козельский играл в Оренбурге Гамлета и Отелло, местные зрители видели В. Н. Андреева-Бурлака в роли Счастливцева («Лес» Островского) и слушали в его исполнении «Записки сумасшедшего» Гоголя. На здешней сцене актриса Московского Малого театра Е. К. Лешковская играла Глафиру в «Волках и овцах». </w:t>
        <w:br/>
        <w:t xml:space="preserve">Ф. Н. Горев включал в свой гастрольный репертуар «Женитьбу» Гоголя и «Короля Лира» Шекспира. До сих пор старожилы города хранят рассказы о том, как играла В. Ф. Комиссаржевская Варю в «Дикарке» Островского и Соловьева. 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 Т. Иванов-Козельский, которого многие считали "наследником Мочалова", выступал в Оренбурге в 1885 году. Актер огромного дарования, признанный "шекспирист", Козельский проникновенно исполнял Гамлета. В Оренбурге он выступал в пьесах "От судьбы не уйдешь", "В семье преступника" и в шекспировской трагедии. Рецензия, помещенная в местной газете, коротко, но выразительно отражает настроение зрительного зала: "Иванов-Козельский обнаружил несомненные дарования. Реализм в драматических местах был так велик, что некоторые из наших дам падали в обморок, за что нельзя не попенять на артиста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идетельствует постоянная спутница его гастролей Мария Велизарий, Козельский был небольшого роста с некрасивым и маловыразительным лицом. Вся сила его очарования была в голосе. Слезы, звучавшие в голосе Козельского, были так правдивы и так трогали самую разнообразную публику, что целое поколение актеров подражало ему в очень многих деталях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зельский был оригинальный Гамлет, Гамлет-философ. Никакой неврастении, как у других Гамлетов, у него не было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равнивать двух исполнителей Гамлета – Дальского и Козельского, то у Дальского внешний рисунок был сделан гораздо интереснее. Но, благодаря изумительному голосу Иванова-Козельского, публика забывала его неэффективную внешность. В самом тоне его Гамлета была изумительная простота.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е впечатление производила сцена встречи Гамлета с тенью отца в первом акте. Здесь в голосе Козельского было так много любви. Лицо его было лицом человека, близкого к умопомешательству. Да, он способен был сойти с ума по дорогому, так бесчеловечно убитому отцу. И его фраза : "Вот он уходит… ушел…" звучала таким горем, таким отчаянием, как будто вместе с этим дорогим образом исчезло все для бедного Гамлета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85 году приезжал в Оренбург на гастроли В. Н. Андреев-Бурлак блеснул коронной ролью Аркашки в "Лесе" Островского и затем по традиции на одном из спектаклей прочел "Записки сумасшедшего"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артист СССР Ю. М. Юрьев рассказывает о встрече А. Н. Островского с Андреевым-Бурлаком: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обой популярностью пользовался "Лес" Островского, главным образом благодаря участию в нем известного комика В. Н. Андреева-Бурлака и М. И. Писарева, прославившихся в ролях Аркашки и Несчастливцева. А между тем, когда Андреев-Бурлак вздумал продебютировать в Малом театре в своей коронной роли Аркашки, – он не был принят: препятствием к тому послужило якобы несоблюдение Андреевым-Бурлаком текста Островского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ывший партнер по пьесе, постоянно игравший с ним Несчастливцева, – Модест Иванович Писарев рассказывал как-то нам, актерам Александринского театра, что когда Островский, много наслышанный о талантливом исполнении роли Аркашки Андреевым-Бурлаком, пошел посмотреть его в этой роли, то по окончании спектакля он возымел желание с ним познакомиться. Пройдя к нему в уборную, Александр Николаевич горячо благодарил его за доставленное удовольствие и, со свойственной ему манерой спотыкаться на согласных, добавил: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-замечательно… эт-то з-замечательно… Только знаете что?… </w:t>
        <w:br/>
        <w:t xml:space="preserve">Я эт-того н-никогда н-не писал… Но з-замечательно… эт-то в образе… </w:t>
        <w:br/>
        <w:t>з-замечательно!</w:t>
      </w:r>
    </w:p>
    <w:p>
      <w:pPr>
        <w:pStyle w:val="Style16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ут же дал Андрееву-Бурлаку разрешение ввести в текст роли Аркашки некоторые фразы, т.е., иначе говоря, "отсебятины" артиста, которыми в настоящее время пользуются многие исполнители этой роли"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ла в Оренбурге и В. Ф. Комиссаржевская, гениальная "актриса жизни", как метко назвал ее П. Д. Боборыкин. Первое выступление состоялось 20 августа 1891 года, второе – весной 1903 года.</w:t>
      </w:r>
    </w:p>
    <w:p>
      <w:pPr>
        <w:pStyle w:val="Style16"/>
        <w:spacing w:lineRule="auto" w:line="4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как актриса драматического театра Вера Федоровна выступала в 1893 году в Новочеркасске в труппе Н. Н. Синельникова. За два года до этого Вера Федоровна вместе со свои отцом, знаменитым тенором, бывшим артистом императорских театров Ф. П. Комиссаржевским, приезжала в Оренбург. Здесь она выступала в концерте на сцене городского театра. Вера Федоровна исполняла арию няни из оперы "Евгений Онегин" и арию Зибеля из оперы "Фауст". Рецензент местной газеты писал, что В. Ф. Комиссаржевская "фразировкой, страстностью и изяществом исполнения напоминала своего отца в молодости".</w:t>
      </w:r>
    </w:p>
    <w:p>
      <w:pPr>
        <w:pStyle w:val="Style16"/>
        <w:spacing w:lineRule="auto" w:line="43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ой 1903 года Комиссаржевская вновь приезжает в Оренбург, но уже в качестве драматической актрисы. "Гастроли г-жи Комиссаржевской в городском театре, – писал "Оренбургский листок", – ограничились всего тремя спектаклями, привлекшими массу публики; были проданы даже места в оркестре. Шли "Дикарка" Островского, "Вопрос" Суворина и "Волшебная сказка" Потапенко. Даровитая артистка очаровала оренбургскую публику талантливой и нервной игрой, нежностью дикции, теплотой и поэтической передачей текста, искренним увлечением сценическими положениями. Мы благодарим случай, давший возможность оренбуржцам "наяву" увидеть это чудо, о котором они столько наслышаны из текущей прессы". </w:t>
      </w:r>
    </w:p>
    <w:p>
      <w:pPr>
        <w:pStyle w:val="Style16"/>
        <w:spacing w:lineRule="auto" w:line="43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мая 1905 года "Оренбургский листок" сообщал: "Мы можем поделиться с нашей театральной публикой интересным фактом: 13, 14 и15 мая в Оренбургском городском театре состоится три гастрольных спектакля артистов Московского Малого императорского театра при участии Елены Константиновны Лешковской. Приезд артистов первого русского театра – событие безусловно выдающееся". Через день газета отмечала: "К появившемуся объявлению о предстоящих спектаклях артистов Малого театра с участием г-жи Лешковской публика отнеслась очень внимательно. Несмотря на сравнительно отдаленное время приезда ожидаемых гостей и открытие летнего театра, билеты раскупаются с боя и почти уже распроданы". В Оренбурге Е. К. Лешковская выступала в пьесах "Волки и овцы", "Сильные и слабые" и "Мисс Гобс".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атр в России всегда был народным достоянием, непреходящей ценностью. И сегодня он ищет собственные пути в выборе репертуара, решении постановки спектаклей.  Зрители отвечают ему сопереживанием, благодарностью и громом аплодисментов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Недавнее триумфальное выступление в Нью-Йорке труппы Г. Волчек говорит о том, что театр в России не только не сдает своих позиций, но наоборот – находится в авангарде мирового театрального искусства.</w:t>
      </w:r>
    </w:p>
    <w:p>
      <w:pPr>
        <w:pStyle w:val="Heading1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потерял своего значения и провинциальный театр. Несмотря на сегодняшнее тяжелейшее в экономическом и духовном смысле время, он не пустует. А это значит, что есть повод для оптимизма: Россия возродится и будет процветать.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зарий М. И. Путь провинциальной актрисы. М.: Искусство, 1938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бов Ю. С., Футорянский Л. И. Родной истории страницы. К 250-летию Оренбургской губернии и 60-летию Оренбургской области. – Оренбург, 1994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ошлого Оренбургского края / Под ред. А. Борисова. – Чкалов: Изд-во "Чкаловская коммуна", 1939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Оренбуржья. – Учебное пособие. – Оренбург: Оренбургское книжное издательство, 1996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Урала с древнейших времен до 1861 г. – М., 1989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Урала в период капитализма. Том 1. Пермь, Кн. изд-во, 1976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вь и Восток. – М., 1994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знамов М. Старейший русский театр на Урале / Под общ. ред. Ю. Юзовского – Чкаловское издательство, 1948. – 130 с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енбург. Путеводитель-справочник. – Челябинск: Южно-Улальское книжное издательство, 1977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енбургскому краю – 250 лет. Материалы юбилейной научной конференции, посвященной 250-летию Оренбургской губернии и 60-летию Оренбургской области. – Оренбург, 1994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таниславском. Сборник воспоминаний. – М.: Изд-во ВТО, 1948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ровский А. Н. О театре. М.: Искусство, 1947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. А. Стрепетова. Жизнь и творчество трагической актрисы. – М.: Искусство,1959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духина Е. Театр в Оренбурге. Чкаловский областной драматический театр им. А. М. Горького. 100 лет. – Чкаловское книжное издательство, 1957. 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ский энциклопедический словарь. – М., 1986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атральная энциклопедия. – М., 1978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. И. Шаляпин // Человек, события, время. М.: Музыка, 1986. – 192 с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нгельс Ф. О России. М., 1923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ьев Ю. М. Записки. М.: Искусство, 1938.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567"/>
        <w:jc w:val="both"/>
        <w:rPr>
          <w:sz w:val="24"/>
          <w:szCs w:val="24"/>
        </w:rPr>
      </w:pPr>
      <w:r>
        <w:rPr>
          <w:sz w:val="24"/>
          <w:szCs w:val="24"/>
        </w:rPr>
        <w:t>Янковский М. Ф. И. Шаляпин. М.: Государственное музыкальное издательство, 195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таниславском. Сборник воспоминаний. – М.: Изд-во ВТО, 1948. С. 467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. И. Шаляпин // Человек, события, время. М.: Музыка, 1986. С. 18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нковский М. Ф. И. Шаляпин. М.: Государственное музыкальное издательство, 19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нгельс Ф. О России. М., 1923. С. 3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Оренбуржья. – Оренбург, 1996. С. 114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духина Е. Театр в Оренбурге. Чкаловский областной драматический театр им. А. М. Горького. – Чкаловское книжное издательство, 1957. С. 1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Незнамов М. Старейший русский театр на Урале / Под общ. ред. Ю. Юзовского – Чкаловское издательство, 1948. С. 2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тровский А. Н. О театре. М.: Искусство, 1947. С. 62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зарий М. И. Путь провинциальной актрисы. М.: Искусство, 1938. С. 4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ьев Ю. М. Записки. М.: Искусство. С. 7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атр и искусство, № 5, 1911. С. 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атр, № 10, 1938. С. 14-1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знамов М. Старейший русский театр на Урале. – Чкаловское издательство, 1948. С. 3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зарий М. Путь провинциальной актрисы. М.: Искусство, 1938. С. 3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ьев Ю. М. Записки. М.: Искусство. С. 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left="720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 w:before="16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480"/>
      <w:ind w:left="709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480"/>
      <w:ind w:left="709" w:right="59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17:00Z</dcterms:created>
  <dc:creator>Shtokolov A.</dc:creator>
  <dc:description/>
  <cp:keywords/>
  <dc:language>en-US</dc:language>
  <cp:lastModifiedBy>Mage</cp:lastModifiedBy>
  <cp:lastPrinted>1999-04-07T18:34:00Z</cp:lastPrinted>
  <dcterms:modified xsi:type="dcterms:W3CDTF">2011-10-10T01:17:00Z</dcterms:modified>
  <cp:revision>2</cp:revision>
  <dc:subject/>
  <dc:title>Оренбургский государственный педагогический университет</dc:title>
</cp:coreProperties>
</file>