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 xml:space="preserve">СОЮЗЫ ПЛЕМЕН И РАННИЕ ГОСУДАРСТВА НА ТЕРРИТОРИИ </w:t>
      </w:r>
    </w:p>
    <w:p>
      <w:pPr>
        <w:pStyle w:val="Normal"/>
        <w:autoSpaceDE w:val="false"/>
        <w:spacing w:lineRule="auto" w:line="319"/>
        <w:ind w:firstLine="567"/>
        <w:jc w:val="center"/>
        <w:rPr>
          <w:b/>
          <w:b/>
          <w:bCs/>
        </w:rPr>
      </w:pPr>
      <w:r>
        <w:rPr>
          <w:b/>
          <w:bCs/>
        </w:rPr>
        <w:t>КАЗАХСТАНА</w:t>
      </w:r>
    </w:p>
    <w:p>
      <w:pPr>
        <w:pStyle w:val="Normal"/>
        <w:autoSpaceDE w:val="false"/>
        <w:spacing w:lineRule="auto" w:line="259" w:before="60" w:after="0"/>
        <w:ind w:firstLine="567"/>
        <w:jc w:val="both"/>
        <w:rPr/>
      </w:pPr>
      <w:r>
        <w:rPr/>
        <w:t>В первом тысячелетии до н. э. на территории Средней Азии, Ближнего и Среднего Востока сформировались государства Асси</w:t>
        <w:softHyphen/>
        <w:t>рия и Мидия.</w:t>
      </w:r>
      <w:r>
        <w:rPr>
          <w:b/>
          <w:bCs/>
        </w:rPr>
        <w:t xml:space="preserve"> В</w:t>
      </w:r>
      <w:r>
        <w:rPr>
          <w:b/>
          <w:bCs/>
          <w:lang w:val="en-US" w:eastAsia="en-US"/>
        </w:rPr>
        <w:t xml:space="preserve"> VI</w:t>
      </w:r>
      <w:r>
        <w:rPr>
          <w:b/>
          <w:bCs/>
        </w:rPr>
        <w:t xml:space="preserve"> в.</w:t>
      </w:r>
      <w:r>
        <w:rPr/>
        <w:t xml:space="preserve"> на смену Мидийской державе приходит государство Ахеменидов. Основателем его был царь группы пер</w:t>
        <w:softHyphen/>
        <w:t>сидских племен Кир</w:t>
      </w:r>
      <w:r>
        <w:rPr>
          <w:lang w:val="en-US" w:eastAsia="en-US"/>
        </w:rPr>
        <w:t xml:space="preserve"> II,</w:t>
      </w:r>
      <w:r>
        <w:rPr/>
        <w:t xml:space="preserve"> который в</w:t>
      </w:r>
      <w:r>
        <w:rPr>
          <w:lang w:val="en-US" w:eastAsia="en-US"/>
        </w:rPr>
        <w:t xml:space="preserve"> 550</w:t>
      </w:r>
      <w:r>
        <w:rPr/>
        <w:t xml:space="preserve"> г. до н. э. разгромил и подчинил себе Мидию и создал огромную державу, включавшую в себя и южные районы Средней Азии. В состав Ахеменидского государства (в промежутке между</w:t>
      </w:r>
      <w:r>
        <w:rPr>
          <w:lang w:val="en-US" w:eastAsia="en-US"/>
        </w:rPr>
        <w:t xml:space="preserve"> 530</w:t>
      </w:r>
      <w:r>
        <w:rPr/>
        <w:t xml:space="preserve"> и</w:t>
      </w:r>
      <w:r>
        <w:rPr>
          <w:lang w:val="en-US" w:eastAsia="en-US"/>
        </w:rPr>
        <w:t xml:space="preserve"> 522</w:t>
      </w:r>
      <w:r>
        <w:rPr/>
        <w:t xml:space="preserve"> гг. до н. э.) входили Парфия, Хорезм, Бактрия, Согдиана, Сака, а народы, которые находились на территории Средней Азии и Казахстана, были завоеваны Ахеменидами, либо подчинены им.</w:t>
      </w:r>
    </w:p>
    <w:p>
      <w:pPr>
        <w:pStyle w:val="22"/>
        <w:ind w:firstLine="567"/>
        <w:rPr/>
      </w:pPr>
      <w:r>
        <w:rPr/>
        <w:t>Севернее бактрийцев, согдианцев и хорезмийцев, в степях Казахстана, по сведениям древних источников, обитали кочевые «туры с быстрыми конями». Туры в  персидских источниках именуются саками, что значит «могучие мужи», а в сочинениях греческих авторов фигурируют под именем скифов, которое широ</w:t>
        <w:softHyphen/>
        <w:t>ко вошло в обиход, как синоним кочевник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Древнеримский ученый</w:t>
      </w:r>
      <w:r>
        <w:rPr>
          <w:lang w:val="en-US" w:eastAsia="en-US"/>
        </w:rPr>
        <w:t xml:space="preserve"> I</w:t>
      </w:r>
      <w:r>
        <w:rPr/>
        <w:t xml:space="preserve"> в. н. э. Плиний Старший писал: «По ту сторону Яксарта (древнее название Сырдарьи) живут скифские племена.  Персы  вообще называют их саками... Количество скифских народов бесконечно... Знаменитейшие из них саки, массагеты, дай, исседоны... аримаспы»'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аки, судя по дошедшим до нас описаниям, были скотоводами, занимались разведением лошадей^ крупного и мелкого рогатого скота, были великолепными наездниками и стрелками из лук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д именем скифов и саков греки и персы подразумевали, скорее всего, многочисленные союзы родственных племен. Самым многочисленным из них был союз массагетов, о которых Геродот писал: «Народ этот считается многочисленным и воинственным, живет на востоке по ту сторону реки Араке (видимо, Сырдарья) напротив исседонов... По одежде и образу жизни массагеты похожи на скифов. Сражаются они верхом на лошадях и пешие. Знают оба способа войны; сражаются луками и копьями; вооружены обычно и секирами. Все предметы у них из золота и меди... Они ничего не сеют, питаясь домашними животными и рыбой, которую в изоби</w:t>
        <w:softHyphen/>
        <w:t>лии доставляет им река Араке. Они пьют молоко»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Другие авторы упоминают о том, что «за Согдом, по течению Яксарта (Сырдарьи) обитали саки»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персидских клинописных надписях говорится о трех группах саков: парадарайя (заморские саки), саках-хаомаварга (саки, изго</w:t>
        <w:softHyphen/>
        <w:t>тавливающие напиток хаому), саках-тиграхауда (носящие остроко</w:t>
        <w:softHyphen/>
        <w:t>нечные шапки). Где располагались эти племена, сказать сейчас трудно, поскольку точных научных географических привязок древ</w:t>
        <w:softHyphen/>
        <w:t>ние авторы не оставили. По мнению ряда исследователей, саки-парадарайя расселялись в Приаралье, низовьях Сырдарьи и Аму-дарьи или в Северном Причерноморье; саки-тиграхауда</w:t>
      </w:r>
      <w:r>
        <w:rPr>
          <w:lang w:val="en-US" w:eastAsia="en-US"/>
        </w:rPr>
        <w:t xml:space="preserve"> —</w:t>
      </w:r>
      <w:r>
        <w:rPr/>
        <w:t xml:space="preserve"> в районе средней Сырдарьи и на Тянь-Шане; саки-хаомаварга</w:t>
      </w:r>
      <w:r>
        <w:rPr>
          <w:lang w:val="en-US" w:eastAsia="en-US"/>
        </w:rPr>
        <w:t xml:space="preserve"> —</w:t>
      </w:r>
      <w:r>
        <w:rPr/>
        <w:t xml:space="preserve"> в долине Мургаба. По мнению К. А. Акишева, сакам-тиграхауда иранских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исьменных источников соответствуют скифы ортокарибантии, поскольку и то и другое слово значат «саки в остроконечных шапках». Кроме того, саки, изображенные на барельефах из дворца Ксеркса в Персеполе, имеют монголоидные черты и носят высокие остроконечные шапки, скорее всего, полагает ученый, это саки-тиграхауда. А поскольку одним из центров распространения монго-лоидов мог быть район Семиречья, он делает вывод о том, что саки-тиграхауда жили в Семиречье. Это предположение подтвер</w:t>
        <w:softHyphen/>
        <w:t>ждается и тем, что похороненный в кургане Иссык сакский царь носил на голове высокую остроконечную шапку. По мнению исследователя, в племенной союз этих саков входили также аксатаги, аристеи и, возможно, аргиппе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М. К. Кадырбаев считал, что аорсы</w:t>
      </w:r>
      <w:r>
        <w:rPr>
          <w:lang w:val="en-US" w:eastAsia="en-US"/>
        </w:rPr>
        <w:t xml:space="preserve"> —</w:t>
      </w:r>
      <w:r>
        <w:rPr/>
        <w:t xml:space="preserve"> одно из савроматских племен, обитавшее в Южном Приуралье. Севернее жили будины, земля которых «покрыта густым лесом разной породы», а еще севернее</w:t>
      </w:r>
      <w:r>
        <w:rPr>
          <w:lang w:val="en-US" w:eastAsia="en-US"/>
        </w:rPr>
        <w:t xml:space="preserve"> —</w:t>
      </w:r>
      <w:r>
        <w:rPr/>
        <w:t xml:space="preserve"> фиссагеты и йрки, занимавшиеся охотой. Аргиппеи, жившие «у подножья высоких гор», скорее всего, размещались в юго-восточном Приуралье. Сакские племена аримаспов и «стерегу</w:t>
        <w:softHyphen/>
        <w:t>щих золото грифов», располагались, возможно, на Алтае, где находились золотые рудник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Исседонов М. К. Кадырбаев помещает на просторах Централь</w:t>
        <w:softHyphen/>
        <w:t>ного Казахстана. Окончательное решение вопроса о том, где жили разные племена саков, зависит от исследований археологов, ибо только на археологических памятниках можно выявить отличия в материальной культуре.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b/>
          <w:bCs/>
          <w:lang w:val="en-US" w:eastAsia="en-US"/>
        </w:rPr>
        <w:t>§ 1.</w:t>
      </w:r>
      <w:r>
        <w:rPr>
          <w:b/>
          <w:bCs/>
        </w:rPr>
        <w:t xml:space="preserve"> Политическая история саков</w:t>
      </w:r>
    </w:p>
    <w:p>
      <w:pPr>
        <w:pStyle w:val="Normal"/>
        <w:autoSpaceDE w:val="false"/>
        <w:spacing w:lineRule="auto" w:line="259" w:before="120" w:after="0"/>
        <w:ind w:firstLine="567"/>
        <w:jc w:val="both"/>
        <w:rPr/>
      </w:pPr>
      <w:r>
        <w:rPr/>
        <w:t>Известны войны саков с персами. В источниках, например, освещается борьба Кира с сакской царицей Томарис. С саками воевали и другие цари из династии Ахеменидов. В</w:t>
      </w:r>
      <w:r>
        <w:rPr>
          <w:lang w:val="en-US" w:eastAsia="en-US"/>
        </w:rPr>
        <w:t xml:space="preserve"> 519—518</w:t>
      </w:r>
      <w:r>
        <w:rPr/>
        <w:t xml:space="preserve"> гг. до н. э. поход против саков предпринял Дарий</w:t>
      </w:r>
      <w:r>
        <w:rPr>
          <w:lang w:val="en-US" w:eastAsia="en-US"/>
        </w:rPr>
        <w:t xml:space="preserve"> I.</w:t>
      </w:r>
      <w:r>
        <w:rPr/>
        <w:t xml:space="preserve"> Античный автор Полиэн пишет, что Дарий во главе огромного войска вступил в земли саков. В безводной пустыне войско едва не погибло, Дарию удалось спасти армию, но в целом поход был неудачным. Однако, в конечном счете, Дарий подчинил саков, заставил их платить дань и посылать своих воинов для участия в персидских войнах. В составе персидской армии саки воевали в Египте, Греции, отличи</w:t>
        <w:softHyphen/>
        <w:t>лись в битвах при Фермопилах, показали чудеса храбрости в битвах при Платеях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Другая страница истории саков связана с борьбой против завоеваний Александра Македонского, который, разгромив и под</w:t>
        <w:softHyphen/>
        <w:t xml:space="preserve">чинив державу Ахеменидов, начал завоевание Средней Азии. В </w:t>
      </w:r>
      <w:r>
        <w:rPr>
          <w:lang w:val="en-US" w:eastAsia="en-US"/>
        </w:rPr>
        <w:t>330—327</w:t>
      </w:r>
      <w:r>
        <w:rPr/>
        <w:t xml:space="preserve"> гг. до н. э. Александр Македонский захватил столицу Согда Мараканду и направился к Сырдарье, которая была своеоб</w:t>
        <w:softHyphen/>
        <w:t>разной границей между оседлыми жителями и кочевниками. На левобережье Сырдарьи располагались города, которые Александр захватил и поставил в них свои гарнизоны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 другом берегу сосредоточились силы саков, ждавших подхо</w:t>
        <w:softHyphen/>
        <w:t>дящего момента, чтобы вступить в бой с греками. Жестокостью греко-македонских войск, которые при занятии сырдарьинских городов «всех мужчин перебили, женщин, детей и прочую добычу забрали», вызвала народное восстание в Средней Азии, жестоко подавленно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 приказу Александра на Сырдарье был построен город, названный Александрия Асхата (Александрия Крайняя). Город был задуман как опорный пункт на северо-восточной границе нового государства. Постройка его вызывала беспокойство у саков. Саки обстреливали греков из луков с другого берега реки. Алек</w:t>
        <w:softHyphen/>
        <w:t>сандр, в свою очередь, приказал обстрелять кочевников из ката</w:t>
        <w:softHyphen/>
        <w:t>пульт, заставил их отступить, а затем, быстро переправившись с войском, стал их преследовать. Однако преследование чуть было не обернулось поражением, и войско греков вновь вернулось в город. Сам Александр во время этой вылазки, видимо, был ранен или заболел. Так неудачей закончилась попытка Александра Македон</w:t>
        <w:softHyphen/>
        <w:t>ского разгромить и подчинить себе сакские племена, жившие за Яксартом (Сырдарьей)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И в дальнейшем сакские племена играли важную роль в судьбах Средней Азии и Среднего Востока. В частности, они принимали участие в сложении Парфянского государства, в разгроме Греко-Вактрийского царства и формировании Кушанской империи, иг</w:t>
        <w:softHyphen/>
        <w:t>равших важную роль в истории</w:t>
      </w:r>
      <w:r>
        <w:rPr>
          <w:lang w:val="en-US" w:eastAsia="en-US"/>
        </w:rPr>
        <w:t xml:space="preserve"> III</w:t>
      </w:r>
      <w:r>
        <w:rPr/>
        <w:t xml:space="preserve"> в. до н. э.</w:t>
      </w:r>
      <w:r>
        <w:rPr>
          <w:lang w:val="en-US" w:eastAsia="en-US"/>
        </w:rPr>
        <w:t xml:space="preserve"> — III</w:t>
      </w:r>
      <w:r>
        <w:rPr/>
        <w:t xml:space="preserve"> в. н. э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Археологические памятники саков.</w:t>
      </w:r>
      <w:r>
        <w:rPr/>
        <w:t xml:space="preserve"> Важнейшим источником по истории сакских племен, их материальной, духовной культуре являются археологические памятники</w:t>
      </w:r>
      <w:r>
        <w:rPr>
          <w:lang w:val="en-US" w:eastAsia="en-US"/>
        </w:rPr>
        <w:t xml:space="preserve"> —</w:t>
      </w:r>
      <w:r>
        <w:rPr/>
        <w:t xml:space="preserve"> могильники, наскальные рисунки, клады сакских вещей. Исследования археологов позволи</w:t>
        <w:softHyphen/>
        <w:t>ли открыть яркую, самобытную культуру саков в разных регионах Казахстан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Центральный Казахстан.</w:t>
      </w:r>
      <w:r>
        <w:rPr/>
        <w:t xml:space="preserve"> На территории Центрального Казах</w:t>
        <w:softHyphen/>
        <w:t xml:space="preserve">стана, некогда занятой андроновской культурой эпохи бронзы, в </w:t>
      </w:r>
      <w:r>
        <w:rPr>
          <w:lang w:val="en-US" w:eastAsia="en-US"/>
        </w:rPr>
        <w:t>VII—III</w:t>
      </w:r>
      <w:r>
        <w:rPr/>
        <w:t xml:space="preserve"> вв. до н. э. сложилась так называемая тасмолинская культура, получившая свое название по имени хорошо обследован</w:t>
        <w:softHyphen/>
        <w:t>ных могильников урочища Тасмола. Исследования проводили А.</w:t>
      </w:r>
      <w:r>
        <w:rPr>
          <w:lang w:val="en-US" w:eastAsia="en-US"/>
        </w:rPr>
        <w:t xml:space="preserve"> X.</w:t>
      </w:r>
      <w:r>
        <w:rPr/>
        <w:t xml:space="preserve"> Маргулан, М. К. Кадырбасв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 xml:space="preserve">Особенностью устройства курганов этой культуры является наличие у некоторых из них каменных гряд или, как их условно называют «усов». Такие курганы представляют собой сложный погребальный комплекс из каменных сооружений нескольких вариантов. Обычно к основному кургану (большому) примыкает или находится на расстоянии с восточной стороны малый курган, от которого на восток отходят две дугообразные гряды шириной </w:t>
      </w:r>
      <w:r>
        <w:rPr>
          <w:lang w:val="en-US" w:eastAsia="en-US"/>
        </w:rPr>
        <w:t>1,5—2</w:t>
      </w:r>
      <w:r>
        <w:rPr/>
        <w:t xml:space="preserve"> м и длиной от</w:t>
      </w:r>
      <w:r>
        <w:rPr>
          <w:lang w:val="en-US" w:eastAsia="en-US"/>
        </w:rPr>
        <w:t xml:space="preserve"> 20</w:t>
      </w:r>
      <w:r>
        <w:rPr/>
        <w:t xml:space="preserve"> до</w:t>
      </w:r>
      <w:r>
        <w:rPr>
          <w:lang w:val="en-US" w:eastAsia="en-US"/>
        </w:rPr>
        <w:t xml:space="preserve"> 200</w:t>
      </w:r>
      <w:r>
        <w:rPr/>
        <w:t xml:space="preserve"> м и более. В большом кургане под насыпью находится погребение человека в грунтовой яме, в малом кургане под насыпью захоронена лошадь с деревянной посудо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расположении курганов по отношению друг к другу имеются варианты: малый курган иногда расположен южнее, стоит на вершине большого или вовсе отсутствует. Устройство самих гряд до конца не выяснено. В одном случае это были приставленные один к другому каменные ящики, в другом</w:t>
      </w:r>
      <w:r>
        <w:rPr>
          <w:lang w:val="en-US" w:eastAsia="en-US"/>
        </w:rPr>
        <w:t xml:space="preserve"> —</w:t>
      </w:r>
      <w:r>
        <w:rPr/>
        <w:t xml:space="preserve"> кольца, в третьем</w:t>
      </w:r>
      <w:r>
        <w:rPr>
          <w:lang w:val="en-US" w:eastAsia="en-US"/>
        </w:rPr>
        <w:t xml:space="preserve"> — </w:t>
      </w:r>
      <w:r>
        <w:rPr/>
        <w:t>вымостки. Однако очевидно, что они выполняли ритуальные назначения. Наиболее крупные могильники сосредоточены в пред</w:t>
        <w:softHyphen/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горьях Бугулы, Кзыларая, Каркары, Баян-Аула, Кызылтаса, Кента, Ортау, Улутау, Арганаты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развитии тасмолинской культуры выделяются три этапа. Первый охватывает</w:t>
      </w:r>
      <w:r>
        <w:rPr>
          <w:lang w:val="en-US" w:eastAsia="en-US"/>
        </w:rPr>
        <w:t xml:space="preserve"> VII—VI</w:t>
      </w:r>
      <w:r>
        <w:rPr/>
        <w:t xml:space="preserve"> вв. до н. э. К нему относятся могильни</w:t>
        <w:softHyphen/>
        <w:t>ки Тасмола, Карамурун, Нурмамбет. Курганы имеют земляные или земляные, смешанные с камнем, насып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 втором этапе, в</w:t>
      </w:r>
      <w:r>
        <w:rPr>
          <w:lang w:val="en-US" w:eastAsia="en-US"/>
        </w:rPr>
        <w:t xml:space="preserve"> V—</w:t>
      </w:r>
      <w:r>
        <w:rPr>
          <w:b/>
          <w:bCs/>
          <w:lang w:val="en-US" w:eastAsia="en-US"/>
        </w:rPr>
        <w:t>III</w:t>
      </w:r>
      <w:r>
        <w:rPr/>
        <w:t xml:space="preserve"> вв. до н. э. традиции в погребальном обряде сохраняются, но исчезает обычай захоронения лошаде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 третьем этапе</w:t>
      </w:r>
      <w:r>
        <w:rPr>
          <w:lang w:val="en-US" w:eastAsia="en-US"/>
        </w:rPr>
        <w:t xml:space="preserve"> — III—I</w:t>
      </w:r>
      <w:r>
        <w:rPr/>
        <w:t xml:space="preserve"> вв. до н. э.</w:t>
      </w:r>
      <w:r>
        <w:rPr>
          <w:lang w:val="en-US" w:eastAsia="en-US"/>
        </w:rPr>
        <w:t xml:space="preserve"> —</w:t>
      </w:r>
      <w:r>
        <w:rPr/>
        <w:t xml:space="preserve"> сохраняются прежнее устройство и форма курганов, но в могилах появляются глиняные шаровидные сосуды с уплощенным дном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Западный и Северный Казахстан.</w:t>
      </w:r>
      <w:r>
        <w:rPr/>
        <w:t xml:space="preserve"> На степных и лесостепных просторах расположены десятки могильников, принадлежавших, по одной версии, савроматским племенам аорсов и роксоланов, по другой</w:t>
      </w:r>
      <w:r>
        <w:rPr>
          <w:lang w:val="en-US" w:eastAsia="en-US"/>
        </w:rPr>
        <w:t xml:space="preserve"> —</w:t>
      </w:r>
      <w:r>
        <w:rPr/>
        <w:t xml:space="preserve"> исседонам.</w:t>
      </w:r>
    </w:p>
    <w:p>
      <w:pPr>
        <w:pStyle w:val="Normal"/>
        <w:autoSpaceDE w:val="false"/>
        <w:spacing w:lineRule="auto" w:line="259" w:before="20" w:after="0"/>
        <w:ind w:firstLine="567"/>
        <w:jc w:val="both"/>
        <w:rPr/>
      </w:pPr>
      <w:r>
        <w:rPr/>
        <w:t>В Волго-Уральском междуречье скопление могильников отме</w:t>
        <w:softHyphen/>
        <w:t>чено по берегам Большого и Малого Узеней, в районе Камыш-Самарских озер по берегам рек Илек, Чаган, Утва, Орь, Эмба. В северных районах Казахстана могильники сосредоточены в бассей</w:t>
        <w:softHyphen/>
        <w:t>нах Тобола и Ишима. Большинство курганов имеет земляные насыпи, а наиболее крупные окружены рвом. Реже встречаются курганы с каменной насыпью или смешанной из земли и камней. Под насыпью устраивалась могильная яма, причем, под одной насыпью погребали несколько умерших, либо хоронили покойника в насыпи более древнего кургана. Богатые курганы выделялись своими размерами, имели насыпи диаметром</w:t>
      </w:r>
      <w:r>
        <w:rPr>
          <w:lang w:val="en-US" w:eastAsia="en-US"/>
        </w:rPr>
        <w:t xml:space="preserve"> 50—60</w:t>
      </w:r>
      <w:r>
        <w:rPr/>
        <w:t xml:space="preserve"> м, высоту </w:t>
      </w:r>
      <w:r>
        <w:rPr>
          <w:lang w:val="en-US" w:eastAsia="en-US"/>
        </w:rPr>
        <w:t>3-4</w:t>
      </w:r>
      <w:r>
        <w:rPr/>
        <w:t xml:space="preserve"> м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се памятники относятся к двум хронологическим этапам. Первый датируется</w:t>
      </w:r>
      <w:r>
        <w:rPr>
          <w:lang w:val="en-US" w:eastAsia="en-US"/>
        </w:rPr>
        <w:t xml:space="preserve"> VII—V</w:t>
      </w:r>
      <w:r>
        <w:rPr/>
        <w:t xml:space="preserve"> вв. до н. э. и охватывает время существования савроматской культуры; второй</w:t>
      </w:r>
      <w:r>
        <w:rPr>
          <w:lang w:val="en-US" w:eastAsia="en-US"/>
        </w:rPr>
        <w:t xml:space="preserve"> —</w:t>
      </w:r>
      <w:r>
        <w:rPr/>
        <w:t xml:space="preserve"> соответственно </w:t>
      </w:r>
      <w:r>
        <w:rPr>
          <w:lang w:val="en-US" w:eastAsia="en-US"/>
        </w:rPr>
        <w:t>IV—II</w:t>
      </w:r>
      <w:r>
        <w:rPr/>
        <w:t xml:space="preserve"> вв. до н. э. и сопоставляется с сармата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роисхождение савроматов исследователи связывают со сруб-ной и андроновской культурами, поскольку в ней сохраняются многие традиционные черты прошлой эпохи, такие, как обычай трупосожжения, наличие в насыпи над могилами колец из камней, орнамент на глиняной посуд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Характерной чертой всех памятников Западного и Северного Казахстана было то, что могилы ориентированы на запад с востока, а умершие погребались не в могилах, а на специально подготовленных площадках под насыпью кургана. В женских погребениях археологи часто находят каменные столики-жертвен</w:t>
        <w:softHyphen/>
        <w:t>ники на ножках, богато украшенные резьбой. Это были своеобраз</w:t>
        <w:softHyphen/>
        <w:t>ные переносные алтари огня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ысокого совершенства у савроматов достигло прикладное искусство. Из золота, серебра и бронзы искусные мастера отливали и штамповали бляхи для украшения конской сбруи, мужских поясов и одежды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реди раскопанных савроматских памятников Западного Казах</w:t>
        <w:softHyphen/>
        <w:t>стана наиболее яркие материалы были получены из курганных некрополей верховий р. Илек, где находились захоронения племенных вождей, военной аристократии и жрецов ранних кочевников Западного Казахстана и Южного Приуралья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Восточный Казахстан.</w:t>
      </w:r>
      <w:r>
        <w:rPr/>
        <w:t xml:space="preserve"> Многочисленные сакские могильники расположены на Алтае в долине Иртыша и ее притоков, на северных и южных склонах Калбинского хребта, в предгорьях Чингизтау и Тарбагатая, большие, или «царские», курганы сосредо</w:t>
        <w:softHyphen/>
        <w:t>точены в  Чиликтинской долине. В горных районах, -богатых выходами камня, насыпи курганов каменные, в долинах верхнего Прииртышья для насыпей служила земля с галькой, в равнинных районах среднего Иртыша</w:t>
      </w:r>
      <w:r>
        <w:rPr>
          <w:lang w:val="en-US" w:eastAsia="en-US"/>
        </w:rPr>
        <w:t xml:space="preserve"> —</w:t>
      </w:r>
      <w:r>
        <w:rPr/>
        <w:t xml:space="preserve"> насыпи курганов земляные. Видимо, в Восточном Казахстане обитали племена аримаспов и «стерегущих золото грифов»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своем развитии культура сакских племен Восточного Казах</w:t>
        <w:softHyphen/>
        <w:t>стана прошла три этапа: майэмирский</w:t>
      </w:r>
      <w:r>
        <w:rPr>
          <w:lang w:val="en-US" w:eastAsia="en-US"/>
        </w:rPr>
        <w:t xml:space="preserve"> (VII—VI</w:t>
      </w:r>
      <w:r>
        <w:rPr/>
        <w:t xml:space="preserve"> вв. до н. о.), берельский (V—IV вв. до н. э.) и кулажургинский</w:t>
      </w:r>
      <w:r>
        <w:rPr>
          <w:b/>
          <w:bCs/>
        </w:rPr>
        <w:t xml:space="preserve"> (Ill—I</w:t>
      </w:r>
      <w:r>
        <w:rPr/>
        <w:t xml:space="preserve"> вв. до н. э.)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конце майэмирского периода появляются захоронения всад</w:t>
        <w:softHyphen/>
        <w:t>ника с конем. В долине Чиликты был раскопан хорошо известный Чиликтинский курган, входивший в состав большого курганного могильника. Все курганы могильника относятся к «царским». Тринадцать имеют насыпи диаметром до</w:t>
      </w:r>
      <w:r>
        <w:rPr>
          <w:lang w:val="en-US" w:eastAsia="en-US"/>
        </w:rPr>
        <w:t xml:space="preserve"> 100</w:t>
      </w:r>
      <w:r>
        <w:rPr/>
        <w:t xml:space="preserve"> м и высоту</w:t>
      </w:r>
      <w:r>
        <w:rPr>
          <w:lang w:val="en-US" w:eastAsia="en-US"/>
        </w:rPr>
        <w:t xml:space="preserve"> 8—10</w:t>
      </w:r>
      <w:r>
        <w:rPr/>
        <w:t xml:space="preserve"> м, другие</w:t>
      </w:r>
      <w:r>
        <w:rPr>
          <w:lang w:val="en-US" w:eastAsia="en-US"/>
        </w:rPr>
        <w:t xml:space="preserve"> —</w:t>
      </w:r>
      <w:r>
        <w:rPr/>
        <w:t xml:space="preserve"> соответственно от</w:t>
      </w:r>
      <w:r>
        <w:rPr>
          <w:lang w:val="en-US" w:eastAsia="en-US"/>
        </w:rPr>
        <w:t xml:space="preserve"> 20</w:t>
      </w:r>
      <w:r>
        <w:rPr/>
        <w:t xml:space="preserve"> до</w:t>
      </w:r>
      <w:r>
        <w:rPr>
          <w:lang w:val="en-US" w:eastAsia="en-US"/>
        </w:rPr>
        <w:t xml:space="preserve"> 60</w:t>
      </w:r>
      <w:r>
        <w:rPr/>
        <w:t xml:space="preserve"> м и высоту до</w:t>
      </w:r>
      <w:r>
        <w:rPr>
          <w:lang w:val="en-US" w:eastAsia="en-US"/>
        </w:rPr>
        <w:t xml:space="preserve"> 5</w:t>
      </w:r>
      <w:r>
        <w:rPr/>
        <w:t xml:space="preserve"> м. Это было кладбище родовых, либо племенных вождей, на котором хоронили не одно столетие,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Раскопанный курган (Чиликтинский курган), исследованный известным археологом С. С. Черниковым, дал интереснейший материал по культуре и искусству саков Восточного Казахстан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Диаметр кургана составлял</w:t>
      </w:r>
      <w:r>
        <w:rPr>
          <w:lang w:val="en-US" w:eastAsia="en-US"/>
        </w:rPr>
        <w:t xml:space="preserve"> 66,</w:t>
      </w:r>
      <w:r>
        <w:rPr/>
        <w:t xml:space="preserve"> а высота</w:t>
      </w:r>
      <w:r>
        <w:rPr>
          <w:lang w:val="en-US" w:eastAsia="en-US"/>
        </w:rPr>
        <w:t xml:space="preserve"> 6</w:t>
      </w:r>
      <w:r>
        <w:rPr/>
        <w:t xml:space="preserve"> м. Курган был ограблен в древности, поэтому картина его сооружения, погребаль</w:t>
        <w:softHyphen/>
        <w:t>ных конструкций, обряда захоронения неполная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д насыпью в центре кургана находилась яма размером</w:t>
      </w:r>
      <w:r>
        <w:rPr>
          <w:lang w:val="en-US" w:eastAsia="en-US"/>
        </w:rPr>
        <w:t xml:space="preserve"> 7, 10</w:t>
      </w:r>
      <w:r>
        <w:rPr/>
        <w:t xml:space="preserve"> х </w:t>
      </w:r>
      <w:r>
        <w:rPr>
          <w:lang w:val="en-US" w:eastAsia="en-US"/>
        </w:rPr>
        <w:t>8,30</w:t>
      </w:r>
      <w:r>
        <w:rPr/>
        <w:t xml:space="preserve"> м, глубиной около</w:t>
      </w:r>
      <w:r>
        <w:rPr>
          <w:lang w:val="en-US" w:eastAsia="en-US"/>
        </w:rPr>
        <w:t xml:space="preserve"> 1</w:t>
      </w:r>
      <w:r>
        <w:rPr/>
        <w:t xml:space="preserve"> м. В могильную яму впущена деревянная конструкция (камера) размером</w:t>
      </w:r>
      <w:r>
        <w:rPr>
          <w:lang w:val="en-US" w:eastAsia="en-US"/>
        </w:rPr>
        <w:t xml:space="preserve"> 4,8</w:t>
      </w:r>
      <w:r>
        <w:rPr/>
        <w:t xml:space="preserve"> х</w:t>
      </w:r>
      <w:r>
        <w:rPr>
          <w:lang w:val="en-US" w:eastAsia="en-US"/>
        </w:rPr>
        <w:t xml:space="preserve"> 4,6</w:t>
      </w:r>
      <w:r>
        <w:rPr/>
        <w:t xml:space="preserve"> м и высотой</w:t>
      </w:r>
      <w:r>
        <w:rPr>
          <w:lang w:val="en-US" w:eastAsia="en-US"/>
        </w:rPr>
        <w:t xml:space="preserve"> 1,2</w:t>
      </w:r>
      <w:r>
        <w:rPr/>
        <w:t xml:space="preserve"> м, сложенная из двух рядов лиственниц и перекрытая сверху одним рядом. На полу лежали останки двух погребенных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ходок было много, среди них</w:t>
      </w:r>
      <w:r>
        <w:rPr>
          <w:lang w:val="en-US" w:eastAsia="en-US"/>
        </w:rPr>
        <w:t xml:space="preserve"> 13</w:t>
      </w:r>
      <w:r>
        <w:rPr/>
        <w:t xml:space="preserve"> бронзовых наконечников стрел, двуперых со втулкой. Сохранились кусочки колчана, сделан</w:t>
        <w:softHyphen/>
        <w:t>ного из шкуры оленя или лошади, снятой с ноги. Шкуры сшиты сухожилиями, колчаны украшены золотыми бляшками в виде оленей. Олени изображались с поджатыми к брюху ногами и закинутыми на спину рогами. Уши и глаза украшены бирюзовыми вставка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йдено много бляшек, украшавших одежду, в виде орла, свернувшейся в кольцо пантеры. Из золотой фольги вырезаны фигурки кабана. Интересны бляшки в виде птиц с распростертыми крыльями. Много бляшек геометрической формы, в виде ромби</w:t>
        <w:softHyphen/>
        <w:t>ков, треугольников, узких полосок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Датируется Чиликтинский курган</w:t>
      </w:r>
      <w:r>
        <w:rPr>
          <w:lang w:val="en-US" w:eastAsia="en-US"/>
        </w:rPr>
        <w:t xml:space="preserve"> VII—VI</w:t>
      </w:r>
      <w:r>
        <w:rPr/>
        <w:t xml:space="preserve"> вв. до н. э. </w:t>
      </w:r>
      <w:r>
        <w:rPr>
          <w:b/>
          <w:bCs/>
        </w:rPr>
        <w:t>Семиречье и Южный Казахстан.</w:t>
      </w:r>
      <w:r>
        <w:rPr/>
        <w:t xml:space="preserve"> Это крупнейший регион заселении сакскими племенами</w:t>
      </w:r>
      <w:r>
        <w:rPr>
          <w:lang w:val="en-US" w:eastAsia="en-US"/>
        </w:rPr>
        <w:t xml:space="preserve"> —</w:t>
      </w:r>
      <w:r>
        <w:rPr/>
        <w:t xml:space="preserve"> тиграхауда в Семиречье и массагетов в Приаралье на Сырдарье.</w:t>
      </w:r>
    </w:p>
    <w:p>
      <w:pPr>
        <w:pStyle w:val="Normal"/>
        <w:autoSpaceDE w:val="false"/>
        <w:ind w:firstLine="567"/>
        <w:jc w:val="both"/>
        <w:rPr/>
      </w:pPr>
      <w:r>
        <w:rPr/>
        <w:t>Одним из центров расселения саков была Илийская долин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Именно здесь находились некрополи Бесшатыр, Иссыкский, Тур-генский, Кегенский и Алексеевский</w:t>
      </w:r>
      <w:r>
        <w:rPr>
          <w:vertAlign w:val="superscript"/>
        </w:rPr>
        <w:t>4</w:t>
      </w:r>
      <w:r>
        <w:rPr/>
        <w:t>-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акская культура Семиречья в своем развитии прошла два этапа: ранний</w:t>
      </w:r>
      <w:r>
        <w:rPr>
          <w:lang w:val="en-US" w:eastAsia="en-US"/>
        </w:rPr>
        <w:t xml:space="preserve"> (VIII—VI</w:t>
      </w:r>
      <w:r>
        <w:rPr/>
        <w:t xml:space="preserve"> вв. до н. э.) и поздний (V—III вв. до н. э.). Наиболее полные представления о царских памятниках позднего этапа дает Бесшатырский могильник, относящийся к середине </w:t>
      </w:r>
      <w:r>
        <w:rPr>
          <w:lang w:val="en-US" w:eastAsia="en-US"/>
        </w:rPr>
        <w:t>I</w:t>
      </w:r>
      <w:r>
        <w:rPr/>
        <w:t xml:space="preserve"> тыс. до н. э., и курган Иссык. Могильник Бесшатыр находится на правом берегу</w:t>
      </w:r>
      <w:r>
        <w:rPr>
          <w:b/>
          <w:bCs/>
        </w:rPr>
        <w:t xml:space="preserve"> р. Или,</w:t>
      </w:r>
      <w:r>
        <w:rPr/>
        <w:t xml:space="preserve"> в урочище Шилбыр и состоит из</w:t>
      </w:r>
      <w:r>
        <w:rPr>
          <w:lang w:val="en-US" w:eastAsia="en-US"/>
        </w:rPr>
        <w:t xml:space="preserve"> 33</w:t>
      </w:r>
      <w:r>
        <w:rPr/>
        <w:t xml:space="preserve"> кургана. Все курганы могильника делятся на две группы: большие</w:t>
      </w:r>
      <w:r>
        <w:rPr>
          <w:lang w:val="en-US" w:eastAsia="en-US"/>
        </w:rPr>
        <w:t xml:space="preserve"> — </w:t>
      </w:r>
      <w:r>
        <w:rPr/>
        <w:t>диаметром от</w:t>
      </w:r>
      <w:r>
        <w:rPr>
          <w:lang w:val="en-US" w:eastAsia="en-US"/>
        </w:rPr>
        <w:t xml:space="preserve"> 45</w:t>
      </w:r>
      <w:r>
        <w:rPr/>
        <w:t xml:space="preserve"> до</w:t>
      </w:r>
      <w:r>
        <w:rPr>
          <w:lang w:val="en-US" w:eastAsia="en-US"/>
        </w:rPr>
        <w:t xml:space="preserve"> 105</w:t>
      </w:r>
      <w:r>
        <w:rPr/>
        <w:t xml:space="preserve"> м, высотой</w:t>
      </w:r>
      <w:r>
        <w:rPr>
          <w:lang w:val="en-US" w:eastAsia="en-US"/>
        </w:rPr>
        <w:t xml:space="preserve"> 6—18</w:t>
      </w:r>
      <w:r>
        <w:rPr/>
        <w:t xml:space="preserve"> м, средние</w:t>
      </w:r>
      <w:r>
        <w:rPr>
          <w:lang w:val="en-US" w:eastAsia="en-US"/>
        </w:rPr>
        <w:t xml:space="preserve"> —</w:t>
      </w:r>
      <w:r>
        <w:rPr/>
        <w:t xml:space="preserve"> соответствен</w:t>
        <w:softHyphen/>
        <w:t>но</w:t>
      </w:r>
      <w:r>
        <w:rPr>
          <w:lang w:val="en-US" w:eastAsia="en-US"/>
        </w:rPr>
        <w:t xml:space="preserve"> 25—40</w:t>
      </w:r>
      <w:r>
        <w:rPr/>
        <w:t xml:space="preserve"> м, высотой</w:t>
      </w:r>
      <w:r>
        <w:rPr>
          <w:lang w:val="en-US" w:eastAsia="en-US"/>
        </w:rPr>
        <w:t xml:space="preserve"> 5—6</w:t>
      </w:r>
      <w:r>
        <w:rPr/>
        <w:t xml:space="preserve"> м и малые</w:t>
      </w:r>
      <w:r>
        <w:rPr>
          <w:lang w:val="en-US" w:eastAsia="en-US"/>
        </w:rPr>
        <w:t xml:space="preserve"> — 6—20,</w:t>
      </w:r>
      <w:r>
        <w:rPr/>
        <w:t xml:space="preserve"> высотой до</w:t>
      </w:r>
      <w:r>
        <w:rPr>
          <w:lang w:val="en-US" w:eastAsia="en-US"/>
        </w:rPr>
        <w:t xml:space="preserve"> 2</w:t>
      </w:r>
      <w:r>
        <w:rPr/>
        <w:t xml:space="preserve"> м. Большой Бесшатырский курган и сейчас поражает своими размера</w:t>
        <w:softHyphen/>
        <w:t>ми: диаметр его насыпи</w:t>
      </w:r>
      <w:r>
        <w:rPr>
          <w:lang w:val="en-US" w:eastAsia="en-US"/>
        </w:rPr>
        <w:t xml:space="preserve"> 104,</w:t>
      </w:r>
      <w:r>
        <w:rPr/>
        <w:t xml:space="preserve"> высота</w:t>
      </w:r>
      <w:r>
        <w:rPr>
          <w:lang w:val="en-US" w:eastAsia="en-US"/>
        </w:rPr>
        <w:t xml:space="preserve"> — 17</w:t>
      </w:r>
      <w:r>
        <w:rPr/>
        <w:t xml:space="preserve"> м. Под насыпью Первого Бесшатырского кургана находилась деревянная постройка, сделан</w:t>
        <w:softHyphen/>
        <w:t>ная из бревен тяньшанской ели. Она состоит из погребальной камеры и коридора-дромоса. Стены постройки сложены из</w:t>
      </w:r>
      <w:r>
        <w:rPr>
          <w:lang w:val="en-US" w:eastAsia="en-US"/>
        </w:rPr>
        <w:t xml:space="preserve"> 15 </w:t>
      </w:r>
      <w:r>
        <w:rPr/>
        <w:t>рядов бревен, сверху перекрытых накатом из таких же бревен. Еще выше были положены камышовые маты, связанные веревками. После совершения захоронения, коридор был заложен камнем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Курганы 'могильника разграблены, но грабители не смогли забрать все. Найдены короткие железные кинжалы-акинаки, ос</w:t>
        <w:softHyphen/>
        <w:t>татки колчанов с бронзовыми наконечниками стрел. Датируются могильники</w:t>
      </w:r>
      <w:r>
        <w:rPr>
          <w:lang w:val="en-US" w:eastAsia="en-US"/>
        </w:rPr>
        <w:t xml:space="preserve"> V</w:t>
      </w:r>
      <w:r>
        <w:rPr/>
        <w:t xml:space="preserve"> в. до н. э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Одним из замечательных сакских памятников Семиречья явля</w:t>
        <w:softHyphen/>
        <w:t>ется курган Иссык, входивший в состав могильника Иссык, находя</w:t>
        <w:softHyphen/>
        <w:t>щегося в</w:t>
      </w:r>
      <w:r>
        <w:rPr>
          <w:lang w:val="en-US" w:eastAsia="en-US"/>
        </w:rPr>
        <w:t xml:space="preserve"> 50</w:t>
      </w:r>
      <w:r>
        <w:rPr/>
        <w:t xml:space="preserve"> км восточнее г. Алма-Аты, в предгорьях Заилийского Алатау. Диаметр кургана</w:t>
      </w:r>
      <w:r>
        <w:rPr>
          <w:lang w:val="en-US" w:eastAsia="en-US"/>
        </w:rPr>
        <w:t xml:space="preserve"> 60,</w:t>
      </w:r>
      <w:r>
        <w:rPr/>
        <w:t xml:space="preserve"> высота б м. Под земляной насыпью два захоронения</w:t>
      </w:r>
      <w:r>
        <w:rPr>
          <w:lang w:val="en-US" w:eastAsia="en-US"/>
        </w:rPr>
        <w:t xml:space="preserve"> —</w:t>
      </w:r>
      <w:r>
        <w:rPr/>
        <w:t xml:space="preserve"> центральное и боковое. Центральное разграб</w:t>
        <w:softHyphen/>
        <w:t>лено, боковое осталось непотревоженным. Могила, куда был поставлен деревянный сруб из обтесанных бревен тяньшанской ели, размерами</w:t>
      </w:r>
      <w:r>
        <w:rPr>
          <w:lang w:val="en-US" w:eastAsia="en-US"/>
        </w:rPr>
        <w:t xml:space="preserve"> 2,9</w:t>
      </w:r>
      <w:r>
        <w:rPr/>
        <w:t xml:space="preserve"> х</w:t>
      </w:r>
      <w:r>
        <w:rPr>
          <w:lang w:val="en-US" w:eastAsia="en-US"/>
        </w:rPr>
        <w:t xml:space="preserve"> 1,5</w:t>
      </w:r>
      <w:r>
        <w:rPr/>
        <w:t xml:space="preserve"> м и глубиной</w:t>
      </w:r>
      <w:r>
        <w:rPr>
          <w:lang w:val="en-US" w:eastAsia="en-US"/>
        </w:rPr>
        <w:t xml:space="preserve"> 1,5</w:t>
      </w:r>
      <w:r>
        <w:rPr/>
        <w:t xml:space="preserve"> м. Пол уложен из</w:t>
      </w:r>
      <w:r>
        <w:rPr>
          <w:lang w:val="en-US" w:eastAsia="en-US"/>
        </w:rPr>
        <w:t xml:space="preserve"> 10 </w:t>
      </w:r>
      <w:r>
        <w:rPr/>
        <w:t>хорошо подогнанных досок. Как удалось установить, часть пола, на котором лежал покойник, была застлана матерчатой подстилкой, украшенной мелкими золотыми бляшками. На ней когда-то лежал труп на спине, головой на запад, в полном парадном облачении, с оружием. По определению антропологов, умершему было</w:t>
      </w:r>
      <w:r>
        <w:rPr>
          <w:lang w:val="en-US" w:eastAsia="en-US"/>
        </w:rPr>
        <w:t xml:space="preserve"> 17—18 </w:t>
      </w:r>
      <w:r>
        <w:rPr/>
        <w:t>лет, рост</w:t>
      </w:r>
      <w:r>
        <w:rPr>
          <w:lang w:val="en-US" w:eastAsia="en-US"/>
        </w:rPr>
        <w:t xml:space="preserve"> 165</w:t>
      </w:r>
      <w:r>
        <w:rPr/>
        <w:t xml:space="preserve"> см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У южной стены стояла деревянная посуда: четыре прямоуголь</w:t>
        <w:softHyphen/>
        <w:t>ных блюда, черпак и миска. У западной стены стоял глиняный краснолощеный кувшин и миски. Тут же лежали серебряная ложка с изогнутой ручкой, конец которой сделан в виде головы цапли, серебряная чаша (фиал) с восьмилепестковой розеткой на дне, миниатюрная серебряная чашечка с двумя строками надписи из</w:t>
      </w:r>
      <w:r>
        <w:rPr>
          <w:lang w:val="en-US" w:eastAsia="en-US"/>
        </w:rPr>
        <w:t xml:space="preserve"> 26 </w:t>
      </w:r>
      <w:r>
        <w:rPr/>
        <w:t>знаков. За головой умершего стояла еще одна позолоченная чаша, в которой лежали золотые бляхи в виде когтя и клюва хищной птицы</w:t>
      </w:r>
      <w:r>
        <w:rPr>
          <w:lang w:val="en-US" w:eastAsia="en-US"/>
        </w:rPr>
        <w:t xml:space="preserve"> —</w:t>
      </w:r>
      <w:r>
        <w:rPr/>
        <w:t xml:space="preserve"> магические талисманы. У левой руки погребенного лежала стрела с позолоченным древком и золотым наконечником. Рядом</w:t>
      </w:r>
      <w:r>
        <w:rPr>
          <w:lang w:val="en-US" w:eastAsia="en-US"/>
        </w:rPr>
        <w:t xml:space="preserve"> —</w:t>
      </w:r>
      <w:r>
        <w:rPr/>
        <w:t xml:space="preserve"> нагайка, ручка которой обернута золотой лентой, а в обшитой золотом туалетной кожаной сумочке лежало бронзовое зеркало и кусочек охры.</w:t>
      </w:r>
    </w:p>
    <w:p>
      <w:pPr>
        <w:pStyle w:val="Normal"/>
        <w:autoSpaceDE w:val="false"/>
        <w:ind w:firstLine="567"/>
        <w:jc w:val="both"/>
        <w:rPr/>
      </w:pPr>
      <w:r>
        <w:rPr/>
        <w:t>Покойник был одет в замшевую красную куртку, от которой сохранились маленькие кусочки, сплошь обшитую золотыми треу</w:t>
        <w:softHyphen/>
        <w:t>гольными бляшками, имитирующими пластинчатый доспех. Кожа</w:t>
        <w:softHyphen/>
        <w:t>ные, заправленные в сапоги, штаны украшены кантом, из золотых бляшек, голенища йожаных сапог обшиты треугольными бляшка</w:t>
        <w:softHyphen/>
        <w:t>ми, борта куртки</w:t>
      </w:r>
      <w:r>
        <w:rPr>
          <w:lang w:val="en-US" w:eastAsia="en-US"/>
        </w:rPr>
        <w:t xml:space="preserve"> —</w:t>
      </w:r>
      <w:r>
        <w:rPr/>
        <w:t xml:space="preserve"> рядом блях в виде оскаленной морды барса, а талия была стянута кожаным поясом с нашитыми массивными золотыми бляхами. Всего их тринадцать</w:t>
      </w:r>
      <w:r>
        <w:rPr>
          <w:lang w:val="en-US" w:eastAsia="en-US"/>
        </w:rPr>
        <w:t xml:space="preserve"> —</w:t>
      </w:r>
      <w:r>
        <w:rPr/>
        <w:t xml:space="preserve"> три в виде фантастичес</w:t>
        <w:softHyphen/>
        <w:t>кого существа с коне-оленегрифоном и</w:t>
      </w:r>
      <w:r>
        <w:rPr>
          <w:lang w:val="en-US" w:eastAsia="en-US"/>
        </w:rPr>
        <w:t xml:space="preserve"> 10</w:t>
      </w:r>
      <w:r>
        <w:rPr/>
        <w:t xml:space="preserve"> блях</w:t>
      </w:r>
      <w:r>
        <w:rPr>
          <w:lang w:val="en-US" w:eastAsia="en-US"/>
        </w:rPr>
        <w:t xml:space="preserve"> —</w:t>
      </w:r>
      <w:r>
        <w:rPr/>
        <w:t xml:space="preserve"> в виде головы лося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Голову погребенного украшал высокий кожаный колпак с золотыми фигурами зверей и птиц, перьями и стрелами, изобража</w:t>
        <w:softHyphen/>
        <w:t>ющими горы, на которых растут деревья, а на ветвях сидят птицы. Верх колпака венчала миниатюрная фигурка горного барана</w:t>
      </w:r>
      <w:r>
        <w:rPr>
          <w:lang w:val="en-US" w:eastAsia="en-US"/>
        </w:rPr>
        <w:t xml:space="preserve"> — </w:t>
      </w:r>
      <w:r>
        <w:rPr/>
        <w:t>архар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 шее умершего</w:t>
      </w:r>
      <w:r>
        <w:rPr>
          <w:lang w:val="en-US" w:eastAsia="en-US"/>
        </w:rPr>
        <w:t xml:space="preserve"> —</w:t>
      </w:r>
      <w:r>
        <w:rPr/>
        <w:t xml:space="preserve"> гривна, концы которой украшены головка</w:t>
        <w:softHyphen/>
        <w:t>ми барсов, в ухо вдета серьга с зернью и бирюзовыми подвесками. На двух пальцах надеты перстни</w:t>
      </w:r>
      <w:r>
        <w:rPr>
          <w:lang w:val="en-US" w:eastAsia="en-US"/>
        </w:rPr>
        <w:t xml:space="preserve"> —</w:t>
      </w:r>
      <w:r>
        <w:rPr/>
        <w:t xml:space="preserve"> один с гладким щитком, другой с изображением головы человека в нимбе из луче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 поясе справа висел длинный меч в деревянных, окрашенных в красный цвет ножнах. Меч железный, он имеет серповидное навершие ручки. Слева подвешен кинжал-акинак. На железном его клинке посередине из золота выполнено изображение извива</w:t>
        <w:softHyphen/>
        <w:t>ющихся змей. Ножны кинжала украшены накладными пластинка</w:t>
        <w:softHyphen/>
        <w:t>ми, одна с изображением коня, другая</w:t>
      </w:r>
      <w:r>
        <w:rPr>
          <w:lang w:val="en-US" w:eastAsia="en-US"/>
        </w:rPr>
        <w:t xml:space="preserve"> —</w:t>
      </w:r>
      <w:r>
        <w:rPr/>
        <w:t xml:space="preserve"> оленя. Датируется курган Иссык</w:t>
      </w:r>
      <w:r>
        <w:rPr>
          <w:lang w:val="en-US" w:eastAsia="en-US"/>
        </w:rPr>
        <w:t xml:space="preserve"> IV</w:t>
      </w:r>
      <w:r>
        <w:rPr/>
        <w:t xml:space="preserve"> в. до н. э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Истоки культуры саков Приаралья лежат в культуре поздней бронзы, известной по раскопкам могильника Тегискен. Раскопки сакских могильников Уйгарак и Южный Тегискен свидетельствуют о том, что они были сооружены в</w:t>
      </w:r>
      <w:r>
        <w:rPr>
          <w:lang w:val="en-US" w:eastAsia="en-US"/>
        </w:rPr>
        <w:t xml:space="preserve"> VII—V</w:t>
      </w:r>
      <w:r>
        <w:rPr/>
        <w:t xml:space="preserve"> вв. до</w:t>
      </w:r>
      <w:r>
        <w:rPr>
          <w:b/>
          <w:bCs/>
        </w:rPr>
        <w:t xml:space="preserve"> н.</w:t>
      </w:r>
      <w:r>
        <w:rPr/>
        <w:t xml:space="preserve"> э.</w:t>
      </w:r>
      <w:r>
        <w:rPr>
          <w:b/>
          <w:bCs/>
        </w:rPr>
        <w:t xml:space="preserve"> Насыпи </w:t>
      </w:r>
      <w:r>
        <w:rPr/>
        <w:t>курганов песчаные, под ними находились два типа погребальных сооружений: погребение на поверхности земли на камышовых подстилках, внутри легкой деревянной каркасной постройки или шалаша. В погребении отмечен обряд трупосожжения. Второй тип представлен захоронениями в грунтовых ямах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хороненные в могильнике Уйгарак принадлежали к верхуш</w:t>
        <w:softHyphen/>
        <w:t>ке саков-массагет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ри раскопках обнаружен многочисленный погребальный ин</w:t>
        <w:softHyphen/>
        <w:t>вентарь: лепная глиняная посуда и керамика, сделанная на гончар</w:t>
        <w:softHyphen/>
        <w:t>ном круге южного происхождения, каменные жертвенники и оселки</w:t>
      </w:r>
      <w:r>
        <w:rPr>
          <w:lang w:val="en-US" w:eastAsia="en-US"/>
        </w:rPr>
        <w:t xml:space="preserve"> —</w:t>
      </w:r>
      <w:r>
        <w:rPr/>
        <w:t xml:space="preserve"> точильные камни. В одном захоронении обнаружен железный меч в деревянных ножнах, украшенных бляхами в виде волков, остатки конской узды</w:t>
      </w:r>
      <w:r>
        <w:rPr>
          <w:lang w:val="en-US" w:eastAsia="en-US"/>
        </w:rPr>
        <w:t xml:space="preserve"> —</w:t>
      </w:r>
      <w:r>
        <w:rPr/>
        <w:t xml:space="preserve"> удила с псалия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Много изделий прикладного искусства: изображения животных, золотые бляшки с изображением оленя, сайгака, лошади, горного козла, льва, барса, хищных птиц. Культура саков Приаралья занимала как бы промежуточное положение между двумя культур</w:t>
        <w:softHyphen/>
        <w:t>ными ареалами</w:t>
      </w:r>
      <w:r>
        <w:rPr>
          <w:lang w:val="en-US" w:eastAsia="en-US"/>
        </w:rPr>
        <w:t xml:space="preserve"> —</w:t>
      </w:r>
      <w:r>
        <w:rPr/>
        <w:t xml:space="preserve"> европейским и сибирским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Культура массагетов достигла своего расцвета в середине</w:t>
      </w:r>
      <w:r>
        <w:rPr>
          <w:lang w:val="en-US" w:eastAsia="en-US"/>
        </w:rPr>
        <w:t xml:space="preserve"> I</w:t>
      </w:r>
      <w:r>
        <w:rPr/>
        <w:t xml:space="preserve"> тыс. до н. э. Это было время становления в Приуралье Хорезмийского государства. Экономические и культурные связи между оседлыми оазисами и степью достигли в это время высокого уровня. Под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лиянием оседлой культуры у саков возникли оседлые поселения и города. К их числу относятся открытые археологами городища Чирик-Рабад и поселение Бабиш-мулла на Жанадарье и поселение Баланды на Инкардарье. Рядом с ним обнаружены остатки древней ирригации. В планировке, фортификации этих населенных пунктов прослеживаются традиции оседлой культуры древнего Хорезма.</w:t>
      </w:r>
    </w:p>
    <w:p>
      <w:pPr>
        <w:pStyle w:val="Normal"/>
        <w:autoSpaceDE w:val="false"/>
        <w:spacing w:before="260" w:after="0"/>
        <w:ind w:firstLine="567"/>
        <w:jc w:val="both"/>
        <w:rPr/>
      </w:pPr>
      <w:r>
        <w:rPr>
          <w:b/>
          <w:bCs/>
          <w:lang w:val="en-US" w:eastAsia="en-US"/>
        </w:rPr>
        <w:t>§ 2.</w:t>
      </w:r>
      <w:r>
        <w:rPr>
          <w:b/>
          <w:bCs/>
        </w:rPr>
        <w:t xml:space="preserve"> Хозяйство и общество саков</w:t>
      </w:r>
    </w:p>
    <w:p>
      <w:pPr>
        <w:pStyle w:val="Normal"/>
        <w:autoSpaceDE w:val="false"/>
        <w:spacing w:lineRule="auto" w:line="259" w:before="120" w:after="0"/>
        <w:ind w:firstLine="567"/>
        <w:jc w:val="both"/>
        <w:rPr/>
      </w:pPr>
      <w:r>
        <w:rPr/>
        <w:t>С сакским временем связана эпоха освоения степных и горных пространств, господство скотоводства, в его различных формах, в сочетании с земледелием. Древние авторы несколько односторон</w:t>
        <w:softHyphen/>
        <w:t>не определяют жизнь саков, говоря о них: «не земледельцы они, а кочевники», или определяют эту жизнь формулой: «Перекочевы</w:t>
        <w:softHyphen/>
        <w:t>вают с места на место, смотря по приволью, воде и траве». На самом деле форма хозяйства саков во многом определялась природными условиями, близостью к городским центрам и торго</w:t>
        <w:softHyphen/>
        <w:t>вым путям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Изучение скотоводства у народов мира показало, что оно имело множество вариантов</w:t>
      </w:r>
      <w:r>
        <w:rPr>
          <w:lang w:val="en-US" w:eastAsia="en-US"/>
        </w:rPr>
        <w:t xml:space="preserve"> —</w:t>
      </w:r>
      <w:r>
        <w:rPr/>
        <w:t xml:space="preserve"> от кочевого до пастушеского (отгонного). Кочевое скотоводство, для которого были характерны длительные перекочевки с летних на зимние пастбища, было присуще Западно</w:t>
        <w:softHyphen/>
        <w:t>му, отчасти Центральному Казахстану. В случае кочевого скотовод</w:t>
        <w:softHyphen/>
        <w:t>ства весь род и все племя со своими стадами и пожитками передвигались на большие расстояния как в меридиональном, так и в широтном направлениях. Мужчины ехали на лошадях, женщи</w:t>
        <w:softHyphen/>
        <w:t>ны, дети и старики в повозках, крытых войлоком. Зимние стужи кочевники проводили на зимовках, расположенных в песках, где ветер сдувал снег и обнажал землю с высохшей травой, либо по берегам рек и озер, в местах, которые не продувал ветер, и где сохранялся подножный корм для скот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Зимние стоянки не были долговременными. Основными видами скота у кочевников были лошадь, овца и верблюд</w:t>
      </w:r>
      <w:r>
        <w:rPr>
          <w:lang w:val="en-US" w:eastAsia="en-US"/>
        </w:rPr>
        <w:t xml:space="preserve"> —</w:t>
      </w:r>
      <w:r>
        <w:rPr/>
        <w:t xml:space="preserve"> наиболее приспособленные для дальних кочеви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лукочевой вид скотоводства предусматривал наличие посто</w:t>
        <w:softHyphen/>
        <w:t>янных зимних и летних стоянок, на которых скотоводы проводили лето и зиму. На зимниках строились жилища</w:t>
      </w:r>
      <w:r>
        <w:rPr>
          <w:lang w:val="en-US" w:eastAsia="en-US"/>
        </w:rPr>
        <w:t xml:space="preserve"> —</w:t>
      </w:r>
      <w:r>
        <w:rPr/>
        <w:t xml:space="preserve"> землянки и полуземлянки. Часто на зимниках, на лето оставалась часть населения, которая занималась хлебопашеством, заготавливая на зиму растительную пищу. Такое скотоводство было распростране</w:t>
        <w:softHyphen/>
        <w:t>но в Восточном Казахстане, в Семиречье, в ряде районов Цен</w:t>
        <w:softHyphen/>
        <w:t>трального и Западного Казахстан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Третий вид скотоводства</w:t>
      </w:r>
      <w:r>
        <w:rPr>
          <w:lang w:val="en-US" w:eastAsia="en-US"/>
        </w:rPr>
        <w:t xml:space="preserve"> —</w:t>
      </w:r>
      <w:r>
        <w:rPr/>
        <w:t xml:space="preserve"> оседлый</w:t>
      </w:r>
      <w:r>
        <w:rPr>
          <w:lang w:val="en-US" w:eastAsia="en-US"/>
        </w:rPr>
        <w:t xml:space="preserve"> —</w:t>
      </w:r>
      <w:r>
        <w:rPr/>
        <w:t xml:space="preserve"> предусматривал постоян</w:t>
        <w:softHyphen/>
        <w:t>ную оседлость части населения, которая занималась земледелием. Другая вместе со скотом откочевывала на летние и зимние пастбища, расположенные, как правило, неподалеку. Так было на юге Казахстана, в долинах Сырдарьи, Арыси, Келеса. В стаде было много крупного рогатого скота. Конечно, в жизни все было сложнее и существовало множество отклонений от этих видов скотоводческого хозяйства и накладывало отпечаток на жизнь населения разных регионов и районов Казахстана.</w:t>
      </w:r>
    </w:p>
    <w:p>
      <w:pPr>
        <w:pStyle w:val="23"/>
        <w:ind w:firstLine="567"/>
        <w:jc w:val="both"/>
        <w:rPr/>
      </w:pPr>
      <w:r>
        <w:rPr/>
        <w:t>Коневодство было одним из важнейших направлений скотовод</w:t>
        <w:softHyphen/>
        <w:t>ства саков. По костным материалам из раскопок Центрального Казахстана установлены два вида лошадей. Это низкорослая тол</w:t>
        <w:softHyphen/>
        <w:t>стоногая с массивной головой и туловищем лошадь и рослая стройная, которую использовали под седло вооруженные всадник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 материалах останков</w:t>
      </w:r>
      <w:r>
        <w:rPr>
          <w:lang w:val="en-US" w:eastAsia="en-US"/>
        </w:rPr>
        <w:t xml:space="preserve"> 86</w:t>
      </w:r>
      <w:r>
        <w:rPr/>
        <w:t xml:space="preserve"> коней из раскопок Пазырыкских курганов на Алтае удалось выделить четыре вида лошадей. Наибо</w:t>
        <w:softHyphen/>
        <w:t>лее крупные, резвые лошади появились в результате селекции. Эти лошади использовались вождями и знатными воина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выведении новых пород лошадей участвовали и знаменитые породистые кони соседних территорий, славившиеся своими скаку</w:t>
        <w:softHyphen/>
        <w:t>нами</w:t>
      </w:r>
      <w:r>
        <w:rPr>
          <w:lang w:val="en-US" w:eastAsia="en-US"/>
        </w:rPr>
        <w:t xml:space="preserve"> —</w:t>
      </w:r>
      <w:r>
        <w:rPr/>
        <w:t xml:space="preserve"> Ферганы, Бактрии, Парфии. Лучшие строевые кони ценились кочевниками очень высоко, они же в случае смерти хозяина сопровождали его в «потусторонний мир»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Одним из важнейших видов домашних животных у кочевников были овцы, дававшие мясо, шерсть, молоко и шкуры. Раскопки показывают, что были распространены крупные животные с силь</w:t>
        <w:softHyphen/>
        <w:t>но выраженной горбоносостью. Они были близки современной породе казахских курдючных овец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 xml:space="preserve">Наряду с овцеводством у саков было развито верблюдоводство, в первую очередь, в степных и полупустынных районах Западного и </w:t>
      </w:r>
      <w:r>
        <w:rPr>
          <w:lang w:val="en-US" w:eastAsia="en-US"/>
        </w:rPr>
        <w:t>.</w:t>
      </w:r>
      <w:r>
        <w:rPr/>
        <w:t xml:space="preserve"> Южного Казахстана. Верблюд использовался как верховое, так и вьючное животное, он давал шерсть, мясо и молоко. При кочевом и полукочевом хозяйстве верблюды круглый год оставались под открытым небом. До недавнего времени было распространено мнение о том, что начиная с эпохи ранних кочевников крупный рогатый скот не играл заметной роли в хозяйстве. Объяснялось это тем, что для коров необходимы большие работы по заготовке кормов на зиму, поскольку в отличие от лошадей и овец они не могут круглый год обходиться подножным кормом. Однако кочев</w:t>
        <w:softHyphen/>
        <w:t>никам удалось вывести такую породу крупного рогатого скота, которая круглый год содержалась на пастбище. Такую приспособ</w:t>
        <w:softHyphen/>
        <w:t>ленную к кочевой жизни породу отличала сравнительно низкая продуктивность, малый живой вес, неприхотливость в пище и густой шерстный покров, спасающий от холод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Земледение и ирригация.</w:t>
      </w:r>
      <w:r>
        <w:rPr/>
        <w:t xml:space="preserve"> Посевы на зимовках давали сакам растительную пищу. Выращивали просо, ячмень, пшеницу. На юге, в долине Сырдарьи рядом с сакскими поселениями Чирик-рабат, Бабищ-мулла, Баланды посевы орошались с помощью канал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Ремесла и торговля.</w:t>
      </w:r>
      <w:r>
        <w:rPr/>
        <w:t xml:space="preserve"> Высокого развития у сакских племен достигли промыслы и ремесла, связанные с добычей металла, его обработки, в частности с литьем бронзы. Как и в эпоху бронзы, продолжали разрабатываться уже известные месторождения желе</w:t>
        <w:softHyphen/>
        <w:t>за, меди, олова, свинца, серебра, золота. Приблизительные подсче</w:t>
        <w:softHyphen/>
        <w:t>ты специалистов показывают огромные масштабы горнорудных разработок. Так, в Имантауском месторождении извлечено</w:t>
      </w:r>
      <w:r>
        <w:rPr>
          <w:lang w:val="en-US" w:eastAsia="en-US"/>
        </w:rPr>
        <w:t xml:space="preserve"> 3</w:t>
      </w:r>
      <w:r>
        <w:rPr/>
        <w:t xml:space="preserve"> млн. пудов медной руды, а из Джезказганского и Успенского</w:t>
      </w:r>
      <w:r>
        <w:rPr>
          <w:lang w:val="en-US" w:eastAsia="en-US"/>
        </w:rPr>
        <w:t xml:space="preserve"> —</w:t>
      </w:r>
      <w:r>
        <w:rPr/>
        <w:t xml:space="preserve"> соответ</w:t>
        <w:softHyphen/>
        <w:t>ственно</w:t>
      </w:r>
      <w:r>
        <w:rPr>
          <w:lang w:val="en-US" w:eastAsia="en-US"/>
        </w:rPr>
        <w:t xml:space="preserve"> 10000</w:t>
      </w:r>
      <w:r>
        <w:rPr/>
        <w:t xml:space="preserve"> и</w:t>
      </w:r>
      <w:r>
        <w:rPr>
          <w:lang w:val="en-US" w:eastAsia="en-US"/>
        </w:rPr>
        <w:t xml:space="preserve"> 20000</w:t>
      </w:r>
      <w:r>
        <w:rPr/>
        <w:t xml:space="preserve"> тыс., причем большая часть добычи прихо</w:t>
        <w:softHyphen/>
        <w:t>дится на сакское время.</w:t>
      </w:r>
    </w:p>
    <w:p>
      <w:pPr>
        <w:pStyle w:val="Normal"/>
        <w:autoSpaceDE w:val="false"/>
        <w:ind w:firstLine="567"/>
        <w:jc w:val="both"/>
        <w:rPr/>
      </w:pPr>
      <w:r>
        <w:rPr/>
        <w:t>Из бронзы сакские мастера отливали кинжалы, наконечники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»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трел и копий, предметы конской упряжи, украшения, зеркала, а также котлы и жертвенники, многие из которых являются замеча</w:t>
        <w:softHyphen/>
        <w:t>тельными произведениями искусства. Для отливки изделий ис</w:t>
        <w:softHyphen/>
        <w:t>пользовались формы, сделанные из камня, глины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Особенно многочисленны находки сакских котлов и жертвенни</w:t>
        <w:softHyphen/>
        <w:t>ков на территории Семиречья</w:t>
      </w:r>
      <w:r>
        <w:rPr>
          <w:lang w:val="en-US" w:eastAsia="en-US"/>
        </w:rPr>
        <w:t xml:space="preserve"> —</w:t>
      </w:r>
      <w:r>
        <w:rPr/>
        <w:t xml:space="preserve"> в Илийской долине и Прииссык-кулье. Котлы сферической формы, на сферическом поддоне или на ножках, которые зачастую оформлялись в виде ног животных. Ручки котлов петлевидные, а у некоторых края украшены прото-мами животных. Так, один из котлов, найденный вблизи Алматы, был украшен протомами крылатых горных козл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Жертвенники представляют собой квадратные либо круглые столикообразные с бортиком подносы на ножках или ножке. Размеры</w:t>
      </w:r>
      <w:r>
        <w:rPr>
          <w:b/>
          <w:bCs/>
        </w:rPr>
        <w:t xml:space="preserve"> их</w:t>
      </w:r>
      <w:r>
        <w:rPr/>
        <w:t xml:space="preserve"> различные</w:t>
      </w:r>
      <w:r>
        <w:rPr>
          <w:lang w:val="en-US" w:eastAsia="en-US"/>
        </w:rPr>
        <w:t xml:space="preserve"> —</w:t>
      </w:r>
      <w:r>
        <w:rPr/>
        <w:t xml:space="preserve"> от больших «столов» до компактных издели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Уникальный по своей композиции жертвенник был найден на территории Алматы, на месте бывшего святилища, от которого сохранилась круглая глиняная платформа с остатками кострищ, слоем золы, перемешанной с костями животных и керамикой. На конусовидной подставке находилось круглое блюдо, украшенное по краю</w:t>
      </w:r>
      <w:r>
        <w:rPr>
          <w:lang w:val="en-US" w:eastAsia="en-US"/>
        </w:rPr>
        <w:t xml:space="preserve"> 15</w:t>
      </w:r>
      <w:r>
        <w:rPr/>
        <w:t xml:space="preserve"> фигурками быков. На блюде укреплена фигурка конного лучника, повернутого вполоборота к быкам и стреляющего в них из лука, рядом вертикальная трубочка для фитиля. Возможно, всадник изображает Митру</w:t>
      </w:r>
      <w:r>
        <w:rPr>
          <w:lang w:val="en-US" w:eastAsia="en-US"/>
        </w:rPr>
        <w:t xml:space="preserve"> —</w:t>
      </w:r>
      <w:r>
        <w:rPr/>
        <w:t xml:space="preserve"> «владыку рогатого скота», «угоняю</w:t>
        <w:softHyphen/>
        <w:t>щего быков». Рядом с Алматы был найден еще один широко известный специалистам бронзовый жертвенный стол, известный под названием «Семиреченский алтарь». Он имеет прямоугольную форму с бортиком и ручками для переноски. Сам поднос поставлен на. четыре короткие ножки в виде ног копытного животного. По краю стола «идут» фигурки крылатых хищник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Жертвенники-светильники, видимо, были связаны с культом огня, а также в комплексе с котлами (как правило, их находят вместе с котлами) использовались во время празднеств, связанных с весенними и осенними праздниками, проводившимися по случаю начала кочевий на летние пастбища или окончания летнего сезона, когда нагулявшие жир табуны коней и отары баранов спускались с альпийских лугов в предгорья. Именно в предгорьях, в красивых долинах проводились такие празднества, на которых в котлах готовили угощение, а в святилищах, украшенных жертвен</w:t>
        <w:softHyphen/>
        <w:t>никами и светильниками, приносили жертвы богам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Торговля. В</w:t>
      </w:r>
      <w:r>
        <w:rPr/>
        <w:t xml:space="preserve"> период сакского господства в степях и горных долинах Евразии началась транзитная международная торговля, которая связывала страны Запада и Востока, Средиземноморье и Кита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середине</w:t>
      </w:r>
      <w:r>
        <w:rPr>
          <w:lang w:val="en-US" w:eastAsia="en-US"/>
        </w:rPr>
        <w:t xml:space="preserve"> 1</w:t>
      </w:r>
      <w:r>
        <w:rPr/>
        <w:t xml:space="preserve"> тыс. до н. э. начал функционировать степной путь, по которому доставлялись, престижные товары в степную зону по </w:t>
      </w:r>
      <w:r>
        <w:rPr>
          <w:lang w:val="en-US" w:eastAsia="en-US"/>
        </w:rPr>
        <w:t>40</w:t>
      </w:r>
      <w:r>
        <w:rPr/>
        <w:t xml:space="preserve"> параллели и, начинаясь в большой излучине Хуанхэ, он пересекал восточные и северные отроги Алтая, степи Казахстана и Причерноморья, достигал земель греков и этруск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 описаниям Геродота, степной путь шел из Причерноморья к берегам Дона, затем в земли савроматов в Южное Приуралье, к Иртышу и далее на Алтай в страну аргиппиев, населявших район верхнего Иртыша, а оттуда</w:t>
      </w:r>
      <w:r>
        <w:rPr>
          <w:lang w:val="en-US" w:eastAsia="en-US"/>
        </w:rPr>
        <w:t xml:space="preserve"> —</w:t>
      </w:r>
      <w:r>
        <w:rPr/>
        <w:t xml:space="preserve"> в Монголию и Кита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 значительном   протяжении этот путь проходил через Казахстан. По нему к сакам попадали китайский шелк и иранские ковры, остатки которых были обнаружены при раскопках Пазы-рыских курганов на Алта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Общество</w:t>
      </w:r>
      <w:r>
        <w:rPr/>
        <w:t xml:space="preserve"> саков. Вопрос о том, как было организовано сакское общество, до сих пор вызывает споры ученых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письменных источниках мало сведений о том, какие группы людей по своему имущественному положению, характеру занятий, по своей роли входили в сакское общество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Только римский историк Квинт Курций Руф пересказывает легенду о том, что у саков есть волшебные небесные дары: плуг и ярмо (хомут) для земледельцев, копье и стрела</w:t>
      </w:r>
      <w:r>
        <w:rPr>
          <w:lang w:val="en-US" w:eastAsia="en-US"/>
        </w:rPr>
        <w:t xml:space="preserve"> —</w:t>
      </w:r>
      <w:r>
        <w:rPr/>
        <w:t xml:space="preserve"> для воинов, чаша </w:t>
      </w:r>
      <w:r>
        <w:rPr>
          <w:lang w:val="en-US" w:eastAsia="en-US"/>
        </w:rPr>
        <w:t>—</w:t>
      </w:r>
      <w:r>
        <w:rPr/>
        <w:t xml:space="preserve"> для жрец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Исходя из этого, в сакском обществе можно выделить три группы населения: воинов (древнее индоиранское название воина «ратайштар»</w:t>
      </w:r>
      <w:r>
        <w:rPr>
          <w:lang w:val="en-US" w:eastAsia="en-US"/>
        </w:rPr>
        <w:t xml:space="preserve"> —</w:t>
      </w:r>
      <w:r>
        <w:rPr/>
        <w:t xml:space="preserve"> «стоящие на колеснице»); сословие жрецов, атри</w:t>
        <w:softHyphen/>
        <w:t>бутами которых была жертвенная чаша и особый головной убор, и сословие саков-общинников, «восьминогих», т. е. имеющих двух волов для запряжки в плуг. Каждому из названных сословий соответствовали свои традиционные цвета. Воинам подбирали цвета красные и золотисто-красные, жрецам</w:t>
      </w:r>
      <w:r>
        <w:rPr>
          <w:lang w:val="en-US" w:eastAsia="en-US"/>
        </w:rPr>
        <w:t xml:space="preserve"> —</w:t>
      </w:r>
      <w:r>
        <w:rPr/>
        <w:t xml:space="preserve"> белый, общинни</w:t>
        <w:softHyphen/>
        <w:t>кам</w:t>
      </w:r>
      <w:r>
        <w:rPr>
          <w:lang w:val="en-US" w:eastAsia="en-US"/>
        </w:rPr>
        <w:t xml:space="preserve"> —</w:t>
      </w:r>
      <w:r>
        <w:rPr/>
        <w:t xml:space="preserve"> желтый и сини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Особо следует остановиться на фигурах вождей и царей. Скорее всего, вожди сакских племен были представителями воинского сословия. Греки называли их басилевсами</w:t>
      </w:r>
      <w:r>
        <w:rPr>
          <w:lang w:val="en-US" w:eastAsia="en-US"/>
        </w:rPr>
        <w:t xml:space="preserve"> —</w:t>
      </w:r>
      <w:r>
        <w:rPr/>
        <w:t xml:space="preserve"> царями. Атрибутами воинов и царей были лук со стрелами. Свой лук царь передавал сыну и наследнику, поэтому лук и стрелы клали в могилы воинов и царей. Умение виртуозно владеть луком должно было быть преро</w:t>
        <w:softHyphen/>
        <w:t>гативой царя. Не случайно стрельба из лука и умение точно поражать цель проверялись на всевозможных празднествах, а самый меткий стрелок по древней традиции получал на время таких празднеств право повелевать людь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то же время царь проводил первую борозду на весенней пахоте, он же был по традиции и воспитанником пастуха, что демонстрировало его связь с народом. Царь принадлежал к сосло</w:t>
        <w:softHyphen/>
        <w:t>вию воинов, он же был и избранником богов, посредником между небом и землей, центром мира, носителем земного процветания. От его физической мощи и духовной энергии зависело благососто</w:t>
        <w:softHyphen/>
        <w:t>яние народа. Он был воплощением всех слоев народа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Археологические материалы подтверждают деление сакского общества на сословия, или группы. Это заметно, прежде всего, по разнице в размерах погребальных курганов. В могильнике Бесша-тыр особенно четко видна принадлежность огромных курганов</w:t>
      </w:r>
      <w:r>
        <w:rPr>
          <w:lang w:val="en-US" w:eastAsia="en-US"/>
        </w:rPr>
        <w:t xml:space="preserve"> — </w:t>
      </w:r>
      <w:r>
        <w:rPr/>
        <w:t>вождям, средних</w:t>
      </w:r>
      <w:r>
        <w:rPr>
          <w:lang w:val="en-US" w:eastAsia="en-US"/>
        </w:rPr>
        <w:t xml:space="preserve"> —</w:t>
      </w:r>
      <w:r>
        <w:rPr/>
        <w:t xml:space="preserve"> воинам и мелких</w:t>
      </w:r>
      <w:r>
        <w:rPr>
          <w:lang w:val="en-US" w:eastAsia="en-US"/>
        </w:rPr>
        <w:t xml:space="preserve"> —</w:t>
      </w:r>
      <w:r>
        <w:rPr/>
        <w:t xml:space="preserve"> рядовым общинникам. В центре могильника Уйгарак находились большие курганы вождей и знатных воинов с богатым набором вооружения</w:t>
      </w:r>
      <w:r>
        <w:rPr>
          <w:lang w:val="en-US" w:eastAsia="en-US"/>
        </w:rPr>
        <w:t xml:space="preserve"> —</w:t>
      </w:r>
      <w:r>
        <w:rPr/>
        <w:t xml:space="preserve"> луками, стрелами, топорами, клевцами. В восточной части располагались захоронения жриц с каменными жертвенниками, зеркалами и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кусками охры и в западной части</w:t>
      </w:r>
      <w:r>
        <w:rPr>
          <w:lang w:val="en-US" w:eastAsia="en-US"/>
        </w:rPr>
        <w:t xml:space="preserve"> —</w:t>
      </w:r>
      <w:r>
        <w:rPr/>
        <w:t xml:space="preserve"> бедные могилы рядовых общинников. Вместе с находками сакской письменности в кургане Иссык это свидетельствует о существовании у саков раннеклассо</w:t>
        <w:softHyphen/>
        <w:t>вого общества и, видимо, государства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autoSpaceDE w:val="false"/>
        <w:spacing w:before="140" w:after="0"/>
        <w:ind w:firstLine="567"/>
        <w:jc w:val="both"/>
        <w:rPr/>
      </w:pPr>
      <w:r>
        <w:rPr>
          <w:b/>
          <w:bCs/>
          <w:lang w:val="en-US" w:eastAsia="en-US"/>
        </w:rPr>
        <w:t>§ 3.</w:t>
      </w:r>
      <w:r>
        <w:rPr>
          <w:b/>
          <w:bCs/>
        </w:rPr>
        <w:t xml:space="preserve"> Искусство и мифология</w:t>
      </w:r>
    </w:p>
    <w:p>
      <w:pPr>
        <w:pStyle w:val="Normal"/>
        <w:autoSpaceDE w:val="false"/>
        <w:spacing w:lineRule="auto" w:line="259" w:before="60" w:after="0"/>
        <w:ind w:firstLine="567"/>
        <w:jc w:val="both"/>
        <w:rPr/>
      </w:pPr>
      <w:r>
        <w:rPr/>
        <w:t>Исследователи сакского искусства считают, что оно было тесно связано с искусством Ахеменидского Ирана и Бактрии, с одной стороны, и искусством Китая эпохи Чжоу и Хань</w:t>
      </w:r>
      <w:r>
        <w:rPr>
          <w:lang w:val="en-US" w:eastAsia="en-US"/>
        </w:rPr>
        <w:t xml:space="preserve"> —</w:t>
      </w:r>
      <w:r>
        <w:rPr/>
        <w:t xml:space="preserve"> с другой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науке существуют разнообразные предположения относитель</w:t>
        <w:softHyphen/>
        <w:t>но места и времени формирования сакского искусства «звериного стиля»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Раскопки последних лет на поселении Баба-джан и святилище Сурх-Дум дали новые образцы луристанских бронз: бронзовая булавка с фигуркой припавшей к земле пантеры, точильный камень с ручкой в виде головы барана, стилизованные головы орлов, фигуры хищников, оленей в «летящем галопе», коней, верблюдов. Однако, как полагают исследователи, сакское искусство нельзя сводить только к луристанскому</w:t>
      </w:r>
      <w:r>
        <w:rPr>
          <w:lang w:val="en-US" w:eastAsia="en-US"/>
        </w:rPr>
        <w:t xml:space="preserve"> —</w:t>
      </w:r>
      <w:r>
        <w:rPr/>
        <w:t xml:space="preserve"> это два самостоятельных художественных стиля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корее всего, в начале</w:t>
      </w:r>
      <w:r>
        <w:rPr>
          <w:lang w:val="en-US" w:eastAsia="en-US"/>
        </w:rPr>
        <w:t xml:space="preserve"> I</w:t>
      </w:r>
      <w:r>
        <w:rPr/>
        <w:t xml:space="preserve"> тыс. до н. э. на территорию современно</w:t>
        <w:softHyphen/>
        <w:t>го Ирана стали проникать ираноязычные племена, под влиянием которых распространился ряд обычаев, новые типы вооружения и конского снаряжения. Вместе с иранцами и появились новые сюжеты в искусств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то же время, иранцы, познакомившись с культурой Ассирии, Элама, Урарту, восприняли достижения их цивилизации. У них иранцы позаимствовали некоторые черты композиции и стиля. Так сложилось искусство Ахеменидского Ирана, которое оказало сильное воздействие на искусство саков. А познакомились саки с искусством этих государств во время своих переднеазиатских походов. После разгрома их царства мидийским царем Киаксаром, вернулись домой и унесли с собой многие образцы изобразительно</w:t>
        <w:softHyphen/>
        <w:t>го творчеств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ри раскопках кургана Аржан в Туве</w:t>
      </w:r>
      <w:r>
        <w:rPr>
          <w:lang w:val="en-US" w:eastAsia="en-US"/>
        </w:rPr>
        <w:t xml:space="preserve"> —</w:t>
      </w:r>
      <w:r>
        <w:rPr/>
        <w:t xml:space="preserve"> огромного сооружения диаметром</w:t>
      </w:r>
      <w:r>
        <w:rPr>
          <w:lang w:val="en-US" w:eastAsia="en-US"/>
        </w:rPr>
        <w:t xml:space="preserve"> 120</w:t>
      </w:r>
      <w:r>
        <w:rPr/>
        <w:t xml:space="preserve"> м и высотой</w:t>
      </w:r>
      <w:r>
        <w:rPr>
          <w:lang w:val="en-US" w:eastAsia="en-US"/>
        </w:rPr>
        <w:t xml:space="preserve"> 3</w:t>
      </w:r>
      <w:r>
        <w:rPr/>
        <w:t xml:space="preserve"> м, под насыпью кургана археологи обнаружили сложные деревянные конструкции: в центре находил</w:t>
        <w:softHyphen/>
        <w:t>ся сруб из огромных бревен лиственницы размерами</w:t>
      </w:r>
      <w:r>
        <w:rPr>
          <w:lang w:val="en-US" w:eastAsia="en-US"/>
        </w:rPr>
        <w:t xml:space="preserve"> 8</w:t>
      </w:r>
      <w:r>
        <w:rPr/>
        <w:t xml:space="preserve"> х</w:t>
      </w:r>
      <w:r>
        <w:rPr>
          <w:lang w:val="en-US" w:eastAsia="en-US"/>
        </w:rPr>
        <w:t xml:space="preserve"> 8</w:t>
      </w:r>
      <w:r>
        <w:rPr/>
        <w:t xml:space="preserve"> м, внутри которого стоял еще один сруб размерами</w:t>
      </w:r>
      <w:r>
        <w:rPr>
          <w:lang w:val="en-US" w:eastAsia="en-US"/>
        </w:rPr>
        <w:t xml:space="preserve"> 4,4</w:t>
      </w:r>
      <w:r>
        <w:rPr/>
        <w:t xml:space="preserve"> х</w:t>
      </w:r>
      <w:r>
        <w:rPr>
          <w:lang w:val="en-US" w:eastAsia="en-US"/>
        </w:rPr>
        <w:t xml:space="preserve"> 3,7</w:t>
      </w:r>
      <w:r>
        <w:rPr/>
        <w:t xml:space="preserve"> м. В нем в деревянной колоде был погребен вождь, а рядом лежали останки еще нескольких мужчин</w:t>
      </w:r>
      <w:r>
        <w:rPr>
          <w:lang w:val="en-US" w:eastAsia="en-US"/>
        </w:rPr>
        <w:t xml:space="preserve"> —</w:t>
      </w:r>
      <w:r>
        <w:rPr/>
        <w:t xml:space="preserve"> родственников и сподвижников вождя, видимо, добровольно последовавших за ним в потусторонний мир. Вокруг по радиусу были поставлены срубы, в которых захоронены </w:t>
      </w:r>
      <w:r>
        <w:rPr>
          <w:lang w:val="en-US" w:eastAsia="en-US"/>
        </w:rPr>
        <w:t>160</w:t>
      </w:r>
      <w:r>
        <w:rPr/>
        <w:t xml:space="preserve"> коней в парадном снаряжении. Останки еще многих коней были найдены в кольцевых захоронениях, за пределами кургана. Все кони были светлой и рыжей масти, т. е. цвета царей и жрецов.</w:t>
      </w:r>
    </w:p>
    <w:p>
      <w:pPr>
        <w:pStyle w:val="Normal"/>
        <w:autoSpaceDE w:val="false"/>
        <w:spacing w:lineRule="auto" w:line="259" w:before="20" w:after="0"/>
        <w:ind w:firstLine="567"/>
        <w:jc w:val="both"/>
        <w:rPr/>
      </w:pPr>
      <w:r>
        <w:rPr/>
        <w:t>Курган был разграблен в древности, но многое досталось и на долю археологов: самая большая в мире бронзовая бляха в виде свернувшейся в кольцо пантеры или, скорее, барса, фигурки горных баранов, кинжал с ручкой в виде фигурки кабана, золотая гривна, наконечники стрел. Курган датируется</w:t>
      </w:r>
      <w:r>
        <w:rPr>
          <w:lang w:val="en-US" w:eastAsia="en-US"/>
        </w:rPr>
        <w:t xml:space="preserve"> VIII</w:t>
      </w:r>
      <w:r>
        <w:rPr/>
        <w:t xml:space="preserve"> в., а найденные в нем предметы сакского искусства являются самыми древними. Это позволяет предположить, что сакский звериный стиль появил</w:t>
        <w:softHyphen/>
        <w:t>ся в азиатских степях. Это тем более реально, что здесь для него имеются истоки. Уже в эпоху бронзы местные мастера изготавли</w:t>
        <w:softHyphen/>
        <w:t>вали фигурки животных. Известны наскальные рисунки, изобража</w:t>
        <w:softHyphen/>
        <w:t>ющие оленей, быков. Также в конце</w:t>
      </w:r>
      <w:r>
        <w:rPr>
          <w:lang w:val="en-US" w:eastAsia="en-US"/>
        </w:rPr>
        <w:t xml:space="preserve"> II —</w:t>
      </w:r>
      <w:r>
        <w:rPr/>
        <w:t xml:space="preserve"> начале</w:t>
      </w:r>
      <w:r>
        <w:rPr>
          <w:lang w:val="en-US" w:eastAsia="en-US"/>
        </w:rPr>
        <w:t xml:space="preserve"> I</w:t>
      </w:r>
      <w:r>
        <w:rPr/>
        <w:t xml:space="preserve"> тыс. до н. э. формировалось искусство, которое, однако, еще не было «звери</w:t>
        <w:softHyphen/>
        <w:t>ным стилем»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Искусство «звериного стиля» сформировалось под влиянием южных традиций, с которыми саки познакомились во время походов в Переднюю Азию и Иран. Именно тогда отсюда к сакам пришли образы льва, льва-грифона, «древа жизни». Эти образы вписались в число местных животных, среди которых были олень, баран, верблюд, снежный барс, тигр, орел. Все перечисленные образы не были только украшениями, саки вкладывали в них определенное содержани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Ювелирное искусство достигло у саков высокого совершенства. Мастера-художники были знакомы с литьем, штамповкой золота и могли изготавливать удивительные по изяществу, композиционно</w:t>
        <w:softHyphen/>
        <w:t>му построению изделия из золота, серебра, бирюзы, которые украшали человека и его одежду, сбрую коня, предметы быта. Это гривны, украшенные мордами животных, кольца, серьги с подвес</w:t>
        <w:softHyphen/>
        <w:t>ками из граната и бирюзы, наборные пояса с золотыми бляхами, бляхи-нашивки на одежду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акское ювелирное искусство наиболее полно представлено в кургане Иссык, по материалам которого удалось получить пред</w:t>
        <w:softHyphen/>
        <w:t>ставление об одежде знатных саков, украшениях, которые они носили, оружии, с которым они шли в бо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ювелирном искусстве широко использовали способ обкладки листовым золотом фигурок и украшений, вырезанных из дерева. О том, что обработка дерева и резьба по нему были у саков очень развиты, свидетельствуют деревянная посуда, деревянные фигурки зверей и животных, различные застежки. Наряду с резьбой по дереву развивалось ремесло, связанное с обработкой кости и производством костяных поделок</w:t>
      </w:r>
      <w:r>
        <w:rPr>
          <w:lang w:val="en-US" w:eastAsia="en-US"/>
        </w:rPr>
        <w:t xml:space="preserve"> —</w:t>
      </w:r>
      <w:r>
        <w:rPr/>
        <w:t xml:space="preserve"> застежек, пряжек, пуговиц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Уже отмечалось, что сакские мастера вытачивали и вырезали из мягких пород камня великолепные жертвенники, украшая их богатым резным орнаментом. Из цветного камня</w:t>
      </w:r>
      <w:r>
        <w:rPr>
          <w:lang w:val="en-US" w:eastAsia="en-US"/>
        </w:rPr>
        <w:t xml:space="preserve"> —</w:t>
      </w:r>
      <w:r>
        <w:rPr/>
        <w:t xml:space="preserve"> сердолика, халцедона, агата, бирюзы сакские ювелиры изготавливали бусы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аки, как и другие народы, поклонялись силам природы</w:t>
      </w:r>
      <w:r>
        <w:rPr>
          <w:lang w:val="en-US" w:eastAsia="en-US"/>
        </w:rPr>
        <w:t xml:space="preserve"> — </w:t>
      </w:r>
      <w:r>
        <w:rPr/>
        <w:t>солнцу, ветру, грозе, грому, которые представлялись им в образе богов. А боги, по их понятиям, воплощались и в фантастических зверей, птиц и животных, таких, как крылатые кони, конегрифы, Популярность этих образов в мифологии и фольклоре вызвали к жизни своеобразный «звериный стиль» в искусстве евразийских степе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Конь в мифологии саков связывался с солнцем и огнем. Верховное божество Митра, который сотворил мир, выезжал, согласно «Авесте», на четверке лошадей. К коням имели отноше</w:t>
        <w:softHyphen/>
        <w:t>ние боги Сурья, Яма, Агни, Индра. Изображения крылатых коней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 головном уборе царя из кургана Иссык</w:t>
      </w:r>
      <w:r>
        <w:rPr>
          <w:lang w:val="en-US" w:eastAsia="en-US"/>
        </w:rPr>
        <w:t xml:space="preserve"> —</w:t>
      </w:r>
      <w:r>
        <w:rPr/>
        <w:t xml:space="preserve"> это солнечная колесница. Образ крылатого коня как образ солнца есть в мифоло</w:t>
        <w:softHyphen/>
        <w:t>гии других народов. У греков крылатые кони влекли по небу колесницу солнечного бога Аполлон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Изображения хищных орлов тоже были символами бога солнца. В представлении индоиранских народов солнце предстает в виде колесницы с одним колесом, которую мчат по небу четыре коня или четыре орла.</w:t>
      </w:r>
    </w:p>
    <w:p>
      <w:pPr>
        <w:pStyle w:val="Normal"/>
        <w:autoSpaceDE w:val="false"/>
        <w:spacing w:lineRule="auto" w:line="259" w:before="20" w:after="0"/>
        <w:ind w:firstLine="567"/>
        <w:jc w:val="both"/>
        <w:rPr/>
      </w:pPr>
      <w:r>
        <w:rPr/>
        <w:t>Саки имели свое понятие об устройстве мира (космоса). Поря</w:t>
        <w:softHyphen/>
        <w:t>док в космосе представлялся понятием арта, который ассоцииро</w:t>
        <w:softHyphen/>
        <w:t>вался с Солнцем, движением солнечной колесницы. Порядок в космосе, гармония, организаторами в которых были боги Митра, Варуна, Индра, модель мира представлялась как сочетание трех миров</w:t>
      </w:r>
      <w:r>
        <w:rPr>
          <w:lang w:val="en-US" w:eastAsia="en-US"/>
        </w:rPr>
        <w:t xml:space="preserve"> —</w:t>
      </w:r>
      <w:r>
        <w:rPr/>
        <w:t xml:space="preserve"> подземного мира</w:t>
      </w:r>
      <w:r>
        <w:rPr>
          <w:lang w:val="en-US" w:eastAsia="en-US"/>
        </w:rPr>
        <w:t xml:space="preserve"> —</w:t>
      </w:r>
      <w:r>
        <w:rPr/>
        <w:t xml:space="preserve"> низа; середины</w:t>
      </w:r>
      <w:r>
        <w:rPr>
          <w:lang w:val="en-US" w:eastAsia="en-US"/>
        </w:rPr>
        <w:t xml:space="preserve"> —</w:t>
      </w:r>
      <w:r>
        <w:rPr/>
        <w:t xml:space="preserve"> земли, и верхнего</w:t>
      </w:r>
      <w:r>
        <w:rPr>
          <w:lang w:val="en-US" w:eastAsia="en-US"/>
        </w:rPr>
        <w:t xml:space="preserve"> — </w:t>
      </w:r>
      <w:r>
        <w:rPr/>
        <w:t>неба. У мира было четыре стороны</w:t>
      </w:r>
      <w:r>
        <w:rPr>
          <w:lang w:val="en-US" w:eastAsia="en-US"/>
        </w:rPr>
        <w:t xml:space="preserve"> —</w:t>
      </w:r>
      <w:r>
        <w:rPr/>
        <w:t xml:space="preserve"> правая, левая, передняя и задняя.</w:t>
      </w:r>
    </w:p>
    <w:p>
      <w:pPr>
        <w:pStyle w:val="Normal"/>
        <w:autoSpaceDE w:val="false"/>
        <w:spacing w:lineRule="auto" w:line="259" w:before="20" w:after="0"/>
        <w:ind w:firstLine="567"/>
        <w:jc w:val="both"/>
        <w:rPr/>
      </w:pPr>
      <w:r>
        <w:rPr/>
        <w:t>Примером символического представления саков о космосе является головной убор сакского царя из Иссыка. Орнаменты на нем разделены на три вертикальных яруса. Колпак по кругу обрамляет изображение цепи золотых гор и деревьев. У подножия гор помещены «земные звери»: тигры, козлы. На вершинах</w:t>
      </w:r>
      <w:r>
        <w:rPr>
          <w:lang w:val="en-US" w:eastAsia="en-US"/>
        </w:rPr>
        <w:t xml:space="preserve"> — </w:t>
      </w:r>
      <w:r>
        <w:rPr/>
        <w:t>птицы, крылатые тигры. Орнаментальный фриз означает мировой горный хребет, по представлениям саков, окружавший мир со всех сторон. Орнамент символизирует трехчастную организацию мира снизу вверх: подземный мир</w:t>
      </w:r>
      <w:r>
        <w:rPr>
          <w:lang w:val="en-US" w:eastAsia="en-US"/>
        </w:rPr>
        <w:t xml:space="preserve"> —</w:t>
      </w:r>
      <w:r>
        <w:rPr/>
        <w:t xml:space="preserve"> земля</w:t>
      </w:r>
      <w:r>
        <w:rPr>
          <w:lang w:val="en-US" w:eastAsia="en-US"/>
        </w:rPr>
        <w:t xml:space="preserve"> —</w:t>
      </w:r>
      <w:r>
        <w:rPr/>
        <w:t xml:space="preserve"> небеса. На четырех крестообразно расположенных точках кольцевых фризов помеще</w:t>
        <w:softHyphen/>
        <w:t>ны изображения зверей</w:t>
      </w:r>
      <w:r>
        <w:rPr>
          <w:lang w:val="en-US" w:eastAsia="en-US"/>
        </w:rPr>
        <w:t xml:space="preserve"> —</w:t>
      </w:r>
      <w:r>
        <w:rPr/>
        <w:t xml:space="preserve"> охранителей сторон света; востока и запада, севера и юга. Впереди головного убора имеется солнечная эмблема</w:t>
      </w:r>
      <w:r>
        <w:rPr>
          <w:lang w:val="en-US" w:eastAsia="en-US"/>
        </w:rPr>
        <w:t xml:space="preserve"> —</w:t>
      </w:r>
      <w:r>
        <w:rPr/>
        <w:t xml:space="preserve"> символ всего космоса в целом: четыре крылатых коня и четыре золотых стрелы. Это своеобразный знак власти над всеми тремя мирами и четырьмя углами света, которые солнце обходит на своем пути. Переднюю сторону саки считали восточной сторо</w:t>
        <w:softHyphen/>
        <w:t>ной света, заднюю</w:t>
      </w:r>
      <w:r>
        <w:rPr>
          <w:lang w:val="en-US" w:eastAsia="en-US"/>
        </w:rPr>
        <w:t xml:space="preserve"> —</w:t>
      </w:r>
      <w:r>
        <w:rPr/>
        <w:t xml:space="preserve"> западом. Возложение такого колпака-короны осмысливалось как передача вождю власти над всем мифологичес</w:t>
        <w:softHyphen/>
        <w:t>ким Космосом. Вождь олицетворял ось вселенной, ее центр, и все символы на его одежде это мифологическое представление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целом, сакский, или сакско-скифский «звериный стиль» сложился как закономерное выражение мировоззрения сакских племен, как воплощение в изобразительном искусстве их мифоло</w:t>
        <w:softHyphen/>
        <w:t>гии, как особая знаковая система для выражения идеологии кочевников.</w:t>
      </w:r>
    </w:p>
    <w:p>
      <w:pPr>
        <w:pStyle w:val="Normal"/>
        <w:autoSpaceDE w:val="false"/>
        <w:spacing w:before="180" w:after="0"/>
        <w:ind w:firstLine="567"/>
        <w:jc w:val="both"/>
        <w:rPr/>
      </w:pPr>
      <w:r>
        <w:rPr>
          <w:b/>
          <w:bCs/>
          <w:lang w:val="en-US" w:eastAsia="en-US"/>
        </w:rPr>
        <w:t>§ 4.</w:t>
      </w:r>
      <w:r>
        <w:rPr>
          <w:b/>
          <w:bCs/>
        </w:rPr>
        <w:t xml:space="preserve"> Усуни</w:t>
      </w:r>
    </w:p>
    <w:p>
      <w:pPr>
        <w:pStyle w:val="Normal"/>
        <w:autoSpaceDE w:val="false"/>
        <w:spacing w:lineRule="auto" w:line="259" w:before="120" w:after="0"/>
        <w:ind w:firstLine="567"/>
        <w:jc w:val="both"/>
        <w:rPr/>
      </w:pPr>
      <w:r>
        <w:rPr/>
        <w:t>Племена усуней, которые наследовали земли саков-тиграхауда в Семиречье, пришли из глубины Центральной Азии. Во</w:t>
      </w:r>
      <w:r>
        <w:rPr>
          <w:lang w:val="en-US" w:eastAsia="en-US"/>
        </w:rPr>
        <w:t xml:space="preserve"> II</w:t>
      </w:r>
      <w:r>
        <w:rPr/>
        <w:t xml:space="preserve"> в. до н. э, около</w:t>
      </w:r>
      <w:r>
        <w:rPr>
          <w:lang w:val="en-US" w:eastAsia="en-US"/>
        </w:rPr>
        <w:t xml:space="preserve"> 160</w:t>
      </w:r>
      <w:r>
        <w:rPr/>
        <w:t xml:space="preserve"> г., часть усуней переселилась в Семиречье, подчинила сакские племена и основала владения во главе с предводителем, носившим титул «гуньмо» (кунь баг— князь над князьями).</w:t>
      </w:r>
    </w:p>
    <w:p>
      <w:pPr>
        <w:pStyle w:val="31"/>
        <w:ind w:firstLine="567"/>
        <w:jc w:val="both"/>
        <w:rPr/>
      </w:pPr>
      <w:r>
        <w:rPr/>
        <w:t>Основная территория усуней располагалась в Илийской долине, а западная граница проходила по Чу и Таласу, где усуни граничили с Кангюем. На востоке они имели общую границу с хунну, а на юге их владения соприкасались с Ферганой (Даванью)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толица усуней Чигучен (Город Красной долины) находилась на берегу Иссык-Куля. Это был укрепленный город с предместья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сол китайского императора Уди князь Чжанцянь, в</w:t>
      </w:r>
      <w:r>
        <w:rPr>
          <w:lang w:val="en-US" w:eastAsia="en-US"/>
        </w:rPr>
        <w:t xml:space="preserve"> 138</w:t>
      </w:r>
      <w:r>
        <w:rPr/>
        <w:t xml:space="preserve"> г-отправленный на запад, писал о том, что владения Усуней насчитывали</w:t>
      </w:r>
      <w:r>
        <w:rPr>
          <w:lang w:val="en-US" w:eastAsia="en-US"/>
        </w:rPr>
        <w:t xml:space="preserve"> 630 000</w:t>
      </w:r>
      <w:r>
        <w:rPr/>
        <w:t xml:space="preserve"> чел. и могли выставить</w:t>
      </w:r>
      <w:r>
        <w:rPr>
          <w:lang w:val="en-US" w:eastAsia="en-US"/>
        </w:rPr>
        <w:t xml:space="preserve"> 188 000</w:t>
      </w:r>
      <w:r>
        <w:rPr/>
        <w:t xml:space="preserve"> воинов. Письменные источники сообщают также о 30-тысячной коннице отборной дружины усуньских правителей и</w:t>
      </w:r>
      <w:r>
        <w:rPr>
          <w:lang w:val="en-US" w:eastAsia="en-US"/>
        </w:rPr>
        <w:t xml:space="preserve"> 10</w:t>
      </w:r>
      <w:r>
        <w:rPr/>
        <w:t xml:space="preserve"> тыс. подчинявшихся им лучниках</w:t>
      </w:r>
      <w:r>
        <w:rPr>
          <w:vertAlign w:val="superscript"/>
        </w:rPr>
        <w:t>10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литическая история усуней, которая в источниках прослежи</w:t>
        <w:softHyphen/>
        <w:t>вается до</w:t>
      </w:r>
      <w:r>
        <w:rPr>
          <w:lang w:val="en-US" w:eastAsia="en-US"/>
        </w:rPr>
        <w:t xml:space="preserve"> III</w:t>
      </w:r>
      <w:r>
        <w:rPr/>
        <w:t xml:space="preserve"> в. н. э., повествует об их связях с Китаем, заключении дипломатических отношений, женитьбе усуньских гуньмо на ки</w:t>
        <w:softHyphen/>
        <w:t>тайских принцессах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Этническая принадлежность усуней еще до конца не выяснена. Одни исследователи считают, что усуни принадлежали к восточно-иранским племенам, другие, что усуни были предками тюрок и говорили по-тюркски. Но как бы то ни было, название «уйсунь» носит одно из крупных казахских племен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Археологические памятники.</w:t>
      </w:r>
      <w:r>
        <w:rPr/>
        <w:t xml:space="preserve"> На территории Семиречья раско</w:t>
        <w:softHyphen/>
        <w:t>паны десятки курганов усуней, исследованы их поселения. Могиль</w:t>
        <w:softHyphen/>
        <w:t>ники усуней располагались в предгорьях, горных долинах, на берегах рек. Как правило, они представляют собой цепочки курганов, вытянутых по течению рек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Большинство курганов имеют диаметр</w:t>
      </w:r>
      <w:r>
        <w:rPr>
          <w:lang w:val="en-US" w:eastAsia="en-US"/>
        </w:rPr>
        <w:t xml:space="preserve"> 6—20</w:t>
      </w:r>
      <w:r>
        <w:rPr/>
        <w:t xml:space="preserve"> и высоту</w:t>
      </w:r>
      <w:r>
        <w:rPr>
          <w:lang w:val="en-US" w:eastAsia="en-US"/>
        </w:rPr>
        <w:t xml:space="preserve"> 0,5—1,5</w:t>
      </w:r>
      <w:r>
        <w:rPr/>
        <w:t xml:space="preserve"> м, состоят из земляных, каменных либо каменно-земляных насыпей. В усуньских могильниках встречаются и громадные по сравнению с общей массой курганы диаметром</w:t>
      </w:r>
      <w:r>
        <w:rPr>
          <w:lang w:val="en-US" w:eastAsia="en-US"/>
        </w:rPr>
        <w:t xml:space="preserve"> 50—80</w:t>
      </w:r>
      <w:r>
        <w:rPr/>
        <w:t xml:space="preserve"> и высотой</w:t>
      </w:r>
      <w:r>
        <w:rPr>
          <w:lang w:val="en-US" w:eastAsia="en-US"/>
        </w:rPr>
        <w:t xml:space="preserve"> 8—12</w:t>
      </w:r>
      <w:r>
        <w:rPr/>
        <w:t xml:space="preserve"> м. В могилах таких курганов, даже ограбленных, археологи находят большое число украшений из золота</w:t>
      </w:r>
      <w:r>
        <w:rPr>
          <w:lang w:val="en-US" w:eastAsia="en-US"/>
        </w:rPr>
        <w:t xml:space="preserve"> —</w:t>
      </w:r>
      <w:r>
        <w:rPr/>
        <w:t xml:space="preserve"> бляшек от одежды, золотые серьги, бронзовые зеркала, деревянные шкатулк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Ранняя группа могильников относится к</w:t>
      </w:r>
      <w:r>
        <w:rPr>
          <w:lang w:val="en-US" w:eastAsia="en-US"/>
        </w:rPr>
        <w:t xml:space="preserve"> III—II</w:t>
      </w:r>
      <w:r>
        <w:rPr/>
        <w:t xml:space="preserve"> вв. до н. э. Это могильники Капчагай</w:t>
      </w:r>
      <w:r>
        <w:rPr>
          <w:lang w:val="en-US" w:eastAsia="en-US"/>
        </w:rPr>
        <w:t xml:space="preserve"> III,</w:t>
      </w:r>
      <w:r>
        <w:rPr/>
        <w:t xml:space="preserve"> Утеген</w:t>
      </w:r>
      <w:r>
        <w:rPr>
          <w:lang w:val="en-US" w:eastAsia="en-US"/>
        </w:rPr>
        <w:t xml:space="preserve"> III,</w:t>
      </w:r>
      <w:r>
        <w:rPr/>
        <w:t xml:space="preserve"> Кзыл-Эспе, Кзыл-Ауз</w:t>
      </w:r>
      <w:r>
        <w:rPr>
          <w:lang w:val="en-US" w:eastAsia="en-US"/>
        </w:rPr>
        <w:t xml:space="preserve"> III, </w:t>
      </w:r>
      <w:r>
        <w:rPr/>
        <w:t>Кзыл-Кайнар. Для них характерна строгая планировка «цепочка</w:t>
        <w:softHyphen/>
        <w:t>ми» с севера на юг по</w:t>
      </w:r>
      <w:r>
        <w:rPr>
          <w:lang w:val="en-US" w:eastAsia="en-US"/>
        </w:rPr>
        <w:t xml:space="preserve"> 5—6</w:t>
      </w:r>
      <w:r>
        <w:rPr/>
        <w:t xml:space="preserve"> курганов в каждо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К следующему периоду (среднему), датируемому исследователя</w:t>
        <w:softHyphen/>
        <w:t>ми</w:t>
      </w:r>
      <w:r>
        <w:rPr>
          <w:lang w:val="en-US" w:eastAsia="en-US"/>
        </w:rPr>
        <w:t xml:space="preserve"> I</w:t>
      </w:r>
      <w:r>
        <w:rPr/>
        <w:t xml:space="preserve"> в. до н. э.</w:t>
      </w:r>
      <w:r>
        <w:rPr>
          <w:lang w:val="en-US" w:eastAsia="en-US"/>
        </w:rPr>
        <w:t xml:space="preserve"> — I</w:t>
      </w:r>
      <w:r>
        <w:rPr/>
        <w:t xml:space="preserve"> в. н. э. относятся могильники Утеген</w:t>
      </w:r>
      <w:r>
        <w:rPr>
          <w:lang w:val="en-US" w:eastAsia="en-US"/>
        </w:rPr>
        <w:t xml:space="preserve"> I, II,</w:t>
      </w:r>
      <w:r>
        <w:rPr/>
        <w:t xml:space="preserve"> Тайгак </w:t>
      </w:r>
      <w:r>
        <w:rPr>
          <w:lang w:val="en-US" w:eastAsia="en-US"/>
        </w:rPr>
        <w:t>I,</w:t>
      </w:r>
      <w:r>
        <w:rPr/>
        <w:t xml:space="preserve"> Карлаак</w:t>
      </w:r>
      <w:r>
        <w:rPr>
          <w:b/>
          <w:bCs/>
          <w:lang w:val="en-US" w:eastAsia="en-US"/>
        </w:rPr>
        <w:t xml:space="preserve"> I,</w:t>
      </w:r>
      <w:r>
        <w:rPr/>
        <w:t xml:space="preserve"> Алтын-Эмель, Каратума, Талгар, Актас. Установлено, что в это время усуньские могильники состояли из курганов, расположенных бессистемно и цепочками из трех курган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 xml:space="preserve">И, наконец, к третьему, позднему периоду, который датируется </w:t>
      </w:r>
      <w:r>
        <w:rPr>
          <w:lang w:val="en-US" w:eastAsia="en-US"/>
        </w:rPr>
        <w:t>II—III</w:t>
      </w:r>
      <w:r>
        <w:rPr/>
        <w:t xml:space="preserve"> вв., относятся могильники Капчагай</w:t>
      </w:r>
      <w:r>
        <w:rPr>
          <w:lang w:val="en-US" w:eastAsia="en-US"/>
        </w:rPr>
        <w:t xml:space="preserve"> II,</w:t>
      </w:r>
      <w:r>
        <w:rPr/>
        <w:t xml:space="preserve"> Чулак-Джигида</w:t>
      </w:r>
      <w:r>
        <w:rPr>
          <w:lang w:val="en-US" w:eastAsia="en-US"/>
        </w:rPr>
        <w:t xml:space="preserve"> I, II, </w:t>
      </w:r>
      <w:r>
        <w:rPr/>
        <w:t>Гур-Кора</w:t>
      </w:r>
      <w:r>
        <w:rPr>
          <w:lang w:val="en-US" w:eastAsia="en-US"/>
        </w:rPr>
        <w:t xml:space="preserve"> II,</w:t>
      </w:r>
      <w:r>
        <w:rPr/>
        <w:t xml:space="preserve"> Калкан</w:t>
      </w:r>
      <w:r>
        <w:rPr>
          <w:lang w:val="en-US" w:eastAsia="en-US"/>
        </w:rPr>
        <w:t xml:space="preserve"> IV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се курганы расположены бессистемно, «цепочек» нет. Могилы грунтовые с подбоем, без деревянных перекрыти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ервое поселение усуней было обнаружено в Чуйской долине, вблизи села Луговое в предгорьях Киргизского Алатау. До раско</w:t>
        <w:softHyphen/>
        <w:t>пок это был холм-тобе, скрывавший остатки жилищ с глинобитны</w:t>
        <w:softHyphen/>
        <w:t>ми стенами и обмазанными глиной полами. На полах находились открытые очаги, на которых готовилась пища. Большое количество</w:t>
      </w:r>
    </w:p>
    <w:p>
      <w:pPr>
        <w:pStyle w:val="Normal"/>
        <w:autoSpaceDE w:val="false"/>
        <w:ind w:firstLine="567"/>
        <w:jc w:val="both"/>
        <w:rPr/>
      </w:pPr>
      <w:r>
        <w:rPr/>
        <w:t>обломков крупных глиняных сосудов, каменные зернотерки и мотыги свидетельствуют о том, что жители поселения занимались земледелием, сочетая его с придомным скотоводством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горных районах Тянь-Шаня поселения усуней встречены во многих горных ущельях. Одно из них Актас находится на берегу речки Курайлы, неподалеку от села Кегень. Здесь были открыты остатки пяти жилых и хозяйственных построек, стены которых сложены из камня. Рядом с поселком обнаружены древние поля, которые орошались выведенными из реки арыка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Хозяйство усуней.</w:t>
      </w:r>
      <w:r>
        <w:rPr/>
        <w:t xml:space="preserve"> Китайские источники характеризуют усуней как кочевников. В них пишется, что усуни «не занимаются ни земледелием, ни садоводством, а со скотом перекочевывают с места на место, судя по приволью в еде и воде»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Действительно, скотоводство сыграло в жизни усуней определя</w:t>
        <w:softHyphen/>
        <w:t>ющую роль. Природные условия в Семиречье позволяли кочевать в меридиональном направлении от зимовок, расположенных в Моюнкумах и Прибалхашье, к альпийским лугам, расположенным высоко в горах, где летом на горных травах скот жирел и набирал сил на зиму. Расстояние между зимовками и летовками было небольшое</w:t>
      </w:r>
      <w:r>
        <w:rPr>
          <w:lang w:val="en-US" w:eastAsia="en-US"/>
        </w:rPr>
        <w:t xml:space="preserve"> —</w:t>
      </w:r>
      <w:r>
        <w:rPr/>
        <w:t xml:space="preserve"> от</w:t>
      </w:r>
      <w:r>
        <w:rPr>
          <w:lang w:val="en-US" w:eastAsia="en-US"/>
        </w:rPr>
        <w:t xml:space="preserve"> 30</w:t>
      </w:r>
      <w:r>
        <w:rPr/>
        <w:t xml:space="preserve"> до</w:t>
      </w:r>
      <w:r>
        <w:rPr>
          <w:lang w:val="en-US" w:eastAsia="en-US"/>
        </w:rPr>
        <w:t xml:space="preserve"> 100</w:t>
      </w:r>
      <w:r>
        <w:rPr/>
        <w:t xml:space="preserve"> км. Поэтому усуни могли долгое время оставаться на местах зимовок и летовок, а также в предгорьях на весенне-осенних пастбищах. Там они строили стационарные жили</w:t>
        <w:softHyphen/>
        <w:t>ща, заводили рядом поля и огороды. Доказательством оседлости и занятия земледелием служат усуньские поселения с их стационар</w:t>
        <w:softHyphen/>
        <w:t>ными жилищами, большим количеством тяжелой глиняной посу</w:t>
        <w:softHyphen/>
        <w:t>ды, зернотерками, каменными мотыгами, остатками злак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 археологическому материалу прослежено, что роль земледе</w:t>
        <w:softHyphen/>
        <w:t>лия увеличивалась от раннего периода истории усуней к позднему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Таким образом, хозяйство усуней было комплексным</w:t>
      </w:r>
      <w:r>
        <w:rPr>
          <w:lang w:val="en-US" w:eastAsia="en-US"/>
        </w:rPr>
        <w:t xml:space="preserve"> —</w:t>
      </w:r>
      <w:r>
        <w:rPr/>
        <w:t xml:space="preserve"> ското-водческо-земледельческим. Усуни разводили лошадей, овец, коз, коров, двугорбых верблюдов, ослов. В стаде преобладали овцы и лошади. Из источников известно, что богатые усуни содержали до </w:t>
      </w:r>
      <w:r>
        <w:rPr>
          <w:lang w:val="en-US" w:eastAsia="en-US"/>
        </w:rPr>
        <w:t>500</w:t>
      </w:r>
      <w:r>
        <w:rPr/>
        <w:t xml:space="preserve"> голов лошадей. Лошади были разных пород, в том числе и высокопородные скакуны. На золотых бляшках из усуньского кургана Тенлик изображен всадник на крупном высоком жеребц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итались усуни мясной и молочной пищей, из зерна выпекали хлеб, на огородах и в садах выращивали овощи и фрукты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Одежда знатных была из шелка и тонких шерстяных тканей, рядовые люди одевались в одежду из грубошерстяной ткани, кожи, овчин. Шелк завозили из Китая, меняя его на-коней, или получая в качестве подарков и дан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суду изготавливали в большом количестве, ее лепили из глины, видимо, женщины, а мужчины вырезали из березы столики-блюда, кубки, черпаки для кумыс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Усуни разрабатывали месторождения меди, свинца, олова, золо</w:t>
        <w:softHyphen/>
        <w:t>та, умели плавить железо, из которого изготавливали ножи, мечи, кинжалы, наконечники стрел. Из цветного камня и благородных металлов делали бусы, серьги, украшения на одежду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 xml:space="preserve">Усуньское общество не было однородным, в нем были богатые </w:t>
      </w:r>
      <w:r>
        <w:rPr>
          <w:lang w:val="en-US" w:eastAsia="en-US"/>
        </w:rPr>
        <w:t>—</w:t>
      </w:r>
      <w:r>
        <w:rPr/>
        <w:t xml:space="preserve"> племенная и родовая знать, дружинники, жрецы</w:t>
      </w:r>
      <w:r>
        <w:rPr>
          <w:lang w:val="en-US" w:eastAsia="en-US"/>
        </w:rPr>
        <w:t xml:space="preserve"> —</w:t>
      </w:r>
      <w:r>
        <w:rPr/>
        <w:t xml:space="preserve"> и рядовая масса скотоводов и земледельцев. О развитии частной собственности у усуней свидетельствуют находки печатей из глины, камня, найденные при раскопках усуньских курганов. О том, что некото</w:t>
        <w:softHyphen/>
        <w:t>рые усуньские военачальники и крупные чиновники имели золо</w:t>
        <w:softHyphen/>
        <w:t>тые и медные печати, говорят письменные источники. Частная собственность распространялась не только на скот, но и на землю. Источники свидетельствуют о развитой системе должностей у верхушки общества. Наряду со свободными общинниками в общес</w:t>
        <w:softHyphen/>
        <w:t>тве усуней были рабы, в основном из военнопленных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оциальные различия в усуньском обществе хорошо прослежи</w:t>
        <w:softHyphen/>
        <w:t>ваются по археологическим материалам. Курганы усуней по разме</w:t>
        <w:softHyphen/>
        <w:t>ру делятся на три группы: большие, диаметром до</w:t>
      </w:r>
      <w:r>
        <w:rPr>
          <w:lang w:val="en-US" w:eastAsia="en-US"/>
        </w:rPr>
        <w:t xml:space="preserve"> 80</w:t>
      </w:r>
      <w:r>
        <w:rPr/>
        <w:t xml:space="preserve"> и высотой до </w:t>
      </w:r>
      <w:r>
        <w:rPr>
          <w:lang w:val="en-US" w:eastAsia="en-US"/>
        </w:rPr>
        <w:t>15</w:t>
      </w:r>
      <w:r>
        <w:rPr/>
        <w:t xml:space="preserve"> м; средние, диаметром до</w:t>
      </w:r>
      <w:r>
        <w:rPr>
          <w:lang w:val="en-US" w:eastAsia="en-US"/>
        </w:rPr>
        <w:t xml:space="preserve"> 15</w:t>
      </w:r>
      <w:r>
        <w:rPr/>
        <w:t xml:space="preserve"> и высотой до</w:t>
      </w:r>
      <w:r>
        <w:rPr>
          <w:lang w:val="en-US" w:eastAsia="en-US"/>
        </w:rPr>
        <w:t xml:space="preserve"> 2</w:t>
      </w:r>
      <w:r>
        <w:rPr/>
        <w:t xml:space="preserve"> м и наиболее многочисленные маленькие курганы, диаметром до</w:t>
      </w:r>
      <w:r>
        <w:rPr>
          <w:lang w:val="en-US" w:eastAsia="en-US"/>
        </w:rPr>
        <w:t xml:space="preserve"> 10</w:t>
      </w:r>
      <w:r>
        <w:rPr/>
        <w:t xml:space="preserve"> и высотой до</w:t>
      </w:r>
      <w:r>
        <w:rPr>
          <w:lang w:val="en-US" w:eastAsia="en-US"/>
        </w:rPr>
        <w:t xml:space="preserve"> 1</w:t>
      </w:r>
      <w:r>
        <w:rPr/>
        <w:t xml:space="preserve"> м. В больших курганах при раскопках, если могила не разграблена, археологи находили большое число украшений из золота, оружие, много глиняной посуды. Так, в кургане Тенлик в захоронении были обнаружены золотые бляшки, нашитые на одежду, золотые серьги, железная булава, обтянутая золотом, бронзовое зеркало. В маленьких курганах в могиле стоят один-два глиняных сосуда, рядом со скелетом лежат железные ножи. Похороненные здесь люди когда-то носили бронзовые серьги, бусы. Таким образом, и письменные источники, и археологический материал свидетельствуют о том, что общество усуней достигло уровня государственности".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b/>
          <w:bCs/>
          <w:lang w:val="en-US" w:eastAsia="en-US"/>
        </w:rPr>
        <w:t>§ 5.</w:t>
      </w:r>
      <w:r>
        <w:rPr>
          <w:b/>
          <w:bCs/>
        </w:rPr>
        <w:t xml:space="preserve"> Государство Кангюй</w:t>
      </w:r>
    </w:p>
    <w:p>
      <w:pPr>
        <w:pStyle w:val="Normal"/>
        <w:autoSpaceDE w:val="false"/>
        <w:spacing w:lineRule="auto" w:line="259" w:before="120" w:after="0"/>
        <w:ind w:firstLine="567"/>
        <w:jc w:val="both"/>
        <w:rPr/>
      </w:pPr>
      <w:r>
        <w:rPr/>
        <w:t>Впервые Кангюй, в китайском произношении Канцзюй, упоми</w:t>
        <w:softHyphen/>
        <w:t>нается в письменных источниках</w:t>
      </w:r>
      <w:r>
        <w:rPr>
          <w:lang w:val="en-US" w:eastAsia="en-US"/>
        </w:rPr>
        <w:t xml:space="preserve"> II</w:t>
      </w:r>
      <w:r>
        <w:rPr/>
        <w:t xml:space="preserve"> в. до н. э. В</w:t>
      </w:r>
      <w:r>
        <w:rPr>
          <w:lang w:val="en-US" w:eastAsia="en-US"/>
        </w:rPr>
        <w:t xml:space="preserve"> 138</w:t>
      </w:r>
      <w:r>
        <w:rPr/>
        <w:t xml:space="preserve"> г. китайский император Уди отправил торговое посольство во главе с князем Чжан Цянем в страны Запада. Через</w:t>
      </w:r>
      <w:r>
        <w:rPr>
          <w:lang w:val="en-US" w:eastAsia="en-US"/>
        </w:rPr>
        <w:t xml:space="preserve"> 13</w:t>
      </w:r>
      <w:r>
        <w:rPr/>
        <w:t xml:space="preserve"> лет, претерпев много трудностей, Чжань Цянь вернулся. В составленной им записке впервые были охарактеризованы неведомые ранее в Китае государ</w:t>
        <w:softHyphen/>
        <w:t>ства. Среди них был назван Кангюй, в ставке правителя которого Чжан Цяну удалось побывать лично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 xml:space="preserve">Согласно сведениям китайского посла, «Кангюй лежит почти в </w:t>
      </w:r>
      <w:r>
        <w:rPr>
          <w:lang w:val="en-US" w:eastAsia="en-US"/>
        </w:rPr>
        <w:t>200</w:t>
      </w:r>
      <w:r>
        <w:rPr/>
        <w:t xml:space="preserve"> ли от Давани (Ферганы) на северо-запад. Это кочевое владение в обыкновениях совершенно сходствует с юечжисцами; имеет до </w:t>
      </w:r>
      <w:r>
        <w:rPr>
          <w:lang w:val="en-US" w:eastAsia="en-US"/>
        </w:rPr>
        <w:t>90</w:t>
      </w:r>
      <w:r>
        <w:rPr/>
        <w:t xml:space="preserve"> тыс. войска и по малосилию своему признает над собой на юге власть юечжисцсв, на востоке власть хунну. Яньцай лежит в</w:t>
      </w:r>
      <w:r>
        <w:rPr>
          <w:lang w:val="en-US" w:eastAsia="en-US"/>
        </w:rPr>
        <w:t xml:space="preserve"> 2000 </w:t>
      </w:r>
      <w:r>
        <w:rPr/>
        <w:t>ли от Кангюя на северо-запад. И это кочевое владение, в обыкно</w:t>
        <w:softHyphen/>
        <w:t>вении совершенно сходствует с Кангюем. Войско более</w:t>
      </w:r>
      <w:r>
        <w:rPr>
          <w:lang w:val="en-US" w:eastAsia="en-US"/>
        </w:rPr>
        <w:t xml:space="preserve"> 100000 </w:t>
      </w:r>
      <w:r>
        <w:rPr/>
        <w:t>лежит при большом озере, которое не имеет высоких берегов. Это есть северное море». В «Повествовании о Западном крае» в «Истории старшего дома Хань» о Кангюе говорится подробнее. Так, сообщается о том, что «кангюйский владетель пребывание имеет в стране Люени в городе Битянь. От Лоюени семь дней пути до летнего владетелева местопребывания. Народонаселение состо</w:t>
        <w:softHyphen/>
        <w:t>ит из</w:t>
      </w:r>
      <w:r>
        <w:rPr>
          <w:lang w:val="en-US" w:eastAsia="en-US"/>
        </w:rPr>
        <w:t xml:space="preserve"> 120 000</w:t>
      </w:r>
      <w:r>
        <w:rPr/>
        <w:t xml:space="preserve"> семейств,</w:t>
      </w:r>
      <w:r>
        <w:rPr>
          <w:lang w:val="en-US" w:eastAsia="en-US"/>
        </w:rPr>
        <w:t xml:space="preserve"> 600000</w:t>
      </w:r>
      <w:r>
        <w:rPr/>
        <w:t xml:space="preserve"> душ; строевого войска</w:t>
      </w:r>
      <w:r>
        <w:rPr>
          <w:lang w:val="en-US" w:eastAsia="en-US"/>
        </w:rPr>
        <w:t xml:space="preserve"> 120000 </w:t>
      </w:r>
      <w:r>
        <w:rPr/>
        <w:t>человек». Из этих же источников известны эпизоды внешней политики Кангюя, когда он в</w:t>
      </w:r>
      <w:r>
        <w:rPr>
          <w:lang w:val="en-US" w:eastAsia="en-US"/>
        </w:rPr>
        <w:t xml:space="preserve"> 46—36</w:t>
      </w:r>
      <w:r>
        <w:rPr/>
        <w:t xml:space="preserve"> гг. до н. э. поддержал северных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гуннов во главе с Чжичи, а затем выступил против них, объединив</w:t>
        <w:softHyphen/>
        <w:t>шись с усунями и китайцами. В</w:t>
      </w:r>
      <w:r>
        <w:rPr>
          <w:lang w:val="en-US" w:eastAsia="en-US"/>
        </w:rPr>
        <w:t xml:space="preserve"> 85</w:t>
      </w:r>
      <w:r>
        <w:rPr/>
        <w:t xml:space="preserve"> г. Кангюй поддержал ферганцев, восставших против китайского наместника Кашгара Бань Чао. Сообщается также, что «Кангюй... горд и дерзок и никак не соглашается делать поклонение перед старшими. Чиновников, посылаемых к нему от наместников, сажает ниже усуньских послов. Князьям и старшинам подают кушание прежде, а потом уже посланным от наместника»</w:t>
      </w:r>
      <w:r>
        <w:rPr>
          <w:vertAlign w:val="superscript"/>
        </w:rPr>
        <w:t>12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Общей тенденцией политики Кангюя на протяжении всего периода его существования было стремление сохранить под своим контролем участок Шелкового пути от Ферганы до Приаралья, шедшего по Сырдарье, И это им удавалось. В пользу активного функционирования Шелкового пути по Сырдарье вверх на северо-запад на Кавказ и в Причерноморье, а также на юг в Иран, на Ближний Восток и в Индию свидетельствуют находки, сделанные при раскопках городищ и некрополей кангюйцев и жителей Яньцай-Аланья: китайские монеты и зеркала, коралловые бусы из Индии, бронзовые фибулы-застежки из Европы, резные камни-инталио из Иран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ложным является вопрос об этническом характере населения Кангюя. До сих пор нет единого мнения о том, на каком языке говорили кангюйцы. По мнению А. М. Бсрнштама, кангюйцы были тюркоязычным народом. Другие исследователи полагают, что кангюйцы принадлежали к кругу североиранских скотоводчес</w:t>
        <w:softHyphen/>
        <w:t>ких племен, которые лишь в середине</w:t>
      </w:r>
      <w:r>
        <w:rPr>
          <w:lang w:val="en-US" w:eastAsia="en-US"/>
        </w:rPr>
        <w:t xml:space="preserve"> I</w:t>
      </w:r>
      <w:r>
        <w:rPr/>
        <w:t xml:space="preserve"> тыс. н. э. под влиянием переселения на Сырдарью тюркских племен стали менять свой этнический облик и язык. Б. А. Литвинский считает, что кангюй</w:t>
        <w:softHyphen/>
        <w:t>цы были потомками ираноязычных саков. Название Кангюй, по его мнению, можно истолковать как название одного из сакских племен</w:t>
      </w:r>
      <w:r>
        <w:rPr>
          <w:lang w:val="en-US" w:eastAsia="en-US"/>
        </w:rPr>
        <w:t xml:space="preserve"> —</w:t>
      </w:r>
      <w:r>
        <w:rPr/>
        <w:t xml:space="preserve"> «люди в кожаных одеждах» (или доспехах)</w:t>
      </w:r>
      <w:r>
        <w:rPr>
          <w:vertAlign w:val="superscript"/>
        </w:rPr>
        <w:t>13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Археологические исследования последних лет позволяют пред</w:t>
        <w:softHyphen/>
        <w:t>ставить внешний облик кангюйцев по рисункам их современников. Они дошли до нас в виде гравированных изображений на костяных пластинках, некогда нашивавшихся на кожаную основу. Пластины были обнаружены при первых раскопках кангюйских курганов рубежа первых веков вблизи городища Курган-Тепе в Самарканд</w:t>
        <w:softHyphen/>
        <w:t>ской области. На одной из них изображена сцена сражения конных и спешенных витязей, на другой</w:t>
      </w:r>
      <w:r>
        <w:rPr>
          <w:lang w:val="en-US" w:eastAsia="en-US"/>
        </w:rPr>
        <w:t xml:space="preserve"> —</w:t>
      </w:r>
      <w:r>
        <w:rPr/>
        <w:t xml:space="preserve"> конная охота. Все участники баталии и охоты принадлежат к единому этническому типу. У всех вытянутые, заостренные к макушке головы с невысоким лбом. Волосы зачесаны вверх, у висков убраны назад за уши. Глаза ромбовидные, носы крупные, с небольшой горбинкой, энергичные подбородки. Портрет венчают свисающие до подбородка усы и бородка. На воинах на кафтаны надеты защитные доспехи из нашитых пластинчатых, полуовальных либо чешуйчатых пластин;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 головах округлые шлемы, шеи покрыты бронированными воро</w:t>
        <w:softHyphen/>
        <w:t>тниками; облегающие штаны, натянутые штрипками под ступня</w:t>
        <w:softHyphen/>
        <w:t>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Оружие представлено длинными копьями с ланцетовидными наконечниками; длинные двулезвийные мечи, ножны которых крепятся к поясу двумя ремешками, сложносоставной лук, стрелы с трехгранными наконечниками; длинный трехчастный колчан с широким отделением для лука и двумя узкими</w:t>
      </w:r>
      <w:r>
        <w:rPr>
          <w:lang w:val="en-US" w:eastAsia="en-US"/>
        </w:rPr>
        <w:t xml:space="preserve"> —</w:t>
      </w:r>
      <w:r>
        <w:rPr/>
        <w:t xml:space="preserve"> для стрел. Овальный щит обит пластинами. У одного из воинов имелся боевой топорик</w:t>
      </w:r>
      <w:r>
        <w:rPr>
          <w:lang w:val="en-US" w:eastAsia="en-US"/>
        </w:rPr>
        <w:t xml:space="preserve"> —</w:t>
      </w:r>
      <w:r>
        <w:rPr/>
        <w:t xml:space="preserve"> клевец." Бронированные всадники сидят на незащищенных доспехами конях. Гривы коней подстрижены, меж</w:t>
        <w:softHyphen/>
        <w:t>ду ушами</w:t>
      </w:r>
      <w:r>
        <w:rPr>
          <w:lang w:val="en-US" w:eastAsia="en-US"/>
        </w:rPr>
        <w:t xml:space="preserve"> —</w:t>
      </w:r>
      <w:r>
        <w:rPr/>
        <w:t xml:space="preserve"> челка, собранная в пучок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Археологические памятники.</w:t>
      </w:r>
      <w:r>
        <w:rPr/>
        <w:t xml:space="preserve"> В районах, где когда-то господ</w:t>
        <w:softHyphen/>
        <w:t>ствовали кангюйцы, археологи выявили большую группу памятни</w:t>
        <w:softHyphen/>
        <w:t>ков и отнесли их к археологическим культурам (культурой считает</w:t>
        <w:softHyphen/>
        <w:t>ся совокупность определенных памятников, предметов, учрежде</w:t>
        <w:softHyphen/>
        <w:t>ний, идей, образов поведения и т. д.)</w:t>
      </w:r>
      <w:r>
        <w:rPr>
          <w:lang w:val="en-US" w:eastAsia="en-US"/>
        </w:rPr>
        <w:t xml:space="preserve"> —</w:t>
      </w:r>
      <w:r>
        <w:rPr/>
        <w:t xml:space="preserve"> каунчинской и отрарско-каратауской. Первая была распространена в Ташкентском оазисе, вторая</w:t>
      </w:r>
      <w:r>
        <w:rPr>
          <w:lang w:val="en-US" w:eastAsia="en-US"/>
        </w:rPr>
        <w:t xml:space="preserve"> —</w:t>
      </w:r>
      <w:r>
        <w:rPr/>
        <w:t xml:space="preserve"> в районах среднего течения Сырдарьи и предгорьях Каратау до Талас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иболее хорошо изученным памятником каунчинской культу</w:t>
        <w:softHyphen/>
        <w:t>ры является поселение Актобе неподалеку от Чардары, располо</w:t>
        <w:softHyphen/>
        <w:t>женное на правом берегу Сырдарьи. Один из раскопов полностью вскрыл дворцовое здание, прямоугольное в плане, размером</w:t>
      </w:r>
      <w:r>
        <w:rPr>
          <w:lang w:val="en-US" w:eastAsia="en-US"/>
        </w:rPr>
        <w:t xml:space="preserve"> 28</w:t>
      </w:r>
      <w:r>
        <w:rPr/>
        <w:t xml:space="preserve"> х </w:t>
      </w:r>
      <w:r>
        <w:rPr>
          <w:lang w:val="en-US" w:eastAsia="en-US"/>
        </w:rPr>
        <w:t>18,5</w:t>
      </w:r>
      <w:r>
        <w:rPr/>
        <w:t xml:space="preserve"> м. Дворец состоял из пяти крестообразно расположенных помещений, входного комплекса и двух коридоров, огибающих постройку с запада и востока. В центре находился квадратный зал </w:t>
      </w:r>
      <w:r>
        <w:rPr>
          <w:lang w:val="en-US" w:eastAsia="en-US"/>
        </w:rPr>
        <w:t>(3,6</w:t>
      </w:r>
      <w:r>
        <w:rPr/>
        <w:t xml:space="preserve"> х</w:t>
      </w:r>
      <w:r>
        <w:rPr>
          <w:lang w:val="en-US" w:eastAsia="en-US"/>
        </w:rPr>
        <w:t xml:space="preserve"> 3,6</w:t>
      </w:r>
      <w:r>
        <w:rPr/>
        <w:t xml:space="preserve"> м), который сообщался со всеми остальными помещения</w:t>
        <w:softHyphen/>
        <w:t>ми арочными проходами. Он был когда-то перекрыт плоской кровле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мещения, расположенные вокруг зала, перекрыты коробовы-ми сводами, а одно из них</w:t>
      </w:r>
      <w:r>
        <w:rPr>
          <w:lang w:val="en-US" w:eastAsia="en-US"/>
        </w:rPr>
        <w:t xml:space="preserve"> —</w:t>
      </w:r>
      <w:r>
        <w:rPr/>
        <w:t xml:space="preserve"> куполом, который является одним из ранних типов купольных перекрытий в Средней Азии и Казахста</w:t>
        <w:softHyphen/>
        <w:t>не. Важную роль в конструкции здания играла крыша, на которую можно было попасть по лестнице и через люк в своде. Стены, перекрытия, арочные  проходы   во  дворце выполнены из прямоугольного и квадратного сырцового кирпич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селения кангюев обычно окружены курганными могильника</w:t>
        <w:softHyphen/>
        <w:t>ми, из них раскапывались Шаушукумский, Жаман-Тогай, Торебай-Тумсык. Захоронения совершались в катакомбах с дромосом, перпендикулярным их длинной оси. В могилах находились парные и единичные захоронения по одному, два и более сосудов, бусы, железные пряжки, сурьматши (приборы для краски бровей)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Одним из крупных центров  концентрации  памятников отрарско-каратауской культуры являлся Отрарский оазис. На ле</w:t>
        <w:softHyphen/>
        <w:t>вом берегу р. Арыси на сравнительно небольшой территории (около</w:t>
      </w:r>
      <w:r>
        <w:rPr>
          <w:lang w:val="en-US" w:eastAsia="en-US"/>
        </w:rPr>
        <w:t xml:space="preserve"> 100</w:t>
      </w:r>
      <w:r>
        <w:rPr/>
        <w:t xml:space="preserve"> кв. м) находятся остатки двух десятков бугров</w:t>
      </w:r>
      <w:r>
        <w:rPr>
          <w:lang w:val="en-US" w:eastAsia="en-US"/>
        </w:rPr>
        <w:t xml:space="preserve"> —</w:t>
      </w:r>
      <w:r>
        <w:rPr/>
        <w:t xml:space="preserve"> тобе</w:t>
      </w:r>
      <w:r>
        <w:rPr>
          <w:lang w:val="en-US" w:eastAsia="en-US"/>
        </w:rPr>
        <w:t xml:space="preserve"> — </w:t>
      </w:r>
      <w:r>
        <w:rPr/>
        <w:t>различной величины: Пшук-Мардан, Костобе, Чаштобе, Сейтман-Тобе, Ахайтобе, Чольтобе и др.</w:t>
      </w:r>
    </w:p>
    <w:p>
      <w:pPr>
        <w:pStyle w:val="Normal"/>
        <w:autoSpaceDE w:val="false"/>
        <w:spacing w:lineRule="auto" w:line="259" w:before="20" w:after="0"/>
        <w:ind w:firstLine="567"/>
        <w:jc w:val="both"/>
        <w:rPr/>
      </w:pPr>
      <w:r>
        <w:rPr/>
        <w:t>Самый крупный носит название Кокмардан, по названию урочища, где сосредоточено основное число памятников. Развали</w:t>
        <w:softHyphen/>
        <w:t>ны состоят из двух частей: основного бугра и всхолмлений рядом с ним. Основной бугор</w:t>
      </w:r>
      <w:r>
        <w:rPr>
          <w:lang w:val="en-US" w:eastAsia="en-US"/>
        </w:rPr>
        <w:t xml:space="preserve"> —</w:t>
      </w:r>
      <w:r>
        <w:rPr/>
        <w:t xml:space="preserve"> центральная часть городища</w:t>
      </w:r>
      <w:r>
        <w:rPr>
          <w:lang w:val="en-US" w:eastAsia="en-US"/>
        </w:rPr>
        <w:t xml:space="preserve"> —</w:t>
      </w:r>
      <w:r>
        <w:rPr/>
        <w:t xml:space="preserve"> находится на острове, образованном на месте слияния двух древних протоков Арыси. Площадь бугра чуть более двух гектаров, а наибольшая высота</w:t>
      </w:r>
      <w:r>
        <w:rPr>
          <w:lang w:val="en-US" w:eastAsia="en-US"/>
        </w:rPr>
        <w:t xml:space="preserve"> 15</w:t>
      </w:r>
      <w:r>
        <w:rPr/>
        <w:t xml:space="preserve"> м. Севернее, в полукилометре обнаружен городской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екрополь, состоящий из нескольких десятков оплывших курганов высотой до</w:t>
      </w:r>
      <w:r>
        <w:rPr>
          <w:lang w:val="en-US" w:eastAsia="en-US"/>
        </w:rPr>
        <w:t xml:space="preserve"> 2—2,5</w:t>
      </w:r>
      <w:r>
        <w:rPr/>
        <w:t xml:space="preserve"> и диаметром до</w:t>
      </w:r>
      <w:r>
        <w:rPr>
          <w:lang w:val="en-US" w:eastAsia="en-US"/>
        </w:rPr>
        <w:t xml:space="preserve"> 15</w:t>
      </w:r>
      <w:r>
        <w:rPr/>
        <w:t xml:space="preserve"> м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Раскопки велись одновременно на городище и курганном мо</w:t>
        <w:softHyphen/>
        <w:t>гильнике. Дома, как правило, однокомнатные (вторая комната была кладовой), заглублены в землю, вернее в культурный слой, поэтому с улицы в них вели три-пять ступенек. Замечено, что двери у дома устраивались вблизи одного из углов. Напротив входа, ближе к центру, находился прямоугольный напольный очаг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 периметру комнаты у стен стояли невысокие суфы-лежанки. В углах, у стен, устраивались сосуды для воды и-пищи, обычно это хумы, водоносные кувшины, горшк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Рядом с очагом на полу лежали зернотерки и жернова. Целые или в обломках, они найдены почти в каждом доме. Иногда в домах сооружался специальный постав для жернов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Хозяйство, ремесло, сельское хозяйство.</w:t>
      </w:r>
      <w:r>
        <w:rPr/>
        <w:t xml:space="preserve"> Как обычно, основной материал, который находят археологи при раскопках древних городов и поселений,</w:t>
      </w:r>
      <w:r>
        <w:rPr>
          <w:lang w:val="en-US" w:eastAsia="en-US"/>
        </w:rPr>
        <w:t xml:space="preserve"> —</w:t>
      </w:r>
      <w:r>
        <w:rPr/>
        <w:t xml:space="preserve"> керамика: сосуды для приготовления пищи </w:t>
      </w:r>
      <w:r>
        <w:rPr>
          <w:lang w:val="en-US" w:eastAsia="en-US"/>
        </w:rPr>
        <w:t>—</w:t>
      </w:r>
      <w:r>
        <w:rPr/>
        <w:t xml:space="preserve"> котлы, горшки с крышками, сковороды, очажные подставки;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осуды для переноски воды</w:t>
      </w:r>
      <w:r>
        <w:rPr>
          <w:lang w:val="en-US" w:eastAsia="en-US"/>
        </w:rPr>
        <w:t xml:space="preserve"> —</w:t>
      </w:r>
      <w:r>
        <w:rPr/>
        <w:t xml:space="preserve"> широкогорлые кувшины с одной или двумя ручками, кувшины с горизонтальной ручкой, двуручные | горшки. Как уже отмечалось, продукты хранились в больших И сосудах</w:t>
      </w:r>
      <w:r>
        <w:rPr>
          <w:lang w:val="en-US" w:eastAsia="en-US"/>
        </w:rPr>
        <w:t xml:space="preserve"> —</w:t>
      </w:r>
      <w:r>
        <w:rPr/>
        <w:t xml:space="preserve"> хумах, которые вкапывали в землю. И, наконец, столо</w:t>
        <w:softHyphen/>
        <w:t>вые, изящно сделанные кружки, кувшины, чаш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Кангюйцы умели выплавлять железо, делать из него предметы обихода. Найдены круглые крицы</w:t>
      </w:r>
      <w:r>
        <w:rPr>
          <w:lang w:val="en-US" w:eastAsia="en-US"/>
        </w:rPr>
        <w:t xml:space="preserve"> —</w:t>
      </w:r>
      <w:r>
        <w:rPr/>
        <w:t xml:space="preserve"> заготовки железа, из которых кузнецы выковывали серпы, ножи, наконечники стрел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Из кости изготавливались накладки для сложносоставных лу</w:t>
        <w:softHyphen/>
        <w:t>ков, ручки ножей, булавки, застежки, различного рода амулеты. Интересны амулеты из фаланг волка, орла, собаки. Оригинальны выточенные из кости булавки с фигурными головка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Ювелирные изделия и украшения делались из золота, бронзы. Найдена, например, бляшка из золотой фольги с вставкой из красного камня, оконтуренного ложной зернью. Бусы делали из граната, сердолика, бирюзы, разноцветного стекл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редметы вооружения представлены железными трехлопастны</w:t>
        <w:softHyphen/>
        <w:t>ми наконечниками стрел, сложными луками с костяными наклад</w:t>
        <w:softHyphen/>
        <w:t>ками, короткими железными мечами и однолезвийными кинжала</w:t>
        <w:softHyphen/>
        <w:t>ми. Много пряжек из железа и бронзы, оставшихся от кожаных поясов. Среди украшений</w:t>
      </w:r>
      <w:r>
        <w:rPr>
          <w:lang w:val="en-US" w:eastAsia="en-US"/>
        </w:rPr>
        <w:t xml:space="preserve"> —</w:t>
      </w:r>
      <w:r>
        <w:rPr/>
        <w:t xml:space="preserve"> каменные, металлические, стеклян</w:t>
        <w:softHyphen/>
        <w:t>ные бусы, серьги и подвески со вставками из цветных камней, с гроздьями бронзовых или золотых шариков, гривны, сплетенные из проволочных дротов, шпильк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 развитое земледелие указывают находки зерен злаковых, наличие зерновых ям, соломы в обмазке пола и в сырцовом кирпиче, множество зернотерок и хумов для хранения зерна. Обработка почвы производилась каменными мотыгами, находки которых обычны на поселениях. Использовались и костяные земледельческие орудия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Ирригация в первые века н. э. имела ограниченные размеры. Как правило, она сводилась к использованию воды при помощи простейших приемов. Предварительное изучение ирригации в урочище Кокмардан показало, что для орошения использовались обвалованные старицы Арыси и дамбированные протоки, из кото</w:t>
        <w:softHyphen/>
        <w:t>рых выводились каналы, подводившие воду к полям и огородам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ажной отраслью хозяйства являлось скотоводство. Большое количество костных останков домашних животных: лошадей, овец, коз, крупного рогатого скота на древнезсмледельческих поселени</w:t>
        <w:softHyphen/>
        <w:t>ях</w:t>
      </w:r>
      <w:r>
        <w:rPr>
          <w:lang w:val="en-US" w:eastAsia="en-US"/>
        </w:rPr>
        <w:t xml:space="preserve"> —</w:t>
      </w:r>
      <w:r>
        <w:rPr/>
        <w:t xml:space="preserve"> достаточно наглядно свидетельствует о значимости скотовод</w:t>
        <w:softHyphen/>
        <w:t>ств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жизни поселенцев большую роль играла охота. При раскопках найдены кости косули, тау-теке, архара, сайгака. Часто встречаются рога архара и марала, служившие для изготовления разнообразных изделий. Охотились на водоплавающую птицу</w:t>
      </w:r>
      <w:r>
        <w:rPr>
          <w:lang w:val="en-US" w:eastAsia="en-US"/>
        </w:rPr>
        <w:t xml:space="preserve"> —</w:t>
      </w:r>
      <w:r>
        <w:rPr/>
        <w:t xml:space="preserve"> уток, гусей, пеликанов. Было развито рыболовство, о чем свидетельствуют находки рыбных костей и чешуи. Рыбу били гарпунами, ловили различными рыболовными снастя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Определенное значение в хозяйстве играл сбор плодов дикорас</w:t>
        <w:softHyphen/>
        <w:t>тущих яблонь, груш, урюка, боярышника, фисташк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Таким образом, на рубеже н. э. и в первой половине</w:t>
      </w:r>
      <w:r>
        <w:rPr>
          <w:lang w:val="en-US" w:eastAsia="en-US"/>
        </w:rPr>
        <w:t xml:space="preserve"> I</w:t>
      </w:r>
      <w:r>
        <w:rPr/>
        <w:t xml:space="preserve"> тыс. н. э. на юге Казахстана существовало и развивалось крупное могущес</w:t>
        <w:softHyphen/>
        <w:t>твенное государственное объединение</w:t>
      </w:r>
      <w:r>
        <w:rPr>
          <w:lang w:val="en-US" w:eastAsia="en-US"/>
        </w:rPr>
        <w:t xml:space="preserve"> —</w:t>
      </w:r>
      <w:r>
        <w:rPr/>
        <w:t xml:space="preserve"> Кангюй, которое играло важную роль в истории Востока. Население его занималось земледелием и скотоводством, ремеслами, торговлей. Кангюй был связан политическими, экономическими и культурными связями с Китаем, Парфисй, Римом и Кушанской империей'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autoSpaceDE w:val="false"/>
        <w:spacing w:before="200" w:after="0"/>
        <w:ind w:firstLine="567"/>
        <w:jc w:val="both"/>
        <w:rPr/>
      </w:pPr>
      <w:r>
        <w:rPr>
          <w:b/>
          <w:bCs/>
          <w:lang w:val="en-US" w:eastAsia="en-US"/>
        </w:rPr>
        <w:t>§ 6.</w:t>
      </w:r>
      <w:r>
        <w:rPr>
          <w:b/>
          <w:bCs/>
        </w:rPr>
        <w:t xml:space="preserve"> Хунну</w:t>
      </w:r>
    </w:p>
    <w:p>
      <w:pPr>
        <w:pStyle w:val="Normal"/>
        <w:autoSpaceDE w:val="false"/>
        <w:spacing w:lineRule="auto" w:line="259" w:before="60" w:after="0"/>
        <w:ind w:firstLine="567"/>
        <w:jc w:val="both"/>
        <w:rPr/>
      </w:pPr>
      <w:r>
        <w:rPr/>
        <w:t>В истории широко известно имя гуннов. Название исчезнувше</w:t>
        <w:softHyphen/>
        <w:t>го народа ассоциируется с воинственностью, жестокостью и вар</w:t>
        <w:softHyphen/>
        <w:t>варством. Гунны во главе с Атиллой делали опустошительные набеги на европейские страны, они положили начало великому переселению народов. Все это знакомые события европейской истории. Менее известны азиатские племена гуннов, обитавших в Центральной Азии, в том числе, на территории Казахстана в последние века до н. э.</w:t>
      </w:r>
      <w:r>
        <w:rPr>
          <w:lang w:val="en-US" w:eastAsia="en-US"/>
        </w:rPr>
        <w:t xml:space="preserve"> —</w:t>
      </w:r>
      <w:r>
        <w:rPr/>
        <w:t xml:space="preserve"> первые века н. э. В исторической литературе они известны под именем хунну или сюнну</w:t>
      </w:r>
      <w:r>
        <w:rPr>
          <w:vertAlign w:val="superscript"/>
        </w:rPr>
        <w:t>15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источниках сохранились сведения о взаимоотношениях хунну с кангюя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</w:t>
      </w:r>
      <w:r>
        <w:rPr>
          <w:lang w:val="en-US" w:eastAsia="en-US"/>
        </w:rPr>
        <w:t xml:space="preserve"> 55</w:t>
      </w:r>
      <w:r>
        <w:rPr/>
        <w:t xml:space="preserve"> г. произошло разделение могущественного гуннского государства на две части</w:t>
      </w:r>
      <w:r>
        <w:rPr>
          <w:lang w:val="en-US" w:eastAsia="en-US"/>
        </w:rPr>
        <w:t xml:space="preserve"> —</w:t>
      </w:r>
      <w:r>
        <w:rPr/>
        <w:t xml:space="preserve"> южную и северную. В северо-западной Монголии вблизи озера Кыргыз </w:t>
      </w:r>
      <w:r>
        <w:rPr>
          <w:lang w:val="en-US"/>
        </w:rPr>
        <w:t>Hyp</w:t>
      </w:r>
      <w:r>
        <w:rPr/>
        <w:t xml:space="preserve"> властелин северных гуннов Чжичжи основал свою резиденцию. Отсюда он совершал походы на соседние племена усуней. Во  враждебных отношениях с Чжичжи находился Китай, особенно после того, как тот приказал убить китайского чиновника и посла. Острое соперничество проис</w:t>
        <w:softHyphen/>
        <w:t>ходило между ним и главой южных гуннов. В этих условиях для Чжичжи оказалось своевременным предложение владетеля госу</w:t>
        <w:softHyphen/>
        <w:t>дарства Кангюй, которое находилось на берегах Сырдарьи, о союзе и совместной борьбе с государством Усунь. Он пригласил Чжичжи в свои восточные владения</w:t>
      </w:r>
      <w:r>
        <w:rPr>
          <w:lang w:val="en-US" w:eastAsia="en-US"/>
        </w:rPr>
        <w:t xml:space="preserve"> —</w:t>
      </w:r>
      <w:r>
        <w:rPr/>
        <w:t xml:space="preserve"> в Таласскую долину и предоставил ему право командовать кангюйской кавалерией. Кроме того, отдал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шаныою в жены свою дочь, подарил несколько тысяч верблюдов, ослов, лошадей, Кангюйский владетель надеялся, что Чжичжи вскоре разобьет армию усуней, захватит их владения в долине Или и Чу. Однако Чжичжи не смог разгромить усуней. Назревал конфликт между ним и обманувшимися в своих надеждах кангюй-скими аристократами. Вскоре произошел разрыв. По словам летописцев, шаньюй отказался подчиниться обычаям кангюйцев, «в гневе убил дочь канпойского князя, а также именитых людей и несколько сотен простого народа, или же бросал их в реку Далай (Талас)». За это Чжичжи был изгнан из ставки кангюйского владетеля и ушел в верховья Таласа, где стал строить себе город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Усиление Чжичжи и его продолжающиеся набеги на усуней серьезно беспокоили Китайскую империю. Попытка нейтрализо</w:t>
        <w:softHyphen/>
        <w:t>вать Чжичжи дипломатическим путем не увенчалась успехом, и китайцы стали готовиться к войн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скоре китайское войско выступило в поход. Оно двигалось двумя путями. Три отряда шли южным путем через Кашгар, Фергану, перевалы Чанач на Чаткальском хребте и Карабура на Таласском; три отряда шли северным путем</w:t>
      </w:r>
      <w:r>
        <w:rPr>
          <w:lang w:val="en-US" w:eastAsia="en-US"/>
        </w:rPr>
        <w:t xml:space="preserve"> —</w:t>
      </w:r>
      <w:r>
        <w:rPr/>
        <w:t xml:space="preserve"> из Восточного Туркестана, видимо, через перевал Бедель в Иссык-Кульскую котловину, где находилась ставка усуней Чигучен, затем в Чуйскую долину и к Таласу. Войска соединились у стен города Чжичж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есмотря на героическое сопротивление гуннов, китайцы сожгли внешнюю деревянную стену, проломили земляной вал, ворвались в город, захватили цитадель. Чжичжи с приближенными был пленен вместе с многочисленной родней, сыновьями, женами и именитыми князьями в количестве</w:t>
      </w:r>
      <w:r>
        <w:rPr>
          <w:lang w:val="en-US" w:eastAsia="en-US"/>
        </w:rPr>
        <w:t xml:space="preserve"> 1518</w:t>
      </w:r>
      <w:r>
        <w:rPr/>
        <w:t xml:space="preserve"> чел. Все они были обезглавлены</w:t>
      </w:r>
      <w:r>
        <w:rPr>
          <w:vertAlign w:val="superscript"/>
        </w:rPr>
        <w:t>)</w:t>
      </w:r>
      <w:r>
        <w:rPr/>
        <w:t xml:space="preserve"> 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торая волна переселения хунну началась в</w:t>
      </w:r>
      <w:r>
        <w:rPr>
          <w:lang w:val="en-US" w:eastAsia="en-US"/>
        </w:rPr>
        <w:t xml:space="preserve"> 93</w:t>
      </w:r>
      <w:r>
        <w:rPr/>
        <w:t xml:space="preserve"> г. н. э. Они двинулись на запад, покоряя одни племена, увлекая за собой другие, проникли на Сырдарью, в Приаралье, Центральный и Западный Казахстан. В</w:t>
      </w:r>
      <w:r>
        <w:rPr>
          <w:lang w:val="en-US" w:eastAsia="en-US"/>
        </w:rPr>
        <w:t xml:space="preserve"> IV</w:t>
      </w:r>
      <w:r>
        <w:rPr/>
        <w:t xml:space="preserve"> в. н. э. они появились в Европ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 мнению большинства исследователей, хунну были протюр-ками и с их проникновением в Казахстан связано начало тюркиза-ции восточно-иранских племен кангюев. С первой половины</w:t>
      </w:r>
      <w:r>
        <w:rPr>
          <w:lang w:val="en-US" w:eastAsia="en-US"/>
        </w:rPr>
        <w:t xml:space="preserve"> I</w:t>
      </w:r>
      <w:r>
        <w:rPr/>
        <w:t xml:space="preserve"> тыс. н. э. меняется антропологический тип племен Семиречья и Южного Казахстана, появляются монголоидные черты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Хозяйство хунну.</w:t>
      </w:r>
      <w:r>
        <w:rPr/>
        <w:t xml:space="preserve"> Главную роль в жизни хунну играло скотовод</w:t>
        <w:softHyphen/>
        <w:t>ство, особенно коневодство. Без лошадей кочевое скотоводство было невозможным, в военных походах кони не только несли на себе всадников, но и снабжали пищей. Лошади в массе своей были небольшого роста, коренастые, грубого мускулистого сложения, с короткой широкой мордой. Они были выносливы, легко взбира</w:t>
        <w:softHyphen/>
        <w:t>лись на горные кручи и преодолевали водные преграды. «В восхождении на склоны гор и спуске с них при входе в горные реки и выходе из них лошади Серединного царства уступают сюннус-ким»,</w:t>
      </w:r>
      <w:r>
        <w:rPr>
          <w:lang w:val="en-US" w:eastAsia="en-US"/>
        </w:rPr>
        <w:t xml:space="preserve"> —</w:t>
      </w:r>
      <w:r>
        <w:rPr/>
        <w:t xml:space="preserve"> писал китайский сановник Чао Ко. Овца была также универсальным животным. Система хозяйства хунну может быть названа первобытным, или экстенсивным скотоводством. У них существовала оседлость и земледелие. В источниках сообщается, что «в северных землях стужа рано наступает, и хотя неудобно сеять просо, но в земле гуннов сеяли»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Охота также играла в жизни гуннов большую роль. Об этом источники сообщают: «Мальчики могут ездить верхом на овцах, натягивать лук и стрелять птиц и мышей; немного подросши, они стреляют лисиц и зайцев, которых употребляют в пищу... По существующим среди них обычаям, в спокойное время следуют за скотом и попутно охотятся на птиц и зверей, поддерживая таким образом существование»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Ремесла и торговля.</w:t>
      </w:r>
      <w:r>
        <w:rPr/>
        <w:t xml:space="preserve"> О развитии ремесел у хунну известно по находкам изделий из металла, кости и рога, камня, глины и дерева. Наличие в погребениях керамики, кувшинов, горшков, кружек, изготовленных вручную и на гончарном круге, свидетельствует о довольно высоком уровне развития гончарного искусства. Наряду с предметами местного производства при раскопках погребений хунну встречаются вещи иноземного происхождения. Часть их попадала сюда в результате торговли: шелковые ткани, китайские предметы роскоши из дерева, лака, зеркала, поделки из нефрит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Общество хунну.</w:t>
      </w:r>
      <w:r>
        <w:rPr/>
        <w:t xml:space="preserve"> В хуннском обществе были сильны черты патриархально-родовых отношений. По сведениям источников, хунну делились на</w:t>
      </w:r>
      <w:r>
        <w:rPr>
          <w:lang w:val="en-US" w:eastAsia="en-US"/>
        </w:rPr>
        <w:t xml:space="preserve"> 24</w:t>
      </w:r>
      <w:r>
        <w:rPr/>
        <w:t xml:space="preserve"> рода, во главе которых стояли начальники поколений (старейшины). Имелись совет старейшин и народное собрание. Источники сообщают, что «у хунну было обыкновение три раза в году собираться в Лунци, где в первой, пятой и девятой луне, в день, под названием «сюй» приносили жертву духу неба... на сих собраниях начальники поколений рассуждали о государствен</w:t>
        <w:softHyphen/>
        <w:t>ных делах, забавлялись конской скачкой и бегом верблюдов». Однако в недрах родового строя уже зрели черты новых обществен</w:t>
        <w:softHyphen/>
        <w:t>ных отношений. В основе этого процесса лежало развитие произ</w:t>
        <w:softHyphen/>
        <w:t>водства и производственных отношений. Одной из причин явилось развитие обмена и торговли. Изделия из золота, дорогие инозем</w:t>
        <w:softHyphen/>
        <w:t>ные товары, найденные при раскопках, свидетельствуют о возро</w:t>
        <w:softHyphen/>
        <w:t>сших потребностях верхушки обществ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Источники сообщают о существовании среди хунну частно-семейной .и личной собственности на скот. Помимо личной собственности на скот в источниках имеется указание на личную собственность на землю. «Каждый тоже,</w:t>
      </w:r>
      <w:r>
        <w:rPr>
          <w:lang w:val="en-US" w:eastAsia="en-US"/>
        </w:rPr>
        <w:t xml:space="preserve"> —</w:t>
      </w:r>
      <w:r>
        <w:rPr/>
        <w:t xml:space="preserve"> говорится в источни</w:t>
        <w:softHyphen/>
        <w:t>ках,</w:t>
      </w:r>
      <w:r>
        <w:rPr>
          <w:lang w:val="en-US" w:eastAsia="en-US"/>
        </w:rPr>
        <w:t xml:space="preserve"> —</w:t>
      </w:r>
      <w:r>
        <w:rPr/>
        <w:t xml:space="preserve"> имеет выделенный участок земли», которые, как полагают некоторые исследователи, несомненно, относятся к индивидуаль</w:t>
        <w:softHyphen/>
        <w:t>ным хозяйствам</w:t>
      </w:r>
      <w:r>
        <w:rPr>
          <w:vertAlign w:val="superscript"/>
        </w:rPr>
        <w:t>17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У хунну имелись рабы, которые формировались из числа военнопленных и населения подвластных областей. Они использо</w:t>
        <w:softHyphen/>
        <w:t>вались в качестве домашней прислуги, в качестве пастухов, ремес</w:t>
        <w:softHyphen/>
        <w:t>ленников и землепашце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исьменные источники сообщают также о форме власти и в хуннском обществе. Во главе страны стоял шаньюй, который был неограниченным властелином, за ним шли князья, носившие общее название темников. По свидетельствам письменных источ</w:t>
        <w:softHyphen/>
        <w:t>ников, они являлись сыновьями, братьями или близкими род</w:t>
        <w:softHyphen/>
        <w:t>ственниками шаньюя. Всего темников было</w:t>
      </w:r>
      <w:r>
        <w:rPr>
          <w:lang w:val="en-US" w:eastAsia="en-US"/>
        </w:rPr>
        <w:t xml:space="preserve"> 24,</w:t>
      </w:r>
      <w:r>
        <w:rPr/>
        <w:t xml:space="preserve"> и каждый из них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имел свой участок земли для кочевий. В источниках есть упомина</w:t>
        <w:softHyphen/>
        <w:t>ние о налогах, как средстве эксплуатации низ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явление у хунну частной собственности на скот и землю, сложение примитивного бюрократического аппарата, введение налогов как формы эксплуатации, распространение письменности, знаменовали собой их переход к новому этапу</w:t>
      </w:r>
      <w:r>
        <w:rPr>
          <w:lang w:val="en-US" w:eastAsia="en-US"/>
        </w:rPr>
        <w:t xml:space="preserve"> —</w:t>
      </w:r>
      <w:r>
        <w:rPr/>
        <w:t xml:space="preserve"> классовому обществу и государству.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b/>
          <w:bCs/>
          <w:lang w:val="en-US" w:eastAsia="en-US"/>
        </w:rPr>
        <w:t>§ 7.</w:t>
      </w:r>
      <w:r>
        <w:rPr>
          <w:b/>
          <w:bCs/>
        </w:rPr>
        <w:t>Сарматы</w:t>
      </w:r>
    </w:p>
    <w:p>
      <w:pPr>
        <w:pStyle w:val="Normal"/>
        <w:autoSpaceDE w:val="false"/>
        <w:spacing w:lineRule="auto" w:line="259" w:before="120" w:after="0"/>
        <w:ind w:firstLine="567"/>
        <w:jc w:val="both"/>
        <w:rPr/>
      </w:pPr>
      <w:r>
        <w:rPr/>
        <w:t xml:space="preserve">Этноним «Сарматы» употребляется в античных источниках с </w:t>
      </w:r>
      <w:r>
        <w:rPr>
          <w:lang w:val="en-US" w:eastAsia="en-US"/>
        </w:rPr>
        <w:t>III</w:t>
      </w:r>
      <w:r>
        <w:rPr/>
        <w:t xml:space="preserve"> в. до н. э. В это время начинается систематическое завоевание Скифии сарматами. По словам Диодора, сарматы «опустошили» значительную часть Скифии, поголовно истребляя побежденных, обратили большую часть страны в пустыню. Роксоланы</w:t>
      </w:r>
      <w:r>
        <w:rPr>
          <w:lang w:val="en-US" w:eastAsia="en-US"/>
        </w:rPr>
        <w:t xml:space="preserve"> —</w:t>
      </w:r>
      <w:r>
        <w:rPr/>
        <w:t xml:space="preserve"> одно</w:t>
      </w:r>
      <w:r>
        <w:rPr>
          <w:b/>
          <w:bCs/>
        </w:rPr>
        <w:t xml:space="preserve"> из </w:t>
      </w:r>
      <w:r>
        <w:rPr/>
        <w:t>сарматских племен</w:t>
      </w:r>
      <w:r>
        <w:rPr>
          <w:lang w:val="en-US" w:eastAsia="en-US"/>
        </w:rPr>
        <w:t xml:space="preserve"> —</w:t>
      </w:r>
      <w:r>
        <w:rPr/>
        <w:t xml:space="preserve"> уже в</w:t>
      </w:r>
      <w:r>
        <w:rPr>
          <w:lang w:val="en-US" w:eastAsia="en-US"/>
        </w:rPr>
        <w:t xml:space="preserve"> I</w:t>
      </w:r>
      <w:r>
        <w:rPr/>
        <w:t xml:space="preserve"> в. н. э. достигли границ Мидии и столкнулись с Римом. Вслед за ними шли аланы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арматы принимали активное участие в политической жизни населения на занятых ими землях. Так, в конце П в. до н. э. роксоланы выступают на стороне скифов в войне с Диафантом, полководцем понтийского царя Митридата. В</w:t>
      </w:r>
      <w:r>
        <w:rPr>
          <w:lang w:val="en-US" w:eastAsia="en-US"/>
        </w:rPr>
        <w:t xml:space="preserve"> I</w:t>
      </w:r>
      <w:r>
        <w:rPr/>
        <w:t xml:space="preserve"> в. до н. э. сарматы были на стороне Митридата в его борьбе с Римом. В</w:t>
      </w:r>
      <w:r>
        <w:rPr>
          <w:lang w:val="en-US" w:eastAsia="en-US"/>
        </w:rPr>
        <w:t xml:space="preserve"> 49</w:t>
      </w:r>
      <w:r>
        <w:rPr/>
        <w:t xml:space="preserve"> г. до н. э. римляне вместе с аорсами (сарматское племя) побеждают сираков (другое сарматское племя), союзников боспорского царя</w:t>
      </w:r>
      <w:r>
        <w:rPr>
          <w:vertAlign w:val="superscript"/>
        </w:rPr>
        <w:t>18</w:t>
      </w:r>
      <w:r>
        <w:rPr/>
        <w:t>. Аланы, выступившие в поход позже других племен, дошли до Северного Причерноморья. Позднее вместе с гуннами, дошли до Испании. Грозные союзы племен возглавляемые родственными племенами, которые назывались общим именем сарматы были связаны по происхождению с кочевниками Южного Приаралья. Нет никакого сомнения в их этнической связи с савромата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Археологические памятники.</w:t>
      </w:r>
      <w:r>
        <w:rPr/>
        <w:t xml:space="preserve"> К началу</w:t>
      </w:r>
      <w:r>
        <w:rPr>
          <w:lang w:val="en-US" w:eastAsia="en-US"/>
        </w:rPr>
        <w:t xml:space="preserve"> IV</w:t>
      </w:r>
      <w:r>
        <w:rPr/>
        <w:t xml:space="preserve"> в. н. э. савроматы занимали территорию от Дона до Эмбы. В указанное время сложились два локальные варианта культуры: Западный</w:t>
      </w:r>
      <w:r>
        <w:rPr>
          <w:lang w:val="en-US" w:eastAsia="en-US"/>
        </w:rPr>
        <w:t xml:space="preserve"> —</w:t>
      </w:r>
      <w:r>
        <w:rPr/>
        <w:t xml:space="preserve"> Болга-ро-Донской и Восточный</w:t>
      </w:r>
      <w:r>
        <w:rPr>
          <w:lang w:val="en-US" w:eastAsia="en-US"/>
        </w:rPr>
        <w:t xml:space="preserve"> —</w:t>
      </w:r>
      <w:r>
        <w:rPr/>
        <w:t xml:space="preserve"> Уральски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лемена савроматов (Прохоровская культура) хоронили своих покойников только под курганными насыпями, как правило зем</w:t>
        <w:softHyphen/>
        <w:t>ляными, очень редко обложенными камнями. Для ранних сарма</w:t>
        <w:softHyphen/>
        <w:t>тов характерна глиняная и утрамбованная, иногда обожженная</w:t>
      </w:r>
      <w:r>
        <w:rPr>
          <w:lang w:val="en-US" w:eastAsia="en-US"/>
        </w:rPr>
        <w:t xml:space="preserve"> • </w:t>
      </w:r>
      <w:r>
        <w:rPr/>
        <w:t>площадка, расположенная над или вокруг могилы, а также обло</w:t>
        <w:softHyphen/>
        <w:t>женные деревом, плахами и корой могильные ямы. Для Прохоров-ской культуры характерно вытянутое на спине положение погре</w:t>
        <w:softHyphen/>
        <w:t>бенного, головой на юг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мимо перенятых у савроматов савана и коры встречаются конструкции гробов в виде долбленных колод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о второй период (Сусловская культура) с конца</w:t>
      </w:r>
      <w:r>
        <w:rPr>
          <w:lang w:val="en-US" w:eastAsia="en-US"/>
        </w:rPr>
        <w:t xml:space="preserve"> II</w:t>
      </w:r>
      <w:r>
        <w:rPr/>
        <w:t xml:space="preserve"> в. до н. э. начала</w:t>
      </w:r>
      <w:r>
        <w:rPr>
          <w:lang w:val="en-US" w:eastAsia="en-US"/>
        </w:rPr>
        <w:t xml:space="preserve"> I</w:t>
      </w:r>
      <w:r>
        <w:rPr/>
        <w:t xml:space="preserve"> в. н. э. типы погребальных сооружений остаются прежни</w:t>
        <w:softHyphen/>
        <w:t>ми, но резко уменьшается число подбойных могил, исчезают катакомбы. Сохраняются могильные ямы с заплечиками или уступами.</w:t>
      </w:r>
    </w:p>
    <w:p>
      <w:pPr>
        <w:pStyle w:val="Normal"/>
        <w:autoSpaceDE w:val="false"/>
        <w:ind w:firstLine="567"/>
        <w:jc w:val="both"/>
        <w:rPr/>
      </w:pPr>
      <w:r>
        <w:rPr/>
        <w:t>К культовым предметам относятся уникальные находки антропоморфных статуй, сделанных из известняка и помещенных на курганах. Известен культовый комплекс Байте на Устюрте, насчи</w:t>
        <w:softHyphen/>
        <w:t>тывающий три группы и представленный курганами и обломками скульптур. Изваяния изготавливались из известняка. Подавляю</w:t>
        <w:softHyphen/>
        <w:t>щее большинство относится к числу плоских скульптур, где грави</w:t>
        <w:softHyphen/>
        <w:t>ровкой достаточно точно передана натура. Изваяния воспроизво</w:t>
        <w:softHyphen/>
        <w:t>дят стоящую мужскую фигуру, правая рука раскрыта, ладонью прижата к животу. Лица выразительны, рельефом изображены брови, нос, глаза, тонкие усы, углублением рот. Скульптуры имеют мечи, кинжалы, луки, на головах шлемы, пояса, на них «надеты» украшения, гривны, браслеты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здние сарматы расселялись в полосе от зауральских степей практически до р. Буга, охватывая регионы Приуралья, Поволжья, Придонья. Хронологически</w:t>
      </w:r>
      <w:r>
        <w:rPr>
          <w:lang w:val="en-US" w:eastAsia="en-US"/>
        </w:rPr>
        <w:t xml:space="preserve"> —</w:t>
      </w:r>
      <w:r>
        <w:rPr/>
        <w:t xml:space="preserve"> это период</w:t>
      </w:r>
      <w:r>
        <w:rPr>
          <w:lang w:val="en-US" w:eastAsia="en-US"/>
        </w:rPr>
        <w:t xml:space="preserve"> II—IV</w:t>
      </w:r>
      <w:r>
        <w:rPr/>
        <w:t xml:space="preserve"> вв. н. э. Поздние сарматы сохранили и продолжили многие традиции. Основная масса умерших захоронена в узких могильных ямах с подбоем. Среди новых черт культуры отмечены деформированные черепа. Встречаются сложные с костными накладками лук и украшения из золота и инкрустацией драгоценными камня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Хозяйство сарматов. В</w:t>
      </w:r>
      <w:r>
        <w:rPr/>
        <w:t xml:space="preserve"> условиях степных пространств главным и определяющим укладом населения было кочевое скотоводство. Сарматы разводили преимущественно лошадей и овец. В засушли</w:t>
        <w:softHyphen/>
        <w:t>вых условиях степей лимитирующим фактором в использовании пастбищ явилась питьевая вода. Не случайно, значительная часть археологических памятников расположена вдоль крупных водных артерий, в местах выхода подземных вод, либо вблизи пресных степных речек и озер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 xml:space="preserve">В зимних условиях резко континентального климата скотоводы откочевывали в районы с расчленным рельефом, где могли найти </w:t>
      </w:r>
      <w:r>
        <w:rPr>
          <w:lang w:val="en-US" w:eastAsia="en-US"/>
        </w:rPr>
        <w:t>.</w:t>
      </w:r>
      <w:r>
        <w:rPr/>
        <w:t xml:space="preserve"> естественные укрытия для животных. Таковыми в Западном Казах</w:t>
        <w:softHyphen/>
        <w:t>стане являются южные и восточные песчаные массивы с бессточ</w:t>
        <w:softHyphen/>
        <w:t>ными речками, отроги общего Сырта и долины крупных рек. Кочевники выбирали места с расчетом на древесно-кустарниковую растительность. Именно в раннем железном веке в подавляющем большинстве районов края были сведены на нет большие лесные массивы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есной кочевники покидали зимние пастбища, что давало возможность восстановления кормовых угодий и обеспечивало новую зимовку. В целом сарматы лишь выборочно использовали лучшие кормовые участки, после их стравливания они откочевыва</w:t>
        <w:softHyphen/>
        <w:t>ли на новые пастбища. В результате, обширные равнинные про</w:t>
        <w:softHyphen/>
        <w:t>странства, расположенные</w:t>
      </w:r>
      <w:r>
        <w:rPr>
          <w:lang w:val="en-US" w:eastAsia="en-US"/>
        </w:rPr>
        <w:t xml:space="preserve"> -</w:t>
      </w:r>
      <w:r>
        <w:rPr/>
        <w:t xml:space="preserve"> вдали от водоемов, использовались случайно, главным образом при перегоне скота</w:t>
      </w:r>
      <w:r>
        <w:rPr>
          <w:vertAlign w:val="superscript"/>
        </w:rPr>
        <w:t>19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Таким образом, племена саков, усуней, хунну, сарматов достигли высокого уровня в создании своеобразной кочевой цивилизации, характеризующейся государственным уровнем общественного ус</w:t>
        <w:softHyphen/>
        <w:t>тройства, своеобразной материальной культурой и искусством. В это время на территории Казахстана появляется население, гово</w:t>
        <w:softHyphen/>
        <w:t>рящее на прототюркских языках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19"/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spacing w:lineRule="auto" w:line="259"/>
      <w:ind w:firstLine="280"/>
      <w:jc w:val="both"/>
    </w:pPr>
    <w:rPr/>
  </w:style>
  <w:style w:type="paragraph" w:styleId="23">
    <w:name w:val="Основной текст с отступом 2"/>
    <w:basedOn w:val="Normal"/>
    <w:qFormat/>
    <w:pPr>
      <w:autoSpaceDE w:val="false"/>
      <w:spacing w:lineRule="auto" w:line="259"/>
      <w:ind w:firstLine="240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2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15:00Z</dcterms:created>
  <dc:creator>Vlad</dc:creator>
  <dc:description/>
  <cp:keywords/>
  <dc:language>en-US</dc:language>
  <cp:lastModifiedBy>Mage</cp:lastModifiedBy>
  <dcterms:modified xsi:type="dcterms:W3CDTF">2011-10-10T01:15:00Z</dcterms:modified>
  <cp:revision>2</cp:revision>
  <dc:subject/>
  <dc:title>Глава 3</dc:title>
</cp:coreProperties>
</file>