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рокко: Фес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есе к гостинице нельзя было подъехать на такси или гостиничном микроавтобусе. Здесь служащие отеля встречают тебя у городских ворот с осликом или мулом, на спину которого и грузят багаж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го транспорта в старом городе нет в принципе — потому что здесь нет ни одной проезжей улицы. Оно и понятно, ведь средневековый Фес не затронули никакие перепланировки. При том что населения в нем почти милли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я так долго вели по темным, невзрачным улочкам, что невольно возникло сомнение: а вдруг и гостиница окажется та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неприметной дверью открылся богато украшенный внутренний дворик, посреди которого тихо журчал фон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рокко любят украшать дома резьбой, мозаикой, росписью и витражами. Особенно это заметно в Фесе. Оно и понятно: уже 1200 лет Фес славится на весь арабский мир своими масте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с — первый город, основанный арабами на землях современного Марокко. И, соответственно, первая столица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еданию, своим названием город обязан мотыге. Именно так с одного из марокканских диалектов переводится слово «фес». В VIII веке Идрис I, сын Фатимы, дочери пророка Магомета, решил построить новую столицу, границу которой очертил мотыгой из золота и сереб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рис I заложил Фес, а построил город его сын — Идрис II, мавзолей которого расположен в самом центре. Его четырехскатную, зеленую, черепичную крышу не спутаешь ни с какой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, даже стоя рядом, мавзолей можно не заметить. А все потому, что на узких улочках все здания кажутся одинаковыми, поскольку их нельзя толком рассмотр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двери мавзолея, если они открыты, можно заглянуть в молельный двор. Он никогда не бывает пуст. Поклониться Идрису II, почитаемому мусульманскому святому, люди приезжают издал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итается, что вода фонтанчика, устроенного в стене мавзолея, обладает целительными свойствами. Родители непременно стараются напоить ею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верстие в стене мавзолея правоверные кидают монету, потом прикладывают руку и проворачиваются под ней. Так происходит общение с душой святого, который передает молящемуся барака милость Алла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 вокруг гробницы Идриса II считается священным. Входы в него перегорожены деревянными палками. Проходя под ними, невольно кланяешься, выражая уважение святому. Кроме того, они не подпускают к гробнице нагруженных ос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ак давно на эти улицы немусульман не пускали вовсе. Сейчас таких строгостей уже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многих веков Фес остается одним из центров исламского богословия и учености. Одних религиозных школ —медресе, в городе десятка два. Многие основаны еще в Средние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ресе Сеффарин, построенное в начале XIV века, живут и обучаются мусульманскому богословию три десятка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иться мусульманам положено пять раз в день. Поэтому там есть своя мечеть. Она совсем маленькая. Под стать ей и минарет. Если бы ученики ходили в какую-нибудь из городских мечетей, а их в Фесе около восьмисот, у них бы совсем не оставалось времени на зан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о напротив медресе Сеффарин находятся главные ворота исламского Университета Карауин. Именно в этом университете родилось выражение «халиф на час». А произошло это так: во время ежегодного праздника студенты выбирали себе правителя на следующую неделю. Вечером в день избрания халиф-студент отправлялся к настоящему халифу в гости, и тот в течение часа принимал его как рав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верситет основан в XII веке и считается в мусульманском мире вторым по значимости после каирского Университета Аль-Азх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ие века Карауин пользовался таким уважением, что город Фес называли «Африканскими Афинами». Тогда в этом самом западном университете исламского мира обучались 80 000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преподавали выдающиеся арабские богословы, математики, астрономы, много сделавшие для науки, в том числе и свет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ей день в древний арабский университет Карауин приезжают учиться молодые люди из Ливии, Алжира и Судана. В его стенах получили образование многие политические деятели Марок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очки в районе университета очень колоритны, только вот запах стоит довольно неприятный. Оказывается, за стенами построек располагаются мастерские по выделке кож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хода в мастерскую, на лестнице посетителям вручают по пучку мяты — она отбивает удушливый зап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нь в мастерской стоит отвратительная. А с другой стороны, как еще должна пахнуть кожа, если она два месяца пролежала в извести, а потом еще несколько дней в курином пом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ху, с терассы в мастерской открывается удивительная картина: голоногие люди копошатся вокруг каких-то разноцветных сот — это чаны, в которых обрабатывают и окрашивают кожи. За тысячу лет, что в Фесе существует кожевенное производство, оно нисколько не измен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изменилась и технология выделки кож. Поступившие с бойни шкуры сначала освобождают от шерсти. Она, в отличие от той, что состригают с живых животных, называется «мертвой шерстью» и идет главным образом на вой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 со шкур срезают остатки жира и мяса, после чего их на два месяца погружают в ванны с известью. Там они «дубеют», приобретают нужную прочность, но при этом становятся жесткими, заскорузл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ягкости и эластичности добиваются тем, что поочередно вымачивают кожи в растворе куриного помета и в солоде — настое проращенных зерен ячменя и р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ое техническое приспособление в мастерской — вращающиеся деревянные барабаны. На самом деле, это ни что иное, как огромная примитивная стиральная маш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 ужасные барабаны кожа попадает три раза. После вымачивания в извести, после обработки куриным пометом и после солодовой ва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игшую нужной кондиции кожу вывешивают для просушки здесь же, во дворе мастер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обработки одинаков для всех шкур — козьей, коровьей, овечьей или верблюжьей. Правда верблюжьей кожи стало меньше, потому что в Сахару теперь ездит много туристов, и бедуинам гораздо выгоднее катать на верблюдах туристов, чем сдавать их шкуры сю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только два цвета получают с помощью естественных красителей: желтый — это кожица граната, а коричневый — кора мимозы. А все остальные цвета — это уже хим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тые козьи шкурки пойдут на знаменитые марокканские шлепанцы — бабуши, причем шьют их только муж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ессия кожевенника — не самая престижная. Зато работник мастерской имеет стабильный, хоть и не слишком высокий до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: — Кому принадлежит это бизнес? Он частный или государственны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дали, мастер-кожевенник: — У нас кооператив. В нем около трехсот членов, все владеют делом в равных долях. Кто-то унаследовал долю и профессию от отца, кто-то просто пришел и стал работ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: — Кто эти люди? Какая у кого професс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дали: — Это и есть члены нашего кооператива. Каждый из них способен выполнять здесь любую работу. Узких специалистов в нашей мастерской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окканские ремесленники не платят налогов. Так правительство пытается сохранить традиционные промыслы, которые в противном случае неизбежно бы исчезли. Выдержать конкуренцию с современным массовым производством им не под си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Феса товар расходится по всему Марокко. Изделия здешних кожевенников занимают почетное место на рынках Марракеша, Рабата, Касабланки… Продаются они и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ам, где вещи делают, они, естественно, дешевле. Продаются изделия из местной кожи на рынке, куда я и решила прогулять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: — Все тут действительно недорого. К тому же, как и на любом восточном рынке, можно торговаться. Сколько стои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авец: — Сто дирха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: — Восемьдес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авец: — Нет, сто. Качество какое, посмотр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: — Девяно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: — Ну ладно, по ру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у пару таких тапочек мастер делает целый день и получает за них четыре доллара. А на рынке их можно сторговать за девять, Что ж, эти тапочки-бабуши будут дома напоминать мне о Фесе — этот город, пожалуй, самый колоритный в Марок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0:00Z</dcterms:created>
  <dc:creator>User</dc:creator>
  <dc:description/>
  <cp:keywords/>
  <dc:language>en-US</dc:language>
  <cp:lastModifiedBy>Mage</cp:lastModifiedBy>
  <dcterms:modified xsi:type="dcterms:W3CDTF">2011-10-11T22:00:00Z</dcterms:modified>
  <cp:revision>2</cp:revision>
  <dc:subject/>
  <dc:title>Марокко: Фес </dc:title>
</cp:coreProperties>
</file>