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хитектура Марок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авнении с архитектурой других арабских стран марокканская заметно выделяется пышностью, вниманием к деталям. Объясняется это долгими прочными связями Марокко с Испанией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, грозную крепость, построенную в марокканском Рабате архитекторами-мусульманами из Испании, вполне можно принять за европейск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Иберийском полуострове мавры продержались до конца пятнадцатого века, пока их не изгнали христианские рыц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часть вытесненных из Европы арабов обосновалась в Марокко. С этого времени архитектурный стиль арабской Испании окончательно утвердился на северо-западе Африк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стиль еще называют мавританским. Очень похожие арки и мозаики я видела в Испании, во дворце Альгамбра. Улицы исторической части марокканской столицы — Рабата — выглядят совсем не по-африкански…Такие белые с голубым, дома я видела во многих средиземноморских странах… Но большинство исторических городов Марокко на Рабат отнюдь не похо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ые жилые кварталы старинных марокканских городов — того же Феса – выглядят отнюдь не так празднично. Они кажутся бессмысленным нагромождением унылых серых стен, над которыми кое-где возвышаются минареты мечетей. Забитые народом улочки — узкие, путаные, полутем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ю здесь называется любой пятачок размером с просторную гостиную. Единственный транспорт, способный продвигаться по этому лабиринту, — ослики и му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 себе представить, что за мрачными стенами может обнаружиться нечто достойное внимания. Однако, войдя в неприметную дверь, оказываешься чуть ли не во двор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ри всех комнат городского марокканского дома выходят в риад — внутренний дворик. Летом в риаде всегда прохладно, поэтому здесь проходила жизнь всей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всю роскошь, стоит такой дом на удивление недорого — как половина заурядного трехэтажного особняка под Моск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ская половина богатого марокканского дома: весь второй этаж занимают спальни. Как правило, посторонних сюда не пускают, а если приходят гости, их принимают внизу, на мужской полов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в богатых домах над риадом обычно делают прозрачную крышу и превращают его в просторную гостиную. Так что хозяева и их гости не зависят от капризов погоды. Африка Африкой, но и здесь зимой достаточно прохладно. Современные технологии, конечно, побеждают, но отказываться от традиционного жилища марокканцы не спеш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сотни лет марокканцы научились строить так, что их дома как нельзя лучше подходят для африканского климата. Летом в них всегда прохладно, а зимой тепло. Сейчас многие в Марокко, если позволяют средства, предпочитают жить в старых традиционных домах. Они просто приспосабливают их немного к современному образу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визоры и прочие приметы современности облик такого жилища не меняют. Оно остается традиционно восточ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нутреннем дворике традиционного марокканского дома обязательно есть фонтан. Он помогает хоть как-то спасаться от летнего зноя. Ведь летом температура часто достигает сорока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ый марокканский дом делается из простой глины. Этот материал плохо проводит тепло, и потому в глинобитном доме летом прохладно, а зимой тепло. К тому же глина ничего не стоит — буквально лежит под н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глины в Марокко строили не только скромных размеров одноэтажные дома. На юге страны берберы испокон века живут в глинобитных касбах. Некоторые из них выглядят как настоящие укрепленные города или зам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аже в касбах глинобитное строительство практически прекратилось — их обитатели только подновляют свои жи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дома повсеместно строят из железобетона — он гораздо технологичнее глины. Кроме того, архитекторы стремятся к новизне и современности, хотят использовать возможности современных матери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искусство возведения глинобитных зданий лет тридцать-сорок назад было утрачено. Возродить его решил архитектор Эли Муяль. В Марракеше у него есть свое ател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и Муял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ачал я с совсем маленького дома — практически кукольного. Маленького, потому что строил своими руками, проверял новую технологию, которая на самом деле очень древня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трою из глины, поэтому и макеты у меня из глины. Простой глины, беру ее прямо из-под ног. Это технология наших предков, которые использовали для строительства смесь глины и навоза. Мы ее немного усовершенствовали, кроме глины и навоза используем цемент, дерево, железобе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и Муяль показал макет небольшой типовой школы для горной деревни: их строят из камня и глины. Свет вовнутрь проникает через отверстие в своде, дождевая вода не задерживается — тут предусмотрены стоки. Стоит она не дороже бетонной. Но гораздо лучше подходит к клима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уялю уже тесно в рамках одного здания. Недавно он взялся за строительство целого поселка в нескольких километрах от Марраке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— новый тип поселка с единой планировкой. Небольшие жилые дома окружены зеленью – садами, огородами, пальмовыми рощами. Все это довольно дорого — но многие преуспевающие люди хотят жить среди природы, в доме из натуральных материалов. Строительство только начинается, а большинство участков уже раскупл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На месте, где вскоре вырастут виллы, пока только бетонный фундамент. Рабочие только-только приступили к возведению стен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и Муял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тому способу строительства больше тысячи лет. Рыхлую землю очень тщательно утрамбовывают в опалубке древним инструментом. Раньше для утрамбовки земли использовались деревянные колотушки — им много веков. Но мы применяем металлические. Они тяжелее — удар получается сильнее и долговеч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есье Муляль, сколько времени уходит на то, чтобы сделать фрагмент сте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и Муял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Хорошим работникам обычно хватает одного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окко говорят не «изобрести велосипед», а «изобрести кирпич». Вот Эли Муяль и изобрел кирпич. Добавляя в глину пять процентов цемента, он делает такие прочные кирпичи, что их не надо обжигать — они и так выдерживают любые дож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т Муяль и глиняные кирпичи, произведенные совсем уж простым способом, применявшимся, наверное, еще в каменном веке, — это снятый и нарезанный дерн, который остается только высушить на сол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, придуманная Эли Муялем, очень быстро стала популярна в Марокко. Теперь он выполняет заказы богатейших людей страны. Например, дом в пальмовой роще под Марракешем может обойтись его хозяину в три миллиона долларов. Один такой мне дом удалось рассмотреть поближе и побывать в его интерьерах…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На первый взгляд дом кажется небольшим и изящным. Но это всего лишь эффект, который возникает благодаря трем застекленным аркам, образующим фасад. Внутри дом очень просто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этаж, как это принято в Марокко — парадный. Здесь находятся столовая. И непременная в любом марокканском доме комната, предназначенная для отдыха и общения за чаем и кальяном. Называют ее марокканцы французским словом «салон» — прежнее арабское, похоже, успело прочно забы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онечно же, обязательный для марокканского дома внутренний дворик. Вроде все есть — и пальма, и цветы, и апельсиновое дер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тором этаже спальни — небольшие, но очень уютные… И обширная открытая терраса, с которой открывается вид на пальмовые р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х разбросаны загородные дома состоятельных марокканцев. Многие построены по возрожденной Эли Муялем старинной технологии. Парадокс: то, что когда-то было доступно каждому, сегодня могут себе позволить только бога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0:00Z</dcterms:created>
  <dc:creator>User</dc:creator>
  <dc:description/>
  <cp:keywords/>
  <dc:language>en-US</dc:language>
  <cp:lastModifiedBy>Mage</cp:lastModifiedBy>
  <dcterms:modified xsi:type="dcterms:W3CDTF">2011-10-11T22:00:00Z</dcterms:modified>
  <cp:revision>2</cp:revision>
  <dc:subject/>
  <dc:title>Архитектура Марокко </dc:title>
</cp:coreProperties>
</file>