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вещение в учебных помещениях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ВЕЩ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вещение – использование световой энергии солнца и искусственных источников света для обеспечения зрительного восприятия окружающего мира.[С.В. Алексеев, В.Р. Усенко “Гигиена труда”. – М.: Медицина, 1988]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т является естественным условием жизни человека, необходимым для здоровья и высокой производительности труда, основанной на работе зрительного анализатора, самого тонкого и универсального органа чувств. Обеспечивая непосредственную связь организма с окружающим миром, свет является сигнальным раздражителем для органа зрения и организма в целом: достаточное освещение действует тонизирующе, улучшает протекание основных процессов высшей нервной деятельности, стимулирует обменные и иммунобиологические процессы, оказывает влияние на формирование суточного ритма физиологических функций человека. Основная информация об окружающем мире – около 90% - поступает через зрительное восприятие. Именно поэтому гигиенически рациональное производственное освещение имеет огромное положительное знач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точки зрения физики свет - это видимые глазом электромагнитные волны оптического диапазона длиной 380-760нм, воспринимаемые сетчатой оболочкой зрительного анализатора. Лучше всего глазом воспринимаются лучи с длиной волны 555нм (желто-зеленого цвета). Свет имеет различные физические характеристики: </w:t>
      </w:r>
      <w:r>
        <w:rPr>
          <w:i/>
          <w:iCs/>
          <w:sz w:val="24"/>
          <w:szCs w:val="24"/>
          <w:u w:val="single"/>
        </w:rPr>
        <w:t>световой поток</w:t>
      </w:r>
      <w:r>
        <w:rPr>
          <w:sz w:val="24"/>
          <w:szCs w:val="24"/>
        </w:rPr>
        <w:t xml:space="preserve"> (мощность лучистой энергии по производимому ею зрительному ощущению, измеряется в </w:t>
      </w:r>
      <w:r>
        <w:rPr>
          <w:i/>
          <w:iCs/>
          <w:sz w:val="24"/>
          <w:szCs w:val="24"/>
        </w:rPr>
        <w:t>люменах</w:t>
      </w:r>
      <w:r>
        <w:rPr>
          <w:sz w:val="24"/>
          <w:szCs w:val="24"/>
        </w:rPr>
        <w:t xml:space="preserve"> [лм] –световой поток, испускаемый точечным источником в телесном угле в 1стерадиан (телесный угол, вырезающий на поверхности сферы площадь, равную квадрату ее радиуса) при силе света 1кандела (единица силы света))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u w:val="single"/>
        </w:rPr>
        <w:t xml:space="preserve">Сила света: </w:t>
      </w:r>
      <w:r>
        <w:rPr>
          <w:sz w:val="24"/>
          <w:szCs w:val="24"/>
        </w:rPr>
        <w:t>световой поток, распространяющийся внутри телесного угла, равного 1 стерадиану [кд - кандела]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u w:val="single"/>
        </w:rPr>
        <w:t>Освещенность(Е):</w:t>
      </w:r>
      <w:r>
        <w:rPr>
          <w:sz w:val="24"/>
          <w:szCs w:val="24"/>
        </w:rPr>
        <w:t xml:space="preserve"> распределение светового потока (Ф) на поверхности площадью S. Е=Ф/S [лк=лм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вещенность(Е) измеряют в люксах [лк] – это освещенность поверхности S=1м световым потоком Ф=1л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точки зрения гигиены труда освещенность имеет существенное значение, т.к. по ней нормируются условия освещения в производственных помещениях и рассчитываются осветительные установки. В физиологии зрительного восприятия важен также уровень яркости освещаемых производственных и других объектов, которая отражается от освещаемой поверхности в направлении глаза. </w:t>
      </w:r>
      <w:r>
        <w:rPr>
          <w:i/>
          <w:iCs/>
          <w:sz w:val="24"/>
          <w:szCs w:val="24"/>
          <w:u w:val="single"/>
        </w:rPr>
        <w:t xml:space="preserve">Яркость </w:t>
      </w:r>
      <w:r>
        <w:rPr>
          <w:sz w:val="24"/>
          <w:szCs w:val="24"/>
        </w:rPr>
        <w:t xml:space="preserve">зависит от их световых свойств, степени освещенности и угла, под которым поверхность рассматривается, измеряется в нитах [нт]. Частые изменения уровней яркости приводят к снижению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рительных функций, развитию переутомления вследствие переадаптации глаза, а зраительное утомление приводит к снижению зрительной и общей работоспособности (Адаптации: световые – при повышении яркостей в поле зрения происходит быстро, в течение 5-10 мин.; темновые – приспосбление глаза к низким уровням яркости, в течение 0,5-2часов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товой поток может отражаться или поглощаться поверхностью, либо пропускаться. Поэтому световые свойства поверхности характеризуются не только падающим световым потоком, но и коэффициентами отражения (q), пропускания (r) и поглощения (a), причем q + r + a =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Q=Фq/Ф (коэф. отражения равен отношению отраженного телом светового потока к падающему). Например, q </w:t>
      </w:r>
      <w:r>
        <w:rPr>
          <w:sz w:val="24"/>
          <w:szCs w:val="24"/>
          <w:vertAlign w:val="subscript"/>
        </w:rPr>
        <w:t xml:space="preserve">светлой деревянной поверхности </w:t>
      </w:r>
      <w:r>
        <w:rPr>
          <w:sz w:val="24"/>
          <w:szCs w:val="24"/>
        </w:rPr>
        <w:t>= 35% (40%)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чистого побеленного потолка</w:t>
      </w:r>
      <w:r>
        <w:rPr>
          <w:sz w:val="24"/>
          <w:szCs w:val="24"/>
        </w:rPr>
        <w:t xml:space="preserve"> = 75% (80%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R= Фr/Ф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=Фa/Ф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ИГИЕНИЧЕСКИЕ ТРЕБОВАНИЯ К ПРОИЗВОДСТВЕННОМУ ОСВЕЩ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этим требованиям относя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вномерное распределение яркостей в поле зрения и ограничение тене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ямой и отраженной блескости (от источников света и зеркальных поверхностей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или устранение колебаний светового пото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енно опасны для зрения движущиеся тени, которые заставляют глаз часто переадаптироваться, что ведет к утомлению и последующему ухудшению зр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онце 80х в гигиене освещения возникло новое направление – динамическое освещение в течение рабочего дня. Такой вид освещения, меняющийся по показателям интенсивности или спектра – эффективный способ профилактики утомления. Его эффективно использовать в помещениях с недостаточным естественным освещением, при напряженных зрительно-эмоциональных и монотонных работ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обще существует 3 вида освещ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тественное (источник - Солнце) - Е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кусственное (только искусственные источники) - И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мешанное (ЕО+ИО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ЕО:</w:t>
      </w:r>
      <w:r>
        <w:rPr>
          <w:sz w:val="24"/>
          <w:szCs w:val="24"/>
        </w:rPr>
        <w:t xml:space="preserve"> освещение помещений светом неба – прямым или отраженным, проникающим через световые проемы в наружных ограждающих конструкциях (по СНиП – строительные нормы и правил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ется прямыми солнечными лучами и диффузным светом неба (солнечные лучи, рассеянные атмосферой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О – биологически наиболее ценный вид освещения, к которому максимально приспособлен глаз человека. Оно обладает высокой интенсивностью светового потока и благоприятным спектральным составом, сочетающим равномерно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пределение энергии в области видимого, ультрафиолетового и инфракрасного видов излучений. ЕО благоприятно влияет на психофизиологическое состояние челове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мещениях использую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ковое ЕО (через световые премы в наружных стенах [СНиП]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рхнее ЕО (через фонари, световые проемы в стенах в местах перепада высот здания[СНиП]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бинированное (верхнее ЕО + боковое ЕО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ЕО верхним или комбинированным светом обеспечивает большую равномерность уровня освещенности, чем боковое (т.к. в глубине помещения может быть недостаток света). Однако во многих случаях применение толбко ЕО недопустимо (снижение ЕО из-за загрязнения воздуха, облачности, природных явлений). Поэтому используют </w:t>
      </w:r>
      <w:r>
        <w:rPr>
          <w:i/>
          <w:iCs/>
          <w:sz w:val="24"/>
          <w:szCs w:val="24"/>
        </w:rPr>
        <w:t xml:space="preserve">совмещенное освещение – </w:t>
      </w:r>
      <w:r>
        <w:rPr>
          <w:sz w:val="24"/>
          <w:szCs w:val="24"/>
        </w:rPr>
        <w:t>сочетание ИО и ЕО. ИО в системе совмещенного может функционировать постоянно или включаться с наступлением сумерек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u w:val="single"/>
        </w:rPr>
        <w:t xml:space="preserve">НОРМАТИВЫ ЕО: </w:t>
      </w:r>
      <w:r>
        <w:rPr>
          <w:sz w:val="24"/>
          <w:szCs w:val="24"/>
        </w:rPr>
        <w:t xml:space="preserve">Оценка ЕО производится в относительных показателях </w:t>
      </w:r>
      <w:r>
        <w:rPr>
          <w:i/>
          <w:iCs/>
          <w:sz w:val="24"/>
          <w:szCs w:val="24"/>
          <w:u w:val="single"/>
        </w:rPr>
        <w:t>коэффициента естественной освещенности</w:t>
      </w:r>
      <w:r>
        <w:rPr>
          <w:sz w:val="24"/>
          <w:szCs w:val="24"/>
        </w:rPr>
        <w:t xml:space="preserve"> – КЕО. КЕО – отношение ЕО в рассматриваемой точке внутри помещения (Ев) к одновременному значению наружной горизонтальной освещенности без прямого солнечного св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ЕО=(Ев/Ен)*100%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величину КЕО влияют размер и конфигурация помещения, размеры и расположение светопроемов, отражающая способность внутренних поверхностей помещения и затеняющих его объектов. Нормы КЕО есть в СНиП, например, в бытовых помещениях этот показатель не должен быть ниже 25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ИО:</w:t>
      </w:r>
      <w:r>
        <w:rPr>
          <w:sz w:val="24"/>
          <w:szCs w:val="24"/>
        </w:rPr>
        <w:t xml:space="preserve"> осуществляется лампами накаливания и газоразрядными. В современных городах в связи с теснотой застроек является преобладающим, а в безоконных помещениях единственным. В настоящее время разработаны осветительные установки, которые по яркости, характеру, спектру излучаемого света приближаются к дневному, что позволяет дополнять недостаток ЕО искусственным “дневным” свет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производстве применяют общее и местное освещение. </w:t>
      </w:r>
      <w:r>
        <w:rPr>
          <w:i/>
          <w:iCs/>
          <w:sz w:val="24"/>
          <w:szCs w:val="24"/>
          <w:u w:val="single"/>
        </w:rPr>
        <w:t>Общее освещение</w:t>
      </w:r>
      <w:r>
        <w:rPr>
          <w:sz w:val="24"/>
          <w:szCs w:val="24"/>
        </w:rPr>
        <w:t xml:space="preserve"> – освещение, при котором светильники располагаются в верхней зоне помещения равномерно (общее равномерное освещение) или применительно к расположению оборудования (общее локализованное освещение). </w:t>
      </w:r>
      <w:r>
        <w:rPr>
          <w:i/>
          <w:iCs/>
          <w:sz w:val="24"/>
          <w:szCs w:val="24"/>
          <w:u w:val="single"/>
        </w:rPr>
        <w:t xml:space="preserve">Местное освещение </w:t>
      </w:r>
      <w:r>
        <w:rPr>
          <w:sz w:val="24"/>
          <w:szCs w:val="24"/>
        </w:rPr>
        <w:t>–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дополнительное к общему, создаваемое светильником, концентрирующим световой поток непосредственно на рабочих местах; местное освещение без общего не применя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и искусственного света – лампы накаливания и люминесцентные лампы. В настоящее время в производстве чаще используют люминесцентны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мпы, т.к. по спектру излучения они ближе к естественному освещению. Лампы накаливания применяются при местном освещении, т.к люминесцентные могут вызвать стробоскопический эффект, и при аварийном (для эвакуации из помещения при аварийном отключении раб. освещения), в этом случае для них применяется автономное питание электроэнерг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Освещение в учебных помещениях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учебные помещения должны иметь ЕО. Наилучшими видами ЕО в учебных являются боковое левостороннее. При глубине помещения более 6м необходимо устройство правостороннего подсвета. Направление основного светового потока справа, спереди и сзади недопустимо, т.к. уровень ЕО на рабочих поверхностях парт снижается в 3-4 раз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екла окон следует ежедневно протирать влажным способом с внутренней стороны и мыть снаружи не менее 3-4 раз в год и со стороны помещений не менее1-2 раз в месяц. Нормирование ЕО осуществляется по Сни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краски парт рекомендуется зеленая гамма цветов, а также цвет натуральной древесины с Q (коэф. отражения) 0,45. Для классной доски – темно зеленый или коричневый цвет с Q=0,1 – 0,2. Стекла, потолки, полы, оборудование учебных помещений должны иметь матовую поверхность во избежание образования бликов. Поверхности интерьера учебных помещений следует окрашивать в теплые тона, потолок и верхние части стен окрашивают в белый цвет. Нельзя помещать растения на подоконни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О обеспечивается люминесцентными лампами (ЛБ, ЛЕ) или лампами накаливания. На помещение площадью 50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должно быть установлено 12 действующих люминесцентных светильников. Классная доска освещается двумя установленными параллельно ей светильниками (на 0,3м выше верхнего края доски и на 0,6 в сторону класса перед доской). Общая электромощность на класс в этом случае составляет 1040В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освещении лампами накаливания помещения площадью 50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должно быть установлено 7-8 действующих световых точек общей мощностью 2400В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тильники в учебном помещении располагают двумя рядами параллельно линии окон при расстоянии от внутренней и наружной стен 1,5м, от классной доски 1,2м, от задней стены 1,6м; расстояние между светильниками в рядах 2,65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тильники очищают не реже одного раза в месяц (запрещается привлекать учащихся к очистке осветительной арматуры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Севере соблюдение всех рекомендаций необходимо, что позволит сохранить зрение и работоспособность в экстремальных условиях среды.</w:t>
      </w:r>
    </w:p>
    <w:sectPr>
      <w:type w:val="nextPage"/>
      <w:pgSz w:w="11906" w:h="16838"/>
      <w:pgMar w:left="1134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01:00Z</dcterms:created>
  <dc:creator>Sergey V. Tarasov</dc:creator>
  <dc:description/>
  <cp:keywords/>
  <dc:language>en-US</dc:language>
  <cp:lastModifiedBy>Mage</cp:lastModifiedBy>
  <cp:lastPrinted>1999-09-24T22:04:00Z</cp:lastPrinted>
  <dcterms:modified xsi:type="dcterms:W3CDTF">2011-10-10T01:01:00Z</dcterms:modified>
  <cp:revision>2</cp:revision>
  <dc:subject/>
  <dc:title>ОСВЕЩЕНИЕ</dc:title>
</cp:coreProperties>
</file>