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ОЯНИЕ ОХРАНЫ ТРУДА И ТЕХНИКИ БЕЗОПАСНОСТИ "ТатАИСнефть"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00 год отличился комплексной целенаправленностью работ по обеспечению безопасности тр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ные мероприятия, соглашения по охране труда выполнены на сумму 2 млн. 531 тыс. рублей при запланированных 2 млн. 317 тыс.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ожарной безопасности выполнены на сумму 385,8 тыс. рублей при запланированных 375,8 тыс.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 членов ПДК прошли курсы повышения квалификации по промышленной безопасности и охране труда в учебном центре г. Москв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оянно действующая комиссия по охране труда произвела 12 комплексных проверок, главные специалисты индивидуально провели 53 проверки.</w:t>
      </w:r>
    </w:p>
    <w:p>
      <w:pPr>
        <w:pStyle w:val="31"/>
        <w:rPr/>
      </w:pPr>
      <w:r>
        <w:rPr/>
        <w:t>По результатам проверок объявлен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5 замечан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10 выговор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23 человека депремирован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7 человек поощрены денеж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овершенствования организации работ в области охраны труда, для качественного учета, анализа и оценки состояния условий труда, стимулирования работы по улучшению условий труда в управлении “ТатАИСнефть” была внедрена “Система управления охраной труда на предприятии” (СУОТ), состоящая из 7 стандар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новых нормативных документов по совершенствованию организации труда в управлении отделом охраны труда разработаны и внедрены универсальные формы документ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диный журнал учета работы по охране труда для цех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диный журнал учета работы по охране труда для участк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целях совершенствования методов обучения работающих правилам охраны труда и требованиям законодательства отделом охраны труда были разработаны и внедрен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мятка по охране труда для работников управления “ТатАИСнефть”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бный видеофильм по материалам управления “ТатАИСнефть” (для проведения вводного инструктаж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качественного обучения работников безопасным методам и приемам работы, упорядочивания и сведения разрозненных программ и инструкций к единой системе силами отдела охраны труда в период с 1999-2000 гг. разработан и внедрен общий “Сборник инструкций по охране труда и программ обучения для всех профессий и видов работ на предприятии”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шеупомянутые разработки рекомендованы руководством объединения для внедрения на предприятиях ОАО “Татнефть”.</w:t>
      </w:r>
    </w:p>
    <w:p>
      <w:pPr>
        <w:pStyle w:val="31"/>
        <w:rPr/>
      </w:pPr>
      <w:r>
        <w:rPr/>
        <w:t>Было уделено много внимания и вопросам здоровья работников управления. В целях профилактики заболеваний была проведена всеобщая вакцинация работающих от клещевого энцефалита, гепатита, а также от грипп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совершенствования работы и снижения заболеваемости был пролицензирован здравпункт и приобретено необходимое медицинское оборудование и аппарату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комплексного подхода к вопросам охраны труда и здоровья наших работник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2000 год управление проработало без производственных травм, пожаров и авар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снизилось количество случаев возможных заболева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н фундамент для дальнейшего улучшения условий труда в 2001 году.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01:00Z</dcterms:created>
  <dc:creator>Шамсутдинова</dc:creator>
  <dc:description/>
  <cp:keywords/>
  <dc:language>en-US</dc:language>
  <cp:lastModifiedBy>Mage</cp:lastModifiedBy>
  <cp:lastPrinted>2000-02-01T10:57:00Z</cp:lastPrinted>
  <dcterms:modified xsi:type="dcterms:W3CDTF">2011-10-10T01:01:00Z</dcterms:modified>
  <cp:revision>2</cp:revision>
  <dc:subject/>
  <dc:title>Состояние охраны труда</dc:title>
</cp:coreProperties>
</file>