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рмонтов в Тарханах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рханы, к стоявшему на полугоре усадебному дому в какой-то день зимы 1814/15 года подъехал дальний московский обоз. Вместе с Елизаветой Алексеевной Арсеньевой вернулись в Тарханы из Москвы  молодые супруги Лермонтовы, Юрий Петрович и Мария Михайловна. Они привезли с собой родившегося в Москве в ночь со второго на третье октября 1814 года своего сына. Открылась тарханская лермонтовская хро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рмонтов часто в своих произведениях вспо</w:t>
        <w:softHyphen/>
        <w:t>минал Тарханы. Вот так вспомнился ему да</w:t>
        <w:softHyphen/>
        <w:t>лекий родной край:</w:t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вижу я себя ребенком; и кругом</w:t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одные все места: высокий барский дом</w:t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сад с разрушенной теплицей;</w:t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еленой сетью трав подернут спящий пруд,</w:t>
      </w:r>
    </w:p>
    <w:p>
      <w:pPr>
        <w:pStyle w:val="FR3"/>
        <w:ind w:left="0" w:right="600" w:firstLine="567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 за прудом село дымится</w:t>
      </w:r>
      <w:r>
        <w:rPr>
          <w:i/>
          <w:iCs/>
          <w:sz w:val="24"/>
          <w:szCs w:val="24"/>
          <w:lang w:val="en-US" w:eastAsia="en-US"/>
        </w:rPr>
        <w:t xml:space="preserve"> —</w:t>
      </w:r>
      <w:r>
        <w:rPr>
          <w:i/>
          <w:iCs/>
          <w:sz w:val="24"/>
          <w:szCs w:val="24"/>
        </w:rPr>
        <w:t xml:space="preserve"> и встают</w:t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дали туманы над полями.</w:t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 аллею темную вхожу я; сквозь кусты</w:t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Глядит вечерний луч, и желтые листы</w:t>
      </w:r>
    </w:p>
    <w:p>
      <w:pPr>
        <w:pStyle w:val="FR3"/>
        <w:ind w:left="0" w:right="6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Шумят под робкими шаг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ай лермонтовского детст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арханы, Их легко узнать в этих строках и сейча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ойти в стоящий на полугоре усадебный дом, в котором помещается теперь лермонтовский музей, подняться по внутрен</w:t>
        <w:softHyphen/>
        <w:t>ней деревянной лестнице на второй этаж и через две лермон</w:t>
        <w:softHyphen/>
        <w:t>товские комнаты выйти на большой балко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 вот оно, это село, старые Тарханы, современное Лермонтове, дымится в ут</w:t>
        <w:softHyphen/>
        <w:t>ренний час за прудом, который во влажных осоках, поросший тростником, камышом и рогозом лег в извилистые берега, дрем</w:t>
        <w:softHyphen/>
        <w:t>лет, не отошедший от ночного сн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роскошный вид на Большой пруд и на село открывался со стороны барской усадьбы. В усадьбе же самое высокое место принадлежало господскому дому, а в нем—комнатам в мезонине. В них с 1818 года жил Лермонтов. Все окна этих комнат обращены на запад,на пруд и сел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ядом со входящей на дамбу дорожкой, направо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есто “беседки тайной”, которая действительно “на склоне гор”: воз</w:t>
        <w:softHyphen/>
        <w:t>ле нее обрывается бугристая аллея, идущая сверху, от дома. Вот стихи Лермонтова, еще ранние, написанные в</w:t>
      </w:r>
      <w:r>
        <w:rPr>
          <w:sz w:val="24"/>
          <w:szCs w:val="24"/>
          <w:lang w:val="en-US" w:eastAsia="en-US"/>
        </w:rPr>
        <w:t xml:space="preserve"> 1828</w:t>
      </w:r>
      <w:r>
        <w:rPr>
          <w:sz w:val="24"/>
          <w:szCs w:val="24"/>
        </w:rPr>
        <w:t xml:space="preserve"> году: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склоне гор, близ вод, прохожий, зрел ли ты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еседку тайную, где грустные мечты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идят задумавшись? Над ними свод акаций: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м некогда стоял алтарь и муз и граций,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куст прелестных роз, взлелеянных весной.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ам некогда, кругом черемухи млечной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труя свой аромат, шумя, с прибрежной ивой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Шутил подчас зефир и резвый и игривый. 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м некогда моя последняя любовь</w:t>
      </w:r>
    </w:p>
    <w:p>
      <w:pPr>
        <w:pStyle w:val="FR3"/>
        <w:ind w:lef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итала сердце мне и волновала кровь!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Я, прохожий, вхожу к “алтарю и муз и граций”. Круглая площадка, посред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уст. Через сирень, липы, желтую акацию видно, как рябит пруд. Площадка в самом деле “близ вод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С прибрежной ивой шутил подчас зефир”. Он и опять шу</w:t>
        <w:softHyphen/>
        <w:t>тит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перебирает распущенные к воде ивовые пряди. Черемухи здесь сейчас нет, весной не пробегают сладкие, душноватые струи ее весеннего дых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краям круговой дорожки, которая обходит около розово</w:t>
        <w:softHyphen/>
        <w:t>го куста, крепко вцепились жгучие стебли ежевики, ягоды све</w:t>
        <w:softHyphen/>
        <w:t>тятся на солнце вишневым огн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ва и живет природ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 оживает здесь, “близ вод”, где “свод акаций” и “прибрежная ива”, юношеский лермонтовский стих, его легкая грусть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 “беседки тайной” полукружьем идет дальше прибрежная дорожка, обсаженная у воды ветлами; их легкая зелень про</w:t>
        <w:softHyphen/>
        <w:t>низана солнцем. От Большого пруда дорожка круто сворачивает в заросль и тут останавливается перед мостом, который сто</w:t>
        <w:softHyphen/>
        <w:t>ит на плотине, закрывающей воды другого пруда, затихшего в овраге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алого. Правая его сторона вплотную прилегает к сельским садам, она поросла тальником, по весне покрывается незабудками, а к Иванову дню зарастает плакун-травой, той, которая, по народному поверью, всем травам трава. На левой сторон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узейная усадьба. Впереди, над овражной кустарни</w:t>
        <w:softHyphen/>
        <w:t>ковой чащей, очень высоко поставлена плотина. Она держит еще один пруд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Барский, или Верхний. Здесь много старинных пру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мостом поднимается холм, заросший синеватой полынью. </w:t>
      </w:r>
      <w:r>
        <w:rPr>
          <w:i/>
          <w:iCs/>
          <w:sz w:val="24"/>
          <w:szCs w:val="24"/>
        </w:rPr>
        <w:t>Это</w:t>
      </w:r>
      <w:r>
        <w:rPr>
          <w:sz w:val="24"/>
          <w:szCs w:val="24"/>
        </w:rPr>
        <w:t xml:space="preserve"> хорошо известное в ранней лермонтовской биографии место. На вершине холма два больших круга, вырытые один против другого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“траншеи”. Здесь в ребяческих играх Лермонтов вооб</w:t>
        <w:softHyphen/>
        <w:t>ражал себя, верно, полководцем, освободителем, великодушным победителем..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леных берегах Большого пруда с весны до осени и на льду зимой вместе с деревенскими мальчишками предавался забавам юный Лермонтов. Здесь же, на льду Большого пруда, он видел жаркие кулачные баталии местных любителей померяться силой и удалью. Троюродный брат поэта Аким Павлович Шан-Гирей, с которым Лермонтов дружил с детских лет, писал в своих мемуарах: “У бабушки (Е. А. Арсеньевой) были три сада, большой пруд перед домом, а за прудом роща; летом простору вдоволь. Зимой... на пруду мы разбивались на два стана и перекидывались снежными комьями; на плотине с сердечным замиранием смотре ли, как православный люд, стена на стену (тогда еще не было запрету), сходились на кулачки. И я помню, как расплакался Мишель, когда Василий-садовник выбрался из свалки с губой, рассеченной до крови” 3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следствии Лермонтову, наверное, виделись с детства знакомые картины, и особенно волнующая—начало кулачного боя. В “Песне про купца Калашникова” она вылилась в такие яркие строки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сходилися, собиралися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далые бойцы московские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Москву-реку, на кулачный бо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гуляться для праздника, потешиться &lt;...&gt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выходит удалой Кирибеевич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арю в пояс молча кланяется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кидает с могучих плеч шубу бархатную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ершися в бок рукою правою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правляет другой шапку алую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жидает он себе противника &lt;...&gt;                 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друг толпа раздалась в обе стороны—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выходит Степан Парамонович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лодой купец, удалой боец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 прозванию Калашников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клонился прежде царю грозному,                 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ле белому Кремлю да святым церквам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 потом всему народу русскому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орят ечи его соколиные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опричника смотрит пристально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против него он становится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оевые рукавицы натягивает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гутные плечи распрямливает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 кудряву бороду поглаживает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тати сказать, фамилию для главного героя поэт взял также тарханскую: здесь проживали Калашниковы—его современники. Возможно, кто-либо из Калашниковых участвовал в кулачном бое в Тарханах в 1836 году. Устроителем его был сам Лермонтов. О том в 1881 году П. А. Висковатый узнал от 80-летней тарханской крестьянки Апрафены Петровны Ускоковой. “...А билися на первом снеге, — рассказывала она. —Место-то оцепили веревкой—и много нашло народу;а супротивник сына моего прямо по груди-то и треснул, так, .значит, кровь пошла. Мой-то осерчал, да и его как хватит—с ног сшиб. Михаил Юрьевич кричит: “Будет! Будет, еще убьет!”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удно заметить сходство рассказа крестьянки с описанием центральной сцены “Песни”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махнулся тогда Кирибеевич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ударил впервой купца Калашникова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ударил его посередь груди—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трещала грудь молодецкая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шатнулся Степан Парамонович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груди его широкой висел медный крест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 святыми мощами из Киева,—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погнулся крест и вдавился в грудь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роса из-под него кровь закапала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подумал Степан Парамонович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“</w:t>
      </w:r>
      <w:r>
        <w:rPr>
          <w:rFonts w:cs="Times New Roman" w:ascii="Times New Roman" w:hAnsi="Times New Roman"/>
          <w:i/>
          <w:iCs/>
          <w:sz w:val="24"/>
          <w:szCs w:val="24"/>
        </w:rPr>
        <w:t>Чему быть суждено, то и сбудется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тою за правду до последнева!”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ловчился он, приготовился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брался со всею силою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ударил своего ненавистника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ямо в левый висок со всего плеча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опричник молодой застонал слегка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качался, упал замертво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алился он на холодный снег &lt;...&gt;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плотиной, справа, где глубокий сырой овраг, бочаги и ржавцы, в ту пору, когда порозовеет от утренних лучей вода, снимется пролежавший на травах и влажной земле туман, сни</w:t>
        <w:softHyphen/>
        <w:t>мется, разрыхлится, поплывет, цепляясь за кусты и ветлы, низ</w:t>
        <w:softHyphen/>
        <w:t>ко продымит над пол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мотришь в противоположную сторону. За вязами и кле</w:t>
        <w:softHyphen/>
        <w:t>нами, отгороженный гривой ставших по гребню сосен, там южный скат горы; к пруду и дороге он порос яблонями и вишня</w:t>
        <w:softHyphen/>
        <w:t>ми. В откос горы уступом вошла втесанная в грунт ровная площадка. Средний сад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“сад с разрушенной теплицей”. Площад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есто этой старой теплиц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прилегающий к дому парк сходит к пруду, там, по спускам, “аллеи темные”. В них сумеречно, прохладно. В ве</w:t>
        <w:softHyphen/>
        <w:t>черние зори здесь повиснет рассыпчатая волна янтарного света и станет понемногу гаснуть в лиственных тенях. Осенью на до</w:t>
        <w:softHyphen/>
        <w:t>рожки упадет желтый лист: восков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лена, пильчаты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я</w:t>
        <w:softHyphen/>
        <w:t>за, медны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убовый и будет лежать, пахнуть горечью, шуметь под шага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с четырех лет с утра и до вечера, зимой и летом, день за днем и год за годом ротные Тарханы простирались во всем своем великолепии перед ним как на ладони. И в тихое весеннее утро, и в жаркий летний полдень, и в ранние зимние сумерки пруд перед окнами, крестьянские избы на его берегах, а за се-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 — пол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одна и та же картина. На самом деле одна сменяет другую, и смена бесконечн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ервые лучи летнего солнца заскользили по соломенным крышам изб, и ночной туман, закрывавший с вечера пруд, стал исчезат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тянул ветерок, поверхность воды зарябила, побежали по ней вперегонки солнечные бли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астворились в серой дымке последние следы угасающей вечерней зари, потемнело высокое небо, и в черном зеркале пруда зажглись лучистые крупные звезды. А завтра весь день в нежно-голубой его чаше будут нескончаемо плыть, не касаясь друг друга, редкие курчавые облака и, уходя, исчезать под берегами. Если же поднять глаза, оторвать их от зеркала пруда, то в таком же нежно-голубом небе увидишь те же самые облака, неторопливо уплывающие за горизонт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накроет все кругом “безгласная” и беспросветная осенняя ночь, только слабые “дрожащие огни” лучин в окнах невидимых изб будут напоминать о заботах их обитател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снег повалит хлопьями и мелькающая белая сетка приблизится к самым стеклам...А когда всю ночь будет блуждать по огромному небу полная луна и серебристая светлая дорожка пересечет пруд, а от сельских построек лягут черные тени..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е тихо — полная луна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лестит меж ветел над прудом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возле берега волна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холодным резвится луч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х много, неисчислимо много радующих глаз, волнующих сердце и воображение картин. И каждая из них с детских яет врезалась в память поэта, утешала его “в минуты трудные”, напоминала о минувших годах. И нередко в своих произведениях он обращался к милым Тарханам, создавал удивительные по своей лаконичности и красоте целые полотна. Вот Лермонтову видится раннее солнечное утро. В Тарханах топили печи ежедневно и до всех избах одновременно — до работы. И если проснуться сразу после восхода, когда барский дом еще опит, подойти к окну или пробраться на балкон, увидишь удивительное, прекрасное зрелище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еленой сетью трав подернут спящий пруд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 за прудом село дымится — и встают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дали туманы над поля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, никогда не умрет в сердце поэта дивное видение, как не умерло все, связанное с Тарханами. Даже более. Это “царство дивное” он старательно оберегал. Память о родных местах укрепляла его силу в единоборстве с “миром холодным”. Чтобы в этом убедиться, прочтем еще раз написанное за полтора года до гибели стихотворение, в котором Тарханы противопоставлены аристократической столице: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е января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часто, пестрою толпою окружен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да передо мной, как будто бы сквозь сон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 шуме музыки и пляски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 диком шепоте затверженных рече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лькают образы бездушные люде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ичьем стянутые маски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да касаются холодных рук моих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небрежной смелостью красавиц городских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вно бестрепетные руки,—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ружно погружась в их блеск и суету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скаю я в душе старинную мечту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гибших лет святые звуки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если как-нибудь на миг удастся мне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быться,—памятью к недавней старине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ечу я вольной, вольной птицей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вижу я себя ребенком, и кругом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дные все места: высокий барский дом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сад с разрушенной теплицей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еленой сетью трав подернут спящий пруд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 за прудом село дымится — и встают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дали туманы над полями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аллею темную вхожу я; сквозь кусты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лядит вечерний луч, и желтые листы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Шумят под робкими шагами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странная тоска теснит уж грудь мою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 думаю об ней, я плачу и люблю &lt;...&gt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к царства дивного всесильный господин—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 долгие часы просиживал один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память их жива поныне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 бурей тягостных сомнений и страсте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свежий островок безвредно средь морей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ветет на влажной их пустыне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да ж, опомнившись, обман я узнаю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шум толпы людской спугнет мечту мою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праздник незваную гостью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, как мне хочется смутить веселость их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дерзко бросить им в глаза железный стих,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литый горечью и злостью!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эта рано проявилось чуткое отношение к природе. Из автобиографических записок, составленных им в разное время, видно, что “с детскихлет его душа прекрасного искала”. “Шести лет уже он заглядывался на закат, усеянный румяными облаками, и непонятно-сладостное чувство уже волновало его душу, когда полный месяц светил в окно на его детскую кроватку”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1830 гаду Лермонтов писал: “Я помню один сон; когда я был еще восьми лет, он сильно подействовал на мою душу. В те же лета я один раз ехал в грозу куда-то; и помню облако, которое, небольшое, как бы оторванный клочок черного плаща, быстро неслось по небу: это так живо передо мною, как будто вижу”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чатлел юный лоэт и тот .лес, который рос по оврагу, где протекала Марарайка. В поэме “Черкесы”, созданной в 1828 году на родной пензенской земле, он писал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вод неба синий тих и чист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хлада с речки повевает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лестный запах юный лист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весенней свежестью сливает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езде, кругом сгустился лес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сюду тихое молчанье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труёй, сквозь темный свод древес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кравшись, дневное сиянье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ерхи и корни золотит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шь ветра тихим дуновеньем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рван листок летит, блестит,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мущая тишину паденье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ханский лес не исчез окончательно. От него сейчас остался небольшой клочок на приусадебном участке В. В. Ульянова. Позади его дома, сразу за огородом, высятся десятка два-три зеленоствольных осинок и кудрявых вязов. Ульяновы из поколения в поколение оберегали этот лесок для своих нужд. На месте срезанных деревьев поднималась поросль, но ее не уничтожали. Зато всегда под рукой и новая оглобля, и жердь на изгородь, и связь под крышу, а то и бревно в стену. Даже без черенка для вил я лопаты или без топорища в крестьянском хозяйстве не обойтис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о-восточной окраине села тоже сохранилась манящая в летний знойный день своей прохладой кулижка, которая называется Дубовой рощей. И хотя от той далекой поры не осталось в ней ни одного дерева, имеющего возраст за сто и более лет, она по-прежнему напоминает о поэте. На пути к любимым родственникам ШанчГиреям, жившим в Дшалихе (в трех верстах от Тархан), он часто проезжал через нее и неоднократно играл здесь с дворовыми девушками и ребята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, видимо, хорошо запомнились старые, с надтреснувшей корой могучие исполины. В своих произведениях Лермонтов не раз упоминал о них. В романе “Вадим” в одном месте он говорит о “высоких полусухих дубах, с змеистыми сучьями, странными, темными”, в другом – о “маленькой поляне, уставленной несколькими высокими дубами”, в третьем – об “огромном дубе, окруженном часто сплетенным кустарником”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ихотворении “Пан” пятнадцатилетний Лермонтов писал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н учит петь меня; и я в тиши дубравы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граю и пою, не зная жажды слав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убраве, ее величии, таинственности поэт говорил также в своих ранних произведениях: “Мой демон”, “К другу”, “Блистая пробегают облака” и други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одна характерная деталь. Дубовая роща занимала небольшую площадь, а за ней простиралась степь. Наблюдательный юноша .подметил эту особенность и запомнил ее. С глубоким .внутренним волнением читаем мы его стихотворение “Листок”, созданное уже в 1840 году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убовый листок оторвался от ветки родимой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в степь укатился, жестокою бурей гонимый &lt;...&gt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так говорит он: “Я бедный листочек дубовы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 срока созрел я и вырос в отчизне суровой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дин и без цели по свету ношуся давно я,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сох я без тени, увял я без сна и покоя”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е, примерно в трех километрах от села, виднеется еще одна роща. Она широкой полосой пролегла от щеятотьевской до Михайловской дороги и называется Долгой рощей. Сюда ходили тарханские ребятишки за орехами. Много в свое время здесь было и грибов. Эту рощу также хорошо знал Лермонтов, ибо из нее, как говорилось выше, разрешал крестьянам брать лес на новые дома. Упоминание о ней тоже можно встретить в ряде его стихотворений. В одном из них он свидетельствовал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юблю мечты моей созданье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глазами, полными лазурного огня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улыбкой розовой, как молодого дня,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 рощей первое сиян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летнее время солнце всходило несколько левее помещичьей усадьбы. А зимой, когда небо покрывалось нежным багрянцем, именно из-за Долгой рощи пробивались его первые лучи. Они заливали ярким светом мезонин барского дома, всеми красками радуги играли на заиндевевших вежах деревьев, искрились в снежной белизне раскинувшегося по косогору парка, отражались в окнах крестьянских изб и шаловливыми зайчиками слепили глаза. К полудню свисавшие с крыш сосульки начинали слезиться. И казалось, что они, словно в какой-то волшебной сказке, издают нежно-хрустальный перезво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их рощ вблизи Тархан лесов не было. Только на горизонте виднелись небольшие перелески. А так, кругом одни поля, радовавшие хлебопашца ранней весной дружными изумрудными всходами, а летом – полновесным золотистым колосом. И вместе с тем тучные черноземы приносили горесть закрепощенному земледельцу, когда ему приходилось с утра и до позднего вечера гнуть спину на барской ливе. Эти мотивы тоже нашли отражение в раннем творчестве Лермонтова, который писал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красны вы, поля земли родно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Еще прекрасней ваши непогоды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има сходна в ней с первою зимо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с первыми людьми ее народы!.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уман здесь одевает небо своды!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степь раскинулась лиловой пелено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так она свежа, и так родня с душо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будто создана лишь для свободы..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о эта степь любви моей чужда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о этот снег летучий, серебристый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для страны порочной слишком чистый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Не веселит мне сердце никогда...</w:t>
      </w:r>
      <w:r>
        <w:rPr>
          <w:sz w:val="24"/>
          <w:szCs w:val="24"/>
        </w:rPr>
        <w:t xml:space="preserve"> 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естьянами села юный Лермонтов общался постоянно. Особенно его занимали рассказы бывалых людей, много повидавших на своем веку. Во время потешных игр он с замиранием сердца слушал своих наставников, которые с оружием в руках отстаивали честь и независимость России от полчищ Наполеона, не раз смотрели смерти в лицо при защите Москвы, форсировании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ины, взятии русскими войсками Парижа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печатлением всего услышанного Лермонтов в 1830 или 1831 году создает стихотворение “Поле Бородина”. Повествование в нем ведется от первого лица – непосредственного участника знаменитого сражения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 делится своими воспоминаниями не офицер и не какой-то "начальствующий чин", а рядовой солдат – артиллерист. С ним Лермонтов мог близко познакомиться только в Тарханах, ибо в Москве, судя по дошедшим до нашего времени источникам, подобных знакомств и встреч не было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тихотворении ощущается непосредственная передача речи самого рассказчика, ее ритмики и даже, кажется, каких-то жестов, которые придают ей особую выразительность. Вчитаемся в первую строфу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ю ночь у пушек пролежали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ы без палаток, без огне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Штыки вострили да шептали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литву родины своей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Шумела буря до рассвета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, голову подняв с лафета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оварищу сказал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i/>
          <w:iCs/>
          <w:sz w:val="24"/>
          <w:szCs w:val="24"/>
        </w:rPr>
        <w:t>Брат, слушай песню непогоды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на дика, как песнь свободы”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ее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били зорю барабаны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ток туманный побелел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от врагов удар нежданный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батарею прилетел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вождь сказал перед полками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i/>
          <w:iCs/>
          <w:sz w:val="24"/>
          <w:szCs w:val="24"/>
        </w:rPr>
        <w:t>Ребята, не Москва ль за нами?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ремте ж под Москвой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наши братья умирали”.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мы погибнуть обещали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клятву верности сдержали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ы в бородинский бой..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же Лермонтов основательно переделал раннее стихотворение в широко известное “Бородино”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ил март 1836 года. Лермонтов уехал из Тархан. Больше здесь уже и не бывал. Прошло три года. Ссылка – за дуэль. 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думая о том, что если ему придется умереть, он не отказывается от своего дела и пишет: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о не тем холодным сном могилы…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Я б желал на  веки так заснуть, 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б в груди дремали жизни силы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б дыша вздымалась тихо грудь;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б всю ночь, весь день мой слух лелея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 любовь мне сладкий голос пел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до мной чтоб, вечно зеленея,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мный дуб склонялся и шумел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женный здесь после смерти поэта, он шумит и склоняется у входа в усыпальницу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Style19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-Кривич С.А. Тарханская пора. - Саратов. - 1976.</w:t>
      </w:r>
    </w:p>
    <w:p>
      <w:pPr>
        <w:pStyle w:val="Style19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замасцев В.П. Места, воспетые поэтом. - Саратов. - 1991.</w:t>
      </w:r>
    </w:p>
    <w:p>
      <w:pPr>
        <w:pStyle w:val="Style19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 П.А. Лермонтовские Тарханы. - Саратов. - 1987.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left="132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3000" w:hanging="0"/>
    </w:pPr>
    <w:rPr>
      <w:rFonts w:ascii="Arial" w:hAnsi="Arial" w:eastAsia="Times New Roman" w:cs="Arial"/>
      <w:color w:val="auto"/>
      <w:sz w:val="18"/>
      <w:szCs w:val="18"/>
      <w:lang w:val="en-US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59:00Z</dcterms:created>
  <dc:creator>Радаев Вячеслав</dc:creator>
  <dc:description/>
  <cp:keywords/>
  <dc:language>en-US</dc:language>
  <cp:lastModifiedBy>Mage</cp:lastModifiedBy>
  <cp:lastPrinted>1999-12-23T07:08:00Z</cp:lastPrinted>
  <dcterms:modified xsi:type="dcterms:W3CDTF">2011-10-10T00:59:00Z</dcterms:modified>
  <cp:revision>2</cp:revision>
  <dc:subject/>
  <dc:title>В Тарханы, к стоявшему на полугоре усадебному дому в какой-то день зимы 1814/15 года подъехал дальний московский обоз</dc:title>
</cp:coreProperties>
</file>