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sz w:val="32"/>
          <w:szCs w:val="32"/>
        </w:rPr>
      </w:pPr>
      <w:r>
        <w:rPr>
          <w:rFonts w:cs="Times New Roman" w:ascii="Times New Roman" w:hAnsi="Times New Roman"/>
          <w:sz w:val="32"/>
          <w:szCs w:val="32"/>
        </w:rPr>
        <w:t>Министерство общего и профессионального образования</w:t>
      </w:r>
    </w:p>
    <w:p>
      <w:pPr>
        <w:pStyle w:val="Normal"/>
        <w:ind w:firstLine="567"/>
        <w:jc w:val="center"/>
        <w:rPr>
          <w:rFonts w:ascii="Times New Roman" w:hAnsi="Times New Roman" w:cs="Times New Roman"/>
          <w:sz w:val="32"/>
          <w:szCs w:val="32"/>
        </w:rPr>
      </w:pPr>
      <w:r>
        <w:rPr>
          <w:rFonts w:cs="Times New Roman" w:ascii="Times New Roman" w:hAnsi="Times New Roman"/>
          <w:sz w:val="32"/>
          <w:szCs w:val="32"/>
        </w:rPr>
        <w:t>Российской Федерации</w:t>
      </w:r>
    </w:p>
    <w:p>
      <w:pPr>
        <w:pStyle w:val="Normal"/>
        <w:ind w:firstLine="567"/>
        <w:rPr>
          <w:rFonts w:ascii="Times New Roman" w:hAnsi="Times New Roman" w:cs="Times New Roman"/>
          <w:sz w:val="36"/>
          <w:szCs w:val="36"/>
        </w:rPr>
      </w:pPr>
      <w:r>
        <w:rPr>
          <w:rFonts w:cs="Times New Roman" w:ascii="Times New Roman" w:hAnsi="Times New Roman"/>
          <w:sz w:val="36"/>
          <w:szCs w:val="36"/>
        </w:rPr>
      </w:r>
    </w:p>
    <w:p>
      <w:pPr>
        <w:pStyle w:val="Normal"/>
        <w:ind w:firstLine="567"/>
        <w:rPr>
          <w:rFonts w:ascii="Times New Roman" w:hAnsi="Times New Roman" w:cs="Times New Roman"/>
          <w:sz w:val="36"/>
          <w:szCs w:val="36"/>
        </w:rPr>
      </w:pPr>
      <w:r>
        <w:rPr>
          <w:rFonts w:cs="Times New Roman" w:ascii="Times New Roman" w:hAnsi="Times New Roman"/>
          <w:sz w:val="36"/>
          <w:szCs w:val="36"/>
        </w:rPr>
      </w:r>
    </w:p>
    <w:p>
      <w:pPr>
        <w:pStyle w:val="Normal"/>
        <w:ind w:firstLine="567"/>
        <w:jc w:val="center"/>
        <w:rPr>
          <w:rFonts w:ascii="Times New Roman" w:hAnsi="Times New Roman" w:cs="Times New Roman"/>
          <w:b/>
          <w:b/>
          <w:bCs/>
          <w:sz w:val="36"/>
          <w:szCs w:val="36"/>
        </w:rPr>
      </w:pPr>
      <w:r>
        <w:rPr>
          <w:rFonts w:cs="Times New Roman" w:ascii="Times New Roman" w:hAnsi="Times New Roman"/>
          <w:b/>
          <w:bCs/>
          <w:sz w:val="36"/>
          <w:szCs w:val="36"/>
        </w:rPr>
        <w:t>Белгородский Государственный Университет</w:t>
      </w:r>
    </w:p>
    <w:p>
      <w:pPr>
        <w:pStyle w:val="Normal"/>
        <w:ind w:firstLine="567"/>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567"/>
        <w:rPr>
          <w:rFonts w:ascii="Times New Roman" w:hAnsi="Times New Roman" w:cs="Times New Roman"/>
          <w:sz w:val="36"/>
          <w:szCs w:val="36"/>
        </w:rPr>
      </w:pPr>
      <w:r>
        <w:rPr>
          <w:rFonts w:cs="Times New Roman" w:ascii="Times New Roman" w:hAnsi="Times New Roman"/>
          <w:sz w:val="36"/>
          <w:szCs w:val="36"/>
        </w:rPr>
      </w:r>
    </w:p>
    <w:p>
      <w:pPr>
        <w:pStyle w:val="Normal"/>
        <w:ind w:firstLine="567"/>
        <w:jc w:val="center"/>
        <w:rPr>
          <w:rFonts w:ascii="Times New Roman" w:hAnsi="Times New Roman" w:cs="Times New Roman"/>
          <w:b/>
          <w:b/>
          <w:bCs/>
          <w:i/>
          <w:i/>
          <w:iCs/>
          <w:sz w:val="32"/>
          <w:szCs w:val="32"/>
        </w:rPr>
      </w:pPr>
      <w:r>
        <w:rPr>
          <w:rFonts w:cs="Times New Roman" w:ascii="Times New Roman" w:hAnsi="Times New Roman"/>
          <w:b/>
          <w:bCs/>
          <w:i/>
          <w:iCs/>
          <w:sz w:val="32"/>
          <w:szCs w:val="32"/>
        </w:rPr>
        <w:t>Кафедра всеобщей истории</w:t>
      </w:r>
    </w:p>
    <w:p>
      <w:pPr>
        <w:pStyle w:val="Normal"/>
        <w:ind w:firstLine="567"/>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Normal"/>
        <w:ind w:firstLine="567"/>
        <w:rPr>
          <w:rFonts w:ascii="Times New Roman" w:hAnsi="Times New Roman" w:cs="Times New Roman"/>
          <w:sz w:val="36"/>
          <w:szCs w:val="36"/>
        </w:rPr>
      </w:pPr>
      <w:r>
        <w:rPr>
          <w:rFonts w:cs="Times New Roman" w:ascii="Times New Roman" w:hAnsi="Times New Roman"/>
          <w:sz w:val="36"/>
          <w:szCs w:val="36"/>
        </w:rPr>
      </w:r>
    </w:p>
    <w:p>
      <w:pPr>
        <w:pStyle w:val="Normal"/>
        <w:ind w:firstLine="567"/>
        <w:rPr>
          <w:rFonts w:ascii="Times New Roman" w:hAnsi="Times New Roman" w:cs="Times New Roman"/>
          <w:sz w:val="36"/>
          <w:szCs w:val="36"/>
        </w:rPr>
      </w:pPr>
      <w:r>
        <w:rPr>
          <w:rFonts w:cs="Times New Roman" w:ascii="Times New Roman" w:hAnsi="Times New Roman"/>
          <w:sz w:val="36"/>
          <w:szCs w:val="36"/>
        </w:rPr>
      </w:r>
    </w:p>
    <w:p>
      <w:pPr>
        <w:pStyle w:val="Normal"/>
        <w:ind w:firstLine="567"/>
        <w:rPr>
          <w:rFonts w:ascii="Times New Roman" w:hAnsi="Times New Roman" w:cs="Times New Roman"/>
          <w:sz w:val="36"/>
          <w:szCs w:val="36"/>
        </w:rPr>
      </w:pPr>
      <w:r>
        <w:rPr>
          <w:rFonts w:cs="Times New Roman" w:ascii="Times New Roman" w:hAnsi="Times New Roman"/>
          <w:sz w:val="36"/>
          <w:szCs w:val="36"/>
        </w:rPr>
      </w:r>
    </w:p>
    <w:p>
      <w:pPr>
        <w:pStyle w:val="Normal"/>
        <w:ind w:firstLine="567"/>
        <w:rPr>
          <w:rFonts w:ascii="Times New Roman" w:hAnsi="Times New Roman" w:cs="Times New Roman"/>
          <w:sz w:val="36"/>
          <w:szCs w:val="36"/>
        </w:rPr>
      </w:pPr>
      <w:r>
        <w:rPr>
          <w:rFonts w:cs="Times New Roman" w:ascii="Times New Roman" w:hAnsi="Times New Roman"/>
          <w:sz w:val="36"/>
          <w:szCs w:val="36"/>
        </w:rPr>
      </w:r>
    </w:p>
    <w:p>
      <w:pPr>
        <w:pStyle w:val="Normal"/>
        <w:ind w:firstLine="567"/>
        <w:jc w:val="center"/>
        <w:rPr>
          <w:rFonts w:ascii="Times New Roman" w:hAnsi="Times New Roman" w:cs="Times New Roman"/>
          <w:sz w:val="44"/>
          <w:szCs w:val="44"/>
        </w:rPr>
      </w:pPr>
      <w:r>
        <w:rPr>
          <w:rFonts w:cs="Times New Roman" w:ascii="Times New Roman" w:hAnsi="Times New Roman"/>
          <w:b/>
          <w:bCs/>
          <w:sz w:val="56"/>
          <w:szCs w:val="56"/>
        </w:rPr>
        <w:t>Дипломная работа</w:t>
      </w:r>
    </w:p>
    <w:p>
      <w:pPr>
        <w:pStyle w:val="Normal"/>
        <w:ind w:firstLine="567"/>
        <w:rPr>
          <w:rFonts w:ascii="Times New Roman" w:hAnsi="Times New Roman" w:cs="Times New Roman"/>
          <w:sz w:val="44"/>
          <w:szCs w:val="44"/>
        </w:rPr>
      </w:pPr>
      <w:r>
        <w:rPr>
          <w:rFonts w:cs="Times New Roman" w:ascii="Times New Roman" w:hAnsi="Times New Roman"/>
          <w:sz w:val="44"/>
          <w:szCs w:val="44"/>
        </w:rPr>
      </w:r>
    </w:p>
    <w:p>
      <w:pPr>
        <w:pStyle w:val="Normal"/>
        <w:ind w:firstLine="567"/>
        <w:rPr>
          <w:rFonts w:ascii="Times New Roman" w:hAnsi="Times New Roman" w:cs="Times New Roman"/>
          <w:sz w:val="44"/>
          <w:szCs w:val="44"/>
        </w:rPr>
      </w:pPr>
      <w:r>
        <w:rPr>
          <w:rFonts w:cs="Times New Roman" w:ascii="Times New Roman" w:hAnsi="Times New Roman"/>
          <w:sz w:val="44"/>
          <w:szCs w:val="44"/>
        </w:rPr>
      </w:r>
    </w:p>
    <w:p>
      <w:pPr>
        <w:pStyle w:val="Normal"/>
        <w:ind w:firstLine="567"/>
        <w:jc w:val="center"/>
        <w:rPr>
          <w:rFonts w:ascii="Times New Roman" w:hAnsi="Times New Roman" w:cs="Times New Roman"/>
          <w:i/>
          <w:i/>
          <w:iCs/>
          <w:sz w:val="36"/>
          <w:szCs w:val="36"/>
        </w:rPr>
      </w:pPr>
      <w:r>
        <w:rPr>
          <w:rFonts w:cs="Times New Roman" w:ascii="Times New Roman" w:hAnsi="Times New Roman"/>
          <w:i/>
          <w:iCs/>
          <w:sz w:val="36"/>
          <w:szCs w:val="36"/>
        </w:rPr>
        <w:t>"Сравнительная характеристика</w:t>
      </w:r>
    </w:p>
    <w:p>
      <w:pPr>
        <w:pStyle w:val="Normal"/>
        <w:ind w:firstLine="567"/>
        <w:jc w:val="center"/>
        <w:rPr>
          <w:rFonts w:ascii="Times New Roman" w:hAnsi="Times New Roman" w:cs="Times New Roman"/>
          <w:i/>
          <w:i/>
          <w:iCs/>
          <w:sz w:val="36"/>
          <w:szCs w:val="36"/>
        </w:rPr>
      </w:pPr>
      <w:r>
        <w:rPr>
          <w:rFonts w:cs="Times New Roman" w:ascii="Times New Roman" w:hAnsi="Times New Roman"/>
          <w:i/>
          <w:iCs/>
          <w:sz w:val="36"/>
          <w:szCs w:val="36"/>
        </w:rPr>
        <w:t>тоталитарных систем Восточной Европы</w:t>
      </w:r>
    </w:p>
    <w:p>
      <w:pPr>
        <w:pStyle w:val="Normal"/>
        <w:ind w:firstLine="567"/>
        <w:jc w:val="center"/>
        <w:rPr>
          <w:rFonts w:ascii="Times New Roman" w:hAnsi="Times New Roman" w:cs="Times New Roman"/>
          <w:i/>
          <w:i/>
          <w:iCs/>
          <w:sz w:val="36"/>
          <w:szCs w:val="36"/>
        </w:rPr>
      </w:pPr>
      <w:r>
        <w:rPr>
          <w:rFonts w:cs="Times New Roman" w:ascii="Times New Roman" w:hAnsi="Times New Roman"/>
          <w:i/>
          <w:iCs/>
          <w:sz w:val="36"/>
          <w:szCs w:val="36"/>
        </w:rPr>
        <w:t>(на примере СССР и ВНР)"</w:t>
      </w:r>
    </w:p>
    <w:p>
      <w:pPr>
        <w:pStyle w:val="Normal"/>
        <w:ind w:firstLine="567"/>
        <w:rPr/>
      </w:pPr>
      <w:r>
        <w:rPr>
          <w:rFonts w:cs="Times New Roman" w:ascii="Times New Roman" w:hAnsi="Times New Roman"/>
          <w:i/>
          <w:iCs/>
          <w:sz w:val="32"/>
          <w:szCs w:val="32"/>
        </w:rPr>
        <w:t xml:space="preserve">                        </w:t>
      </w:r>
      <w:r>
        <w:rPr>
          <w:rFonts w:cs="Times New Roman" w:ascii="Times New Roman" w:hAnsi="Times New Roman"/>
          <w:sz w:val="40"/>
          <w:szCs w:val="40"/>
        </w:rPr>
        <w:t xml:space="preserve"> </w:t>
      </w:r>
    </w:p>
    <w:p>
      <w:pPr>
        <w:pStyle w:val="Normal"/>
        <w:ind w:firstLine="567"/>
        <w:rPr>
          <w:rFonts w:ascii="Times New Roman" w:hAnsi="Times New Roman" w:cs="Times New Roman"/>
          <w:sz w:val="40"/>
          <w:szCs w:val="40"/>
        </w:rPr>
      </w:pPr>
      <w:r>
        <w:rPr>
          <w:rFonts w:cs="Times New Roman" w:ascii="Times New Roman" w:hAnsi="Times New Roman"/>
          <w:sz w:val="40"/>
          <w:szCs w:val="40"/>
        </w:rPr>
      </w:r>
    </w:p>
    <w:p>
      <w:pPr>
        <w:pStyle w:val="Normal"/>
        <w:ind w:firstLine="567"/>
        <w:rPr>
          <w:rFonts w:ascii="Times New Roman" w:hAnsi="Times New Roman" w:cs="Times New Roman"/>
          <w:sz w:val="40"/>
          <w:szCs w:val="40"/>
        </w:rPr>
      </w:pPr>
      <w:r>
        <w:rPr>
          <w:rFonts w:cs="Times New Roman" w:ascii="Times New Roman" w:hAnsi="Times New Roman"/>
          <w:sz w:val="40"/>
          <w:szCs w:val="40"/>
        </w:rPr>
      </w:r>
    </w:p>
    <w:p>
      <w:pPr>
        <w:pStyle w:val="Normal"/>
        <w:ind w:firstLine="567"/>
        <w:rPr>
          <w:rFonts w:ascii="Times New Roman" w:hAnsi="Times New Roman" w:cs="Times New Roman"/>
          <w:sz w:val="40"/>
          <w:szCs w:val="40"/>
        </w:rPr>
      </w:pPr>
      <w:r>
        <w:rPr>
          <w:rFonts w:cs="Times New Roman" w:ascii="Times New Roman" w:hAnsi="Times New Roman"/>
          <w:sz w:val="40"/>
          <w:szCs w:val="40"/>
        </w:rPr>
      </w:r>
    </w:p>
    <w:p>
      <w:pPr>
        <w:pStyle w:val="Normal"/>
        <w:ind w:firstLine="567"/>
        <w:rPr>
          <w:rFonts w:ascii="Times New Roman" w:hAnsi="Times New Roman" w:cs="Times New Roman"/>
          <w:sz w:val="24"/>
          <w:szCs w:val="24"/>
        </w:rPr>
      </w:pPr>
      <w:r>
        <w:rPr>
          <w:rFonts w:cs="Times New Roman" w:ascii="Times New Roman" w:hAnsi="Times New Roman"/>
          <w:sz w:val="24"/>
          <w:szCs w:val="24"/>
        </w:rPr>
        <w:t>выполнил</w:t>
      </w:r>
    </w:p>
    <w:p>
      <w:pPr>
        <w:pStyle w:val="Normal"/>
        <w:ind w:firstLine="567"/>
        <w:rPr>
          <w:rFonts w:ascii="Times New Roman" w:hAnsi="Times New Roman" w:cs="Times New Roman"/>
          <w:sz w:val="24"/>
          <w:szCs w:val="24"/>
        </w:rPr>
      </w:pPr>
      <w:r>
        <w:rPr>
          <w:rFonts w:cs="Times New Roman" w:ascii="Times New Roman" w:hAnsi="Times New Roman"/>
          <w:sz w:val="24"/>
          <w:szCs w:val="24"/>
        </w:rPr>
        <w:t>студент 752 гр.</w:t>
      </w:r>
    </w:p>
    <w:p>
      <w:pPr>
        <w:pStyle w:val="Normal"/>
        <w:ind w:firstLine="567"/>
        <w:rPr>
          <w:rFonts w:ascii="Times New Roman" w:hAnsi="Times New Roman" w:cs="Times New Roman"/>
          <w:sz w:val="24"/>
          <w:szCs w:val="24"/>
        </w:rPr>
      </w:pPr>
      <w:r>
        <w:rPr>
          <w:rFonts w:cs="Times New Roman" w:ascii="Times New Roman" w:hAnsi="Times New Roman"/>
          <w:b/>
          <w:bCs/>
          <w:i/>
          <w:iCs/>
          <w:sz w:val="24"/>
          <w:szCs w:val="24"/>
        </w:rPr>
        <w:t>Чекрыжов Ю.И.</w:t>
      </w:r>
    </w:p>
    <w:p>
      <w:pPr>
        <w:pStyle w:val="Normal"/>
        <w:ind w:firstLine="567"/>
        <w:rPr>
          <w:rFonts w:ascii="Times New Roman" w:hAnsi="Times New Roman" w:cs="Times New Roman"/>
          <w:sz w:val="24"/>
          <w:szCs w:val="24"/>
        </w:rPr>
      </w:pPr>
      <w:r>
        <w:rPr>
          <w:rFonts w:cs="Times New Roman" w:ascii="Times New Roman" w:hAnsi="Times New Roman"/>
          <w:sz w:val="24"/>
          <w:szCs w:val="24"/>
        </w:rPr>
        <w:t>научный руководитель</w:t>
      </w:r>
    </w:p>
    <w:p>
      <w:pPr>
        <w:pStyle w:val="Normal"/>
        <w:ind w:firstLine="567"/>
        <w:rPr/>
      </w:pPr>
      <w:r>
        <w:rPr>
          <w:rFonts w:cs="Times New Roman" w:ascii="Times New Roman" w:hAnsi="Times New Roman"/>
          <w:sz w:val="24"/>
          <w:szCs w:val="24"/>
        </w:rPr>
        <w:t xml:space="preserve">доцент </w:t>
      </w:r>
      <w:r>
        <w:rPr>
          <w:rFonts w:cs="Times New Roman" w:ascii="Times New Roman" w:hAnsi="Times New Roman"/>
          <w:b/>
          <w:bCs/>
          <w:i/>
          <w:iCs/>
          <w:sz w:val="24"/>
          <w:szCs w:val="24"/>
        </w:rPr>
        <w:t>Малай В.В.</w:t>
      </w:r>
    </w:p>
    <w:p>
      <w:pPr>
        <w:pStyle w:val="Normal"/>
        <w:ind w:firstLine="567"/>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567"/>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567"/>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567"/>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567"/>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567"/>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567"/>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567"/>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567"/>
        <w:rPr>
          <w:rFonts w:ascii="Times New Roman" w:hAnsi="Times New Roman" w:cs="Times New Roman"/>
          <w:b/>
          <w:b/>
          <w:bCs/>
          <w:sz w:val="40"/>
          <w:szCs w:val="40"/>
          <w:lang w:val="en-US"/>
        </w:rPr>
      </w:pPr>
      <w:r>
        <w:rPr>
          <w:rFonts w:cs="Times New Roman" w:ascii="Times New Roman" w:hAnsi="Times New Roman"/>
          <w:b/>
          <w:bCs/>
          <w:i/>
          <w:iCs/>
          <w:sz w:val="40"/>
          <w:szCs w:val="40"/>
        </w:rPr>
        <w:tab/>
        <w:tab/>
        <w:tab/>
        <w:t xml:space="preserve">          </w:t>
      </w:r>
      <w:r>
        <w:rPr>
          <w:rFonts w:cs="Times New Roman" w:ascii="Times New Roman" w:hAnsi="Times New Roman"/>
          <w:b/>
          <w:bCs/>
          <w:sz w:val="40"/>
          <w:szCs w:val="40"/>
        </w:rPr>
        <w:t>Белгород – 1997</w:t>
      </w:r>
    </w:p>
    <w:p>
      <w:pPr>
        <w:pStyle w:val="Normal"/>
        <w:ind w:firstLine="567"/>
        <w:rPr>
          <w:rFonts w:ascii="Times New Roman" w:hAnsi="Times New Roman" w:cs="Times New Roman"/>
          <w:b/>
          <w:b/>
          <w:bCs/>
          <w:sz w:val="40"/>
          <w:szCs w:val="40"/>
          <w:lang w:val="en-US"/>
        </w:rPr>
      </w:pPr>
      <w:r>
        <w:rPr>
          <w:rFonts w:cs="Times New Roman" w:ascii="Times New Roman" w:hAnsi="Times New Roman"/>
          <w:b/>
          <w:bCs/>
          <w:sz w:val="40"/>
          <w:szCs w:val="40"/>
          <w:lang w:val="en-US"/>
        </w:rPr>
      </w:r>
    </w:p>
    <w:p>
      <w:pPr>
        <w:pStyle w:val="Normal"/>
        <w:ind w:firstLine="567"/>
        <w:rPr>
          <w:rFonts w:ascii="Times New Roman" w:hAnsi="Times New Roman" w:cs="Times New Roman"/>
          <w:b/>
          <w:b/>
          <w:bCs/>
          <w:sz w:val="40"/>
          <w:szCs w:val="40"/>
          <w:lang w:val="en-US"/>
        </w:rPr>
      </w:pPr>
      <w:r>
        <w:rPr>
          <w:rFonts w:cs="Times New Roman" w:ascii="Times New Roman" w:hAnsi="Times New Roman"/>
          <w:b/>
          <w:bCs/>
          <w:sz w:val="40"/>
          <w:szCs w:val="40"/>
          <w:lang w:val="en-US"/>
        </w:rPr>
      </w:r>
    </w:p>
    <w:p>
      <w:pPr>
        <w:pStyle w:val="Normal"/>
        <w:ind w:firstLine="567"/>
        <w:rPr>
          <w:rFonts w:ascii="Times New Roman" w:hAnsi="Times New Roman" w:cs="Times New Roman"/>
        </w:rPr>
      </w:pPr>
      <w:r>
        <w:rPr>
          <w:rFonts w:cs="Times New Roman" w:ascii="Times New Roman" w:hAnsi="Times New Roman"/>
        </w:rPr>
      </w:r>
    </w:p>
    <w:p>
      <w:pPr>
        <w:pStyle w:val="Heading1"/>
        <w:ind w:firstLine="567"/>
        <w:rPr/>
      </w:pPr>
      <w:r>
        <w:rPr/>
        <w:t>Содержание</w:t>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rPr>
          <w:rFonts w:ascii="Times New Roman" w:hAnsi="Times New Roman" w:cs="Times New Roman"/>
          <w:sz w:val="28"/>
          <w:szCs w:val="28"/>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w:t>
      </w:r>
      <w:r>
        <w:rPr>
          <w:rFonts w:cs="Times New Roman" w:ascii="Times New Roman" w:hAnsi="Times New Roman"/>
          <w:sz w:val="24"/>
          <w:szCs w:val="24"/>
        </w:rPr>
        <w:t>Введение</w:t>
        <w:tab/>
        <w:tab/>
        <w:tab/>
        <w:tab/>
        <w:tab/>
        <w:tab/>
        <w:tab/>
        <w:tab/>
        <w:tab/>
        <w:t xml:space="preserve">         с. 3 </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rPr/>
      </w:pPr>
      <w:r>
        <w:rPr>
          <w:rFonts w:cs="Times New Roman" w:ascii="Times New Roman" w:hAnsi="Times New Roman"/>
          <w:b/>
          <w:bCs/>
          <w:sz w:val="28"/>
          <w:szCs w:val="28"/>
          <w:lang w:val="en-US"/>
        </w:rPr>
        <w:t>II</w:t>
      </w:r>
      <w:r>
        <w:rPr>
          <w:rFonts w:cs="Times New Roman" w:ascii="Times New Roman" w:hAnsi="Times New Roman"/>
          <w:b/>
          <w:bCs/>
          <w:sz w:val="28"/>
          <w:szCs w:val="28"/>
        </w:rPr>
        <w:t xml:space="preserve"> </w:t>
      </w:r>
      <w:r>
        <w:rPr>
          <w:rFonts w:cs="Times New Roman" w:ascii="Times New Roman" w:hAnsi="Times New Roman"/>
          <w:sz w:val="24"/>
          <w:szCs w:val="24"/>
        </w:rPr>
        <w:t>Политическая система</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ab/>
        <w:tab/>
        <w:t>а) становление модели "партия-государство"</w:t>
        <w:tab/>
        <w:tab/>
        <w:t xml:space="preserve">         с.</w:t>
        <w:tab/>
        <w:t xml:space="preserve"> 5</w:t>
      </w:r>
    </w:p>
    <w:p>
      <w:pPr>
        <w:pStyle w:val="Normal"/>
        <w:ind w:firstLine="567"/>
        <w:rPr>
          <w:rFonts w:ascii="Times New Roman" w:hAnsi="Times New Roman" w:cs="Times New Roman"/>
          <w:sz w:val="24"/>
          <w:szCs w:val="24"/>
        </w:rPr>
      </w:pPr>
      <w:r>
        <w:rPr>
          <w:rFonts w:cs="Times New Roman" w:ascii="Times New Roman" w:hAnsi="Times New Roman"/>
          <w:sz w:val="24"/>
          <w:szCs w:val="24"/>
        </w:rPr>
        <w:tab/>
        <w:tab/>
        <w:t xml:space="preserve">б) борьба с оппозицией и роли политических лидеров </w:t>
        <w:tab/>
        <w:tab/>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их системах      </w:t>
        <w:tab/>
        <w:tab/>
        <w:tab/>
        <w:tab/>
        <w:tab/>
        <w:t xml:space="preserve">         с.</w:t>
        <w:tab/>
        <w:t xml:space="preserve"> 13</w:t>
      </w:r>
    </w:p>
    <w:p>
      <w:pPr>
        <w:pStyle w:val="Normal"/>
        <w:ind w:firstLine="567"/>
        <w:rPr>
          <w:rFonts w:ascii="Times New Roman" w:hAnsi="Times New Roman" w:cs="Times New Roman"/>
          <w:b/>
          <w:b/>
          <w:bCs/>
          <w:sz w:val="24"/>
          <w:szCs w:val="24"/>
        </w:rPr>
      </w:pPr>
      <w:r>
        <w:rPr>
          <w:rFonts w:cs="Times New Roman" w:ascii="Times New Roman" w:hAnsi="Times New Roman"/>
          <w:sz w:val="24"/>
          <w:szCs w:val="24"/>
        </w:rPr>
        <w:tab/>
        <w:tab/>
      </w:r>
    </w:p>
    <w:p>
      <w:pPr>
        <w:pStyle w:val="Normal"/>
        <w:ind w:firstLine="567"/>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w:t>
      </w:r>
      <w:r>
        <w:rPr>
          <w:rFonts w:cs="Times New Roman" w:ascii="Times New Roman" w:hAnsi="Times New Roman"/>
          <w:sz w:val="24"/>
          <w:szCs w:val="24"/>
        </w:rPr>
        <w:t xml:space="preserve">Сравнительный анализ экономического развития ВНР и СССР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иод социалистических диктатур</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         с. 20</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b/>
          <w:bCs/>
          <w:sz w:val="24"/>
          <w:szCs w:val="24"/>
          <w:lang w:val="en-US"/>
        </w:rPr>
        <w:t>IV</w:t>
      </w:r>
      <w:r>
        <w:rPr>
          <w:rFonts w:cs="Times New Roman" w:ascii="Times New Roman" w:hAnsi="Times New Roman"/>
          <w:b/>
          <w:bCs/>
          <w:sz w:val="24"/>
          <w:szCs w:val="24"/>
        </w:rPr>
        <w:t xml:space="preserve"> </w:t>
      </w:r>
      <w:r>
        <w:rPr>
          <w:rFonts w:cs="Times New Roman" w:ascii="Times New Roman" w:hAnsi="Times New Roman"/>
          <w:sz w:val="24"/>
          <w:szCs w:val="24"/>
        </w:rPr>
        <w:t>Заключение</w:t>
        <w:tab/>
        <w:tab/>
        <w:tab/>
        <w:tab/>
        <w:tab/>
        <w:tab/>
        <w:tab/>
        <w:tab/>
        <w:t xml:space="preserve">         с.</w:t>
        <w:tab/>
        <w:t xml:space="preserve"> 37</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b/>
          <w:bCs/>
          <w:sz w:val="24"/>
          <w:szCs w:val="24"/>
          <w:lang w:val="en-US"/>
        </w:rPr>
        <w:t>V</w:t>
      </w:r>
      <w:r>
        <w:rPr>
          <w:rFonts w:cs="Times New Roman" w:ascii="Times New Roman" w:hAnsi="Times New Roman"/>
          <w:b/>
          <w:bCs/>
          <w:sz w:val="24"/>
          <w:szCs w:val="24"/>
        </w:rPr>
        <w:t xml:space="preserve"> </w:t>
      </w:r>
      <w:r>
        <w:rPr>
          <w:rFonts w:cs="Times New Roman" w:ascii="Times New Roman" w:hAnsi="Times New Roman"/>
          <w:sz w:val="24"/>
          <w:szCs w:val="24"/>
        </w:rPr>
        <w:t>Библиография</w:t>
        <w:tab/>
        <w:tab/>
        <w:tab/>
        <w:tab/>
        <w:tab/>
        <w:tab/>
        <w:tab/>
        <w:tab/>
        <w:t xml:space="preserve">         с. 41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44"/>
          <w:szCs w:val="44"/>
        </w:rPr>
      </w:pPr>
      <w:r>
        <w:rPr>
          <w:rFonts w:cs="Times New Roman" w:ascii="Times New Roman" w:hAnsi="Times New Roman"/>
          <w:sz w:val="44"/>
          <w:szCs w:val="44"/>
        </w:rPr>
      </w:r>
    </w:p>
    <w:p>
      <w:pPr>
        <w:pStyle w:val="Normal"/>
        <w:ind w:firstLine="567"/>
        <w:rPr>
          <w:rFonts w:ascii="Times New Roman" w:hAnsi="Times New Roman" w:cs="Times New Roman"/>
          <w:sz w:val="44"/>
          <w:szCs w:val="44"/>
        </w:rPr>
      </w:pPr>
      <w:r>
        <w:rPr>
          <w:rFonts w:cs="Times New Roman" w:ascii="Times New Roman" w:hAnsi="Times New Roman"/>
          <w:sz w:val="44"/>
          <w:szCs w:val="44"/>
        </w:rPr>
      </w:r>
    </w:p>
    <w:p>
      <w:pPr>
        <w:pStyle w:val="Normal"/>
        <w:ind w:firstLine="567"/>
        <w:jc w:val="both"/>
        <w:rPr/>
      </w:pPr>
      <w:r>
        <w:rPr>
          <w:rFonts w:cs="Times New Roman" w:ascii="Times New Roman" w:hAnsi="Times New Roman"/>
          <w:sz w:val="28"/>
          <w:szCs w:val="28"/>
          <w:lang w:val="en-US"/>
        </w:rPr>
        <w:tab/>
        <w:tab/>
        <w:tab/>
        <w:tab/>
      </w: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b/>
          <w:bCs/>
          <w:i/>
          <w:iCs/>
          <w:sz w:val="24"/>
          <w:szCs w:val="24"/>
        </w:rPr>
        <w:t>Введение</w:t>
      </w:r>
    </w:p>
    <w:p>
      <w:pPr>
        <w:pStyle w:val="Normal"/>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распада тоталитарных систем социалистического лагеря, эта проблема приобрела особый интерес. В этом контексте оправдан анализ становления и функционирования тоталитарных систем в сравнении. Новизна данного исследования состоит в том, что в отечественной и зарубежной историографии отсутствуют работы посвященные сравнению тоталитарных режимов. Рассматриваются в основном только некоторые восточно-европейские страны или отдельные аспекты данной проблем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i/>
          <w:iCs/>
          <w:sz w:val="24"/>
          <w:szCs w:val="24"/>
          <w:u w:val="single"/>
        </w:rPr>
        <w:t>Предметом исследования</w:t>
      </w:r>
      <w:r>
        <w:rPr>
          <w:rFonts w:cs="Times New Roman" w:ascii="Times New Roman" w:hAnsi="Times New Roman"/>
          <w:sz w:val="24"/>
          <w:szCs w:val="24"/>
        </w:rPr>
        <w:t xml:space="preserve"> являются тоталитарные системы Венгерского и Советского образца, охватывающие </w:t>
      </w:r>
      <w:r>
        <w:rPr>
          <w:rFonts w:cs="Times New Roman" w:ascii="Times New Roman" w:hAnsi="Times New Roman"/>
          <w:i/>
          <w:iCs/>
          <w:sz w:val="24"/>
          <w:szCs w:val="24"/>
          <w:u w:val="single"/>
        </w:rPr>
        <w:t>хронологические рамки</w:t>
      </w:r>
      <w:r>
        <w:rPr>
          <w:rFonts w:cs="Times New Roman" w:ascii="Times New Roman" w:hAnsi="Times New Roman"/>
          <w:sz w:val="24"/>
          <w:szCs w:val="24"/>
        </w:rPr>
        <w:t xml:space="preserve"> 20-80 гг. в СССР и конец 40 - начало 80-х гг. в Венгри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i/>
          <w:iCs/>
          <w:sz w:val="24"/>
          <w:szCs w:val="24"/>
          <w:u w:val="single"/>
        </w:rPr>
        <w:t>Целью</w:t>
      </w:r>
      <w:r>
        <w:rPr>
          <w:rFonts w:cs="Times New Roman" w:ascii="Times New Roman" w:hAnsi="Times New Roman"/>
          <w:sz w:val="24"/>
          <w:szCs w:val="24"/>
        </w:rPr>
        <w:t xml:space="preserve"> данного исследования является сравнительный анализ тоталитарных систем Восточной Европы на примере Венгрии и Советского Союза. Для этого ставились следующие задач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b/>
          <w:bCs/>
          <w:sz w:val="24"/>
          <w:szCs w:val="24"/>
        </w:rPr>
        <w:t xml:space="preserve">1) </w:t>
      </w:r>
      <w:r>
        <w:rPr>
          <w:rFonts w:cs="Times New Roman" w:ascii="Times New Roman" w:hAnsi="Times New Roman"/>
          <w:i/>
          <w:iCs/>
          <w:sz w:val="24"/>
          <w:szCs w:val="24"/>
        </w:rPr>
        <w:t>Рассмотреть становление и социально-политические характеристики тоталитарных систем Венгерского и Советского образца, в частности на примере:</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jc w:val="both"/>
        <w:rPr/>
      </w:pPr>
      <w:r>
        <w:rPr>
          <w:rFonts w:cs="Times New Roman" w:ascii="Times New Roman" w:hAnsi="Times New Roman"/>
          <w:i/>
          <w:iCs/>
          <w:sz w:val="24"/>
          <w:szCs w:val="24"/>
        </w:rPr>
        <w:tab/>
        <w:tab/>
      </w:r>
      <w:r>
        <w:rPr>
          <w:rFonts w:cs="Times New Roman" w:ascii="Times New Roman" w:hAnsi="Times New Roman"/>
          <w:b/>
          <w:bCs/>
          <w:i/>
          <w:iCs/>
          <w:sz w:val="24"/>
          <w:szCs w:val="24"/>
        </w:rPr>
        <w:t xml:space="preserve">а) </w:t>
      </w:r>
      <w:r>
        <w:rPr>
          <w:rFonts w:cs="Times New Roman" w:ascii="Times New Roman" w:hAnsi="Times New Roman"/>
          <w:i/>
          <w:iCs/>
          <w:sz w:val="24"/>
          <w:szCs w:val="24"/>
        </w:rPr>
        <w:t>складывания модели "партия-государство"</w:t>
      </w:r>
    </w:p>
    <w:p>
      <w:pPr>
        <w:pStyle w:val="Normal"/>
        <w:ind w:firstLine="567"/>
        <w:jc w:val="both"/>
        <w:rPr/>
      </w:pPr>
      <w:r>
        <w:rPr>
          <w:rFonts w:cs="Times New Roman" w:ascii="Times New Roman" w:hAnsi="Times New Roman"/>
          <w:i/>
          <w:iCs/>
          <w:sz w:val="24"/>
          <w:szCs w:val="24"/>
        </w:rPr>
        <w:tab/>
        <w:tab/>
      </w:r>
      <w:r>
        <w:rPr>
          <w:rFonts w:cs="Times New Roman" w:ascii="Times New Roman" w:hAnsi="Times New Roman"/>
          <w:b/>
          <w:bCs/>
          <w:i/>
          <w:iCs/>
          <w:sz w:val="24"/>
          <w:szCs w:val="24"/>
        </w:rPr>
        <w:t xml:space="preserve">б) </w:t>
      </w:r>
      <w:r>
        <w:rPr>
          <w:rFonts w:cs="Times New Roman" w:ascii="Times New Roman" w:hAnsi="Times New Roman"/>
          <w:i/>
          <w:iCs/>
          <w:sz w:val="24"/>
          <w:szCs w:val="24"/>
        </w:rPr>
        <w:t xml:space="preserve">борьба с оппозицией и роли политических лидеров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в этих системах</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jc w:val="both"/>
        <w:rPr/>
      </w:pPr>
      <w:r>
        <w:rPr>
          <w:rFonts w:cs="Times New Roman" w:ascii="Times New Roman" w:hAnsi="Times New Roman"/>
          <w:b/>
          <w:bCs/>
          <w:sz w:val="24"/>
          <w:szCs w:val="24"/>
        </w:rPr>
        <w:t xml:space="preserve">2) </w:t>
      </w:r>
      <w:r>
        <w:rPr>
          <w:rFonts w:cs="Times New Roman" w:ascii="Times New Roman" w:hAnsi="Times New Roman"/>
          <w:i/>
          <w:iCs/>
          <w:sz w:val="24"/>
          <w:szCs w:val="24"/>
        </w:rPr>
        <w:t>Сравнить ход экономического развития ВНР и СССР (в период социалистической диктатуры) и его итоги.</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качестве </w:t>
      </w:r>
      <w:r>
        <w:rPr>
          <w:rFonts w:cs="Times New Roman" w:ascii="Times New Roman" w:hAnsi="Times New Roman"/>
          <w:i/>
          <w:iCs/>
          <w:sz w:val="24"/>
          <w:szCs w:val="24"/>
          <w:u w:val="single"/>
        </w:rPr>
        <w:t>источниковой базы</w:t>
      </w:r>
      <w:r>
        <w:rPr>
          <w:rFonts w:cs="Times New Roman" w:ascii="Times New Roman" w:hAnsi="Times New Roman"/>
          <w:sz w:val="24"/>
          <w:szCs w:val="24"/>
        </w:rPr>
        <w:t xml:space="preserve"> дипломной работы были использованы советские документы</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рассматриваемого периода, опубликованные и доступные венгерские документы</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i/>
          <w:i/>
          <w:iCs/>
          <w:sz w:val="24"/>
          <w:szCs w:val="24"/>
        </w:rPr>
      </w:pPr>
      <w:r>
        <w:rPr>
          <w:rFonts w:cs="Times New Roman" w:ascii="Times New Roman" w:hAnsi="Times New Roman"/>
          <w:sz w:val="24"/>
          <w:szCs w:val="24"/>
        </w:rPr>
        <w:t>Отдельные аспекты темы исследуются в работах отечественных историков. Так, Исламов Т.М в работе "Краткая история Венгрии"</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рассматривает политические и экономические процессы с новой точки зрения, которые происходили в 40-80 гг. в Венгрии.    Показывает влияние Советского Союза не только на внутреннюю политику, но и на венгерскую экономику .Носкова А.Ф. в своем исследовании "Политические системы СССР и стран Восточной Европы 20-60 гг."</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рассматривает процессы становления и функционирования политических систем Восточной Европы и СССР, а также анализирует причины кризиса этих систем. В коллективной работе Волокитиной Т.В., Мурашко Г.П., Носковой А.Ф. "Народная демократия: миф или реальность?"</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ставят задачу доказать существовала или нет в Восточной Европе демократия и почему она не получила дальнейшего развития. В данной работе использованы новые архивные данные, которые трактуются с новой точки зрения.  В заключении они приходят к выводу о том, что демократия не могла развиваться дальше, при существовавшей  политической системе, которую нужно было менять коренным образом. Итальянский исследователь Боффа Д. в своей работе "История СССР"</w:t>
      </w:r>
      <w:r>
        <w:rPr>
          <w:rStyle w:val="FootnoteCharacters"/>
          <w:rStyle w:val="FootnoteAnchor"/>
          <w:rFonts w:cs="Times New Roman" w:ascii="Times New Roman" w:hAnsi="Times New Roman"/>
          <w:sz w:val="24"/>
          <w:szCs w:val="24"/>
        </w:rPr>
        <w:footnoteReference w:id="7"/>
      </w:r>
      <w:r>
        <w:rPr>
          <w:rFonts w:cs="Times New Roman" w:ascii="Times New Roman" w:hAnsi="Times New Roman"/>
          <w:i/>
          <w:iCs/>
          <w:sz w:val="24"/>
          <w:szCs w:val="24"/>
        </w:rPr>
        <w:t xml:space="preserve">, </w:t>
      </w:r>
      <w:r>
        <w:rPr>
          <w:rFonts w:cs="Times New Roman" w:ascii="Times New Roman" w:hAnsi="Times New Roman"/>
          <w:sz w:val="24"/>
          <w:szCs w:val="24"/>
        </w:rPr>
        <w:t>рассматривает политические процессы происходившие в Советском Союзе, при этом делает попытку сравнения с некоторыми Восточно-европейскими странами.</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jc w:val="both"/>
        <w:rPr/>
      </w:pPr>
      <w:r>
        <w:rPr>
          <w:rFonts w:cs="Times New Roman" w:ascii="Times New Roman" w:hAnsi="Times New Roman"/>
          <w:sz w:val="24"/>
          <w:szCs w:val="24"/>
        </w:rPr>
        <w:t>По проблеме социализма венгерского образца, следует упомянуть работы Желицки Б.И</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в которых он рассматривает события 1956 г., а также причины и последствия этого кризис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i/>
          <w:iCs/>
          <w:sz w:val="24"/>
          <w:szCs w:val="24"/>
          <w:u w:val="single"/>
        </w:rPr>
        <w:t xml:space="preserve">Практическая значимость. </w:t>
      </w:r>
      <w:r>
        <w:rPr>
          <w:rFonts w:cs="Times New Roman" w:ascii="Times New Roman" w:hAnsi="Times New Roman"/>
          <w:sz w:val="24"/>
          <w:szCs w:val="24"/>
        </w:rPr>
        <w:t xml:space="preserve">Материалы, полученные в результате данного исследования могут быть использованы для углубленного изучения новой истории в старших классах гимназий и лицеев.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ab/>
        <w:tab/>
        <w:tab/>
        <w:t xml:space="preserve">  </w:t>
      </w:r>
      <w:r>
        <w:rPr>
          <w:rFonts w:cs="Times New Roman" w:ascii="Times New Roman" w:hAnsi="Times New Roman"/>
          <w:b/>
          <w:bCs/>
          <w:i/>
          <w:iCs/>
          <w:sz w:val="24"/>
          <w:szCs w:val="24"/>
        </w:rPr>
        <w:t xml:space="preserve">Глава </w:t>
      </w:r>
      <w:r>
        <w:rPr>
          <w:rFonts w:cs="Times New Roman" w:ascii="Times New Roman" w:hAnsi="Times New Roman"/>
          <w:b/>
          <w:bCs/>
          <w:i/>
          <w:iCs/>
          <w:sz w:val="24"/>
          <w:szCs w:val="24"/>
          <w:lang w:val="en-US"/>
        </w:rPr>
        <w:t>I</w:t>
      </w:r>
      <w:r>
        <w:rPr>
          <w:rFonts w:cs="Times New Roman" w:ascii="Times New Roman" w:hAnsi="Times New Roman"/>
          <w:b/>
          <w:bCs/>
          <w:i/>
          <w:iCs/>
          <w:sz w:val="24"/>
          <w:szCs w:val="24"/>
        </w:rPr>
        <w:t>. Политическая система</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а) Складывание модели "партия-государство".</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здание  центральных  органов  власти Венгрии -  Временного  национального собрания и Временного правительства, затем подписание 20 января 1945 г. договора о перемирии были рубежом в развитии демократического народного движения и в отношениях между органами прямой и представительской демократии. Временное правительство в апреле 1945 г. издало указ о реорганизации государственного управления, в котором запретило национальным  комитетам вмешиваться в дела государственного управления, назначать и увольнять должностных лиц или распоряжаться полицией.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етом 1945 г. в развитии народно-демократических преобразований начался новый этап. К тому времени закончилось создание государственного аппарата, была реорганизована система управления, созданы новая регулярная армия и полиция. Сложилась - практически в окончательной форме - политическая структура страны. Политическую власть прочно держали в своих  руках партии Венгерского национального фронта независимости. Национальные комитеты, вытесненные из системы государственного управления и лишенные возможности вмешиваться в вопросы организации и функционирования полиции, утратили почву под ногами; начался быстрый спад их активности. Компартия, хотя в принципе и отводила национальным комитетам важную роль, весной 1945 г. взяла курс на вытеснение их из системы государственного управления, поскольку уже на старте сумела отвоевать для себя важные посты в правительстве, государственном управлении, в полиции и армии, не говоря уже о Временном национальном собрании, где из 230 депутатов 71 (30,9%) были членами ВКП</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ВКП преднамеренно не ставила вопрос о реорганизации, модернизации государственного   управления и наметила своей целью восстановление старого государственного аппарата, но при условии изменения его личного соста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1946 г., борьба за перерастание народно - демократической революции в  "социалистическую" вступила в новую фазу. К этому времени компартия превратилась в массовую политическую организацию, насчитывавшую 653 тыс. членов. За коммунистами шла значительная часть трудового населения страны. </w:t>
      </w:r>
    </w:p>
    <w:p>
      <w:pPr>
        <w:pStyle w:val="Normal"/>
        <w:ind w:firstLine="567"/>
        <w:jc w:val="both"/>
        <w:rPr/>
      </w:pPr>
      <w:r>
        <w:rPr>
          <w:rFonts w:cs="Times New Roman" w:ascii="Times New Roman" w:hAnsi="Times New Roman"/>
          <w:sz w:val="24"/>
          <w:szCs w:val="24"/>
        </w:rPr>
        <w:t>В Венгрии партии Левого блока поставили вопрос о несоответствии позиций ПМСХ в органах государственной власти тому общественному весу, который эта партия имела к середине августа 1947 г., и потребовали проведения перевыборов в парламент. В результате Национальное собрание было распущено и на 31 августа 1947 г. были назначены новые выборы. На выборах 31 августа победу одержала компартия Венгрии, получив более 1 млн. голосов (22% против 17% в 1945 г.) 3а 22 месяца ВКП увеличила число своих приверженцев почти на 40%</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С этого времени фактически происходит прямое установление диктатуры пролетариата и укрепление этой диктатуры путем полного вытеснения представителей буржуазии из высших органов государственной власти. Позиция коалиции в органах власти еще более  укрепилась после устранения с политической арены Венгрии Венгерской партии независимости во главе с 3олтаном Пфейффером. Избирательный суд лишил 49 представителей этой партии депутатских мандатов в государственном собрании "за обман и подтасовки в ходе выборов"</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Вытеснение консервативно-либеральной оппозиции с политической арены означало конец легального парламентского представительства крупной буржуазии. Начался распад и Демократической народной партии.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 14 июня 1948 г. объединительный съезд ВКП и СДП оформил создание единой рабочей </w:t>
      </w:r>
      <w:r>
        <w:rPr>
          <w:rFonts w:cs="Times New Roman" w:ascii="Times New Roman" w:hAnsi="Times New Roman"/>
          <w:i/>
          <w:iCs/>
          <w:sz w:val="24"/>
          <w:szCs w:val="24"/>
          <w:u w:val="single"/>
        </w:rPr>
        <w:t>марксистско-ленинской</w:t>
      </w:r>
      <w:r>
        <w:rPr>
          <w:rFonts w:cs="Times New Roman" w:ascii="Times New Roman" w:hAnsi="Times New Roman"/>
          <w:sz w:val="24"/>
          <w:szCs w:val="24"/>
        </w:rPr>
        <w:t xml:space="preserve"> партии - Венгерской партии трудящихся (ВПТ). " Решающей предпосылкой объединения двух рабочих партий была совместная борьба Венгерской Коммунистической партии и левых социал-демократов против классовых предателей - правых социал - демократов..." (</w:t>
      </w:r>
      <w:r>
        <w:rPr>
          <w:rFonts w:cs="Times New Roman" w:ascii="Times New Roman" w:hAnsi="Times New Roman"/>
          <w:i/>
          <w:iCs/>
          <w:sz w:val="24"/>
          <w:szCs w:val="24"/>
        </w:rPr>
        <w:t>Решение объединительного съезда Венгерской коммунистической партии и Социал-демократической партии.)</w:t>
      </w:r>
      <w:r>
        <w:rPr>
          <w:rStyle w:val="FootnoteCharacters"/>
          <w:rStyle w:val="FootnoteAnchor"/>
          <w:rFonts w:cs="Times New Roman" w:ascii="Times New Roman" w:hAnsi="Times New Roman"/>
          <w:i/>
          <w:iCs/>
          <w:sz w:val="24"/>
          <w:szCs w:val="24"/>
        </w:rPr>
        <w:footnoteReference w:id="12"/>
      </w:r>
      <w:r>
        <w:rPr>
          <w:rFonts w:cs="Times New Roman" w:ascii="Times New Roman" w:hAnsi="Times New Roman"/>
          <w:i/>
          <w:iCs/>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дседателем ее был избран Арпад Сакашич, а генеральным секретарем Матяш Ракоши. Одним из трех его заместителей стал  Янош Када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инициативе ВПТ и ВНФН Государственное собрание 18 августа 1949 г. приняло, а через два дня обнародовало конституцию, по которой Венгрия стала  именоваться Венгерской Народной Республикой. Конституция закрепила политические завоевания рабочего класса :"В Венгерской Народной Республике вся власть принадлежит трудовому народу." </w:t>
      </w:r>
    </w:p>
    <w:p>
      <w:pPr>
        <w:pStyle w:val="Normal"/>
        <w:ind w:firstLine="567"/>
        <w:jc w:val="both"/>
        <w:rPr/>
      </w:pPr>
      <w:r>
        <w:rPr>
          <w:rFonts w:cs="Times New Roman" w:ascii="Times New Roman" w:hAnsi="Times New Roman"/>
          <w:sz w:val="24"/>
          <w:szCs w:val="24"/>
        </w:rPr>
        <w:t>В документе подчеркивалось, что Венгерская Народная Республика стремится осуществить социалистический принцип "от каждого по его способностям, каждому по его труду."</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вый закон гласил, что высшим органом власти в республике является Государственное собрание, которое избирает Президиум ВНР и Совет министров. 22 октября 1950 г. состоялись первые выборы в местные советы. Треть избранных в советы представляли там ВПТ. Создание местных советов - органов диктатуры пролетариата - предполагало "вовлечение" широких масс трудящихся  в управление государственными делами.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_________________________________________________________</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аким образом, начиная с осени 1947 и до весны 1949 г. - произошла полная ликвидация органов прямой демократии, что осуществлялось в целях установления диктатуры пролетариата. Все это явилось результатом предшествовавшего периода политически деятельностного, неблагоприятного состояния дел в международном рабочем движении, неправильного, одностороннего и догматического толкования диктатуры пролетариата, схематичного копирования строительства социализма в Советском Союзе, вульгаризованного применения идей марксизма-ленинизма. </w:t>
      </w:r>
    </w:p>
    <w:p>
      <w:pPr>
        <w:pStyle w:val="Normal"/>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ССР процесс концентрации власти в руках одной партии, начался намного раньше, чем в Венгрии. </w:t>
      </w:r>
    </w:p>
    <w:p>
      <w:pPr>
        <w:pStyle w:val="Normal"/>
        <w:ind w:firstLine="567"/>
        <w:jc w:val="both"/>
        <w:rPr/>
      </w:pPr>
      <w:r>
        <w:rPr>
          <w:rFonts w:cs="Times New Roman" w:ascii="Times New Roman" w:hAnsi="Times New Roman"/>
          <w:sz w:val="24"/>
          <w:szCs w:val="24"/>
        </w:rPr>
        <w:t xml:space="preserve">С марта 1919 г. по март 1921 г. (с </w:t>
      </w:r>
      <w:r>
        <w:rPr>
          <w:rFonts w:cs="Times New Roman" w:ascii="Times New Roman" w:hAnsi="Times New Roman"/>
          <w:sz w:val="24"/>
          <w:szCs w:val="24"/>
          <w:lang w:val="en-US"/>
        </w:rPr>
        <w:t>VIII</w:t>
      </w:r>
      <w:r>
        <w:rPr>
          <w:rFonts w:cs="Times New Roman" w:ascii="Times New Roman" w:hAnsi="Times New Roman"/>
          <w:sz w:val="24"/>
          <w:szCs w:val="24"/>
        </w:rPr>
        <w:t xml:space="preserve"> по </w:t>
      </w:r>
      <w:r>
        <w:rPr>
          <w:rFonts w:cs="Times New Roman" w:ascii="Times New Roman" w:hAnsi="Times New Roman"/>
          <w:sz w:val="24"/>
          <w:szCs w:val="24"/>
          <w:lang w:val="en-US"/>
        </w:rPr>
        <w:t>X</w:t>
      </w:r>
      <w:r>
        <w:rPr>
          <w:rFonts w:cs="Times New Roman" w:ascii="Times New Roman" w:hAnsi="Times New Roman"/>
          <w:sz w:val="24"/>
          <w:szCs w:val="24"/>
        </w:rPr>
        <w:t xml:space="preserve"> съезд) численность РКП (б) увеличилась с 313 тыс. до 730 тыс. членов</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Возглавив партийный аппарат, Сталин выступил в роли теоретика и создателя коммунистической номенклатуры. На </w:t>
      </w:r>
      <w:r>
        <w:rPr>
          <w:rFonts w:cs="Times New Roman" w:ascii="Times New Roman" w:hAnsi="Times New Roman"/>
          <w:sz w:val="24"/>
          <w:szCs w:val="24"/>
          <w:lang w:val="en-US"/>
        </w:rPr>
        <w:t>XII</w:t>
      </w:r>
      <w:r>
        <w:rPr>
          <w:rFonts w:cs="Times New Roman" w:ascii="Times New Roman" w:hAnsi="Times New Roman"/>
          <w:sz w:val="24"/>
          <w:szCs w:val="24"/>
        </w:rPr>
        <w:t xml:space="preserve"> съезде РКП (б) в апреле 1923 г. Сталин говорил о необходимости введения коммунистов во все отрасли управления и весь промышленный комсостав, при помощи которого партия сможет держать в руках аппарат и осуществлять свое руководство. Датой рождения советской номенклатуры можно считать возникшее в недрах партаппарата постановление ЦК РКП (б) от 8 ноября 1923 г., в котором определялись задачи подбора, расстановки кадров на ответственные посты</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Центральные органы всячески ограничивали инициативу на местах и пытались решать все вопросы через непосредственно подчиненные им учреждения или через своих комиссаров. Наблюдалась тенденция к единоначалию, закреплению ответственности за конкретным лицом. Назначением и смещением государственных деятелей ведали не государственные, а партийные инстанции. Тем временем численность партии продолжала увеличиваться. В 1926 г. она насчитывала 1088 тыс. членов и кандидатов, в 1930 г. - около 2 млн., в начале 1934 г. - 2807,8 тыс., в феврале 1941 г. - свыше 3876,8 тыс. человек</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месте с тем был завершен начатый в годы гражданской войны и "военного коммунизма" процесс превращения большевистской партии в главное звено государственной структуры. Наиболее значительные государственные решения принимались сначала Центральным комитетом РКП (б). Но предварительно все они проходили обсуждение в более тесном кругу большевистских лидеров - Политбюро ЦК РКП (б). И только после этого все вопросы закреплялись в решениях государственных орган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аким образом, в конце 20-х гг. в СССР партийная и государственная власть сосредоточились в одних и тех же руках - ВКП (б). На всех "этажах" управления страной был обеспечен партийный контроль над государственными органами, армией, промышленностью. Назначением и смещением государственных деятелей ведали не государственные, а партийные инстанции. Происходило слияние родственных государственных и партийных структур (Центральной Контрольной Комиссии ВКП (б) и Наркомата Рабоче-Крестьянской Инспекции, обеспечивших в рамках единого органа - ЦКК-РКИ партийно - государственный контроль в стране). Только партийные органы решали вопросы структуры государственной системы. Суды и внесудебные органы, созданные для преследования инакомыслящих, были сформированы исключительно из членов ВКП (б) по решению соответствующих партийных органов. Можно говорить о том, что к середине 30-х гг. в СССР сложилась совершенно новая политическая система - тоталитарная. У власти находилась единственная партия - ВКП (б), была уничтожена оппозиция, произошло полное сращивание партийного и государственного аппарата, созданы массовые общественные организации, с помощью которых партия обеспечивала контроль над обществом.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же с конца 40-х годов в Венгрии произошла существенная деформация принципов, теории и практики социализма.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5 мая 1949 г. состоялись выборы в парламент. Из более 6 млн человек, имевших право голоса, 94,7% приняли участие в выборах. Из них 95,6% отдали свои голоса за кандидатов Народного фронта. В новом парламенте имелось 402 депутатских места. Среди избранных было 45% рабочих, 28% крестьян, 23% интеллигенции. 71% нового парламента являлись членами ВПТ. Продолжалось увеличение численности государственного аппарата. К весне 1949 г. он вырос на 10% ( 67% руководителей промышленных предприятий составляли бывшие рабочие). Начался процесс обновления командного состава армии и полиции за счет выходцев из рабочих и крестьян. Если в январе 1949 г. только 5,5% офицерского состава являлись выходцами из трудящихся, то к концу 1950 г. их процент составил 80,7%</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концу 1949  г. в руках государства были сосредоточены вся крупная, средняя и частично мелкая промышленность, кредитная  система, транспорт, внешняя торговля, большая часть внутренней торгов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довавшая  5 марта 1953 г. смерть И. В. Сталина стала отправной  точкой попыток перемен в политическом курсе ВПТ, в партийном и  государственном руководстве. Летом того же года была предпринята попытка исправить допущенные просчеты, внести определенные коррективы в политическую линию партии и деятельность правительст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 упразднен пост генерального секретаря ВПТ. М. Ракоши был избран первым секретарем ЦК ВПТ. На сессии Государственного собрания 4 июля премьер-министром вместо М. Ракоши избрали И.Надя.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октябре 1954 г. в Венгрии состоялся </w:t>
      </w:r>
      <w:r>
        <w:rPr>
          <w:rFonts w:cs="Times New Roman" w:ascii="Times New Roman" w:hAnsi="Times New Roman"/>
          <w:sz w:val="24"/>
          <w:szCs w:val="24"/>
          <w:lang w:val="en-US"/>
        </w:rPr>
        <w:t>I</w:t>
      </w:r>
      <w:r>
        <w:rPr>
          <w:rFonts w:cs="Times New Roman" w:ascii="Times New Roman" w:hAnsi="Times New Roman"/>
          <w:sz w:val="24"/>
          <w:szCs w:val="24"/>
        </w:rPr>
        <w:t xml:space="preserve"> съезд Отечественного народного фронта. И. Надь к тому времени встал на позиции демократического социализма, высказывался за учет национальных особенностей, против сталинизма, как системы, за гуманизм общественного строя. М. Ракоши со своей стороны ждал подходящего момента, чтобы расправиться с политическими противник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им образом, в Венгрии налицо были две принципиально противоположные линии. Ракоши и его сторонники рассчитывали сохранить существовавшую политическую систему, произведя лишь некоторые косметические изменения. Группа И. Надя ориентировалась на далеко идущие реформы в политической, экономической и идеологической  сфер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1956 г. произошла развязка событий. 23 октября 1956 г. венгерский народ вышел на улицы, чтобы выразить протест против венгерского варианта сталинизма и диктаторской системы власти, в их глазах олицетворявшейся Ракоши и его окружением, а также советскими войсками, гарантировавшими власть для этой верхушки, чтобы продемонстрировать преданность демократическим и социалистическим целям, потребовать от руководства партии и страны принять необходимые меры по обновлению социализма. Ответной акцией властей было подавление демонстрантов, которое стоило жизни тысячам невинных людей.  </w:t>
      </w:r>
    </w:p>
    <w:p>
      <w:pPr>
        <w:pStyle w:val="Normal"/>
        <w:ind w:firstLine="567"/>
        <w:jc w:val="both"/>
        <w:rPr/>
      </w:pPr>
      <w:r>
        <w:rPr>
          <w:rFonts w:cs="Times New Roman" w:ascii="Times New Roman" w:hAnsi="Times New Roman"/>
          <w:sz w:val="24"/>
          <w:szCs w:val="24"/>
        </w:rPr>
        <w:t>В конце июня 1957 г. в Будапеште состоялась Всевенгерская конференция ВСРП. Она знаменовала собой завершение воссоздания партии рабочего класса. В ее рядах уже насчитывалось около 356 тыс. членов</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Конференция отклонила требования о восстановлении многопартийной системы, мотивируя это тем, что во главе партий, которые в 1944 - 1949 гг. входили в правящую коалицию, теперь стояли крайне правые элементы, а их действия ставили под угрозу даже завоевания периода коалиционного правления, не говоря уже о современном период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ериод строительства основ социализма коренным образом изменилась политическая система. Власть на местах осуществляли советы - сельские, районные, областные, городские. Верховным органом законодательной  власти являлось Государственное собрание, изменившее свой характер в том смысле, что оно стало полностью выражать интересы рабочего класса и всех трудящихся. Между сессиями Государственного собрания его функции выполнял Президиум ВНР, возглавляемый председателем. Совет министров (после 1956 г. правительство именовалось революционным рабоче-крестьянским), ответственный перед Государственным собранием орган, состоял из председателя, его заместителей, министров, государственных секретарей и председателя государственного планового управлен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ССР, как и в Венгрии складывалась похожая ситуация. Затяжной характер кризиса власти 1953 г., длительная борьба за лидерство среди бывших сталинских соратников имели под собой достаточно очевидную причину: отсутствие официального (формального) лидера, обладающего реальной властью.  Власть сосредоточилась в руках "триумвирата" - Л.П. Берии, Г.М. Маленкова, и Н.С. Хрущева, занявших три ключевых поста: Маленков стал Председателем Совета Министров СССР, Берия - министром внутренних дел (МВД было объединено с МГБ), Хрущев возглавил секретариат ЦК КПСС. В 1953 Берия был обвинен в заговоре с целью установления личной власти и арестован на заседании Президиума ЦК партии. Политическая полиция была изъята из-под руководства Министерства внутренних дел и подчинена Центральному комитету. Были ликвидированы органы чрезвычайного назначения ("особые совещания"), которые действовали в рамках полицейского механизма и имели право налагать наказание в административном порядке. Однако Хрущев еще не чувствовал себя главой государства. Конечным итогом борьбы явилось отстранение Маленкова от должности премьера.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енгерские события 1956 г. были восприняты, как перспективная модель развития общественного движения в Советском Союзе, вызвав опасение повторения уроков Будапешта в "советском варианте". Венгерские события стали поворотным пунктом в развитии внутриполитических реформ в 1956 г. в СССР (были расширены права союзных республик в экономической и правовой сферах, ликвидированы отраслевые министерства). Пленум ЦК КПСС прошедший в 1957 г. на котором " оппозиционеры " (Молотов, Маленков, Каганович и др.) потерпели поражение, положил конец периоду " коллективного руководства", Хрущев в качестве Первого секретаря стал единоличным лидером</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В 1958 г. он занял пост Председателя Совета Министров СССР.</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ыборы конституционных органов, все так же проводились в форме плебисцита и остались все тем же монотонным и формальным ритуалом. После смерти Сталина партия еще больше стала отождествляться с основой государства, чем при нем. Именно на </w:t>
      </w:r>
      <w:r>
        <w:rPr>
          <w:rFonts w:cs="Times New Roman" w:ascii="Times New Roman" w:hAnsi="Times New Roman"/>
          <w:sz w:val="24"/>
          <w:szCs w:val="24"/>
          <w:lang w:val="en-US"/>
        </w:rPr>
        <w:t>XX</w:t>
      </w:r>
      <w:r>
        <w:rPr>
          <w:rFonts w:cs="Times New Roman" w:ascii="Times New Roman" w:hAnsi="Times New Roman"/>
          <w:sz w:val="24"/>
          <w:szCs w:val="24"/>
        </w:rPr>
        <w:t xml:space="preserve"> съезде говорилось, что нужно усилить руководящую роль партии в государстве. Важным было то, что в партию вступали не все, кто хотел: </w:t>
      </w:r>
      <w:r>
        <w:rPr>
          <w:rFonts w:cs="Times New Roman" w:ascii="Times New Roman" w:hAnsi="Times New Roman"/>
          <w:b/>
          <w:bCs/>
          <w:i/>
          <w:iCs/>
          <w:sz w:val="24"/>
          <w:szCs w:val="24"/>
          <w:u w:val="single"/>
        </w:rPr>
        <w:t>в нее отбирали.</w:t>
      </w:r>
      <w:r>
        <w:rPr>
          <w:rFonts w:cs="Times New Roman" w:ascii="Times New Roman" w:hAnsi="Times New Roman"/>
          <w:sz w:val="24"/>
          <w:szCs w:val="24"/>
        </w:rPr>
        <w:t xml:space="preserve"> КПСС не была и не хотела быть представительной частью всего общества. Наоборот, она сохраняла сталинский характер ордена, предназначенного для руководящего ядра страны. Все остальные организации, охватывающие без различия более широкие массы граждан, - Советы, профсоюзы, комсомол - оставались ее "приводными ремнями", и ими руководили ее представители. Партия сохранила жесткую централизованную структуру, созданную Сталиным для защиты от любого центробежного движения в стране. К концу 50-х в КПСС состояло 500-700 тыс. человек</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4 октября 1964 г. на Пленуме ЦК КПСС Н.С. Хрущев был смещен со всех государственных и партийных постов и отправлен на пенсию. Официально провозглашенный после октября 1964 г. курс нового руководства на дальнейшее развитие социалистической демократии, освобождение партии от несвойственных ей хозяйственных функций был обречен на неудачу. Выдвинутый Брежневым лозунг "стабильности" означал отказ от всяких попыток радикального обновления общества. В руководстве республик и областей, министерств практически прекратились перемещения. Вновь был провозглашен принцип коллективного руководства. Министерства и ведомства работали по- старому. Их аппарат увеличился, возникали новые главки. В составе Политбюро ЦК КПСС большинство его членов находилось более 15 лет, в ЦК КПСС - более 12 лет</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рть в ноябре 1982 г. Л.И. Брежнева и приход к власти Ю.В. Андропова пробудили в обществе надежды которым не суждено было сбыться. Попытки Андропова придать эффективность бюрократической системе без структурных изменений, не вывели страну из кризи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аким образом, к концу 1921 г.  РКП (б) превратилась в главное звено государственной структуры (без особых препятствий). В 30-е гг. уже было совершенно невозможно разграничить, где начинается государство и где кончается партия (и наоборот). Даже партийная символика приобрела официальный статус - красный флаг большевиков стал, так же как партийный гимн "Интернационал", государственным. Помимо этого, ВКП (б) изменила и свой собственный облик, утратив остатки демократизма в своей внутрипартийной жизни. Рядовые члены партии, а в ряде случаев и члены ЦК всех выборных органов были отрешены от выработки партийной политики, которая стала уделом Политбюро и партийного аппарата.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Была сформирована совершенно новая политическая система, ядром которой стала ВКП (б).</w:t>
      </w:r>
    </w:p>
    <w:p>
      <w:pPr>
        <w:pStyle w:val="Normal"/>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 Венгрии к 1949 г. вся полнота власти сосредоточилась в руках ВПТ. Она являлась самой массовой партией. </w:t>
      </w:r>
      <w:r>
        <w:rPr>
          <w:rFonts w:cs="Times New Roman" w:ascii="Times New Roman" w:hAnsi="Times New Roman"/>
          <w:b/>
          <w:bCs/>
          <w:i/>
          <w:iCs/>
          <w:sz w:val="24"/>
          <w:szCs w:val="24"/>
        </w:rPr>
        <w:t>Однако:</w:t>
      </w:r>
      <w:r>
        <w:rPr>
          <w:rFonts w:cs="Times New Roman" w:ascii="Times New Roman" w:hAnsi="Times New Roman"/>
          <w:i/>
          <w:iCs/>
          <w:sz w:val="24"/>
          <w:szCs w:val="24"/>
        </w:rPr>
        <w:t xml:space="preserve"> </w:t>
      </w:r>
    </w:p>
    <w:p>
      <w:pPr>
        <w:pStyle w:val="Normal"/>
        <w:ind w:firstLine="567"/>
        <w:jc w:val="both"/>
        <w:rPr/>
      </w:pPr>
      <w:r>
        <w:rPr>
          <w:rFonts w:cs="Times New Roman" w:ascii="Times New Roman" w:hAnsi="Times New Roman"/>
          <w:b/>
          <w:bCs/>
          <w:i/>
          <w:iCs/>
          <w:sz w:val="24"/>
          <w:szCs w:val="24"/>
        </w:rPr>
        <w:t>1)</w:t>
      </w:r>
      <w:r>
        <w:rPr>
          <w:rFonts w:cs="Times New Roman" w:ascii="Times New Roman" w:hAnsi="Times New Roman"/>
          <w:i/>
          <w:iCs/>
          <w:sz w:val="24"/>
          <w:szCs w:val="24"/>
        </w:rPr>
        <w:t xml:space="preserve"> ВПТ пришла к власти в ходе всеобщих выборов (безальтернативная основа). </w:t>
      </w:r>
    </w:p>
    <w:p>
      <w:pPr>
        <w:pStyle w:val="Normal"/>
        <w:ind w:firstLine="567"/>
        <w:jc w:val="both"/>
        <w:rPr/>
      </w:pPr>
      <w:r>
        <w:rPr>
          <w:rFonts w:cs="Times New Roman" w:ascii="Times New Roman" w:hAnsi="Times New Roman"/>
          <w:b/>
          <w:bCs/>
          <w:i/>
          <w:iCs/>
          <w:sz w:val="24"/>
          <w:szCs w:val="24"/>
        </w:rPr>
        <w:t xml:space="preserve">2) </w:t>
      </w:r>
      <w:r>
        <w:rPr>
          <w:rFonts w:cs="Times New Roman" w:ascii="Times New Roman" w:hAnsi="Times New Roman"/>
          <w:i/>
          <w:iCs/>
          <w:sz w:val="24"/>
          <w:szCs w:val="24"/>
        </w:rPr>
        <w:t xml:space="preserve">Помимо ВПТ, существовал и такой политический институт, как  Государственное собрание. </w:t>
      </w:r>
    </w:p>
    <w:p>
      <w:pPr>
        <w:pStyle w:val="Normal"/>
        <w:ind w:firstLine="567"/>
        <w:jc w:val="both"/>
        <w:rPr/>
      </w:pPr>
      <w:r>
        <w:rPr>
          <w:rFonts w:cs="Times New Roman" w:ascii="Times New Roman" w:hAnsi="Times New Roman"/>
          <w:b/>
          <w:bCs/>
          <w:i/>
          <w:iCs/>
          <w:sz w:val="24"/>
          <w:szCs w:val="24"/>
        </w:rPr>
        <w:t>3)</w:t>
      </w:r>
      <w:r>
        <w:rPr>
          <w:rFonts w:cs="Times New Roman" w:ascii="Times New Roman" w:hAnsi="Times New Roman"/>
          <w:i/>
          <w:iCs/>
          <w:sz w:val="24"/>
          <w:szCs w:val="24"/>
        </w:rPr>
        <w:t xml:space="preserve"> Члены остальных партий - ПМСХ, СДП, НКП, не были подвергнуты физическому уничтожению ( в СССР 1919-1920 гг. 12 эсеров были приговорены к смертной казни).</w:t>
      </w:r>
    </w:p>
    <w:p>
      <w:pPr>
        <w:pStyle w:val="Normal"/>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Это коренным образом отличало ВПТ от ВКП (б). В Венгрии хотя и существовала однопартийная система, но она была формально прикрыта демократическим фасадом. В СССР вся власть была сосредоточена в руках ВКП (б). Это ясно подтверждают слова сказанные Сталиным: "Властвуют не те, кто выбирают и голосуют, а те, кто правят, те которые овладели на деле исполнительными аппаратами государства, которые руководят этими аппаратами"</w:t>
      </w:r>
      <w:r>
        <w:rPr>
          <w:rStyle w:val="FootnoteCharacters"/>
          <w:rStyle w:val="FootnoteAnchor"/>
          <w:rFonts w:cs="Times New Roman" w:ascii="Times New Roman" w:hAnsi="Times New Roman"/>
          <w:i/>
          <w:iCs/>
          <w:sz w:val="24"/>
          <w:szCs w:val="24"/>
        </w:rPr>
        <w:footnoteReference w:id="22"/>
      </w:r>
      <w:r>
        <w:rPr>
          <w:rFonts w:cs="Times New Roman" w:ascii="Times New Roman" w:hAnsi="Times New Roman"/>
          <w:i/>
          <w:iCs/>
          <w:sz w:val="24"/>
          <w:szCs w:val="24"/>
        </w:rPr>
        <w:t>.</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б) Борьба с оппозицией и роли политических лидеров в этих</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истемах.</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rFonts w:cs="Times New Roman" w:ascii="Times New Roman" w:hAnsi="Times New Roman"/>
          <w:sz w:val="24"/>
          <w:szCs w:val="24"/>
        </w:rPr>
        <w:t>В 1947 г. в Венгрии началась всеобщая чистка партии. Был разоблачен так называемый анти-республиканский заговор. Участники заговора, в том числе и лидеры  правого крыла Партии мелких сельских хозяев, обвинялись в подготовке плана насильственного свержения народно-демократического строя путем военного путча. После раскрытия плана многие правые и центристские лидеры ПМСХ бежали на 3апад. Парламент отказался лишить мандата неприкосновенности одного из своих депутатов - генерального секретаря Партии мелких сельских хозяев Белу Ковача. По требованию прокуратуры он был арестован представителями советских войск как организатор террористических групп, нападавших на советских офицеров. Вслед за этим последовала чистка партий коалиции - ПМСХ, СДП и НКП - от правых элементов. Большая их часть была изгнана из руководства. 13 марта 1948 г. состоялся 36-й, чрезвычайный съезд СДП, принявший решение о проведении чистки партии от правых элементов и  о последующем объединении с ВКП. После объединения ВКП с СДП из ВПТ было исключено 190 тыс. человек и численность ее сократилась до 900 тыс</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Чистка шла и в других партиях коалиции - ПМСХ и НКП, в результате чего к руководству этими партиями пришли левые деятели, поддержавшие курс ВПТ на строительство социализма. Одновременно продолжался процесс изоляции самой большой оппозиционной  буржуазной партии - Демократической народной партии. В конце 1948 г. ее лидер Иштван Баранкович эмигрировал на Запад, а в начале февраля 1949 г. руководство партии заявило о ее самороспуске. Весной того же года с политической арены сошел и Христианский  женский лагерь во главе с Маргит Шлахты, игравший роль оппозиции в 1945 г. После выборов в Государственное собрание и изменения состава правительства началась чистка административного аппарата, и прежде всего министерств - главным образом тех, которые ранее находились в руках буржуазных партий.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 1949 г. начинаются репрессии в партии. В мае 1949 г. были арестованы Ласло Райк и ряд других руководящих деятелей партии коммунистов, которые вскоре  были казнены. В следующем году репрессиям подверглись председатель ВПТ  и председатель президиума ВНР Арпад Сакашич и заместитель генерального  секретаря ВПТ Дьердь Марошан. В мае 1951 г. на основе ложных обвинений были осуждены заместитель генерального секретаря ВПТ Янош Кадар и министр иностранных дел страны Дюла Каллаи. В ходе репрессивных процессов погибло около 100 человек, 5 тыс. подверглись интернированию</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В указанные годы в виде оппозиции, или обособленной группы, объединялись сторонники Имре Надя. И. Надь выступал за реформы и обновление социализма. В сентябре 1949 г. И. Надя за его взгляды вывели из состава Политбюро ЦК ВПТ. Он был обвинен в оппортунизме, антимарксизме, в правом уклоне, в отрицании роли партии и противопоставлении партии Отечественному народному фронту, отрицании социалистической интеграции, подрыве коллективизации и прочих грехах. В апреле 1955 г. И. Надь лишился всех занимаемых постов, а позже и исключен из партии.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бытия 1956 г. в Венгрии, начавшиеся со студенческих демонстраций и митингов 23 октября, фактически вылились в гражданскую войну. В нее оказались вовлеченными советские войска. Выступления носили антикоммунистический характер и имели антисоветскую направленность. Общее число погибших в результате действий с октября 1956 г. по январь 1957 г. по стране в целом составляло 2502 человека, раненых - 19226 человек</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Трагедию 1956 г. усугубили репрессии 1957 - 1958 гг., напоминавшие собой месть и расправу победителей над побежденными. В первой половине декабря 1956 г., деятельность советов и комитетов на предприятиях и в учреждениях была запрещена, как и деятельность их центрального орг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иходом к власти Кадара, его политический курс представлял собой попытку преодолеть наиболее одиозные стороны сталинской административно-командной модели, внести коррекции в сложившиеся структуры власти и управления.</w:t>
      </w:r>
    </w:p>
    <w:p>
      <w:pPr>
        <w:pStyle w:val="Normal"/>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ССР РКП (б) / ВКП (б) в 1920-е гг. превращается из политической партии в особый социальный и политический институт советского общества.</w:t>
      </w:r>
    </w:p>
    <w:p>
      <w:pPr>
        <w:pStyle w:val="Normal"/>
        <w:ind w:firstLine="567"/>
        <w:jc w:val="both"/>
        <w:rPr/>
      </w:pPr>
      <w:r>
        <w:rPr>
          <w:rFonts w:cs="Times New Roman" w:ascii="Times New Roman" w:hAnsi="Times New Roman"/>
          <w:sz w:val="24"/>
          <w:szCs w:val="24"/>
        </w:rPr>
        <w:t xml:space="preserve">В 1921 г. на </w:t>
      </w:r>
      <w:r>
        <w:rPr>
          <w:rFonts w:cs="Times New Roman" w:ascii="Times New Roman" w:hAnsi="Times New Roman"/>
          <w:sz w:val="24"/>
          <w:szCs w:val="24"/>
          <w:lang w:val="en-US"/>
        </w:rPr>
        <w:t>X</w:t>
      </w:r>
      <w:r>
        <w:rPr>
          <w:rFonts w:cs="Times New Roman" w:ascii="Times New Roman" w:hAnsi="Times New Roman"/>
          <w:sz w:val="24"/>
          <w:szCs w:val="24"/>
        </w:rPr>
        <w:t xml:space="preserve"> съезде РКП (б) была принята секретная резолюция </w:t>
      </w:r>
      <w:r>
        <w:rPr>
          <w:rFonts w:cs="Times New Roman" w:ascii="Times New Roman" w:hAnsi="Times New Roman"/>
          <w:b/>
          <w:bCs/>
          <w:i/>
          <w:iCs/>
          <w:sz w:val="24"/>
          <w:szCs w:val="24"/>
        </w:rPr>
        <w:t>" О единстве партии".</w:t>
      </w:r>
      <w:r>
        <w:rPr>
          <w:rFonts w:cs="Times New Roman" w:ascii="Times New Roman" w:hAnsi="Times New Roman"/>
          <w:sz w:val="24"/>
          <w:szCs w:val="24"/>
        </w:rPr>
        <w:t xml:space="preserve"> </w:t>
      </w:r>
      <w:r>
        <w:rPr>
          <w:rFonts w:cs="Times New Roman" w:ascii="Times New Roman" w:hAnsi="Times New Roman"/>
          <w:i/>
          <w:iCs/>
          <w:sz w:val="24"/>
          <w:szCs w:val="24"/>
        </w:rPr>
        <w:t xml:space="preserve">"Съезд предписывает немедленно распустить все без изъятия </w:t>
      </w:r>
      <w:r>
        <w:rPr>
          <w:rFonts w:cs="Times New Roman" w:ascii="Times New Roman" w:hAnsi="Times New Roman"/>
          <w:sz w:val="24"/>
          <w:szCs w:val="24"/>
        </w:rPr>
        <w:t>образовавшиеся</w:t>
      </w:r>
      <w:r>
        <w:rPr>
          <w:rFonts w:cs="Times New Roman" w:ascii="Times New Roman" w:hAnsi="Times New Roman"/>
          <w:i/>
          <w:iCs/>
          <w:sz w:val="24"/>
          <w:szCs w:val="24"/>
        </w:rPr>
        <w:t xml:space="preserve"> на той или иной платформе группы, поручает всем организациям строжайше следить за недопущением каких-либо фракционных выступлений. Неисполнение этого постановления съезда должно вести за собой безусловное и немедленное исключение из партии"</w:t>
      </w:r>
      <w:r>
        <w:rPr>
          <w:rStyle w:val="FootnoteCharacters"/>
          <w:rStyle w:val="FootnoteAnchor"/>
          <w:rFonts w:cs="Times New Roman" w:ascii="Times New Roman" w:hAnsi="Times New Roman"/>
          <w:i/>
          <w:iCs/>
          <w:sz w:val="24"/>
          <w:szCs w:val="24"/>
        </w:rPr>
        <w:footnoteReference w:id="26"/>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1921-1922 гг. был организован ряд процессов, на которых по обвинению в контрреволюционной деятельности предстали руководители партии эсеров других политических групп.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Ленинграде возникла "новая оппозиция" во главе которой стоял Зиновьев. На почве усиливающихся разногласий обозначился раскол внутри правящей политической элиты. Зиновьев и Каменев развернули кампанию против большинства в Политбюро. Но на </w:t>
      </w:r>
      <w:r>
        <w:rPr>
          <w:rFonts w:cs="Times New Roman" w:ascii="Times New Roman" w:hAnsi="Times New Roman"/>
          <w:sz w:val="24"/>
          <w:szCs w:val="24"/>
          <w:lang w:val="en-US"/>
        </w:rPr>
        <w:t>XIV</w:t>
      </w:r>
      <w:r>
        <w:rPr>
          <w:rFonts w:cs="Times New Roman" w:ascii="Times New Roman" w:hAnsi="Times New Roman"/>
          <w:sz w:val="24"/>
          <w:szCs w:val="24"/>
        </w:rPr>
        <w:t xml:space="preserve"> (декабрь 1925 г.) съезде ВКП (б) "новая оппозиция" потерпела сокрушительное поражение</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Сразу после съезда был организован разгром ленинградской партийной организации.</w:t>
      </w:r>
    </w:p>
    <w:p>
      <w:pPr>
        <w:pStyle w:val="Normal"/>
        <w:ind w:firstLine="567"/>
        <w:jc w:val="both"/>
        <w:rPr/>
      </w:pPr>
      <w:r>
        <w:rPr>
          <w:rFonts w:cs="Times New Roman" w:ascii="Times New Roman" w:hAnsi="Times New Roman"/>
          <w:sz w:val="24"/>
          <w:szCs w:val="24"/>
        </w:rPr>
        <w:t xml:space="preserve">Партийный аппарат всячески вытеснял оппозицию, обвиняя ее в фракционной деятельности. На июльском пленуме ЦК ВКП (б) 1926 г. Политбюро была произведена рокировка в угоду Сталину. Зиновьев был заменен Рудзутаком, кандидатами в политбюро стали лица  из сталинского окружения: Андреев, Каганович, Киров, Микоян, Орджоникидзе. На следующем пленуме в октябре того же года Троцкий и Каменев были отстранены от деятельности Политбюро, Исполкому Коминтерна было предложено сместить Зиновьева с поста его председателя. Весь 1927 год был отмечен кампанией дискредитации оппозиционеров и их изгнания из партийных рядов. На </w:t>
      </w:r>
      <w:r>
        <w:rPr>
          <w:rFonts w:cs="Times New Roman" w:ascii="Times New Roman" w:hAnsi="Times New Roman"/>
          <w:sz w:val="24"/>
          <w:szCs w:val="24"/>
          <w:lang w:val="en-US"/>
        </w:rPr>
        <w:t>XV</w:t>
      </w:r>
      <w:r>
        <w:rPr>
          <w:rFonts w:cs="Times New Roman" w:ascii="Times New Roman" w:hAnsi="Times New Roman"/>
          <w:sz w:val="24"/>
          <w:szCs w:val="24"/>
        </w:rPr>
        <w:t xml:space="preserve"> съезде ВКП (б) (декабрь 1927 г.) были исключены из ее рядов еще 93 оппозиционера</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 xml:space="preserve">Учитывая сложившуюся ситуацию, апрельский 1929 г. Пленум ЦК и ЦКК и </w:t>
      </w:r>
      <w:r>
        <w:rPr>
          <w:rFonts w:cs="Times New Roman" w:ascii="Times New Roman" w:hAnsi="Times New Roman"/>
          <w:sz w:val="24"/>
          <w:szCs w:val="24"/>
          <w:lang w:val="en-US"/>
        </w:rPr>
        <w:t>XVI</w:t>
      </w:r>
      <w:r>
        <w:rPr>
          <w:rFonts w:cs="Times New Roman" w:ascii="Times New Roman" w:hAnsi="Times New Roman"/>
          <w:sz w:val="24"/>
          <w:szCs w:val="24"/>
        </w:rPr>
        <w:t xml:space="preserve"> конференция ВКП (б) провозгласили курс на очищение партии от не соблюдающих "классовую линию", морально разложившихся, нарушающих революционную законность коммунистов. В результате чистки общая убыль партийных рядов составила 11,7 % (без апелляций.)</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1930 г. партийно-государственное руководство инспирировало ряд политических процессов, призванных подавить в зародыше возможный региональный сепаратизм, направить в нужное русло недовольство масс ухудшением условий жизни. </w:t>
      </w:r>
    </w:p>
    <w:p>
      <w:pPr>
        <w:pStyle w:val="Normal"/>
        <w:ind w:firstLine="567"/>
        <w:jc w:val="both"/>
        <w:rPr/>
      </w:pPr>
      <w:r>
        <w:rPr>
          <w:rFonts w:cs="Times New Roman" w:ascii="Times New Roman" w:hAnsi="Times New Roman"/>
          <w:sz w:val="24"/>
          <w:szCs w:val="24"/>
        </w:rPr>
        <w:t>Весной 1930 г. на Украине состоялся открытый политический процесс по делу " Союза вызволения Украины " во главе с крупнейшим украинским ученым, вице-президентом Всеукраинской Академии наук (ВУАН) С.О. Ефремовым. Кроме него на скамье подсудимых оказалось свыше 40 человек. 25 ноября  - 7 декабря 1930 г. в Москве состоялся открытый процесс над группой технических специалистов, обвиненных во вредительстве и контрреволюционной деятельности, - процесс Промпартии. К суду было привлечено 8 человек. Через несколько месяцев в Москве прошел открытый политический процесс по делу так называемого Союзного бюро ЦК РСДРП (меньшевиков). Было осуждено 14 человек. 19 - 24 августа 1936 г. прошел первый московский процесс над лидерами бывшей троцкистско-зиновьевской оппозиции: дело об " Антисовестком объединенном троцкистско-зиновьевском центре", по которому все 16 человек были расстреляны. 23 января 1937 г. начался второй московский процесс - о "Параллельном антисоветском троцкистском центре", главной темой которого была идея саботажа. Суду были преданы 17 человек</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позиционные настроения на время удалось приглушить, однако в 1932-1933 гг. вновь произошло их усиление. Летом 1932 г. было открыто дело так называемого "Союза марксистов-ленинцев", идейным вдохновителем которого был М.Н. Рютин, бывший московский "правый уклонист". Он подготовил и распространял документ под названием </w:t>
      </w:r>
      <w:r>
        <w:rPr>
          <w:rFonts w:cs="Times New Roman" w:ascii="Times New Roman" w:hAnsi="Times New Roman"/>
          <w:b/>
          <w:bCs/>
          <w:i/>
          <w:iCs/>
          <w:sz w:val="24"/>
          <w:szCs w:val="24"/>
        </w:rPr>
        <w:t>"Сталин и кризис пролетарской диктатуры".</w:t>
      </w:r>
      <w:r>
        <w:rPr>
          <w:rFonts w:cs="Times New Roman" w:ascii="Times New Roman" w:hAnsi="Times New Roman"/>
          <w:sz w:val="24"/>
          <w:szCs w:val="24"/>
        </w:rPr>
        <w:t xml:space="preserve"> </w:t>
      </w:r>
      <w:r>
        <w:rPr>
          <w:rFonts w:cs="Times New Roman" w:ascii="Times New Roman" w:hAnsi="Times New Roman"/>
          <w:i/>
          <w:iCs/>
          <w:sz w:val="24"/>
          <w:szCs w:val="24"/>
        </w:rPr>
        <w:t>"Результатов Сталин, как и Луи Банопарт, добился: переворот свершен, личная диктатура, самая неприкрытая обманная осуществлена... Ошибки Сталина и его клики... переросли в преступления... Партия и рабочий класс в своем подавляющем большинстве против Сталина и его критики... Надо начать работать по устранению сталинского руководства... Ликвидация диктатуры Сталина и его клики..."</w:t>
      </w:r>
      <w:r>
        <w:rPr>
          <w:rFonts w:cs="Times New Roman" w:ascii="Times New Roman" w:hAnsi="Times New Roman"/>
          <w:sz w:val="24"/>
          <w:szCs w:val="24"/>
        </w:rPr>
        <w:t xml:space="preserve"> (Из платформы "Союза марксистов-ленинцев" (группа Рютина)</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Документы были обнаружены ОГПУ, в результате чего, Рютин, Зиновьев, Каменев и др. были исключены из партии и сосланы. В 1933 г. очередная чистка партии, завершившаяся исключением 18% коммунистов. Но несмотря на все проводимые чистки, численность ВКП (б) в 30-е гг. значительно выросла. В 1926 г. она насчитывала 1088 тыс. членов и кандидатов, в 1930 г. - около 2 млн., в начале 1934 г. - 2807,8 тыс., в феврале 1941 г. - свыше 3876,8 тыс. человек</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w:t>
      </w:r>
    </w:p>
    <w:p>
      <w:pPr>
        <w:pStyle w:val="Normal"/>
        <w:ind w:firstLine="567"/>
        <w:jc w:val="both"/>
        <w:rPr>
          <w:rFonts w:ascii="Times New Roman" w:hAnsi="Times New Roman" w:cs="Times New Roman"/>
          <w:i/>
          <w:i/>
          <w:iCs/>
          <w:sz w:val="24"/>
          <w:szCs w:val="24"/>
        </w:rPr>
      </w:pPr>
      <w:r>
        <w:rPr>
          <w:rFonts w:cs="Times New Roman" w:ascii="Times New Roman" w:hAnsi="Times New Roman"/>
          <w:sz w:val="24"/>
          <w:szCs w:val="24"/>
        </w:rPr>
        <w:t xml:space="preserve">В декабре 1956 г. ЦК КПСС обратился ко всем членам партии с письмом </w:t>
      </w:r>
      <w:r>
        <w:rPr>
          <w:rFonts w:cs="Times New Roman" w:ascii="Times New Roman" w:hAnsi="Times New Roman"/>
          <w:b/>
          <w:bCs/>
          <w:i/>
          <w:iCs/>
          <w:sz w:val="24"/>
          <w:szCs w:val="24"/>
        </w:rPr>
        <w:t>"Об усилении политической работы партийных организаций в массах и пресечении вылазок антисоветских, враждебных элементов".</w:t>
      </w:r>
      <w:r>
        <w:rPr>
          <w:rFonts w:cs="Times New Roman" w:ascii="Times New Roman" w:hAnsi="Times New Roman"/>
          <w:sz w:val="24"/>
          <w:szCs w:val="24"/>
        </w:rPr>
        <w:t xml:space="preserve"> </w:t>
      </w:r>
      <w:r>
        <w:rPr>
          <w:rFonts w:cs="Times New Roman" w:ascii="Times New Roman" w:hAnsi="Times New Roman"/>
          <w:i/>
          <w:iCs/>
          <w:sz w:val="24"/>
          <w:szCs w:val="24"/>
        </w:rPr>
        <w:t>"Диктатура пролетариата по отношению к антисоветским элементам должна быть беспощадной..."</w:t>
      </w:r>
      <w:r>
        <w:rPr>
          <w:rStyle w:val="FootnoteCharacters"/>
          <w:rStyle w:val="FootnoteAnchor"/>
          <w:rFonts w:cs="Times New Roman" w:ascii="Times New Roman" w:hAnsi="Times New Roman"/>
          <w:i/>
          <w:iCs/>
          <w:sz w:val="24"/>
          <w:szCs w:val="24"/>
        </w:rPr>
        <w:footnoteReference w:id="33"/>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i/>
          <w:iCs/>
          <w:sz w:val="24"/>
          <w:szCs w:val="24"/>
        </w:rPr>
        <w:t>В начале 30-х гг. в СССР прошли последние политические процессы над прежними оппонентами большевиков - бывшими меньшевиками и эсерами. Почти все они были расстреляны или отправлены в тюрьмы или лагеря. Со второй половины 30-х гг. аресту и суду подвергались не только политические оппоненты власти, но и "потенциальные" враги, которых судили не за конкретные действия, а за потенциальную опасность для режим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Как в ВНР, так и в СССР происходила открытая борьба за уничтожение оппозиции. В результате чего, в Венгрии у власти оказалась ВПТ, а в Советском Союзе - ВКП (б) / КПСС. </w:t>
      </w:r>
    </w:p>
    <w:p>
      <w:pPr>
        <w:pStyle w:val="Normal"/>
        <w:ind w:firstLine="567"/>
        <w:jc w:val="both"/>
        <w:rPr/>
      </w:pPr>
      <w:r>
        <w:rPr>
          <w:rFonts w:cs="Times New Roman" w:ascii="Times New Roman" w:hAnsi="Times New Roman"/>
          <w:i/>
          <w:iCs/>
          <w:sz w:val="24"/>
          <w:szCs w:val="24"/>
        </w:rPr>
        <w:t xml:space="preserve">Однако, в Венгрии оппозиционеры просто ушли на "второй план", выжидая подходящий момент для действий. Некоторые из них баллотировались на выборах в Государственное собрание (40% голосов отдано партиям оппозиции на выборах в Национальное собрание 1947 г.)Ни о какой физической расправе, ни шло речи. В СССР наоборот, любая оппозиция либо в лице одного, либо группы лиц объявлялась "врагами народа" и подвергалась расстрелу, в лучшем случае ссылке в лагерь.             </w:t>
      </w:r>
      <w:r>
        <w:rPr>
          <w:rFonts w:cs="Times New Roman" w:ascii="Times New Roman" w:hAnsi="Times New Roman"/>
          <w:sz w:val="24"/>
          <w:szCs w:val="24"/>
        </w:rPr>
        <w:t xml:space="preserve">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В ВНР Ракоши и его сторонники не были отстранены от власти , а лишь немного оттеснены. В Советском Союзе все неугодные были уничтожены (Троцкий, Зиновьев, Каменев, Рыков, Бухарин и т.д.)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Венгерские события 1956 г. ясно показали недовольство политикой, проводимой Москвой, что фактически вылилось в народное восстание. Здесь уже в роли оппозиции выступал народ.</w:t>
      </w:r>
    </w:p>
    <w:p>
      <w:pPr>
        <w:pStyle w:val="Normal"/>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567"/>
        <w:jc w:val="both"/>
        <w:rPr/>
      </w:pPr>
      <w:r>
        <w:rPr>
          <w:rFonts w:cs="Times New Roman" w:ascii="Times New Roman" w:hAnsi="Times New Roman"/>
          <w:sz w:val="24"/>
          <w:szCs w:val="24"/>
        </w:rPr>
        <w:t>В Венгрии политическим лидером номер один был М. Ракоши. Он являлся членом правительства Венгерской советской республики, работал в руководящих органах Коминтерна. В 1925 г. Ракоши был схвачен  хортистами в Будапеште и посажен в тюрьму, где просидел 16 лет. В годы второй мировой войны он находился в Советском Союзе и возглавлял центр венгерских коммунистов в эмиграции (с лета 1956 г. жил в СССР). После освобождения Венгрии его избрали генеральным секретарем Венгерской коммунистической партии. После ряда  лет успешной борьбы партии за  восстановление страны, в ходе строительства социализма, начиная с 1949 г., сложился культ личности М. Ракоши, с которым он сначала мирился, а затем и сам начал поощрять его. Проявление культа было примитивным, выражавшееся в религиозном почитании всезнающего вождя, в бурных овациях, в обязательном проявлении энтузиазма и оптимистической веры, плюс сфабрикованные процессы по примеру "дела Райка", насильственная коллективизация и террор по отношению к крестьянству, перенапряженные темпы индустриализации, внедрение ждановской культурной политики, вдалбливание в общественное сознание ложной идеи "народа-преступника", "фашистской нации"</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Кадар - фигура не менее известная в Венгрии, чем Ракоши. Руководитель номер один, он, внешне давая волю тем, кто с ним работал, довольно жестко контролировал дела, требовал полной информации и любил пользоваться ее различными источниками. Авторитет его стал непререкаемым. Уже в 70-е годы постепенно из окружения Генсека ВСРП стали выбывать люди независимого склада ума и самостоятельных действий. Свою волю Кадар мог провести почти всегда, хотя обставлялось это демократически, принципы коллегиальности соблюдались до определенной степени. Но говорить о режиме личной власти, личной диктатуре Кадара нет никаких оснований. Был авторитет высшего руководителя, сложившийся на базе успехов его политики, но объективно с годами все больше давивший на иные точки зрен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литический режим, сложившийся в СССР в годы нэпа, носил авторитарный характер. Особый колорит авторитарной власти придавала личность лидера, стоявшего во главе государства. Таким лидером, пользующимся безусловным авторитетом в партии и у значительного большинства населения, был В.И. Ленин. Однако после его смерти, ситуация в верхних эшелонах власти значительно усложнилась. Сформировавшийся авторитарный режим остался без верхушки властной пирамиды, которую занял член Политбюро, бывший нарком по делам национальностей, генеральный секретарь ЦК РКП (б) И.В. Сталин. Опираясь на отдельные высказывания В.И. Ленина, Сталин начинает подменять большевизма - идею мировой революции - на не менее эффективную теорию возможности строительства социализма в одной, отдельно взятой стране. Присвоив себе функции главного "блюстителя" ленинизма, насаждая культ Ленина, Сталин тем самым, с одной стороны, укреплял вождистские настроения в партии и обществе, с другой - как бы автоматически переносил на себя и ленинский авторитет и те его качества, которыми он сам не обладал.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1929 г. во время празднования 50-летнего юбилея Генсека, он провозглашался "ближайшим и верным соратником Ленина", "виднейшим руководителем и вождем ВКП (б) и Коминтерна", "несгибаемым бойцом партии с железной настойчивостью и твердостью, с исключительной проницательностью проводящим генеральную линию партии"</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 По существу, все решения продолжали приниматься лично Сталиным после консультации, с теми его ближайшими сотрудниками, которых он сам выбирал для каждого отдельного случая. Рабочее расписание Сталина определяло режим работы всего политического и государственного аппарата. Сталин превратился в подобие загадочного всемогущего божества. Жуков, единственный из военачальников, чей престиж и боевая слава, приобретенная в ходе войны, могли бы затмить образ вождя, был удален из Москвы. Сталин неукоснительно проводил в жизнь свою концепцию партии, как военно-идеологического ордена, как носителя власти Советском государстве, "приводного ремня" для передачи принятых наверху решений в масс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мерть Сталина уже сама по себе внесла серьезные коррективы в систему отношений между народом и властью. Вместе с Вождем исчезло главное звено, обеспечивающее общность этих разноуровневых подсистем, перестал функционировать главный механизм гармонизации их интересов. Оборотной стороной этой относительной гармонии было прогрессирующее отчуждение народа от власти: после смерти Сталина оно приобретает тенденцию перерастания в абсолютное (окончательно этот процесс завершился при Л.И. Брежневе). Возвращение к системе вождизма, в ее надчеловеческой просталинской форме, вряд ли представлялось возможным: сама смерть Сталина блокировала этот путь.    </w:t>
      </w:r>
    </w:p>
    <w:p>
      <w:pPr>
        <w:pStyle w:val="Normal"/>
        <w:ind w:firstLine="567"/>
        <w:jc w:val="both"/>
        <w:rPr/>
      </w:pPr>
      <w:r>
        <w:rPr>
          <w:rFonts w:cs="Times New Roman" w:ascii="Times New Roman" w:hAnsi="Times New Roman"/>
          <w:sz w:val="24"/>
          <w:szCs w:val="24"/>
        </w:rPr>
        <w:t>_________________________________________________________</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В ВНР и СССР отчетливо можно увидеть проявления вождизма. (М. Ракоши и И.В. Сталин). Однако в Венгрии проявление культа вождя, со стороны М. Ракоши (проявление культа было примитивным, выражавшееся в религиозном почитании всезнающего вождя, в бурных овациях, в обязательном проявлении энтузиазма и оптимистической веры) было не столь глобальным, нежели у Сталина (неповиновение каралось смертью, все основные элементы, составляющие механизм Советского государства  - партия, правительство, армия, дипломатия, - были подчинены непосредственно Сталину, который их лично контролировал до самого последнего дня).</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ождизм - неизбежное следствие власти хаоса и толпы, ее жажды найти ориентиры в бурном океане событий. Вожди выступают от имени трудящихся масс, подхватывая их настроения и чаяния и навязывая им свои идеи. </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ab/>
        <w:tab/>
        <w:tab/>
        <w:tab/>
        <w:tab/>
        <w:t xml:space="preserve"> </w:t>
      </w:r>
      <w:r>
        <w:rPr>
          <w:rFonts w:cs="Times New Roman" w:ascii="Times New Roman" w:hAnsi="Times New Roman"/>
          <w:b/>
          <w:bCs/>
          <w:i/>
          <w:iCs/>
          <w:sz w:val="24"/>
          <w:szCs w:val="24"/>
        </w:rPr>
        <w:t>Глава II</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Сравнительный анализ экономического развития ВНР и СССР в период социалистических диктатур.</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льнейшее укрепление власти рабочих и трудящихся крестьян в Венгрии путем вытеснения представителей буржуазии и ее сторонников позволило осуществить мероприятия, которые привели венгерское государство к полному овладению командными высотами в экономике страны.</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дно из этих мероприятий касалось банков. 21 ноября 1947 г. парламент одобрил закон о национализации банков, на принятии которого давно настаивали коммунисты. Этот законодательный акт значительно расширил обобществленный сектор венгерского народного хозяйства, так как в собственность государства переходили все предприятия, чьи акции, вложения и финансовый капитал не менее чем на 20% являлись собственностью национализируемых банков. А это составляло свыше 25% всей тяжелой индустрии, текстильного и бумажного производства, 70% сахарной промышленности и значительную часть других отраслей</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 xml:space="preserve">. Акции финансовых учреждений обобществлялись с выплатой возмещения в установленном правительством порядке. Закон распространялся также на иностранные торговые общества, если более половины их основного капитала принадлежало венгерским юридическим лицам.  </w:t>
      </w:r>
    </w:p>
    <w:p>
      <w:pPr>
        <w:pStyle w:val="Normal"/>
        <w:ind w:right="-58"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ционализация банков означала еще один серьезный шаг на пути ликвидации крупнокапиталистической собственности. Одновременно с переходом банков в собственность государства руководство компартии приняло меры для реорганизации банковской системы, исходя из поставленной перед нею задачи максимального удовлетворения финансовых нужд, прежде всего государственного и кооперативного секторов экономики. Руководство реорганизацией было поручено специальному комитету, созданному по решению политбюро ЦК ВКП.</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едующим шагом была национализация добычи бокситов и производства алюминия, произведенная согласно постановлению правительства от 28 ноября 1947 г. 25 марта 1948 г. Венгерское правительство приняло закон о национализации предприятий с числом рабочих свыше 100 человек. Закон предусматривал приобретение государством права собственности на акции соответствующих заводов и фабрик и не распространялся на собственность иностранных граждан и юридических лиц, находившихся за пределами государства и владевших ею в соответствии с действующими венгерскими законами. Бывшим собственникам национализированных предприятий государство выплачивало определенное возмещение.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ционализации подлежали 594 предприятия, на которых трудилось в общей сложности более 160 тыс. рабочих. После осуществления этого решения социалистический сектор стал полностью доминирующим в экономике страны. В апреле 1948 г. он охватывал 81,7% крупной и средней промышленности</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 xml:space="preserve">. В ведение государства перешло также около двух третей объема внешней торговли. 4 апреля 1948 г. прекратил существование Всевенгерский союз промышленник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ходы производственных кооперативов после первого года их существования свидетельствовали об ощутимом подъеме жизненного уровня кооперированных крестьян-бедняков. Однако эти доходы не были еще настолько высоки, чтобы стимулировать кооперирование крестьян-середняков. В этом была основная причина нежелания многих венгерских середняков вступать в кооператив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ятельность и укрепление кооперативов были затруднены также отсутствием в них квалифицированных специалистов, способных руководить крупным хозяйством. Ключ к решению этой проблемы ЦК ВПТ видел в организации специальных курсов для подготовки сельскохозяйственных специалистов из хорошо зарекомендовавших себя промышленных и сельскохозяйственных рабочих.</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ервыми шагами в этом направлении явились создание летом 1949 г. сельскохозяйственной академии с 250 слушателями и открытие специальных  курсов  для  руководителей производственных кооперативов, МТС и государственных хозяйств. Поскольку у объединявшихся в кооперативы сельскохозяйственных рабочих и крестьян не было четкого представления о том, какие формы создаваемых объединений наиболее рациональны для успешного хозяйствования в данных условиях, типы и</w:t>
      </w:r>
      <w:r>
        <w:rPr>
          <w:rFonts w:cs="Times New Roman" w:ascii="Times New Roman" w:hAnsi="Times New Roman"/>
          <w:b/>
          <w:bCs/>
          <w:sz w:val="24"/>
          <w:szCs w:val="24"/>
        </w:rPr>
        <w:t xml:space="preserve"> </w:t>
      </w:r>
      <w:r>
        <w:rPr>
          <w:rFonts w:cs="Times New Roman" w:ascii="Times New Roman" w:hAnsi="Times New Roman"/>
          <w:sz w:val="24"/>
          <w:szCs w:val="24"/>
        </w:rPr>
        <w:t>структура появившихся производственно-кооперативных объединений были весьма различны. Поэтому возникла необходимость как-то унифицировать эти кооперативы. С этой целью осенью 1948 г. было разработано и 17 декабря опубликовано положение министерства сельского хозяйства о типах кооперативов, рекомендуемых крестьянам, переходившим на путь коллективного ведения хозяйства</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w:t>
      </w:r>
    </w:p>
    <w:p>
      <w:pPr>
        <w:pStyle w:val="Normal"/>
        <w:ind w:right="-58"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ейшей формой земледельческой кооперации были сельскохозяйственные товарищества – такие производственно-кооперативные объединения, члены которых выполняют совместно только определенные виды основных полевых работ (пахоту, сев, удобрение почвы), сохраняя при этом частную собственность на свою землю, рабочий скот и орудия труда, индивидуально убирая урожай и выплачивая налоги – однако после вычета сумм для покрытия общих расходов кооператива (оплата работ МТС, приобретение семян, удобрений и т.п.).</w:t>
      </w:r>
    </w:p>
    <w:p>
      <w:pPr>
        <w:pStyle w:val="Normal"/>
        <w:ind w:right="-58"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ы кооперативов второго типа должны были коллективно вести все сельскохозяйственные работы, но при этом сохраняли в частной собственности землю и все орудия производства. Работа и доход каждого члена кооператива соразмерялся с площадью земельного участка, находившегося во владении крестьянина при вступлении в кооператив.</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 третьей форме относились сельскохозяйственные кооперативы, в которых на основе добровольности обобществлялись основные средства производства его членов (кроме мелкого сельскохозяйственного инвентаря для обработки приусадебного участка и определенного количества оставленного в личное пользование продуктивного скота). В кооперативах этого типа все работы выполнялись коллективно, на основе заранее составленного плана: обобществлено также пользование землей, но сохранена частная собственность на внесенный участок земли. Большая часть дохода такого кооператива (около 80% ) распределялась по трудодням, остальная часть распределялась в виде земельной ренты в соответствии с количеством земли, предоставленной кооперативу владельцем</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и при переходе к коллективным формам хозяйствования в Венгрии существенную роль продолжала играть собственность на землю. Устав производственно - сельскохозяйственной кооперации обеспечивал каждому выходящему или исключенному из кооператива крестьянину возврат того количества земли, какое он передал при вступлении. Даже в самых развитых кооперативах (третьего типа) их доход распределялся не только на основе проделанной работы, но, хотя и в ограниченных размерах, также в соответствии с площадью внесенной земли. </w:t>
      </w:r>
    </w:p>
    <w:p>
      <w:pPr>
        <w:pStyle w:val="Normal"/>
        <w:ind w:firstLine="567"/>
        <w:jc w:val="both"/>
        <w:rPr/>
      </w:pPr>
      <w:r>
        <w:rPr>
          <w:rFonts w:cs="Times New Roman" w:ascii="Times New Roman" w:hAnsi="Times New Roman"/>
          <w:i/>
          <w:iCs/>
          <w:sz w:val="24"/>
          <w:szCs w:val="24"/>
        </w:rPr>
        <w:t>___________________________________________________________</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Если в Венгрии кооперирование к концу 1949 г. привело к ощутимым успехам ( в сельском хозяйстве было создано 5110 производственных кооперативов трех типов), то в СССР ситуация была иной. В период сплошной коллективизации 1929-1932 гг. валовое производство зерна сократилось на 10%, поголовье крупного рогатого скота сократилось на треть - на 20 млн. голов, овец и коз - в 2,5 раза. Ускоренный рост советской тяжелой промышленности был достигнут за счет аграрного сектора экономики, сопровождался разрушением производительных сил деревни, сверхцентрализацией экономической жизни, предельным ограничением сферы деятельности рыночных механизмов, полным подчинением производителя государству, широким применением мер внеэкономического принуждения. Результатом этих мероприятий явилось введение в СССР в 1929 г. карточной системы и разразившийся в 1932-1933 гг. голод.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аким образом в СССР утвердилась командно-мобилизационная хозяйственная модель, которая стала экономической основой тоталитарного режима.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Социалистическое преобразование сельского хозяйства в Венгрии осуществлялось в условиях частной собственности на землю, что и составляло его своеобразие и отличало от коллективизации в СССР.</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1950 год народная Венгрия вступила под знаком начала выполнения пятилетнего плана развития народного хозяйства. Главные задачи пятилетнего плана состояли в следующем: ускорение индустриализации Венгрии, в первую очередь, развитие тяжелой промышленности и машиностроения как решающей предпосылки развития легкой промышленности, механизации сельского хозяйства и модернизации транспорта; ликвидация отсталости сельского хозяйства, повышение его продуктивности для обеспечения населения продуктами, а развивающейся промышленности – сырьем; повышение жизненного уровня народа; подготовка новых кадров из рабочих и крестьян для руководства государственной, экономической и культурной работой; укрепление армии и оборонной мощи страны в соответствии с мирным договором; преобразование Венгрии из аграрно-индустриального государства в индустриально-аграрное, в экономике которого решающую роль играла бы промышленность и одновременно имелось бы развитое сельское хозяйство. </w:t>
      </w:r>
    </w:p>
    <w:p>
      <w:pPr>
        <w:pStyle w:val="Normal"/>
        <w:ind w:right="-58"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едполагалось, что к концу пятилетки объем промышленного производства в стоимостном выражении достигнет 186,4% от уровня 1949 г. (в тяжелой промышленности – 204,3%, в легкой – 172,9%), а сельскохозяйственной продукции – соответственно – 142,2%</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За годы пятилетки намечалось повысить производительность труда в промышленности в полтора раза, снизив себестоимость на 25%. Национальный доход в последнем году пятилетки должен был составить 163% национального дохода 1949 г. При этом планировалось, что доля промышленности в образовании национального дохода повысится с 49,7 до 58,7%, что и должно было отразить превращение Венгрии в индустриально-аграрную страну</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ставители первого пятилетнего плана недооценивали значение развития сельского хозяйства страны, не принимали во внимание тот факт, что</w:t>
      </w:r>
      <w:r>
        <w:rPr>
          <w:rFonts w:cs="Times New Roman" w:ascii="Times New Roman" w:hAnsi="Times New Roman"/>
          <w:b/>
          <w:bCs/>
          <w:sz w:val="24"/>
          <w:szCs w:val="24"/>
        </w:rPr>
        <w:t xml:space="preserve"> </w:t>
      </w:r>
      <w:r>
        <w:rPr>
          <w:rFonts w:cs="Times New Roman" w:ascii="Times New Roman" w:hAnsi="Times New Roman"/>
          <w:sz w:val="24"/>
          <w:szCs w:val="24"/>
        </w:rPr>
        <w:t xml:space="preserve">ликвидация  отставания сельскохозяйственного производства по сравнению с остальными отраслями народного хозяйства составляла важнейшее условие подъема всей экономики. В процессе разработки и утверждения плана капиталовложения, выделяемые на развитие сельского хозяйства, непрерывно уменьшались и </w:t>
      </w:r>
      <w:r>
        <w:rPr>
          <w:rFonts w:cs="Times New Roman" w:ascii="Times New Roman" w:hAnsi="Times New Roman"/>
          <w:i/>
          <w:iCs/>
          <w:sz w:val="24"/>
          <w:szCs w:val="24"/>
        </w:rPr>
        <w:t xml:space="preserve">в </w:t>
      </w:r>
      <w:r>
        <w:rPr>
          <w:rFonts w:cs="Times New Roman" w:ascii="Times New Roman" w:hAnsi="Times New Roman"/>
          <w:sz w:val="24"/>
          <w:szCs w:val="24"/>
        </w:rPr>
        <w:t>первом году пятилетки составили 9,8% от общей суммы капиталовложений вместо первоначально намечавшихся 20%. В результате в 1950 г. капиталовложения в сельское хозяйство оказались на 40 млн. форинтов меньше, чем в 1949 г</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  Между тем общая сумма капиталовложений в 1950 г. была больше, чем в предыдущем году, а потребность в развитии сельского хозяйства – не меньшая.</w:t>
      </w:r>
    </w:p>
    <w:p>
      <w:pPr>
        <w:pStyle w:val="Normal"/>
        <w:ind w:right="-58"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декабре 1950 г. трудящиеся Венгрии завершили первый год пятилетки. Согласно сообщению Центрального статистическо</w:t>
      </w:r>
      <w:r>
        <w:rPr>
          <w:rFonts w:cs="Times New Roman" w:ascii="Times New Roman" w:hAnsi="Times New Roman"/>
          <w:i/>
          <w:iCs/>
          <w:sz w:val="24"/>
          <w:szCs w:val="24"/>
        </w:rPr>
        <w:t xml:space="preserve">го </w:t>
      </w:r>
      <w:r>
        <w:rPr>
          <w:rFonts w:cs="Times New Roman" w:ascii="Times New Roman" w:hAnsi="Times New Roman"/>
          <w:sz w:val="24"/>
          <w:szCs w:val="24"/>
        </w:rPr>
        <w:t>управления ВНР, фабрично-заводская промышленность в целом выполнила годовой план на 109,6%, в том числе тяжелая – на 110,5%, легкая – на 108,8%. В сравнении с 1949 г. выпуск продукции фабрично-заводской промышленности возрос в 1950 г. на 35,1%. Строительство выполнило производственный план на 130,7%. Определенный прогресс наблюдался и в сельском хозяйстве. Урожай хлебных культур был на 9,2% выше, чем в предшествующем году</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rPr>
        <w:t>. Больше было собрано также сахарной свеклы и кукурузы. Однако урожай картофеля и кормовых культур вследствие неблагоприятной погоды не достиг уровня 1949 г. Продолжалась механизация сельского хозяйства. Тракторный парк госхозов и МТС увеличился за год на 4468 машин. На 19,7% увеличилась площадь орошаемых земель. В животноводстве дела обстояли хуже. Рост поголовья скота не достиг темпов предыдущего года. Более того, во второй половине 1950 г. из-за плохого урожая кормовых, вызванного засухой, поголовье крупного рогатого скота и свиней стало уменьшаться. На 22,9%, в сравнении с 4949 г., вырос грузооборот на транспорте, что составило 40% увеличения, предусмотренного всем пятилетним планом</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w:t>
      </w:r>
    </w:p>
    <w:p>
      <w:pPr>
        <w:pStyle w:val="Normal"/>
        <w:ind w:right="-58"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1950 </w:t>
      </w:r>
      <w:r>
        <w:rPr>
          <w:rFonts w:cs="Times New Roman" w:ascii="Times New Roman" w:hAnsi="Times New Roman"/>
          <w:i/>
          <w:iCs/>
          <w:sz w:val="24"/>
          <w:szCs w:val="24"/>
        </w:rPr>
        <w:t xml:space="preserve">г. </w:t>
      </w:r>
      <w:r>
        <w:rPr>
          <w:rFonts w:cs="Times New Roman" w:ascii="Times New Roman" w:hAnsi="Times New Roman"/>
          <w:sz w:val="24"/>
          <w:szCs w:val="24"/>
        </w:rPr>
        <w:t>плановые наметки по всем видам капиталовложений, увеличенные в течение года, были выполнены на 112,5%. Завершение первого года пятилетки ознаменовалось определенными успехами в социальной и культурной областях. Реальный доход, приходившийся на каждого рабочего и служащего, повысился в среднем на 2,8%. В начале 1950/51 учебного года число учащихся начальных и средних школ, техникумов, ремесленных школ и высших учебных заведений на 3,4% превышало уровень 1949 г. и на 15,8% – уровень 1938 г. Превысилось плановое число сданных в эксплуатацию амбулаторий, больничных коек, детских яслей, садов. В 1950 г. рождаемость в стране возросла, по сравнению с 1938 г., на 5%, а смертность снизилась на 12,5%.</w:t>
      </w:r>
    </w:p>
    <w:p>
      <w:pPr>
        <w:pStyle w:val="Normal"/>
        <w:ind w:firstLine="567"/>
        <w:jc w:val="both"/>
        <w:rPr/>
      </w:pPr>
      <w:r>
        <w:rPr>
          <w:rFonts w:cs="Times New Roman" w:ascii="Times New Roman" w:hAnsi="Times New Roman"/>
          <w:sz w:val="24"/>
          <w:szCs w:val="24"/>
        </w:rPr>
        <w:t>Национальный доход в 1950 г. на 20% превысил национальный доход 1949 г., что составило примерно треть повышения, запланированного на конец пятилетки. Доля национального дохода, произведенного социалистическим сектором, возросла за 1950 г. с 53,8 до 70%</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 xml:space="preserve">. </w:t>
      </w:r>
    </w:p>
    <w:p>
      <w:pPr>
        <w:pStyle w:val="Normal"/>
        <w:ind w:right="-5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днако в экономическом развитии Венгрии имели место существенные недостатки и трудности. В результате нерационального планирования весьма отчетливо обозначились диспропорции в развитии различных отраслей экономики, равно как и несоразмерности внутри отраслей. Так, сложилось непропорциональное соотношение в тяжелой промышленности между обрабатывающей промышленностью и производством электроэнергии, топлива и первичных материалов. Если продукция тяжелой промышленности в целом увеличилась в сравнении с 1949 г. на 36,4%, а продукция тяжелого машиностроения – на 46,5%, то угледобыча возросла лишь на 13%, выплавка чугуна – на 12,6%, стали – на 20,4%, производство электроэнергии – на 20,7%</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rPr>
        <w:t>. Добыча нефти не только не увеличилась, но пошла на убыль. По-прежнему очень высока была себестоимость производимой продукции. Большинство строительных предприятий продолжало оставаться убыточными. Прирост промышленной продукции явился прежде всего результатом увеличения числа рабочих. В то время как общая стоимость продукции всей государственной промышленности возросла за год на 28%, стоимость продукции, приходящаяся на одного рабочего, увеличилась только на 12%</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 Предложенные госпланом чрезмерные темпы привели к</w:t>
      </w:r>
      <w:r>
        <w:rPr>
          <w:rFonts w:cs="Times New Roman" w:ascii="Times New Roman" w:hAnsi="Times New Roman"/>
          <w:i/>
          <w:iCs/>
          <w:sz w:val="24"/>
          <w:szCs w:val="24"/>
        </w:rPr>
        <w:t xml:space="preserve"> </w:t>
      </w:r>
      <w:r>
        <w:rPr>
          <w:rFonts w:cs="Times New Roman" w:ascii="Times New Roman" w:hAnsi="Times New Roman"/>
          <w:sz w:val="24"/>
          <w:szCs w:val="24"/>
        </w:rPr>
        <w:t>тому, что на ряде предприятий горнорудной промышленности добыча угля и производство сырья стали вестись бесхозяйственно, а иногда просто расточительно. Далеко отставало от потребностей народного хозяйства производство электроэнерг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7 – 28 июня 1953 г. состоялся расширенный пленум Центрального комитета ВПТ, на котором было рассмотрено политическое и экономическое положение страны. Пленум отметил, что партийное руководство и правительство не учли экономических возможностей страны и намечали задачи, для осуществления которых в то время в Венгрии не было условий. Он предложил уделить больше внимания легкой и пищевой промышленности, снизив темп развития тяжелой индустрии, добиться быстрого увеличения продукции сельского хозяйства. </w:t>
      </w:r>
    </w:p>
    <w:p>
      <w:pPr>
        <w:pStyle w:val="Normal"/>
        <w:ind w:firstLine="567"/>
        <w:jc w:val="both"/>
        <w:rPr/>
      </w:pPr>
      <w:r>
        <w:rPr>
          <w:rFonts w:cs="Times New Roman" w:ascii="Times New Roman" w:hAnsi="Times New Roman"/>
          <w:sz w:val="24"/>
          <w:szCs w:val="24"/>
        </w:rPr>
        <w:t>Пленум рекомендовал не форсировать численный рост производственных кооперативов и сделать акцент на организационно-хозяйственном укреплении социалистических хозяйств. Подчеркивалась необходимость подчинения всей хозяйственной деятельности повышению жизненного уровня населения, реальные заработки которого к тому  времени имели тенденцию к снижению, ускорить жилищное строительство</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1959-60 г., число членов производственных кооперативов увеличилось еще на 380 тыс.; коллективным хозяйствам принадлежали уже 56% пахотных земель. Народное хозяйство ВНР к началу 1958 г. характеризовалось тем, что наряду с социалистической промышленностью, транспортом, торговлей в сельском хозяйстве преобладал частнособственнический сектор ( общественный сектор составлял в этой отрасли всего 10%)</w:t>
      </w:r>
      <w:r>
        <w:rPr>
          <w:rStyle w:val="FootnoteCharacters"/>
          <w:rStyle w:val="FootnoteAnchor"/>
          <w:rFonts w:cs="Times New Roman" w:ascii="Times New Roman" w:hAnsi="Times New Roman"/>
          <w:sz w:val="24"/>
          <w:szCs w:val="24"/>
        </w:rPr>
        <w:footnoteReference w:id="49"/>
      </w:r>
      <w:r>
        <w:rPr>
          <w:rFonts w:cs="Times New Roman" w:ascii="Times New Roman" w:hAnsi="Times New Roman"/>
          <w:sz w:val="24"/>
          <w:szCs w:val="24"/>
        </w:rPr>
        <w:t xml:space="preserve">. </w:t>
      </w:r>
    </w:p>
    <w:p>
      <w:pPr>
        <w:pStyle w:val="Normal"/>
        <w:ind w:right="-5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1958 г. производственные кооперативы в стране располагали в среднем всего 438 хольдами сельскохозяйственных угодий каждый, к лету 1959 г.– 987, а к концу марта 1960 г.– уже 1463 хольдами, в том числе средний размер пахотных земель равнялся соответственно 355, 759 и 1118 хольдам</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sz w:val="24"/>
          <w:szCs w:val="24"/>
        </w:rPr>
        <w:t xml:space="preserve">. Создание крупных производственных кооперативов в целом было положительным явлением, так как позволяло полнее использовать возможности увеличения товарного производства. </w:t>
      </w:r>
    </w:p>
    <w:p>
      <w:pPr>
        <w:pStyle w:val="Normal"/>
        <w:ind w:right="-5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имой 1960-61 г. начался последний, завершающий этап кооперирования сельского хозяйства. В ходе его к марту 1961 г. в производственные кооперативы вступили еще 340 тыс. крестьян. Коллективные хозяйства стали владеть более чем 76%  всех пахотных земель в стране</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t>. Следует отметить, что идея коллективного труда настолько овладела умами венгерских крестьян, что на третьем этапе кооперирования вопрос о том, вступать или не вступать в производственные кооперативы, как правило, уже не дискутировался. Речь шла в основном об условиях работы и оплаты труда в кооперативах, о выборах руководящих органов и прежде всего председателей правлений, о земельной ренте, порядке и масштабе обобществления сельскохозяйственного инвентаря, скота и другого имущества, о пенсионном обеспечении, трудоустройстве членов семей и т</w:t>
      </w:r>
      <w:r>
        <w:rPr>
          <w:rFonts w:cs="Times New Roman" w:ascii="Times New Roman" w:hAnsi="Times New Roman"/>
          <w:b/>
          <w:bCs/>
          <w:sz w:val="24"/>
          <w:szCs w:val="24"/>
        </w:rPr>
        <w:t xml:space="preserve">. </w:t>
      </w:r>
      <w:r>
        <w:rPr>
          <w:rFonts w:cs="Times New Roman" w:ascii="Times New Roman" w:hAnsi="Times New Roman"/>
          <w:sz w:val="24"/>
          <w:szCs w:val="24"/>
        </w:rPr>
        <w:t>д.</w:t>
      </w:r>
    </w:p>
    <w:p>
      <w:pPr>
        <w:pStyle w:val="Normal"/>
        <w:ind w:right="-5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1960 г., например, урожайность зерновых </w:t>
      </w:r>
      <w:r>
        <w:rPr>
          <w:rFonts w:cs="Times New Roman" w:ascii="Times New Roman" w:hAnsi="Times New Roman"/>
          <w:i/>
          <w:iCs/>
          <w:sz w:val="24"/>
          <w:szCs w:val="24"/>
        </w:rPr>
        <w:t xml:space="preserve">в </w:t>
      </w:r>
      <w:r>
        <w:rPr>
          <w:rFonts w:cs="Times New Roman" w:ascii="Times New Roman" w:hAnsi="Times New Roman"/>
          <w:sz w:val="24"/>
          <w:szCs w:val="24"/>
        </w:rPr>
        <w:t>кооперативах была выше, чем в крестьянских единоличных хозяйствах на 20 – 30%, пропашных культур – на 10 – 15%</w:t>
      </w:r>
      <w:r>
        <w:rPr>
          <w:rStyle w:val="FootnoteCharacters"/>
          <w:rStyle w:val="FootnoteAnchor"/>
          <w:rFonts w:cs="Times New Roman" w:ascii="Times New Roman" w:hAnsi="Times New Roman"/>
          <w:sz w:val="24"/>
          <w:szCs w:val="24"/>
        </w:rPr>
        <w:footnoteReference w:id="52"/>
      </w:r>
      <w:r>
        <w:rPr>
          <w:rFonts w:cs="Times New Roman" w:ascii="Times New Roman" w:hAnsi="Times New Roman"/>
          <w:i/>
          <w:iCs/>
          <w:sz w:val="24"/>
          <w:szCs w:val="24"/>
        </w:rPr>
        <w:t xml:space="preserve">. </w:t>
      </w:r>
      <w:r>
        <w:rPr>
          <w:rFonts w:cs="Times New Roman" w:ascii="Times New Roman" w:hAnsi="Times New Roman"/>
          <w:sz w:val="24"/>
          <w:szCs w:val="24"/>
        </w:rPr>
        <w:t>Урожайность в госхозах была еще выше. Таким образом, переход широких масс крестьян-единоличников на путь кооперирования практически был завершен в начале 1961 г. Ход и итоги кооперирования сельского хозяйства Венгрии показывает следующая таблица</w:t>
      </w:r>
      <w:r>
        <w:rPr>
          <w:rStyle w:val="FootnoteCharacters"/>
          <w:rStyle w:val="FootnoteAnchor"/>
          <w:rFonts w:cs="Times New Roman" w:ascii="Times New Roman" w:hAnsi="Times New Roman"/>
          <w:sz w:val="24"/>
          <w:szCs w:val="24"/>
        </w:rPr>
        <w:footnoteReference w:id="53"/>
      </w:r>
      <w:r>
        <w:rPr>
          <w:rFonts w:cs="Times New Roman" w:ascii="Times New Roman" w:hAnsi="Times New Roman"/>
          <w:sz w:val="24"/>
          <w:szCs w:val="24"/>
        </w:rPr>
        <w:t>:</w:t>
      </w:r>
    </w:p>
    <w:p>
      <w:pPr>
        <w:pStyle w:val="Normal"/>
        <w:ind w:right="-51" w:firstLine="567"/>
        <w:jc w:val="both"/>
        <w:rPr>
          <w:rFonts w:ascii="Times New Roman" w:hAnsi="Times New Roman" w:cs="Times New Roman"/>
          <w:sz w:val="24"/>
          <w:szCs w:val="24"/>
        </w:rPr>
      </w:pPr>
      <w:r>
        <w:rPr>
          <w:rFonts w:cs="Times New Roman" w:ascii="Times New Roman" w:hAnsi="Times New Roman"/>
          <w:sz w:val="24"/>
          <w:szCs w:val="24"/>
        </w:rPr>
      </w:r>
    </w:p>
    <w:tbl>
      <w:tblPr>
        <w:tblW w:w="9001" w:type="dxa"/>
        <w:jc w:val="left"/>
        <w:tblInd w:w="-77" w:type="dxa"/>
        <w:tblLayout w:type="fixed"/>
        <w:tblCellMar>
          <w:top w:w="0" w:type="dxa"/>
          <w:left w:w="70" w:type="dxa"/>
          <w:bottom w:w="0" w:type="dxa"/>
          <w:right w:w="70" w:type="dxa"/>
        </w:tblCellMar>
      </w:tblPr>
      <w:tblGrid>
        <w:gridCol w:w="2764"/>
        <w:gridCol w:w="1624"/>
        <w:gridCol w:w="1731"/>
        <w:gridCol w:w="1484"/>
        <w:gridCol w:w="1398"/>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Дата</w:t>
            </w:r>
          </w:p>
          <w:p>
            <w:pPr>
              <w:pStyle w:val="Normal"/>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624" w:type="dxa"/>
            <w:tcBorders>
              <w:top w:val="single" w:sz="6" w:space="0" w:color="000000"/>
              <w:left w:val="single" w:sz="6" w:space="0" w:color="000000"/>
              <w:bottom w:val="single" w:sz="6" w:space="0" w:color="000000"/>
              <w:right w:val="single" w:sz="6" w:space="0" w:color="000000"/>
            </w:tcBorders>
          </w:tcPr>
          <w:p>
            <w:pPr>
              <w:pStyle w:val="Normal"/>
              <w:ind w:right="72" w:firstLine="567"/>
              <w:jc w:val="both"/>
              <w:rPr>
                <w:rFonts w:ascii="Times New Roman" w:hAnsi="Times New Roman" w:cs="Times New Roman"/>
                <w:i/>
                <w:i/>
                <w:iCs/>
                <w:sz w:val="24"/>
                <w:szCs w:val="24"/>
              </w:rPr>
            </w:pPr>
            <w:r>
              <w:rPr>
                <w:rFonts w:cs="Times New Roman" w:ascii="Times New Roman" w:hAnsi="Times New Roman"/>
                <w:i/>
                <w:iCs/>
                <w:sz w:val="24"/>
                <w:szCs w:val="24"/>
              </w:rPr>
              <w:t>Число производственных кооперативов (вместе</w:t>
            </w:r>
          </w:p>
          <w:p>
            <w:pPr>
              <w:pStyle w:val="Normal"/>
              <w:ind w:firstLine="567"/>
              <w:jc w:val="both"/>
              <w:rPr/>
            </w:pPr>
            <w:r>
              <w:rPr>
                <w:rFonts w:cs="Times New Roman" w:ascii="Times New Roman" w:hAnsi="Times New Roman"/>
                <w:i/>
                <w:iCs/>
                <w:sz w:val="24"/>
                <w:szCs w:val="24"/>
              </w:rPr>
              <w:t>с кооперативными группами</w:t>
            </w:r>
            <w:r>
              <w:rPr>
                <w:rFonts w:cs="Times New Roman" w:ascii="Times New Roman" w:hAnsi="Times New Roman"/>
                <w:b/>
                <w:bCs/>
                <w:i/>
                <w:iCs/>
                <w:sz w:val="24"/>
                <w:szCs w:val="24"/>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Число членов производствен-ных кооперативов</w:t>
            </w:r>
          </w:p>
        </w:tc>
        <w:tc>
          <w:tcPr>
            <w:tcW w:w="1484"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Пахотная площадь (в тыс. хольдов)</w:t>
            </w:r>
          </w:p>
        </w:tc>
        <w:tc>
          <w:tcPr>
            <w:tcW w:w="1398"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ко все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пахотно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площади</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страны</w:t>
            </w:r>
          </w:p>
        </w:tc>
      </w:tr>
      <w:tr>
        <w:trPr/>
        <w:tc>
          <w:tcPr>
            <w:tcW w:w="2764" w:type="dxa"/>
            <w:tcBorders>
              <w:left w:val="single" w:sz="6" w:space="0" w:color="000000"/>
              <w:bottom w:val="single" w:sz="6" w:space="0" w:color="000000"/>
              <w:right w:val="single" w:sz="6" w:space="0" w:color="000000"/>
            </w:tcBorders>
          </w:tcPr>
          <w:p>
            <w:pPr>
              <w:pStyle w:val="Normal"/>
              <w:ind w:right="288" w:firstLine="567"/>
              <w:jc w:val="both"/>
              <w:rPr>
                <w:rFonts w:ascii="Times New Roman" w:hAnsi="Times New Roman" w:cs="Times New Roman"/>
                <w:b/>
                <w:b/>
                <w:bCs/>
                <w:sz w:val="24"/>
                <w:szCs w:val="24"/>
              </w:rPr>
            </w:pPr>
            <w:r>
              <w:rPr>
                <w:rFonts w:cs="Times New Roman" w:ascii="Times New Roman" w:hAnsi="Times New Roman"/>
                <w:b/>
                <w:bCs/>
                <w:sz w:val="24"/>
                <w:szCs w:val="24"/>
              </w:rPr>
              <w:t>На 31.XII 1958 г.</w:t>
            </w:r>
          </w:p>
          <w:p>
            <w:pPr>
              <w:pStyle w:val="Normal"/>
              <w:ind w:right="288" w:firstLine="567"/>
              <w:jc w:val="both"/>
              <w:rPr>
                <w:rFonts w:ascii="Times New Roman" w:hAnsi="Times New Roman" w:cs="Times New Roman"/>
                <w:b/>
                <w:b/>
                <w:bCs/>
                <w:sz w:val="24"/>
                <w:szCs w:val="24"/>
              </w:rPr>
            </w:pPr>
            <w:r>
              <w:rPr>
                <w:rFonts w:cs="Times New Roman" w:ascii="Times New Roman" w:hAnsi="Times New Roman"/>
                <w:b/>
                <w:bCs/>
                <w:sz w:val="24"/>
                <w:szCs w:val="24"/>
              </w:rPr>
              <w:t>На 31.Х11 1959 г.</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На ЗО.Х 1960 г.</w:t>
            </w:r>
          </w:p>
          <w:p>
            <w:pPr>
              <w:pStyle w:val="Normal"/>
              <w:ind w:right="288" w:firstLine="567"/>
              <w:jc w:val="both"/>
              <w:rPr>
                <w:rFonts w:ascii="Times New Roman" w:hAnsi="Times New Roman" w:cs="Times New Roman"/>
                <w:b/>
                <w:b/>
                <w:bCs/>
                <w:sz w:val="24"/>
                <w:szCs w:val="24"/>
              </w:rPr>
            </w:pPr>
            <w:r>
              <w:rPr>
                <w:rFonts w:cs="Times New Roman" w:ascii="Times New Roman" w:hAnsi="Times New Roman"/>
                <w:b/>
                <w:bCs/>
                <w:sz w:val="24"/>
                <w:szCs w:val="24"/>
              </w:rPr>
              <w:t>На 31.111 1961 г.</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На 30.IX 1962 г.</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24" w:type="dxa"/>
            <w:tcBorders>
              <w:left w:val="single" w:sz="6" w:space="0" w:color="000000"/>
              <w:bottom w:val="single" w:sz="6" w:space="0" w:color="000000"/>
              <w:right w:val="single" w:sz="6" w:space="0" w:color="000000"/>
            </w:tcBorders>
          </w:tcPr>
          <w:p>
            <w:pPr>
              <w:pStyle w:val="Normal"/>
              <w:ind w:right="288" w:firstLine="567"/>
              <w:jc w:val="both"/>
              <w:rPr>
                <w:rFonts w:ascii="Times New Roman" w:hAnsi="Times New Roman" w:cs="Times New Roman"/>
                <w:sz w:val="24"/>
                <w:szCs w:val="24"/>
              </w:rPr>
            </w:pPr>
            <w:r>
              <w:rPr>
                <w:rFonts w:cs="Times New Roman" w:ascii="Times New Roman" w:hAnsi="Times New Roman"/>
                <w:sz w:val="24"/>
                <w:szCs w:val="24"/>
              </w:rPr>
              <w:t>3507</w:t>
            </w:r>
          </w:p>
          <w:p>
            <w:pPr>
              <w:pStyle w:val="Normal"/>
              <w:ind w:right="288" w:firstLine="567"/>
              <w:jc w:val="both"/>
              <w:rPr>
                <w:rFonts w:ascii="Times New Roman" w:hAnsi="Times New Roman" w:cs="Times New Roman"/>
                <w:sz w:val="24"/>
                <w:szCs w:val="24"/>
              </w:rPr>
            </w:pPr>
            <w:r>
              <w:rPr>
                <w:rFonts w:cs="Times New Roman" w:ascii="Times New Roman" w:hAnsi="Times New Roman"/>
                <w:sz w:val="24"/>
                <w:szCs w:val="24"/>
              </w:rPr>
              <w:t>4489</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419</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57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022</w:t>
            </w:r>
          </w:p>
        </w:tc>
        <w:tc>
          <w:tcPr>
            <w:tcW w:w="1731" w:type="dxa"/>
            <w:tcBorders>
              <w:left w:val="single" w:sz="6" w:space="0" w:color="000000"/>
              <w:bottom w:val="single" w:sz="6" w:space="0" w:color="000000"/>
              <w:right w:val="single" w:sz="6" w:space="0" w:color="000000"/>
            </w:tcBorders>
          </w:tcPr>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68 920</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564 568</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881 756</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 203 904</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 174 101</w:t>
            </w:r>
          </w:p>
        </w:tc>
        <w:tc>
          <w:tcPr>
            <w:tcW w:w="1484" w:type="dxa"/>
            <w:tcBorders>
              <w:left w:val="single" w:sz="6" w:space="0" w:color="000000"/>
              <w:bottom w:val="single" w:sz="6" w:space="0" w:color="000000"/>
              <w:right w:val="single" w:sz="6" w:space="0" w:color="000000"/>
            </w:tcBorders>
          </w:tcPr>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362,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832,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5589,8</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912,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954,8</w:t>
            </w:r>
          </w:p>
        </w:tc>
        <w:tc>
          <w:tcPr>
            <w:tcW w:w="1398" w:type="dxa"/>
            <w:tcBorders>
              <w:left w:val="single" w:sz="6" w:space="0" w:color="000000"/>
              <w:bottom w:val="single" w:sz="6" w:space="0" w:color="000000"/>
              <w:right w:val="single" w:sz="6" w:space="0" w:color="000000"/>
            </w:tcBorders>
          </w:tcPr>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4,6</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1,1</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0,6</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75,6</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79,6</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right="144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в Венгрии кооперирование к концу 1949 г. достигло значительных успехов, то в СССР сложилась иная ситуация. Коллективизация и раскулачивание начатые в конце 1929 г., не привели к ожидаемым результатам, а наоборот усугубили положени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яду со структурными сдвигами в экономике, обусловленными преимущественным развитием отраслей военно-промышленного комплекса, в СССР существенно изменилось размещение промышленной базы. В результате эвакуации на востоке страны был создан новый промышленный комплекс, его основу составили оборонные предприятия, что предопределило в будущем роль этого региона в размещении и развитии ВПК.</w:t>
      </w:r>
    </w:p>
    <w:p>
      <w:pPr>
        <w:pStyle w:val="Normal"/>
        <w:ind w:firstLine="567"/>
        <w:jc w:val="both"/>
        <w:rPr/>
      </w:pPr>
      <w:r>
        <w:rPr>
          <w:rFonts w:cs="Times New Roman" w:ascii="Times New Roman" w:hAnsi="Times New Roman"/>
          <w:sz w:val="24"/>
          <w:szCs w:val="24"/>
        </w:rPr>
        <w:t>На послевоенное развитие советской экономики сильное давление оказывал международный политический аспект. Обретение статуса великой державы и неизбежное в этом случае противоборство с США, поставили отечественный военно-промышленный комплекс в исключительное положение. Включившись в соревнование с США, Советский Союз вынужден был тратить огромные средства на осуществление атомного проекта, а впоследствии на программу освоения космоса. В 1945 г. валовая продукция промышленности составила 92% к уровню довоенного 1940 г., причем в ВПК - 112%, а в сельском хозяйстве - лишь 59%</w:t>
      </w:r>
      <w:r>
        <w:rPr>
          <w:rStyle w:val="FootnoteCharacters"/>
          <w:rStyle w:val="FootnoteAnchor"/>
          <w:rFonts w:cs="Times New Roman" w:ascii="Times New Roman" w:hAnsi="Times New Roman"/>
          <w:sz w:val="24"/>
          <w:szCs w:val="24"/>
        </w:rPr>
        <w:footnoteReference w:id="54"/>
      </w: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1945 г. сложная ситуация была не только в городе, но и в деревне. Все население колхозов к концу 1945 г. уменьшилось на 15% по сравнению с 1940 г., а число трудоспособных - на 32,5%. Засуха 1946 г. породила голод и массовую смертность населения. С 1947 по 1954 г. было проведено семь снижений розничных цен</w:t>
      </w:r>
      <w:r>
        <w:rPr>
          <w:rStyle w:val="FootnoteCharacters"/>
          <w:rStyle w:val="FootnoteAnchor"/>
          <w:rFonts w:cs="Times New Roman" w:ascii="Times New Roman" w:hAnsi="Times New Roman"/>
          <w:sz w:val="24"/>
          <w:szCs w:val="24"/>
        </w:rPr>
        <w:footnoteReference w:id="55"/>
      </w: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ессии Верховного Совета СССР состоявшейся в августе 1953 г. был принят новый закон "О сельскохозяйственном налоге", представлявший собой коренную реформу системы налогообложения, действовавшую с 1930 г.</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Верховный совет Союза Советских Социалистических Республик </w:t>
      </w:r>
      <w:r>
        <w:rPr>
          <w:rFonts w:cs="Times New Roman" w:ascii="Times New Roman" w:hAnsi="Times New Roman"/>
          <w:b/>
          <w:bCs/>
          <w:i/>
          <w:iCs/>
          <w:sz w:val="24"/>
          <w:szCs w:val="24"/>
        </w:rPr>
        <w:t>постановляет:</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Установить с 1 июля 1953 г. обложение сельскохозяйственным налогом хозяйств колхозников по твердым ставкам с одной сотой гектара приусадебной земли, находящейся в личном пользовании колхозного двора, независимо от размера общей суммы доходов хозяйств колхозников, получаемых ими от личного хозяйства, предусмотрев значительное уменьшение сельскохозяйственного налога.</w:t>
      </w:r>
    </w:p>
    <w:p>
      <w:pPr>
        <w:pStyle w:val="Normal"/>
        <w:ind w:firstLine="567"/>
        <w:jc w:val="both"/>
        <w:rPr/>
      </w:pPr>
      <w:r>
        <w:rPr>
          <w:rFonts w:cs="Times New Roman" w:ascii="Times New Roman" w:hAnsi="Times New Roman"/>
          <w:i/>
          <w:iCs/>
          <w:sz w:val="24"/>
          <w:szCs w:val="24"/>
        </w:rPr>
        <w:t xml:space="preserve">   </w:t>
      </w:r>
      <w:r>
        <w:rPr>
          <w:rFonts w:cs="Times New Roman" w:ascii="Times New Roman" w:hAnsi="Times New Roman"/>
          <w:b/>
          <w:bCs/>
          <w:i/>
          <w:iCs/>
          <w:sz w:val="24"/>
          <w:szCs w:val="24"/>
        </w:rPr>
        <w:t xml:space="preserve">Статья 1. </w:t>
      </w:r>
      <w:r>
        <w:rPr>
          <w:rFonts w:cs="Times New Roman" w:ascii="Times New Roman" w:hAnsi="Times New Roman"/>
          <w:sz w:val="24"/>
          <w:szCs w:val="24"/>
        </w:rPr>
        <w:t>Сельскохозяйственный налог уплачивают:</w:t>
      </w:r>
    </w:p>
    <w:p>
      <w:pPr>
        <w:pStyle w:val="Normal"/>
        <w:ind w:firstLine="567"/>
        <w:jc w:val="both"/>
        <w:rPr/>
      </w:pPr>
      <w:r>
        <w:rPr>
          <w:rFonts w:cs="Times New Roman" w:ascii="Times New Roman" w:hAnsi="Times New Roman"/>
          <w:b/>
          <w:bCs/>
          <w:sz w:val="24"/>
          <w:szCs w:val="24"/>
        </w:rPr>
        <w:t>а)</w:t>
      </w:r>
      <w:r>
        <w:rPr>
          <w:rFonts w:cs="Times New Roman" w:ascii="Times New Roman" w:hAnsi="Times New Roman"/>
          <w:sz w:val="24"/>
          <w:szCs w:val="24"/>
        </w:rPr>
        <w:t xml:space="preserve"> хозяйства колхозников - членов сельскохозяйственных артелей, смешанных промысловых сельскохозяйственных артелей (промколхозов) и рыболовецких артелей;</w:t>
      </w:r>
    </w:p>
    <w:p>
      <w:pPr>
        <w:pStyle w:val="Normal"/>
        <w:ind w:firstLine="567"/>
        <w:jc w:val="both"/>
        <w:rPr/>
      </w:pPr>
      <w:r>
        <w:rPr>
          <w:rFonts w:cs="Times New Roman" w:ascii="Times New Roman" w:hAnsi="Times New Roman"/>
          <w:b/>
          <w:bCs/>
          <w:sz w:val="24"/>
          <w:szCs w:val="24"/>
        </w:rPr>
        <w:t xml:space="preserve">б) </w:t>
      </w:r>
      <w:r>
        <w:rPr>
          <w:rFonts w:cs="Times New Roman" w:ascii="Times New Roman" w:hAnsi="Times New Roman"/>
          <w:sz w:val="24"/>
          <w:szCs w:val="24"/>
        </w:rPr>
        <w:t>единоличные крестьянские хозяйства и хозяйства и хозяйства других граждан, не состоящих членами колхозов, которым отведены земельные участки в сельской местности, подчиненной в административном отношении сельским Советам"</w:t>
      </w:r>
      <w:r>
        <w:rPr>
          <w:rStyle w:val="FootnoteCharacters"/>
          <w:rStyle w:val="FootnoteAnchor"/>
          <w:rFonts w:cs="Times New Roman" w:ascii="Times New Roman" w:hAnsi="Times New Roman"/>
          <w:sz w:val="24"/>
          <w:szCs w:val="24"/>
        </w:rPr>
        <w:footnoteReference w:id="56"/>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За годы 4-й пятилетки (1946-1950 гг.) было восстановлено и вновь построено 6200 предприятий. В 1950 г. промышленное производство превысило довоенные показатели на 73%</w:t>
      </w:r>
      <w:r>
        <w:rPr>
          <w:rStyle w:val="FootnoteCharacters"/>
          <w:rStyle w:val="FootnoteAnchor"/>
          <w:rFonts w:cs="Times New Roman" w:ascii="Times New Roman" w:hAnsi="Times New Roman"/>
          <w:sz w:val="24"/>
          <w:szCs w:val="24"/>
        </w:rPr>
        <w:footnoteReference w:id="57"/>
      </w: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 xml:space="preserve">Курс на дальнейшее "закручивание гаек" в экономике получил теоретическое обоснование в опубликованной в 1952 г. сталинской работе </w:t>
      </w:r>
      <w:r>
        <w:rPr>
          <w:rFonts w:cs="Times New Roman" w:ascii="Times New Roman" w:hAnsi="Times New Roman"/>
          <w:b/>
          <w:bCs/>
          <w:i/>
          <w:iCs/>
          <w:sz w:val="24"/>
          <w:szCs w:val="24"/>
        </w:rPr>
        <w:t xml:space="preserve">"Экономические проблемы социализма в СССР". </w:t>
      </w:r>
      <w:r>
        <w:rPr>
          <w:rFonts w:cs="Times New Roman" w:ascii="Times New Roman" w:hAnsi="Times New Roman"/>
          <w:sz w:val="24"/>
          <w:szCs w:val="24"/>
        </w:rPr>
        <w:t>В ней он отстаивал идеи преимущественного развития тяжелой промышленности, ускорения полного огосударствления собственности форм организации труда в сельском хозяйстве, выступал против любых попыток реанимации рыночных отношений</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марта 1953 г. было принято постановление ЦК КПСС и Совета Министров СССР </w:t>
      </w:r>
      <w:r>
        <w:rPr>
          <w:rFonts w:cs="Times New Roman" w:ascii="Times New Roman" w:hAnsi="Times New Roman"/>
          <w:b/>
          <w:bCs/>
          <w:i/>
          <w:iCs/>
          <w:sz w:val="24"/>
          <w:szCs w:val="24"/>
        </w:rPr>
        <w:t>" Об уставе сельскохозяйственной артели и дальнейшем развитии инициативы колхозников в организации колхозного производства и управлении делами артели".</w:t>
      </w:r>
      <w:r>
        <w:rPr>
          <w:rFonts w:cs="Times New Roman" w:ascii="Times New Roman" w:hAnsi="Times New Roman"/>
          <w:sz w:val="24"/>
          <w:szCs w:val="24"/>
        </w:rPr>
        <w:t xml:space="preserve"> Этим постановлением запрещалось увеличивать размер усадебного участка колхозников за счет общественных земель и даже рекомендовалось сокращать его. Здесь же был закреплен принцип ограничения количества скота, находящегося в личной собственности колхозников, "с учетом местных условий". Следующим шагом на пути ограничения личной собственности крестьян стало принятие в 1961 г. новой Программы партии (личные хозяйства казались досадным "пережитком капитализма" и должны были исчезнуть, по крайней мере, в течение отведенных 20 лет)</w:t>
      </w:r>
      <w:r>
        <w:rPr>
          <w:rStyle w:val="FootnoteCharacters"/>
          <w:rStyle w:val="FootnoteAnchor"/>
          <w:rFonts w:cs="Times New Roman" w:ascii="Times New Roman" w:hAnsi="Times New Roman"/>
          <w:sz w:val="24"/>
          <w:szCs w:val="24"/>
        </w:rPr>
        <w:footnoteReference w:id="59"/>
      </w: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 1953-1958 гг. прирост сельскохозяйственной продукции в СССР составил 34% по сравнению с предыдущей пятилеткой. Однако с конца 50-х гг., экономические стимулы начинают вытесняться голым административным принуждением. В 1959 г. началась реорганизация МТС, в ходе которой колхозы, чтобы не остаться без техники, были вынуждены выкупать ее в течении однлого года, за высокую цену.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i/>
          <w:iCs/>
          <w:sz w:val="24"/>
          <w:szCs w:val="24"/>
        </w:rPr>
        <w:t>Таким образом, советское государство сумело за один год компенсировать почти все свои расходы предыдущих лет на развитие сельского хозяйства. Кризис сельского хозяйства привел к первым за долгие годы массовым закупкам зерна за границей (в 1962 было импортировано 12 млн. т.)</w:t>
      </w:r>
      <w:r>
        <w:rPr>
          <w:rFonts w:cs="Times New Roman" w:ascii="Times New Roman" w:hAnsi="Times New Roman"/>
          <w:sz w:val="24"/>
          <w:szCs w:val="24"/>
        </w:rPr>
        <w:t xml:space="preserve">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Ситуация в сельском хозяйстве начала 60-х гг. вновь показала, что ориентированные на изъятие сельхозпродукции у производителя принципы организации сельского производства делали невозможным ее расширенное производство.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начале 60-х гг. быстрыми темпами развивалось машиностроение, промышленность стройматериалов, металлообработка, химия, нефтехимия, электроэнергетика (за 1950-1965 гг. объемы их производства выросли почти в 5 раз). В целом среднегодовые темпы прироста промышленного производства в СССР превышали 10%</w:t>
      </w:r>
      <w:r>
        <w:rPr>
          <w:rStyle w:val="FootnoteCharacters"/>
          <w:rStyle w:val="FootnoteAnchor"/>
          <w:rFonts w:cs="Times New Roman" w:ascii="Times New Roman" w:hAnsi="Times New Roman"/>
          <w:sz w:val="24"/>
          <w:szCs w:val="24"/>
        </w:rPr>
        <w:footnoteReference w:id="60"/>
      </w:r>
      <w:r>
        <w:rPr>
          <w:rFonts w:cs="Times New Roman" w:ascii="Times New Roman" w:hAnsi="Times New Roman"/>
          <w:sz w:val="24"/>
          <w:szCs w:val="24"/>
        </w:rPr>
        <w:t xml:space="preserve">. Обеспечивалось это исключительно благодаря жестким методам командной экономики. Однако в целом промышленность продолжала развиваться по привычному рутинному пути, не за счет интенсификации имеющихся мощностей, а за счет строительства тысяч новых предприятий.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i/>
          <w:iCs/>
          <w:sz w:val="24"/>
          <w:szCs w:val="24"/>
        </w:rPr>
        <w:t>К концу 50- началу 60-х гг. мы можем говорить о построении в СССР основ индустриального общества. Переход же к последующей стадии развития при сохранении существовавшего хозяйственного механизма был невозможен.</w:t>
      </w: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иному обстояли дела в Венгрии. С приходом к власти Я. Кадара в промышленности и сельском хозяйстве были проведены серьезные изменения.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читывая относительную бедность страны полезными ископаемыми, промышленным сырьем, энергетическими ресурсами и наличие сравнительно больших ресурсов рабочей силы, правительство страны приняло решение всемерно развивать трудоемкие отрасли промышленного производства.  Именно с этим было связано увеличение производства отрасли приборостроения в течение трех лет (1958-1960) на  62%, а промышленности техники связи на 72%. Объем промышленного производства за эти же годы увеличился на 40% (т.е. на 18% превысил цифру плана), а национальный доход на 20%. Удельный вес социалистического сектора промышленности составил  98%</w:t>
      </w:r>
      <w:r>
        <w:rPr>
          <w:rStyle w:val="FootnoteCharacters"/>
          <w:rStyle w:val="FootnoteAnchor"/>
          <w:rFonts w:cs="Times New Roman" w:ascii="Times New Roman" w:hAnsi="Times New Roman"/>
          <w:sz w:val="24"/>
          <w:szCs w:val="24"/>
        </w:rPr>
        <w:footnoteReference w:id="61"/>
      </w:r>
      <w:r>
        <w:rPr>
          <w:rFonts w:cs="Times New Roman" w:ascii="Times New Roman" w:hAnsi="Times New Roman"/>
          <w:sz w:val="24"/>
          <w:szCs w:val="24"/>
        </w:rPr>
        <w:t>. Доля  тяжелой промышленности в индустриальном производстве превысила две трети.</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социалистической промышленности Венгрии было занято более 1300 тыс. человек (на 17% больше, чем в начале трехлетки). 45% прироста продукции народное хозяйство достигло за счет роста производительности труда</w:t>
      </w:r>
      <w:r>
        <w:rPr>
          <w:rStyle w:val="FootnoteCharacters"/>
          <w:rStyle w:val="FootnoteAnchor"/>
          <w:rFonts w:cs="Times New Roman" w:ascii="Times New Roman" w:hAnsi="Times New Roman"/>
          <w:sz w:val="24"/>
          <w:szCs w:val="24"/>
        </w:rPr>
        <w:footnoteReference w:id="62"/>
      </w:r>
      <w:r>
        <w:rPr>
          <w:rFonts w:cs="Times New Roman" w:ascii="Times New Roman" w:hAnsi="Times New Roman"/>
          <w:sz w:val="24"/>
          <w:szCs w:val="24"/>
        </w:rPr>
        <w:t>. За годы трехлетки осуществлено строительство двух электростанций - в Пече и Тисапалконье, химкомбината в Боршоде и других предприятий. В сельском хозяйстве также, продолжались преобразования, одновременно там удалось повысить уровень производства.</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же к 1960 г. в стране сформировались такие промышленные центры, как Айка (электроэнергетическая, стекольная и алюминиевая промышленность), Казинцбарцика  (электроэнергетическая и химическая), Дунауйварош (черная металлургия) и др. Особое внимание уделялось развитию сырьевой и энергетической базы страны. В плане тех лет намечалось изменить баланс твердого и жидкого топлива в пользу последнего. Это способствовало развитию добычи нефти (намечалось увеличить ее с 1,2 млн. до 2,2 млн. т, т.е. более чем на     80% )</w:t>
      </w:r>
      <w:r>
        <w:rPr>
          <w:rStyle w:val="FootnoteCharacters"/>
          <w:rStyle w:val="FootnoteAnchor"/>
          <w:rFonts w:cs="Times New Roman" w:ascii="Times New Roman" w:hAnsi="Times New Roman"/>
          <w:sz w:val="24"/>
          <w:szCs w:val="24"/>
        </w:rPr>
        <w:footnoteReference w:id="63"/>
      </w:r>
      <w:r>
        <w:rPr>
          <w:rFonts w:cs="Times New Roman" w:ascii="Times New Roman" w:hAnsi="Times New Roman"/>
          <w:sz w:val="24"/>
          <w:szCs w:val="24"/>
        </w:rPr>
        <w:t xml:space="preserve">. В то же время, как выяснилось позже, необоснованно не уделялось достаточного внимания добыче угл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еры по повышению производительности труда (за его счет намечалось на 70% увеличить прирост промышленной продукции) призваны были способствовать ликвидации относительного отставания Венгрии от развитых капиталистических и некоторых  социалистических стран по уровню развития промышленности. В 1962 г. число занятых в промышленности достигло 1427 тыс. человек, вдвое превысив довоенную численность рабочих.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1957-1962 гг. произошли существенные перемены и в венгерском селе. Сельское хозяйство, в котором в 1962 г. была занята треть населения страны, а в 1949 г. 52,9%, давало примерно четверть всего национального совокупного продукта, хотя в связи с индустриализацией наметилась тенденция сокращения его доли в национальном доходе (с 28% в 1957 г. до 24% в 1960 г.)</w:t>
      </w:r>
      <w:r>
        <w:rPr>
          <w:rStyle w:val="FootnoteCharacters"/>
          <w:rStyle w:val="FootnoteAnchor"/>
          <w:rFonts w:cs="Times New Roman" w:ascii="Times New Roman" w:hAnsi="Times New Roman"/>
          <w:sz w:val="24"/>
          <w:szCs w:val="24"/>
        </w:rPr>
        <w:footnoteReference w:id="64"/>
      </w: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 втором 5-летнем плане Венгрии (1961-1965) было уделено большое внимание решению зерновой проблемы. В связи с сокращением посевных площадей по сравнению с 1938 г. более чем на треть и несмотря на некоторое увеличение урожайности с гектара (пшеницы с 13,7 до 14,8 ц.) валовые сборы хлебного зерна сократились за этот период с 2,9 млн. до 2,1 млн. т.</w:t>
      </w:r>
      <w:r>
        <w:rPr>
          <w:rStyle w:val="FootnoteCharacters"/>
          <w:rStyle w:val="FootnoteAnchor"/>
          <w:rFonts w:cs="Times New Roman" w:ascii="Times New Roman" w:hAnsi="Times New Roman"/>
          <w:sz w:val="24"/>
          <w:szCs w:val="24"/>
        </w:rPr>
        <w:footnoteReference w:id="65"/>
      </w:r>
      <w:r>
        <w:rPr>
          <w:rFonts w:cs="Times New Roman" w:ascii="Times New Roman" w:hAnsi="Times New Roman"/>
          <w:sz w:val="24"/>
          <w:szCs w:val="24"/>
        </w:rPr>
        <w:t xml:space="preserve"> В результате Венгрия из экспортера превратилась в импортера зерна. Ставилась задача восстановить самообеспечение путем осуществления ряда крупных мер по повышению культуры  земледелия (внесение удобрений, мелиорация, увеличение поливных площадей в 5 раз), повышению урожайности и расширению посевных площадей. Причем все это намечалось осуществить при проведении большой организационной работы по переводу сельского хозяйства на социалистические рельсы. Ведь к концу 1958 г. производственное кооперирование там еще не достигло уровня 1952 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ительно сказались на решении крестьян-единоличников вступить на путь коллективного ведения хозяйства и ряд экономических мероприятий правительства. Отмена действовавшей системы обязательных государственных поставок способствовала укреплению экономики коллективных хозяйств собственными силами. Материальная заинтересованность крестьян в росте производства была обеспечена и новой системой закупочных цен, значительно повышенных по сравнению с прежними. Этим достигалось обеспечение населения продовольстви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изводственные кооперативы приобрели право получать в банках краткосрочные  кредиты, которые целиком покрывались контрактационными договорами на производство продукции, что способствовало росту товарного производства. Повышению роста производительности труда, материальной заинтересованности членов кооперативов благоприятствовало также, введение системы ежемесячной выплаты денежного аванса за выработанные трудодни. В итоге коллективные хозяйства экономически окрепли, стали богаче, увеличилась общественная собственность.</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1962 г. ВНР поддерживала внешнеэкономические связи с более чем 100 государствами земного шара. Основная часть внешнеторгового оборота, примерно 70%, в те годы приходилась на социалистические страны. Причем страны - члены СЭВ играли важную роль в удовлетворении потребностей народного хозяйства Венгрии в промышленном сырье, важнейших видах оборудования, машин, станков. Для ВНР серьезное значение имели нефтепровод  "Дружба" и высоковольтная линия "Мир", с 60-го года включавшая Венгрию в единую энергетическую систему СССР и большинства стран СЭВ. Соглашение между правительствами СССР, Венгрии и Чехословакии о строительстве магистрального нефтепровода подписано в декабре 1959 г., и в октябре 1962 г. нефтепровод "Дружба" был открыт. В то же время страны  Восточной Европы являлись основными потребителями изделий венгерской промышленности (около 90% экспорта венгерского машиностроения)</w:t>
      </w:r>
      <w:r>
        <w:rPr>
          <w:rStyle w:val="FootnoteCharacters"/>
          <w:rStyle w:val="FootnoteAnchor"/>
          <w:rFonts w:cs="Times New Roman" w:ascii="Times New Roman" w:hAnsi="Times New Roman"/>
          <w:sz w:val="24"/>
          <w:szCs w:val="24"/>
        </w:rPr>
        <w:footnoteReference w:id="66"/>
      </w: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спешно развивалось советско-венгерское экономическое сотрудничество. В 1962 г. доля Советского Союза во внешней торговле республики возросла до 35%. В свою очередь, СССР получал важнейшие виды венгерской промышленной и сельскохозяйственной продукции, в том числе дизель-поезда, пассажирские вагоны, речные и морские суда, портальные краны, станки, продукцию точной механики, товары легкой промышленности. Страны Восточной  Европы являлись основными потребителями изделий венгерской промышленности (около 90% экспорта венгерского машиностроения)</w:t>
      </w:r>
      <w:r>
        <w:rPr>
          <w:rStyle w:val="FootnoteCharacters"/>
          <w:rStyle w:val="FootnoteAnchor"/>
          <w:rFonts w:cs="Times New Roman" w:ascii="Times New Roman" w:hAnsi="Times New Roman"/>
          <w:sz w:val="24"/>
          <w:szCs w:val="24"/>
        </w:rPr>
        <w:footnoteReference w:id="67"/>
      </w:r>
      <w:r>
        <w:rPr>
          <w:rFonts w:cs="Times New Roman" w:ascii="Times New Roman" w:hAnsi="Times New Roman"/>
          <w:sz w:val="24"/>
          <w:szCs w:val="24"/>
        </w:rPr>
        <w:t>. Примером взаимовыгодного советско-венгерского экономического сотрудничества является соглашение  по бокситам и алюминию. В возросшем объеме глинозем в алюминий перерабатывался в СССР, и готовая продукция полностью возвращалась в Венгрию.</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середине 70-х годов в связи с ухудшением позиций ВНР на внешнем рынке (подешевление экспортных товаров и подорожание импорта) стала нарушаться сбалансированность народного хозяйства. В связи с этим в пятом 5-летнем плане (1976-1980 гг.) намечались более медленные, чем в предыдущем пятилетии, темпы роста использования национального дохода ( накопления и потребления, в том числе уменьшение капиталовложений),что привело не только к сокращению национального дохода в 1980 г., но и к падению реальной заработной платы рабочих и служащих в 1979 и 1980 гг. почти на 2%. Национальный доход в расчете на душу населения увеличился в 1970 г. по сравнению с 1960 г. на 64% от 76% до 80% его расходовалось на потребление. В результате реальная зарплата рабочих и служащих в расчете на одного человека повысилась на 29%</w:t>
      </w:r>
      <w:r>
        <w:rPr>
          <w:rStyle w:val="FootnoteCharacters"/>
          <w:rStyle w:val="FootnoteAnchor"/>
          <w:rFonts w:cs="Times New Roman" w:ascii="Times New Roman" w:hAnsi="Times New Roman"/>
          <w:sz w:val="24"/>
          <w:szCs w:val="24"/>
        </w:rPr>
        <w:footnoteReference w:id="68"/>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торой половине 80-х годов в Венгрии накопились сложные социально-экономические и политические проблемы, вылившиеся в общенациональный кризис. Вызван он был отставанием от мирового развития и сопровождался ростом задолженности, инфляцией, сокращением реальных заработ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i/>
          <w:i/>
          <w:iCs/>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В СССР к началу 60-х гг. начинает проявляться кризис не только в сельском хозяйстве и промышленности, но и в других отраслях экономики. </w:t>
      </w:r>
    </w:p>
    <w:p>
      <w:pPr>
        <w:pStyle w:val="Normal"/>
        <w:ind w:firstLine="567"/>
        <w:jc w:val="both"/>
        <w:rPr/>
      </w:pPr>
      <w:r>
        <w:rPr>
          <w:rFonts w:cs="Times New Roman" w:ascii="Times New Roman" w:hAnsi="Times New Roman"/>
          <w:sz w:val="24"/>
          <w:szCs w:val="24"/>
        </w:rPr>
        <w:t>В 1963 г. по сравнению с 1962 г. снизился прирост национального дохода с 5,7 до 4,0%, продукции промышленности - с 9,7 до 8,1%, а валовая продукция сельского хозяйства составила 92,5%. К середине 60-х гг. в Советском Союзе ценой огромных усилий и жертв был создан мощный индустриальный и научный потенциал. Доля населения, занятого в сельском хозяйстве, сократилась с 80% (1928) до 25% к концу 60-х гг., а в промышленности и строительстве возросла с 8 до 38%. Соответственно изменилась и структура валового национального дохода: доля промышленности и строительства увеличилась с 29 до 42%, а сельского хозяйства, наоборот, уменьшилась с 54 до 24%</w:t>
      </w:r>
      <w:r>
        <w:rPr>
          <w:rStyle w:val="FootnoteCharacters"/>
          <w:rStyle w:val="FootnoteAnchor"/>
          <w:rFonts w:cs="Times New Roman" w:ascii="Times New Roman" w:hAnsi="Times New Roman"/>
          <w:sz w:val="24"/>
          <w:szCs w:val="24"/>
        </w:rPr>
        <w:footnoteReference w:id="69"/>
      </w: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ем не менее к середине </w:t>
      </w:r>
      <w:r>
        <w:rPr>
          <w:rFonts w:cs="Times New Roman" w:ascii="Times New Roman" w:hAnsi="Times New Roman"/>
          <w:sz w:val="24"/>
          <w:szCs w:val="24"/>
          <w:lang w:val="en-US"/>
        </w:rPr>
        <w:t>XX</w:t>
      </w:r>
      <w:r>
        <w:rPr>
          <w:rFonts w:cs="Times New Roman" w:ascii="Times New Roman" w:hAnsi="Times New Roman"/>
          <w:sz w:val="24"/>
          <w:szCs w:val="24"/>
        </w:rPr>
        <w:t xml:space="preserve"> в. модернизирующие процессы в СССР были далеки от завершения. Экономика была плохо сбалансированной, требовала для своего роста постоянного наращивания производственных ресурсов. Тяжелая и сырьевая отрасли промышленности, а также ВПК, представлявший собой "государство в государстве", совершенно замкнутую технологическую группу, развивались успешно, чего нельзя сказать о гражданских отраслях машиностроения, практически лишенных притока новейших технологий и обреченных на отставание. Гипертрофия добычи ресурсов и первичной обработки тяжелого машиностроения определяли максимальную энергоемкость производства. Хронически отставал аграрный сектор экономики. Страна, имея более половины мировых площадей черноземов (в 1985 г. площадь всех сельхозугодий СССР составляла 607,8% млн. га, из них 227,1 млн. га пашни), не могла накормить население, создать надежную базу для развития индустрии и сферы услуг</w:t>
      </w:r>
      <w:r>
        <w:rPr>
          <w:rStyle w:val="FootnoteCharacters"/>
          <w:rStyle w:val="FootnoteAnchor"/>
          <w:rFonts w:cs="Times New Roman" w:ascii="Times New Roman" w:hAnsi="Times New Roman"/>
          <w:sz w:val="24"/>
          <w:szCs w:val="24"/>
        </w:rPr>
        <w:footnoteReference w:id="70"/>
      </w:r>
      <w:r>
        <w:rPr>
          <w:rFonts w:cs="Times New Roman" w:ascii="Times New Roman" w:hAnsi="Times New Roman"/>
          <w:sz w:val="24"/>
          <w:szCs w:val="24"/>
        </w:rPr>
        <w:t xml:space="preserve">. Технологическое отставание не позволило СССР быстро наладить выпуск ЭВ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обходимость кардинальных перемен в советской экономике назрела уже к концу 50-х - началу 60-х гг. Экономическая реформа 1957 г. не улучшила положение в народном хозяйстве. Главным предметом экспорта по-прежнему оставалась нефть и другие виды сыр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ентябре 1965 г. на пленуме ЦК КПСС была поставлена задача существенно изменить соотношение между административными и экономическими методами управления в пользу последних. Реформа не меняла основ административно-командной системы. Адресное директивное планирование не устранялось, но ограничивалось всего несколькими показателями. Выполнение плана теперь выражалось не в валовых показателях, а в объеме реализованной продукции, т.е. учитывалось только то, что действительно было прода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енум ЦК КПСС утвердил новый порядок планирования в сельскохозяйственном производстве. Вновь были повышены закупочные цены, сокращены налоги, снимались ограничения с личных подсобных хозяйств, введенные при Хрущеве. Планы закупки стали устанавливать сразу на пять л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октября 1965 г. был принят закон " </w:t>
      </w:r>
      <w:r>
        <w:rPr>
          <w:rFonts w:cs="Times New Roman" w:ascii="Times New Roman" w:hAnsi="Times New Roman"/>
          <w:i/>
          <w:iCs/>
          <w:sz w:val="24"/>
          <w:szCs w:val="24"/>
        </w:rPr>
        <w:t>Об изменении системы органов управления промышленностью и преобразовании некоторых других органов государственного управления"</w:t>
      </w:r>
      <w:r>
        <w:rPr>
          <w:rFonts w:cs="Times New Roman" w:ascii="Times New Roman" w:hAnsi="Times New Roman"/>
          <w:sz w:val="24"/>
          <w:szCs w:val="24"/>
        </w:rPr>
        <w:t>. "</w:t>
      </w:r>
      <w:r>
        <w:rPr>
          <w:rFonts w:cs="Times New Roman" w:ascii="Times New Roman" w:hAnsi="Times New Roman"/>
          <w:i/>
          <w:iCs/>
          <w:sz w:val="24"/>
          <w:szCs w:val="24"/>
        </w:rPr>
        <w:t xml:space="preserve">В котором </w:t>
      </w:r>
      <w:r>
        <w:rPr>
          <w:rFonts w:cs="Times New Roman" w:ascii="Times New Roman" w:hAnsi="Times New Roman"/>
          <w:b/>
          <w:bCs/>
          <w:sz w:val="24"/>
          <w:szCs w:val="24"/>
        </w:rPr>
        <w:t>постановлялось:</w:t>
      </w:r>
    </w:p>
    <w:p>
      <w:pPr>
        <w:pStyle w:val="Normal"/>
        <w:ind w:firstLine="567"/>
        <w:jc w:val="both"/>
        <w:rPr/>
      </w:pPr>
      <w:r>
        <w:rPr>
          <w:rFonts w:cs="Times New Roman" w:ascii="Times New Roman" w:hAnsi="Times New Roman"/>
          <w:b/>
          <w:bCs/>
          <w:sz w:val="24"/>
          <w:szCs w:val="24"/>
        </w:rPr>
        <w:t xml:space="preserve">Статья 1. </w:t>
      </w:r>
      <w:r>
        <w:rPr>
          <w:rFonts w:cs="Times New Roman" w:ascii="Times New Roman" w:hAnsi="Times New Roman"/>
          <w:sz w:val="24"/>
          <w:szCs w:val="24"/>
        </w:rPr>
        <w:t>Образовать следующие союзно-республиканские министерства ССС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нистерство черной металлург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нистерство цветной металлургии;....."</w:t>
      </w:r>
      <w:r>
        <w:rPr>
          <w:rStyle w:val="FootnoteCharacters"/>
          <w:rStyle w:val="FootnoteAnchor"/>
          <w:rFonts w:cs="Times New Roman" w:ascii="Times New Roman" w:hAnsi="Times New Roman"/>
          <w:sz w:val="24"/>
          <w:szCs w:val="24"/>
        </w:rPr>
        <w:footnoteReference w:id="71"/>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о реформа была обречена, так как эти преобразования проводились в условиях экстенсивной модели хозяйствования и не были поддержаны преобразованиями в политической и социальной сфер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рубеже 70-80-х гг. в мире начинается новый этап научно-технической революции, получивший название "микроэлектронная революция". По этому показателю СССР отставал не только от западных стран, но и от новых индустриальных стран - Южной Кореи, Тайваня на десятилетия. Экономика продолжала развиваться экстенсивно, в ее основе по-прежнему находились устаревшие, традиционные отрасли по производству продукции, в которых Советский Союз уже к 1970 г. был "впереди планеты всей". Устаревшие отрасли требовали колоссальных природных ресурсов - электроэнергии, металла, которые к тому же использовались нерационально, поэтому сырьевой сектор работал с перегрузк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70-е гг. экономика страны была предельно милитаризована, "работала" в основном на ВПК. Чрезмерная военная нагрузка на народное хозяйство привела к колоссальным диспропорциям. В годы девятой пятилетки (1971-1975) экономический рост фактически прекратился. Видимость благополучия народного хозяйства, сохранявшаяся все 70-е гг., обеспечивалась за счет " нефтяного допинга". Именно экспорт нефти, цены на которую на мировом рынке выросли в эти годы в 20 раз, позволял стране относительно безбедно существовать, "решая" продовольственную, космическую, и другие " комплексные" программы. В начале 70-х гг. был нанесен удар по всем концепциям поворота к рыночной экономике. Шло массовое слияние официальной экономики с теневой. К началу 80-х гг. стала очевидна неэффективность попыток ограниченного реформирования советской системы.</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___________________________________________________________</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Таким образом в экономической жизни Венгрии, как и в политической, общим правилом стала имитация советской модели. Правительство действовало в соответствии с социалистической программой. В этом смысле оно решало важные задачи своей страны: осуществляло индустриализацию, боролось с отсталостью сельского хозяйства, распространяло образование. Но несмотря на очевидные различия в объективных условиях, отличавших одну страну от другой, социализм в Венгрии копировал советскую схему.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 1948 г. были принят радикальный закон о национализации. В период с 1949-1950 гг. было начато осуществление политики коллективизации сельского хозяйства. Но в Венгрии кооперирование проводилась с большей осмотрительностью и не так быстро, как коллективизация в СССР.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Развитие экономики Венгрии регламентировалось и направлялось с помощью пятилетних планов, при этом главный упор делался на тяжелую промышленность.</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Организация планирования и управления экономикой Венгрии, была централизована, производство регулировалось в основном на макроэкономическом уровне (неполная экономическая свобода, как и в СССР). Обмен осуществлялся исключительно внутри отдельных блоков и носил двусторонний характер.  </w:t>
      </w:r>
    </w:p>
    <w:p>
      <w:pPr>
        <w:pStyle w:val="Normal"/>
        <w:ind w:firstLine="567"/>
        <w:jc w:val="both"/>
        <w:rPr>
          <w:rFonts w:ascii="Times New Roman" w:hAnsi="Times New Roman" w:cs="Times New Roman"/>
          <w:sz w:val="24"/>
          <w:szCs w:val="24"/>
          <w:lang w:val="en-US"/>
        </w:rPr>
      </w:pPr>
      <w:r>
        <w:rPr>
          <w:rFonts w:cs="Times New Roman" w:ascii="Times New Roman" w:hAnsi="Times New Roman"/>
          <w:i/>
          <w:iCs/>
          <w:sz w:val="24"/>
          <w:szCs w:val="24"/>
        </w:rPr>
        <w:t xml:space="preserve">   </w:t>
      </w:r>
      <w:r>
        <w:rPr>
          <w:rFonts w:cs="Times New Roman" w:ascii="Times New Roman" w:hAnsi="Times New Roman"/>
          <w:i/>
          <w:iCs/>
          <w:sz w:val="24"/>
          <w:szCs w:val="24"/>
        </w:rPr>
        <w:t>В Венгрии успешно было  проведено кооперирование села, в основном на добровольной основе, осуществлена экономическая реформа (1966-1968 гг.), в СССР она захлебнулась, отменено директивное адресное планирование, введено индикативное планирование и внедрены экономические методы. Управление экономикой было в определенной степени демократизировано. Два вида собственности - государственная и кооперативная - уравнялись в правах. Функции министерств были ограничены, предприятия получили широкую самостоятельность. Была введена торговля средствами производства, осуществлена реформа ценообразования. Рынок быстро насытился. Чего нельзя сказать о СССР, где ни о какой самостоятельности (вспомним коллективизацию), тем более, о самоуправлении не могло идти речи. До 60% всех инвестиций уходили в ВПК, создание никому не нужных гигантских комплексов, создавались новые министерства, что влекло за собой рост аппарата; катастрофическая отсталость по использованию ЭВМ (в 1982 г. вручную работало 40% рабочих промышленности), обладая огромными площадями черноземных почв, СССР превратилась в самого крупного импортера зерна.</w:t>
      </w: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rPr>
          <w:rFonts w:ascii="Times New Roman" w:hAnsi="Times New Roman" w:cs="Times New Roman"/>
          <w:b/>
          <w:b/>
          <w:bCs/>
          <w:i/>
          <w:i/>
          <w:iCs/>
          <w:sz w:val="24"/>
          <w:szCs w:val="24"/>
        </w:rPr>
      </w:pPr>
      <w:r>
        <w:rPr>
          <w:rFonts w:cs="Times New Roman" w:ascii="Times New Roman" w:hAnsi="Times New Roman"/>
          <w:sz w:val="24"/>
          <w:szCs w:val="24"/>
          <w:lang w:val="en-US"/>
        </w:rPr>
        <w:tab/>
      </w:r>
      <w:r>
        <w:rPr>
          <w:rFonts w:cs="Times New Roman" w:ascii="Times New Roman" w:hAnsi="Times New Roman"/>
          <w:sz w:val="24"/>
          <w:szCs w:val="24"/>
        </w:rPr>
        <w:t xml:space="preserve">    </w:t>
        <w:tab/>
        <w:t xml:space="preserve">                                     </w:t>
      </w:r>
      <w:r>
        <w:rPr>
          <w:rFonts w:cs="Times New Roman" w:ascii="Times New Roman" w:hAnsi="Times New Roman"/>
          <w:b/>
          <w:bCs/>
          <w:i/>
          <w:iCs/>
          <w:sz w:val="24"/>
          <w:szCs w:val="24"/>
        </w:rPr>
        <w:t xml:space="preserve">Глава </w:t>
      </w:r>
      <w:r>
        <w:rPr>
          <w:rFonts w:cs="Times New Roman" w:ascii="Times New Roman" w:hAnsi="Times New Roman"/>
          <w:b/>
          <w:bCs/>
          <w:i/>
          <w:iCs/>
          <w:sz w:val="24"/>
          <w:szCs w:val="24"/>
          <w:lang w:val="en-US"/>
        </w:rPr>
        <w:t>III</w:t>
      </w:r>
    </w:p>
    <w:p>
      <w:pPr>
        <w:pStyle w:val="Normal"/>
        <w:ind w:firstLine="567"/>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567"/>
        <w:rPr/>
      </w:pPr>
      <w:r>
        <w:rPr>
          <w:rFonts w:cs="Times New Roman" w:ascii="Times New Roman" w:hAnsi="Times New Roman"/>
          <w:b/>
          <w:bCs/>
          <w:i/>
          <w:iCs/>
          <w:sz w:val="24"/>
          <w:szCs w:val="24"/>
        </w:rPr>
        <w:tab/>
        <w:t xml:space="preserve">       </w:t>
      </w:r>
      <w:r>
        <w:rPr>
          <w:rFonts w:cs="Times New Roman" w:ascii="Times New Roman" w:hAnsi="Times New Roman"/>
          <w:b/>
          <w:bCs/>
          <w:sz w:val="24"/>
          <w:szCs w:val="24"/>
        </w:rPr>
        <w:t xml:space="preserve">Внешнеполитический аспект: общее и особенное. </w:t>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w:t>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rPr>
          <w:rFonts w:ascii="Times New Roman" w:hAnsi="Times New Roman" w:cs="Times New Roman"/>
          <w:sz w:val="24"/>
          <w:szCs w:val="24"/>
        </w:rPr>
      </w:pPr>
      <w:r>
        <w:rPr>
          <w:rFonts w:cs="Times New Roman" w:ascii="Times New Roman" w:hAnsi="Times New Roman"/>
          <w:i/>
          <w:iCs/>
          <w:sz w:val="24"/>
          <w:szCs w:val="24"/>
          <w:u w:val="single"/>
        </w:rPr>
        <w:t>ВНР.</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едуя официальному курсу правительства, провозгласившего своей целью установление дружественных отношений с СССР, 9 апреля 1946 г. премьер-министр Ференц Надь в сопровождении заместителя премьер-министра Арпада Сакашича, министра иностранных дел Яноша Дьендьеши и министра транспорта и связи Эрне Гере, представлявшего Венгерскую коммунистическую партию, прибыл в Советский Союз. Это было первое официальное посещение СССР венгерской правительственной делегацией на уровне главы правительства. Наряду с обсуждением целого ряда вопросов была достигнута очень важная для Венгрии договоренность об отсрочке выплаты репараций с 6 до 8 лет.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начале июля 1946 г. правительство Венгрии получило приглашение на Парижскую мирную конференцию. Главой венгерской делега,ции был назначен Янош Дьендьеши. США и Англия потребовали от Венгрии полного возмещения ущерба понесенного ими в результате войны, и восстановления своих довоенных привилегий, позволявших им вмешиваться во внутренние дела малых стран. Претензии CША и Англии в несколько раз превышали репарации, определенные перемирием в пользу СССР, Чехословакии и Югославии. В то же время США внесли предложение сократить эти репарации с 300 до 200 млн</w:t>
      </w:r>
      <w:r>
        <w:rPr>
          <w:rStyle w:val="FootnoteCharacters"/>
          <w:rStyle w:val="FootnoteAnchor"/>
          <w:rFonts w:cs="Times New Roman" w:ascii="Times New Roman" w:hAnsi="Times New Roman"/>
          <w:sz w:val="24"/>
          <w:szCs w:val="24"/>
        </w:rPr>
        <w:footnoteReference w:id="72"/>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долларов. Кроме того, США и Англия настаивали на предоставлении иностранцам равных с венгерскими гражданами прав в экономической деятельности и установлении международного контроля над судоходством на Дунае с участием американских и британских представителей.</w:t>
      </w:r>
    </w:p>
    <w:p>
      <w:pPr>
        <w:pStyle w:val="Normal"/>
        <w:ind w:right="-58" w:firstLine="567"/>
        <w:jc w:val="both"/>
        <w:rPr>
          <w:rFonts w:ascii="Times New Roman" w:hAnsi="Times New Roman" w:cs="Times New Roman"/>
          <w:sz w:val="24"/>
          <w:szCs w:val="24"/>
        </w:rPr>
      </w:pPr>
      <w:r>
        <w:rPr>
          <w:rFonts w:cs="Times New Roman" w:ascii="Times New Roman" w:hAnsi="Times New Roman"/>
          <w:sz w:val="24"/>
          <w:szCs w:val="24"/>
        </w:rPr>
        <w:t xml:space="preserve">На Парижской мирной конференции венгерское правительство предъявило претензии на часть Трансильвании. По этому вопросу деятельность венгерской делегации на конференции успеха не имела. </w:t>
      </w:r>
    </w:p>
    <w:p>
      <w:pPr>
        <w:pStyle w:val="Normal"/>
        <w:ind w:right="-58"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рный договор, подписанный в Париже 10 февраля 1947 г., восстанавливал государственные границы Венгрии, существовавшие на 1 января 1938 г., с изменениями на небольшом отрезке границы с Чехословакией. На правом берегу Дуная, в районе Братиславы, часть венгерской территории передавалась Чехословакии. Договор обязывал правительство Венгрии обеспечить всем ее гражданам политические права и свободы, подтвердил установленные условиями перемирия суммы репараций, определил размеры венгерской армии и вооружений и предусмотрел размещение на территории Венгрии определенных воинских контингентов СССР, необходимых для поддержания его коммуникаций с советской оккупационной зоной в Австрии.</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ирный договор, вступивший в силу 15</w:t>
      </w:r>
      <w:r>
        <w:rPr>
          <w:rFonts w:cs="Times New Roman" w:ascii="Times New Roman" w:hAnsi="Times New Roman"/>
          <w:i/>
          <w:iCs/>
          <w:sz w:val="24"/>
          <w:szCs w:val="24"/>
        </w:rPr>
        <w:t xml:space="preserve"> </w:t>
      </w:r>
      <w:r>
        <w:rPr>
          <w:rFonts w:cs="Times New Roman" w:ascii="Times New Roman" w:hAnsi="Times New Roman"/>
          <w:sz w:val="24"/>
          <w:szCs w:val="24"/>
        </w:rPr>
        <w:t>сентября 1947 г., юридически закрепил выход Венгрии из</w:t>
      </w:r>
      <w:r>
        <w:rPr>
          <w:rFonts w:cs="Times New Roman" w:ascii="Times New Roman" w:hAnsi="Times New Roman"/>
          <w:b/>
          <w:bCs/>
          <w:sz w:val="24"/>
          <w:szCs w:val="24"/>
        </w:rPr>
        <w:t xml:space="preserve"> </w:t>
      </w:r>
      <w:r>
        <w:rPr>
          <w:rFonts w:cs="Times New Roman" w:ascii="Times New Roman" w:hAnsi="Times New Roman"/>
          <w:sz w:val="24"/>
          <w:szCs w:val="24"/>
        </w:rPr>
        <w:t>войны, способствовал стабилизации международного положения страны и открывал для нее возможность самостоятельного экономического и политического развит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рудных условиях 1947 г. венгерская республика продолжала расширять свои внешнеполитические связи. В начале года были установлены дипломатические отношения с Турцией, в марте посланник соседней Австрии вручил свои верительные грамоты в Будапеште, а в апреле – временный поверенный в делах Норвегии. Летом Венгрия установила дипломатические отношения с Бельгией, Болгарией и Албанией. Осенью того же года Венгрия обменялась посланниками с Чехословакией, Голландией, Румынией и Египтом. В этом же году она заключила с Югославией торговое соглашение на 5 лет, а со Швейцарией договор о товарообмене. В ноябре 1947 г. венгерская правительственная делегация во главе с премьер-министром посетила Бухарест. В ходе этого визита было подписано соглашение о культурном сотрудничестве. В конце года в Будапеште побывала югославская правительственная делегация во главе с премьер-министром. </w:t>
      </w:r>
    </w:p>
    <w:p>
      <w:pPr>
        <w:pStyle w:val="Normal"/>
        <w:ind w:right="-58"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1957 и последующих годов были предприняты конкретные шаги в интересах дальнейшего развития политических, экономических, культурных и других связей между Советским Союзом и Венгрией.</w:t>
      </w:r>
    </w:p>
    <w:p>
      <w:pPr>
        <w:pStyle w:val="Normal"/>
        <w:ind w:firstLine="567"/>
        <w:jc w:val="both"/>
        <w:rPr/>
      </w:pPr>
      <w:r>
        <w:rPr>
          <w:rFonts w:cs="Times New Roman" w:ascii="Times New Roman" w:hAnsi="Times New Roman"/>
          <w:sz w:val="24"/>
          <w:szCs w:val="24"/>
        </w:rPr>
        <w:t>В конце марта 1957 г. Советский Союз посетила партийно-правительственная делегация ВНР во главе с первым секретарем ЦК ВСРП, председателем революционного рабоче-крестьянского правительства ВНР Я. Кадаром</w:t>
      </w:r>
      <w:r>
        <w:rPr>
          <w:rStyle w:val="FootnoteCharacters"/>
          <w:rStyle w:val="FootnoteAnchor"/>
          <w:rFonts w:cs="Times New Roman" w:ascii="Times New Roman" w:hAnsi="Times New Roman"/>
          <w:sz w:val="24"/>
          <w:szCs w:val="24"/>
        </w:rPr>
        <w:footnoteReference w:id="73"/>
      </w:r>
      <w:r>
        <w:rPr>
          <w:rFonts w:cs="Times New Roman" w:ascii="Times New Roman" w:hAnsi="Times New Roman"/>
          <w:sz w:val="24"/>
          <w:szCs w:val="24"/>
        </w:rPr>
        <w:t xml:space="preserve">. В результате состоявшихся переговоров была подписана совместная советско-венгерская Декларация, подтвердившая, что отношения между обеими странами основываются на полном равноправии, искренней дружбе и тесном всестороннем сотрудничестве. В Декларации отмечалось, что временное пребывание советских войск в Венгерской Народной Республике связано с существующей угрозой социалистическим странам со стороны западногерманских реваншистов и агрессивного военного блока НАТО. В соглашении о правовом статусе советских войск, временно находящихся в Венгрии, вновь нашли полное подтверждение положения о суверенитете ВНР и невмешательстве советских войск во внутренние дела республики. </w:t>
      </w:r>
    </w:p>
    <w:p>
      <w:pPr>
        <w:pStyle w:val="21"/>
        <w:jc w:val="both"/>
        <w:rPr/>
      </w:pPr>
      <w:r>
        <w:rPr/>
        <w:t xml:space="preserve">   </w:t>
      </w:r>
      <w:r>
        <w:rPr/>
        <w:t>В течение 1957– 1958 гг. Венгрия обменялась взаимными визитами партийно-правительственных делегаций на высоком уровне с Румынией, ГДР, Болгарией, Польшей и другими социалистическими странами. В 1959 г., во время посещения Китая венгерской партийно-правительственной делегацией, в Пекине был подписан Договор о дружбе и сотрудничестве между ВНР и КН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декабре 1960 г. Будапешт посетила правительственная делегация Кубы. В результате состоявшихся переговоров была достигнута договоренность об установлении дипломатических отношений на уровне посольств между Венгрией и Кубой. Это положило начало всестороннему братскому сотрудничеству между обеими странами. Венгрия вносила солидный вклад в развитие сотрудничества социалистических стран. Являясь членом организации Варшавского Договора и СЭВ, она активно выступала за всемерное развитие и совершенствование политического, экономического и военного сотрудничества социалистических государств.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1962 г. Венгрия поддерживала дипломатические отношения с 58 странами. (В 1938 г. Венгрия имела дипломатические отношения с 38 странами, в 1961 г.– уже с 53). К 1962 г. Венгрия вела регулярную торговлю более чем со 100 государствами мира. Как полноправный член она принимала участие в 437 международных организациях. В 1957–1964 гг. в Венгрии побывали 55 парламентских делегаций из 35 стран. В свою очередь, делегации Государственного собрания ВНР посетили 17</w:t>
      </w:r>
      <w:r>
        <w:rPr>
          <w:rFonts w:cs="Times New Roman" w:ascii="Times New Roman" w:hAnsi="Times New Roman"/>
          <w:i/>
          <w:iCs/>
          <w:sz w:val="24"/>
          <w:szCs w:val="24"/>
        </w:rPr>
        <w:t xml:space="preserve"> </w:t>
      </w:r>
      <w:r>
        <w:rPr>
          <w:rFonts w:cs="Times New Roman" w:ascii="Times New Roman" w:hAnsi="Times New Roman"/>
          <w:sz w:val="24"/>
          <w:szCs w:val="24"/>
        </w:rPr>
        <w:t>государств</w:t>
      </w:r>
      <w:r>
        <w:rPr>
          <w:rStyle w:val="FootnoteCharacters"/>
          <w:rStyle w:val="FootnoteAnchor"/>
          <w:rFonts w:cs="Times New Roman" w:ascii="Times New Roman" w:hAnsi="Times New Roman"/>
          <w:sz w:val="24"/>
          <w:szCs w:val="24"/>
        </w:rPr>
        <w:footnoteReference w:id="74"/>
      </w:r>
      <w:r>
        <w:rPr>
          <w:rFonts w:cs="Times New Roman" w:ascii="Times New Roman" w:hAnsi="Times New Roman"/>
          <w:sz w:val="24"/>
          <w:szCs w:val="24"/>
        </w:rPr>
        <w:t xml:space="preserve">. </w:t>
      </w:r>
    </w:p>
    <w:p>
      <w:pPr>
        <w:pStyle w:val="Normal"/>
        <w:ind w:right="-58" w:firstLine="567"/>
        <w:jc w:val="both"/>
        <w:rPr>
          <w:rFonts w:ascii="Times New Roman" w:hAnsi="Times New Roman" w:cs="Times New Roman"/>
          <w:sz w:val="24"/>
          <w:szCs w:val="24"/>
        </w:rPr>
      </w:pPr>
      <w:r>
        <w:rPr>
          <w:rFonts w:cs="Times New Roman" w:ascii="Times New Roman" w:hAnsi="Times New Roman"/>
          <w:sz w:val="24"/>
          <w:szCs w:val="24"/>
        </w:rPr>
        <w:t>С июня 1967 г. по август 1970 г. партийно-правительственная делегация Венгрии участвовала в 10 совещаниях руководителей социалистических стран Европы, заседаниях Политического консультативного комитета стран – участниц Варшавского Договора. В июне 1967 г. в Москве обсуждалось положение на Ближнем Востоке. В июле 1967 г. в Будапеште руководители социалистических стран осудили агрессивные действия Израиля и заверили арабские страны в готовности помочь им в ликвидации последствий агрессии и защите национальной независимости. В марте 1968 г. в Дрездене, в мае – в Москве, в июле – в Варшаве и в августе – в Братиславе состоялись совещания в связи с положением, сложившимся в Чехословакии.</w:t>
      </w:r>
    </w:p>
    <w:p>
      <w:pPr>
        <w:pStyle w:val="Normal"/>
        <w:ind w:right="-58"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арте 1969 г. Политический консультативный комитет обсуждал вопросы европейской  безопасности и обратился к странам Европы с призывом созвать Общеевропейское совещание по вопросам безопасности. Тогда же совещание одобрило решения, связанные с Объединенными вооруженными силами и Объединенным командованием Варшавского Договора. На всех названных совещаниях венгерские делегации занимали позицию, разделяемую большинством социалистических стран Европы.</w:t>
      </w:r>
    </w:p>
    <w:p>
      <w:pPr>
        <w:pStyle w:val="Normal"/>
        <w:ind w:firstLine="567"/>
        <w:jc w:val="both"/>
        <w:rPr/>
      </w:pPr>
      <w:r>
        <w:rPr>
          <w:rFonts w:cs="Times New Roman" w:ascii="Times New Roman" w:hAnsi="Times New Roman"/>
          <w:sz w:val="24"/>
          <w:szCs w:val="24"/>
        </w:rPr>
        <w:t>В октябре 1969 г. в Праге, в июне 1970 г. в Будапеште министры иностранных дел социалистических стран Европы разработали ряд предложений с целью ускорения созыва совещания по вопросам европейской безопасности. В декабре 1969 г. и августе 1970 г. в Москве партийные и государственные руководители этих стран вновь обсуждали проблемы европейской безопасности в новых условиях, возникших после подписания ФРГ договора с Советским Союзом. Совещание подчеркнуло важность этого договора (от 12</w:t>
      </w:r>
      <w:r>
        <w:rPr>
          <w:rFonts w:cs="Times New Roman" w:ascii="Times New Roman" w:hAnsi="Times New Roman"/>
          <w:i/>
          <w:iCs/>
          <w:sz w:val="24"/>
          <w:szCs w:val="24"/>
        </w:rPr>
        <w:t xml:space="preserve"> </w:t>
      </w:r>
      <w:r>
        <w:rPr>
          <w:rFonts w:cs="Times New Roman" w:ascii="Times New Roman" w:hAnsi="Times New Roman"/>
          <w:sz w:val="24"/>
          <w:szCs w:val="24"/>
        </w:rPr>
        <w:t>августа 1970 г.) для ослабления напряженности и нормализации положения в Европе.</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июне 1967 г. был подписан договор между СССР, ЧССР и ВНР о наиболее эффективном использовании нефтепровода "Дружба" для поставок нефти из Советского Союза в Венгрию. В апреле 1969 г. в Москве на XXIII специальной сессии СЭВ было принято решение о разработке основных принципов дальнейшего развития экономического и научно-технического сотрудничества между странами – членами СЭВ и координации народнохозяйственных планов, специализации и  кооперирования производства, социалистической интеграции. 7 сентября 1967 г. в Будапеште партийно-правительственными делегациями СССР и ВНР был подписан новый советско-венгерский Договор о дружбе, сотрудничестве и взаимной помощи. В конце декабря 1970 г. между СССР и Венгрией подписано новое торговое соглашение на 1971–1975 гг., предусматривающее увеличение товарооборота более чем в 1,6 раза, что составило за 5 лет около 9,3 млрд. рублей</w:t>
      </w:r>
      <w:r>
        <w:rPr>
          <w:rStyle w:val="FootnoteCharacters"/>
          <w:rStyle w:val="FootnoteAnchor"/>
          <w:rFonts w:cs="Times New Roman" w:ascii="Times New Roman" w:hAnsi="Times New Roman"/>
          <w:sz w:val="24"/>
          <w:szCs w:val="24"/>
        </w:rPr>
        <w:footnoteReference w:id="75"/>
      </w: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u w:val="single"/>
        </w:rPr>
        <w:t>ССС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 xml:space="preserve">В послевоенный период центральное место во внешней политике СССР по-прежнему занимали европейские проблемы. Летом 1948 г. разразился первый берлинский кризис, когда советские войска полностью блокировали западные зоны в Берлине. 18 февраля 1948 г. был заключен договор </w:t>
      </w:r>
      <w:r>
        <w:rPr>
          <w:rFonts w:cs="Times New Roman" w:ascii="Times New Roman" w:hAnsi="Times New Roman"/>
          <w:b/>
          <w:bCs/>
          <w:i/>
          <w:iCs/>
          <w:sz w:val="24"/>
          <w:szCs w:val="24"/>
        </w:rPr>
        <w:t>"О дружбе, сотрудничестве и взаимной помощи между Союзом Советских Социалистических Республик и Венгерской Республикой"</w:t>
      </w:r>
      <w:r>
        <w:rPr>
          <w:rStyle w:val="FootnoteCharacters"/>
          <w:rStyle w:val="FootnoteAnchor"/>
          <w:rFonts w:cs="Times New Roman" w:ascii="Times New Roman" w:hAnsi="Times New Roman"/>
          <w:sz w:val="24"/>
          <w:szCs w:val="24"/>
        </w:rPr>
        <w:footnoteReference w:id="76"/>
      </w:r>
      <w:r>
        <w:rPr>
          <w:rFonts w:cs="Times New Roman" w:ascii="Times New Roman" w:hAnsi="Times New Roman"/>
          <w:sz w:val="24"/>
          <w:szCs w:val="24"/>
        </w:rPr>
        <w:t xml:space="preserve">. </w:t>
      </w:r>
      <w:r>
        <w:rPr>
          <w:rFonts w:cs="Times New Roman" w:ascii="Times New Roman" w:hAnsi="Times New Roman"/>
          <w:i/>
          <w:iCs/>
          <w:sz w:val="24"/>
          <w:szCs w:val="24"/>
        </w:rPr>
        <w:t>"Утвержденный Советом Министров СССР и представленный на ратификацию Договор о дружбе, сотрудничестве и взаимной помощи между Союзом Советских Социалистических Республик и Венгерской Республикой, подписанный в Москве 18 февраля 1948 года,</w:t>
      </w:r>
      <w:r>
        <w:rPr>
          <w:rFonts w:cs="Times New Roman" w:ascii="Times New Roman" w:hAnsi="Times New Roman"/>
          <w:sz w:val="24"/>
          <w:szCs w:val="24"/>
        </w:rPr>
        <w:t xml:space="preserve"> </w:t>
      </w:r>
      <w:r>
        <w:rPr>
          <w:rFonts w:cs="Times New Roman" w:ascii="Times New Roman" w:hAnsi="Times New Roman"/>
          <w:b/>
          <w:bCs/>
          <w:sz w:val="24"/>
          <w:szCs w:val="24"/>
        </w:rPr>
        <w:t>ратифицировать.</w:t>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1949 г. было подписано соглашение об экономическом и культурном сотрудничестве с КНДР.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держка просоветских режимов в странах Восточной Европы, а также в КНР, КНДР, МНР, СРВ, а затем и на Кубе оставалась одним из важнейших направлений во внешней политике СССР и после смерти Сталина. В 1955 г. по инициативе советского руководства были нормализованы советско - югославские отношения. </w:t>
      </w:r>
      <w:r>
        <w:rPr>
          <w:rFonts w:cs="Times New Roman" w:ascii="Times New Roman" w:hAnsi="Times New Roman"/>
          <w:i/>
          <w:iCs/>
          <w:sz w:val="24"/>
          <w:szCs w:val="24"/>
        </w:rPr>
        <w:t xml:space="preserve">"Торговое соглашение и платежное соглашение между </w:t>
      </w:r>
    </w:p>
    <w:p>
      <w:pPr>
        <w:pStyle w:val="Normal"/>
        <w:ind w:firstLine="567"/>
        <w:jc w:val="both"/>
        <w:rPr/>
      </w:pPr>
      <w:r>
        <w:rPr>
          <w:rFonts w:cs="Times New Roman" w:ascii="Times New Roman" w:hAnsi="Times New Roman"/>
          <w:i/>
          <w:iCs/>
          <w:sz w:val="24"/>
          <w:szCs w:val="24"/>
        </w:rPr>
        <w:t>СССР и Югославией"</w:t>
      </w:r>
      <w:r>
        <w:rPr>
          <w:rStyle w:val="FootnoteCharacters"/>
          <w:rStyle w:val="FootnoteAnchor"/>
          <w:rFonts w:cs="Times New Roman" w:ascii="Times New Roman" w:hAnsi="Times New Roman"/>
          <w:sz w:val="24"/>
          <w:szCs w:val="24"/>
        </w:rPr>
        <w:footnoteReference w:id="77"/>
      </w:r>
      <w:r>
        <w:rPr>
          <w:rFonts w:cs="Times New Roman" w:ascii="Times New Roman" w:hAnsi="Times New Roman"/>
          <w:sz w:val="24"/>
          <w:szCs w:val="24"/>
        </w:rPr>
        <w:t xml:space="preserve"> подписанное в Москве 5 января 1955 г., и </w:t>
      </w:r>
      <w:r>
        <w:rPr>
          <w:rFonts w:cs="Times New Roman" w:ascii="Times New Roman" w:hAnsi="Times New Roman"/>
          <w:i/>
          <w:iCs/>
          <w:sz w:val="24"/>
          <w:szCs w:val="24"/>
        </w:rPr>
        <w:t>"Соглашение между правительством СССР и правительством Федеративной Народной Республики Югославии о воздушном сообщении"</w:t>
      </w:r>
      <w:r>
        <w:rPr>
          <w:rStyle w:val="FootnoteCharacters"/>
          <w:rStyle w:val="FootnoteAnchor"/>
          <w:rFonts w:cs="Times New Roman" w:ascii="Times New Roman" w:hAnsi="Times New Roman"/>
          <w:sz w:val="24"/>
          <w:szCs w:val="24"/>
        </w:rPr>
        <w:footnoteReference w:id="78"/>
      </w:r>
      <w:r>
        <w:rPr>
          <w:rFonts w:cs="Times New Roman" w:ascii="Times New Roman" w:hAnsi="Times New Roman"/>
          <w:sz w:val="24"/>
          <w:szCs w:val="24"/>
        </w:rPr>
        <w:t xml:space="preserve"> подписанное 3 сентября 1955 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14 мая 1955 г. СССР, ГДР, ПНР, ЧССР, ВНР, РНР, НРБ, и НРА заключили в Варшаве Договор о дружбе, сотрудничестве и взаимной помощи, предусматривавший создание объединенных вооруженных сил и выработку единой оборонной доктрины. </w:t>
      </w:r>
    </w:p>
    <w:p>
      <w:pPr>
        <w:pStyle w:val="Normal"/>
        <w:ind w:firstLine="567"/>
        <w:jc w:val="both"/>
        <w:rPr/>
      </w:pPr>
      <w:r>
        <w:rPr>
          <w:rFonts w:cs="Times New Roman" w:ascii="Times New Roman" w:hAnsi="Times New Roman"/>
          <w:sz w:val="24"/>
          <w:szCs w:val="24"/>
        </w:rPr>
        <w:t xml:space="preserve">30 октября 1956 г. была опубликована Декларация Советского правительства </w:t>
      </w:r>
      <w:r>
        <w:rPr>
          <w:rFonts w:cs="Times New Roman" w:ascii="Times New Roman" w:hAnsi="Times New Roman"/>
          <w:i/>
          <w:iCs/>
          <w:sz w:val="24"/>
          <w:szCs w:val="24"/>
        </w:rPr>
        <w:t>"Об основах развития и дальнейшего укрепления дружбы и сотрудничества между Советским Союзом и другими социалистическими странами"</w:t>
      </w:r>
      <w:r>
        <w:rPr>
          <w:rStyle w:val="FootnoteCharacters"/>
          <w:rStyle w:val="FootnoteAnchor"/>
          <w:rFonts w:cs="Times New Roman" w:ascii="Times New Roman" w:hAnsi="Times New Roman"/>
          <w:sz w:val="24"/>
          <w:szCs w:val="24"/>
        </w:rPr>
        <w:footnoteReference w:id="79"/>
      </w:r>
      <w:r>
        <w:rPr>
          <w:rFonts w:cs="Times New Roman" w:ascii="Times New Roman" w:hAnsi="Times New Roman"/>
          <w:sz w:val="24"/>
          <w:szCs w:val="24"/>
        </w:rPr>
        <w:t xml:space="preserve">. За это время (с 1957 по 1964 гг.) было подписано свыше 20 соглашен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концу 60-х - началу 70-х гг., началась постепенная нормализация отношений между Востоком и Западом. </w:t>
      </w:r>
    </w:p>
    <w:p>
      <w:pPr>
        <w:pStyle w:val="Normal"/>
        <w:ind w:firstLine="567"/>
        <w:jc w:val="both"/>
        <w:rPr/>
      </w:pPr>
      <w:r>
        <w:rPr>
          <w:rFonts w:cs="Times New Roman" w:ascii="Times New Roman" w:hAnsi="Times New Roman"/>
          <w:sz w:val="24"/>
          <w:szCs w:val="24"/>
        </w:rPr>
        <w:t xml:space="preserve">В 1961 г. в Будапеште был подписан договор </w:t>
      </w:r>
      <w:r>
        <w:rPr>
          <w:rFonts w:cs="Times New Roman" w:ascii="Times New Roman" w:hAnsi="Times New Roman"/>
          <w:i/>
          <w:iCs/>
          <w:sz w:val="24"/>
          <w:szCs w:val="24"/>
        </w:rPr>
        <w:t>"О режиме советско-венгерской государственной границы, сотрудничестве и взаимной помощи по пограничным вопросам"</w:t>
      </w:r>
      <w:r>
        <w:rPr>
          <w:rStyle w:val="FootnoteCharacters"/>
          <w:rStyle w:val="FootnoteAnchor"/>
          <w:rFonts w:cs="Times New Roman" w:ascii="Times New Roman" w:hAnsi="Times New Roman"/>
          <w:sz w:val="24"/>
          <w:szCs w:val="24"/>
        </w:rPr>
        <w:footnoteReference w:id="80"/>
      </w:r>
      <w:r>
        <w:rPr>
          <w:rFonts w:cs="Times New Roman" w:ascii="Times New Roman" w:hAnsi="Times New Roman"/>
          <w:sz w:val="24"/>
          <w:szCs w:val="24"/>
        </w:rPr>
        <w:t xml:space="preserve">, а 20 декабря 1962 г. </w:t>
      </w:r>
      <w:r>
        <w:rPr>
          <w:rFonts w:cs="Times New Roman" w:ascii="Times New Roman" w:hAnsi="Times New Roman"/>
          <w:i/>
          <w:iCs/>
          <w:sz w:val="24"/>
          <w:szCs w:val="24"/>
        </w:rPr>
        <w:t>"Советско-венгерское соглашение о сотрудничестве в области социального обеспечения"</w:t>
      </w:r>
      <w:r>
        <w:rPr>
          <w:rStyle w:val="FootnoteCharacters"/>
          <w:rStyle w:val="FootnoteAnchor"/>
          <w:rFonts w:cs="Times New Roman" w:ascii="Times New Roman" w:hAnsi="Times New Roman"/>
          <w:sz w:val="24"/>
          <w:szCs w:val="24"/>
        </w:rPr>
        <w:footnoteReference w:id="81"/>
      </w: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вгусте 1970 г. был подписан советско-западногерманский договор, по которому признавались окончательными послевоенные границы в Европе и был зафиксирован отказ от применения силы. В сентябре 1971 г. было подписано соглашение между США, СССР, Англией и Францией по Западному Берли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ульминацией процесса разрядки международной напряженности стало подписание 1 августа 1975 г. в Хельсинки Заключительного акта Совещания по безопасности и сотрудничеству в Европе главами 33 европейских государств, а также США, Канад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приходом к власти в марте 1985 г. М.С. Горбачева, наметились некоторые коррективы внешнеполитического курса. Основные положения предусматрива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тказ от фундаментального вывода о расколе современного мира на две противоположные общественно-политические системы (социалистическую и капиталистическу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признание мира целостным и неделим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провозглашение невозможности решения международных проблем силовыми метод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бъявление в качестве универсального способа решения международных вопросов не баланса сил двух систем, а баланса их интересов;</w:t>
      </w:r>
    </w:p>
    <w:p>
      <w:pPr>
        <w:pStyle w:val="Normal"/>
        <w:ind w:firstLine="567"/>
        <w:jc w:val="both"/>
        <w:rPr/>
      </w:pPr>
      <w:r>
        <w:rPr>
          <w:rFonts w:cs="Times New Roman" w:ascii="Times New Roman" w:hAnsi="Times New Roman"/>
          <w:sz w:val="24"/>
          <w:szCs w:val="24"/>
        </w:rPr>
        <w:t>- отказ от принципа пролетарского (социалистического) интернационализма и признание приоритета общечеловеческих ценностей над классовыми, национальными, идеологическими, религиозными и иными</w:t>
      </w:r>
      <w:r>
        <w:rPr>
          <w:rStyle w:val="FootnoteCharacters"/>
          <w:rStyle w:val="FootnoteAnchor"/>
          <w:rFonts w:cs="Times New Roman" w:ascii="Times New Roman" w:hAnsi="Times New Roman"/>
          <w:sz w:val="24"/>
          <w:szCs w:val="24"/>
        </w:rPr>
        <w:footnoteReference w:id="82"/>
      </w: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и определены три основных направления внешней политики: нормализация отношений Восток-Запад через разоружение; разблокирование региональных конфликтов; установление тесных экономических и взаимовыгодных политических контактов с различными странами без предпочтения странам соцлагер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декабря 1987 г. в Вашингтоне подписано соглашение об уничтожении целого класса ядерных вооружений - ракет среднего и ближнего радиуса действ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июле 1991 г. в Москве был подписан советско-американский договор об ограничении стратегических наступательных вооружений (ОСНВ-1), предусматривавший сокращение самых мощных видов наступательного вооружен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распада СССР и провозглашения СНГ сложилась принципиально новая внешнеполитическая ситуация для России. </w:t>
      </w:r>
    </w:p>
    <w:p>
      <w:pPr>
        <w:pStyle w:val="Normal"/>
        <w:ind w:firstLine="567"/>
        <w:jc w:val="both"/>
        <w:rPr/>
      </w:pPr>
      <w:r>
        <w:rPr>
          <w:rFonts w:cs="Times New Roman" w:ascii="Times New Roman" w:hAnsi="Times New Roman"/>
          <w:sz w:val="24"/>
          <w:szCs w:val="24"/>
        </w:rPr>
        <w:t>Предпочтение во внешней политике продолжало сохраняться за западными странами, в первую очередь США. В январе 1993 г. между Россией и США был подписан договор об ограничении стратегических наступательных вооружений (ОСНВ-2), согласно которому к 2003 г. должно быть достигнуто сокращение ядерного потенциала двух стран на 2/3 по сравнению с уровнем, определенным договором ОСНВ-1</w:t>
      </w:r>
      <w:r>
        <w:rPr>
          <w:rStyle w:val="FootnoteCharacters"/>
          <w:rStyle w:val="FootnoteAnchor"/>
          <w:rFonts w:cs="Times New Roman" w:ascii="Times New Roman" w:hAnsi="Times New Roman"/>
          <w:sz w:val="24"/>
          <w:szCs w:val="24"/>
        </w:rPr>
        <w:footnoteReference w:id="83"/>
      </w: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ряду с укреплением отношений с Западом, Россия вела активный диалог и со странами Востока. Регулярными стали встречи и переговоры руководителей России с главами государств и правительств Японии, Индии, Китая, стран АСЕАН, Южной Кореи, государств Персидского зали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 xml:space="preserve">Таким образом, до распада биполярной модели, политика проводимая СССР была направлена на социалистический лагерь. Оформление экономических основ советского блока произошло в 1949 г. с образованием СЭВ, а военно-политическое единство было достигнуто уже после смерти Сталина - в мае 1955 г. с созданием Организации Варшавского Договора. В рамках этого блока не допускалось никакой "самостоятельности". (Следствием проявления инициативы со стороны И. Броз Тито о создании балканской федерации и ее собственного пути к социализму, привело к разрыву дипломатических отношений с Югославией в октябре 1949 г. С началом распада социалистического лагеря, ориентация во внешней политике СССР была направлена на установление контактов с разными странами. В основном контакты с США и другими развитыми странами. Бывший соцлагерь оказался как бы оттесненный на задний план. Такая ориентация объясняется нестабильным экономическим положением в России, которая рассчитывает на поддержку в финансовом плане (долгосрочные кредиты). Этот же способ избрали и многие бывшие страны социалистического лагеря, в том числе и Венгрия. </w:t>
      </w:r>
    </w:p>
    <w:p>
      <w:pPr>
        <w:pStyle w:val="Normal"/>
        <w:ind w:firstLine="567"/>
        <w:jc w:val="both"/>
        <w:rPr/>
      </w:pPr>
      <w:r>
        <w:rPr>
          <w:rFonts w:cs="Times New Roman" w:ascii="Times New Roman" w:hAnsi="Times New Roman"/>
          <w:sz w:val="24"/>
          <w:szCs w:val="24"/>
          <w:lang w:val="en-US"/>
        </w:rPr>
        <w:tab/>
        <w:tab/>
        <w:tab/>
        <w:tab/>
      </w:r>
      <w:r>
        <w:rPr>
          <w:rFonts w:cs="Times New Roman" w:ascii="Times New Roman" w:hAnsi="Times New Roman"/>
          <w:sz w:val="24"/>
          <w:szCs w:val="24"/>
        </w:rPr>
        <w:t xml:space="preserve">         </w:t>
      </w:r>
      <w:r>
        <w:rPr>
          <w:rFonts w:cs="Times New Roman" w:ascii="Times New Roman" w:hAnsi="Times New Roman"/>
          <w:b/>
          <w:bCs/>
          <w:i/>
          <w:iCs/>
          <w:sz w:val="24"/>
          <w:szCs w:val="24"/>
        </w:rPr>
        <w:t>Заключение</w:t>
      </w:r>
    </w:p>
    <w:p>
      <w:pPr>
        <w:pStyle w:val="Normal"/>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ab/>
        <w:tab/>
        <w:tab/>
        <w:tab/>
        <w:t xml:space="preserve">        ___________</w:t>
      </w:r>
    </w:p>
    <w:p>
      <w:pPr>
        <w:pStyle w:val="Normal"/>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Таким образом, в Венгрии, начиная с осени 1947 и до весны 1949 г. произошла полная ликвидация органов прямой демократии, что осуществлялось параллельно с победой демократической революции в Венгрии, с установлением диктатуры пролетариат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В СССР в конце 20-х гг. партийная и государственная власть  сосредоточились в одних и тех же руках - ВКП (б). На всех "этажах" управления страной был обеспечен партийный контроль над государственными органами, армией, промышленностью. Назначением и смещением государственных деятелей ведали не государственные, а партийные инстанции. Происходило слияние родственных государственных и партийных структур (Центральной Контрольной Комиссии ВКП (б) и Наркомата Рабоче-Крестьянской Инспекции, обеспечивших в рамках единого органа - ЦКК-РКИ партийно - государственный контроль в стране). Только партийные органы решали вопросы структуры государственной системы. Суды и внесудебные органы, созданные для преследования инакомыслящих, были сформированы исключительно из членов ВКП (б) по решению соответствующих партийных органов. В 30-е гг. уже было невозможно разграничить, где начинается государство и где кончается партия (и наоборот). Даже партийная символика приобрела официальный статус - красный флаг большевиков стал, так же как партийный гимн "Интернационал", государственным. Помимо этого, ВКП (б) изменила и свой собственный облик, утратив остатки демократизма в своей внутрипартийной жизни. Рядовые члены партии, а в ряде случаев и члены ЦК всех выборных органов были отрешены от выработки партийной политики, которая стала уделом Политбюро и партийного аппарата. Была сформирована совершенно новая политическая система, ядром которой стала ВКП (б).</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В начале 30-х гг. прошли последние политические процессы над прежними оппонентами большевиков - бывшими меньшевиками и эсерами. Почти все они были расстреляны или отправлены в тюрьмы или лагеря. Со второй половины 30-х гг. аресту и суду подвергались не только политические оппоненты власти, но и "потенциальные" враги, которых судили не за конкретные действия, а за потенциальную опасность для режима.</w:t>
      </w:r>
    </w:p>
    <w:p>
      <w:pPr>
        <w:pStyle w:val="Normal"/>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в ВНР и в СССР шла открытая борьба за уничтожение оппозиции. В результате чего в Венгрии у власти оказалась ВПТ, а в Советском Союзе - ВКП (б) / КПСС. Однако в Венгрии оппозиционеры просто ушли на "второй план", выжидая подходящий момент для действий. Некоторые из них баллотировались на выборах в Государственное собрание (40% голосов отдано партиям оппозиции на выборах в Национальное собрание 1947 г.) Ни о какой физической расправе, ни шло речи. В СССР наоборот, любая оппозиция либо в лице одного, либо группы лиц объявлялась "врагами народа" и подвергалась расстрелу, в лучшем случае ссылке в лагерь.             </w:t>
      </w:r>
      <w:r>
        <w:rPr>
          <w:rFonts w:cs="Times New Roman" w:ascii="Times New Roman" w:hAnsi="Times New Roman"/>
          <w:sz w:val="24"/>
          <w:szCs w:val="24"/>
        </w:rPr>
        <w:t xml:space="preserve">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В ВНР Ракоши и его сторонники не были отстранены от власти , а лишь немного оттеснены. В Советском Союзе все неугодные были уничтожены (Троцкий, Зиновьев, Каменев, Рыков, Бухарин и т.д.)</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 ВНР, как и  СССР существовал культ вождя (М. Ракоши в ВНР и И.В. Сталин в СССР). Однако в Венгрии проявление культа вождя, со стороны М. Ракоши (проявление культа было примитивным, выражавшееся в религиозном почитании всезнающего вождя, в бурных овациях, в обязательном проявлении энтузиазма и оптимистической веры) было не столь глобальным, нежели у Сталина (неповиновение каралось смертью, все основные элементы, составляющие механизм Советского государства  - партия, правительство, армия, дипломатия, - были подчинены непосредственно Сталину, который их лично контролировал до самого последнего дня).  </w:t>
      </w:r>
    </w:p>
    <w:p>
      <w:pPr>
        <w:pStyle w:val="Normal"/>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 Венгрии к 1949 г. вся полнота власти сосредоточилась в руках ВПТ. Она являлась самой массовой партией. </w:t>
      </w:r>
      <w:r>
        <w:rPr>
          <w:rFonts w:cs="Times New Roman" w:ascii="Times New Roman" w:hAnsi="Times New Roman"/>
          <w:b/>
          <w:bCs/>
          <w:i/>
          <w:iCs/>
          <w:sz w:val="24"/>
          <w:szCs w:val="24"/>
        </w:rPr>
        <w:t>Однако:</w:t>
      </w:r>
      <w:r>
        <w:rPr>
          <w:rFonts w:cs="Times New Roman" w:ascii="Times New Roman" w:hAnsi="Times New Roman"/>
          <w:i/>
          <w:iCs/>
          <w:sz w:val="24"/>
          <w:szCs w:val="24"/>
        </w:rPr>
        <w:t xml:space="preserve"> </w:t>
      </w:r>
    </w:p>
    <w:p>
      <w:pPr>
        <w:pStyle w:val="Normal"/>
        <w:ind w:firstLine="567"/>
        <w:jc w:val="both"/>
        <w:rPr/>
      </w:pPr>
      <w:r>
        <w:rPr>
          <w:rFonts w:cs="Times New Roman" w:ascii="Times New Roman" w:hAnsi="Times New Roman"/>
          <w:b/>
          <w:bCs/>
          <w:i/>
          <w:iCs/>
          <w:sz w:val="24"/>
          <w:szCs w:val="24"/>
        </w:rPr>
        <w:t>1)</w:t>
      </w:r>
      <w:r>
        <w:rPr>
          <w:rFonts w:cs="Times New Roman" w:ascii="Times New Roman" w:hAnsi="Times New Roman"/>
          <w:i/>
          <w:iCs/>
          <w:sz w:val="24"/>
          <w:szCs w:val="24"/>
        </w:rPr>
        <w:t xml:space="preserve"> ВПТ пришла к власти в ходе всеобщих выборов (на безальтернативной основа). </w:t>
      </w:r>
    </w:p>
    <w:p>
      <w:pPr>
        <w:pStyle w:val="Normal"/>
        <w:ind w:firstLine="567"/>
        <w:jc w:val="both"/>
        <w:rPr/>
      </w:pPr>
      <w:r>
        <w:rPr>
          <w:rFonts w:cs="Times New Roman" w:ascii="Times New Roman" w:hAnsi="Times New Roman"/>
          <w:b/>
          <w:bCs/>
          <w:i/>
          <w:iCs/>
          <w:sz w:val="24"/>
          <w:szCs w:val="24"/>
        </w:rPr>
        <w:t xml:space="preserve">2) </w:t>
      </w:r>
      <w:r>
        <w:rPr>
          <w:rFonts w:cs="Times New Roman" w:ascii="Times New Roman" w:hAnsi="Times New Roman"/>
          <w:i/>
          <w:iCs/>
          <w:sz w:val="24"/>
          <w:szCs w:val="24"/>
        </w:rPr>
        <w:t xml:space="preserve">Помимо ВПТ, существовал и такой политический институт, как  Государственное собрание. </w:t>
      </w:r>
    </w:p>
    <w:p>
      <w:pPr>
        <w:pStyle w:val="Normal"/>
        <w:ind w:firstLine="567"/>
        <w:jc w:val="both"/>
        <w:rPr/>
      </w:pPr>
      <w:r>
        <w:rPr>
          <w:rFonts w:cs="Times New Roman" w:ascii="Times New Roman" w:hAnsi="Times New Roman"/>
          <w:b/>
          <w:bCs/>
          <w:i/>
          <w:iCs/>
          <w:sz w:val="24"/>
          <w:szCs w:val="24"/>
        </w:rPr>
        <w:t>3)</w:t>
      </w:r>
      <w:r>
        <w:rPr>
          <w:rFonts w:cs="Times New Roman" w:ascii="Times New Roman" w:hAnsi="Times New Roman"/>
          <w:i/>
          <w:iCs/>
          <w:sz w:val="24"/>
          <w:szCs w:val="24"/>
        </w:rPr>
        <w:t xml:space="preserve"> Члены остальных партий - ПМСХ, СДП, НКП, не были подвергнуты физическому уничтожению ( в СССР 1919-1920 гг. 12 эсеров были приговорены к смертной казни).</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Это коренным образом отличало ВПТ от ВКП (б). В Венгрии хотя и существовала однопартийная система, но она была хорошо прикрыта демократическим фасадом. В СССР ни о какой демократии, не могло быть и речи.</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В Венгрии кооперирование к началу 50-х гг. достигло значительных успехов (было создано 5110 производственных кооперативов трех типов), в СССР ситуация была другой. В период сплошной коллективизации 1929-1932 гг. валовое производство зерна сократилось на 10%, поголовье крупного рогатого скота сократилось на треть - на 20 млн. голов, овец и коз - в 2,5 раза. Ускоренный рост советской тяжелой промышленности был достигнут за счет аграрного сектора экономики, сопровождался разрушением производительных сил деревни, сверхцентрализацией экономической жизни, предельным ограничением сферы деятельности рыночных механизмов, полным подчинением производителя государству, широким применением мер внеэкономического принуждения. Результатом этих мероприятий явилось введение в СССР в 1929 г. карточной системы и разразившийся в 1932-1933 гг. голод.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аким образом в СССР утвердилась командно-мобилизационная хозяйственная модель, которая стала экономической основой тоталитарного режима.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Социалистическое преобразование сельского хозяйства в Венгрии осуществлялось в условиях частной собственности на землю, что и составляло его своеобразие и отличало от коллективизации в СССР.</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 экономической жизни Венгрии, как и в политической, общим правилом стала имитация советской модели. Правительство действовало в соответствии с социалистической программой. В этом смысле оно решало важные задачи своей страны: осуществляло индустриализацию, боролось с отсталостью сельского хозяйства, распространяло образование. Но несмотря на очевидные различия в объективных условиях, отличавших одну страну от другой, социализм в Венгрии копировал одну и ту же советскую схему.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 1948 г. в Венгрии были принят радикальный закон о национализации. В период с 1949-1950 гг. было начато осуществление политики коллективизации сельского хозяйства. Но в Венгрии она проводилась с большей осмотрительностью и не так быстро, как в СССР.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Развитие экономики регламентировалось и направлялось с помощью пятилетних планов, при этом главный упор делался на тяжелую промышленность.</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Организация планирования и управления экономикой Венгрии, была централизована, производство регулировалось в основном на макроэкономическом уровне (неполная экономическая свобода, как и в СССР). Обмен осуществлялся исключительно внутри отдельных блоков и носил двусторонний характер.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Но несмотря на это, в Венгрии успешно была осуществлена экономическая реформа (1966-1968 гг.), а в СССР она захлебнулась, отменено директивное адресное планирование, введено индикативное планирование и внедрены экономические методы. Управление экономикой в Венгрии было в определенной степени демократизировано. Два вида собственности - государственная и кооперативная - уравнялись в правах. Функции министерств были ограничены, предприятия получили широкую самостоятельность. Была введена торговля средствами производства, осуществлена реформа ценообразования. Рынок быстро насытился. Чего нельзя сказать о СССР, где ни о какой самостоятельности (вспомним коллективизацию), тем более, о самоуправлении не могло идти речи. До 60% всех инвестиций уходили в ВПК, создание никому не нужных гигантских комплексов, создавались новые министерства, что влекло за собой рост аппарата; катастрофическая отсталость по использованию ЭВМ (в 1982 г. вручную работало 40% рабочих промышленности), обладая огромными черноземными почвами, СССР превратилась в самого крупного импортера зерн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Таким образом, мы можем говорить, что в ВНР функционировала тоталитарно-авторитарная система - во внутренней политике - тоталитаризм (более слабый, чем в СССР), а в экономике и внешней политике - авторитаризм. Что нельзя сказать об СССР, где установился тоталитарный режим правления, близкий к "чистому" типу (т.е. проявление всех признаков тоталитаризма).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b/>
          <w:bCs/>
          <w:i/>
          <w:iCs/>
          <w:sz w:val="24"/>
          <w:szCs w:val="24"/>
        </w:rPr>
        <w:tab/>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ab/>
        <w:tab/>
        <w:tab/>
        <w:tab/>
        <w:t xml:space="preserve">    Библиография</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sz w:val="24"/>
          <w:szCs w:val="24"/>
        </w:rPr>
        <w:tab/>
        <w:tab/>
        <w:tab/>
        <w:t xml:space="preserve">          </w:t>
      </w:r>
      <w:r>
        <w:rPr>
          <w:rFonts w:cs="Times New Roman" w:ascii="Times New Roman" w:hAnsi="Times New Roman"/>
          <w:b/>
          <w:bCs/>
          <w:i/>
          <w:iCs/>
          <w:sz w:val="24"/>
          <w:szCs w:val="24"/>
          <w:u w:val="single"/>
        </w:rPr>
        <w:t>Документальный материал</w:t>
      </w:r>
      <w:r>
        <w:rPr>
          <w:rFonts w:cs="Times New Roman" w:ascii="Times New Roman" w:hAnsi="Times New Roman"/>
          <w:sz w:val="24"/>
          <w:szCs w:val="24"/>
        </w:rPr>
        <w:tab/>
      </w:r>
    </w:p>
    <w:p>
      <w:pPr>
        <w:pStyle w:val="Normal"/>
        <w:ind w:firstLine="567"/>
        <w:rPr>
          <w:rFonts w:ascii="Times New Roman" w:hAnsi="Times New Roman" w:cs="Times New Roman"/>
          <w:sz w:val="24"/>
          <w:szCs w:val="24"/>
        </w:rPr>
      </w:pPr>
      <w:r>
        <w:rPr>
          <w:rFonts w:cs="Times New Roman" w:ascii="Times New Roman" w:hAnsi="Times New Roman"/>
          <w:sz w:val="24"/>
          <w:szCs w:val="24"/>
        </w:rPr>
        <w:tab/>
        <w:tab/>
        <w:tab/>
        <w:tab/>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1. КПСС в резолюциях и решениях съездов, конференций и пленумов ЦК в 14-ти томах. Под ред. Черненко К.У., Егорова А.Г. М., 1988.</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2. Сборник документов по истории СССР: эпоха социализма 1960-1980. Под ред. Дробижева В.З. М., 1989.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3. Сборник законов СССР 1938-1975 в 4-х томах. Под ред. Васильева В.И., Гуреева П.П., Юмашева М.И. М., 1975.</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4. Хрестоматия по новейшей истории в 3-х томах. Под ред. Гафурова Б.Г., Зубока Л.И., Куранова Г.Г., Майского И.М. М., 1968.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b/>
          <w:bCs/>
          <w:i/>
          <w:iCs/>
          <w:sz w:val="24"/>
          <w:szCs w:val="24"/>
          <w:u w:val="single"/>
        </w:rPr>
        <w:t>Монографические исследования, статьи</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5. Авдаков Ю.К. Экономическая история социалистических стран. М., 1988.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6. Белади П., Краус Н. Сталин.  М., 1989.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7. Боффа Д. История Советского Союза в 2-х т.  М., 1990.</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8. Волокитина Т.В., Мурашко Г.П., Носкова А.Ф. Народная демократия: миф или реальность? Общественно-политические процессы в Восточной Европе 1944-1948 гг. М., 1993.</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9. Гелб А.Х., Грей Ч.У. Экономические преобразования в странах Центральной и Восточной Европы: проблемы, тенденции, перспективы. М., 1995.</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0. Желицки Б.И. "Венгрия 1956 г. Эволюция оценок венгерских историков"// Новая и новейшая история 1992, № 3.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1. Игрицкий Ю. И. "Концепция тоталитаризма" // История СССР 1990, №6.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2. Из истории народно-демократических и социалистических революций в странах Центральной и Юго-Восточной Европы. Сборник статей. Под ред: Палева Л.Б. М., 1977.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13. История Венгрии в 3-х т. Под. ред. Исламова Т.М. М., 1972.</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14. Краткая история Венгрии: с древнейших времен до наших дней. Под ред. Исламова Т.М. М., 1991.</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5. Мусатов В.Л. "СССР и венгерские события 1956 г. : новые архивные материалы"// Новая и новейшая история 1993, №1; "Янош Кадар и время реформ в Венгрии." // Новая и новейшая история 1990, №3.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sz w:val="24"/>
          <w:szCs w:val="24"/>
        </w:rPr>
        <w:t xml:space="preserve">16. Нежинский Л.Н. У истоков социалистического содружества: СССР и страны Центральной и Юго-Восточной Европы во второй половине 40-х гг. </w:t>
      </w:r>
      <w:r>
        <w:rPr>
          <w:rFonts w:cs="Times New Roman" w:ascii="Times New Roman" w:hAnsi="Times New Roman"/>
          <w:sz w:val="24"/>
          <w:szCs w:val="24"/>
          <w:lang w:val="en-US"/>
        </w:rPr>
        <w:t>XX</w:t>
      </w:r>
      <w:r>
        <w:rPr>
          <w:rFonts w:cs="Times New Roman" w:ascii="Times New Roman" w:hAnsi="Times New Roman"/>
          <w:sz w:val="24"/>
          <w:szCs w:val="24"/>
        </w:rPr>
        <w:t xml:space="preserve"> века. М., 1987.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17. Новопашин Ю.С. Восточная Европа после 70-х гг.: тенденции и проблемы. М., 1990.</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8. Носкова А.Ф. Политические системы СССР и стран Восточной Европы 20-60 гг. М., 1991.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19. Орлик И. "Россия и Восточная Европа: проблемы и перспективы" // Международная жизнь 1992, №7.</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20. Перевалов В.П. Тоталитаризм и социализм.  М., 1990.</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21. Соколов Ю.К. "Принцип действия тоталитарной системы" // Советское государство и право 1990, №10.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22. Социально-политические и социокультурные предпосылки перехода к социализму. Под ред: Бергег Я.М. М., 1991.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23. Строительство основ социализма в странах Центральной и Юго-Восточной Европы. Под ред. Мурашко Г.П. М., 1989.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24. Тоталитаризм как исторический феномен. Под ред. Кара-Мурза А.А. М., 1989.</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25. Турчин В.Ф. Тоталитаризм.  М., 1991.</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26. Чизмадиа А, Ковач К, Асталош Л. История венгерского государства и права. М., 1986.</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27. Чтение по русской истории в 2-х томах. Под ред. Потапчук И.В., Овсянников А.А., Скрипникова Т.И. Тула, 1995.</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28. Экономические и политические реформы в странах Восточной Европы и Азии. Под ред. Румянцева А.М. М., 1992.</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Times New Roman" w:ascii="Times New Roman" w:hAnsi="Times New Roman"/>
          <w:i/>
          <w:iCs/>
          <w:sz w:val="18"/>
          <w:szCs w:val="18"/>
        </w:rPr>
        <w:t>Сборник законов СССР 1938-1975 в 4-х т. Под ред. Васильева В.И., Гуреева П.П., Юмашева М.И. М., 1975; СССР в эпоху социализма 1960-1980. Под ред. Дробижева В.З. М., 1989; КПСС в резолюциях и решениях съездов, конференций и пленумов ЦК в 14-ти т. Под ред. Черненко К.У., Егорова А.Г. М., 1982;</w:t>
      </w:r>
    </w:p>
  </w:footnote>
  <w:footnote w:id="3">
    <w:p>
      <w:pPr>
        <w:pStyle w:val="Normal"/>
        <w:rPr/>
      </w:pPr>
      <w:r>
        <w:rPr>
          <w:rStyle w:val="FootnoteCharacters"/>
        </w:rPr>
        <w:footnoteRef/>
      </w:r>
      <w:r>
        <w:rPr/>
        <w:t xml:space="preserve"> </w:t>
      </w:r>
      <w:r>
        <w:rPr>
          <w:rFonts w:cs="Times New Roman" w:ascii="Times New Roman" w:hAnsi="Times New Roman"/>
          <w:i/>
          <w:iCs/>
          <w:sz w:val="18"/>
          <w:szCs w:val="18"/>
        </w:rPr>
        <w:t>Хрестоматия по новейшей истории. Документы и материалы в 3-х т. Под ред. Гафурова Б.Г., Зубока Л.И., Куранова Г.Г., Майского И.М. М., 1968.</w:t>
      </w:r>
    </w:p>
    <w:p>
      <w:pPr>
        <w:pStyle w:val="Normal"/>
        <w:rPr>
          <w:rFonts w:ascii="Times New Roman" w:hAnsi="Times New Roman" w:cs="Times New Roman"/>
          <w:i/>
          <w:i/>
          <w:iCs/>
          <w:sz w:val="18"/>
          <w:szCs w:val="18"/>
        </w:rPr>
      </w:pPr>
      <w:r>
        <w:rPr>
          <w:rFonts w:cs="Times New Roman" w:ascii="Times New Roman" w:hAnsi="Times New Roman"/>
          <w:i/>
          <w:iCs/>
          <w:sz w:val="18"/>
          <w:szCs w:val="18"/>
        </w:rPr>
      </w:r>
    </w:p>
  </w:footnote>
  <w:footnote w:id="4">
    <w:p>
      <w:pPr>
        <w:pStyle w:val="Footnote"/>
        <w:rPr/>
      </w:pPr>
      <w:r>
        <w:rPr>
          <w:rStyle w:val="FootnoteCharacters"/>
        </w:rPr>
        <w:footnoteRef/>
      </w:r>
      <w:r>
        <w:rPr/>
        <w:t xml:space="preserve"> </w:t>
      </w:r>
      <w:r>
        <w:rPr>
          <w:i/>
          <w:iCs/>
          <w:sz w:val="18"/>
          <w:szCs w:val="18"/>
        </w:rPr>
        <w:t>Краткая история Венгрии: с древнейших времен до наших дней. М., 1991.</w:t>
      </w:r>
    </w:p>
  </w:footnote>
  <w:footnote w:id="5">
    <w:p>
      <w:pPr>
        <w:pStyle w:val="Footnote"/>
        <w:rPr/>
      </w:pPr>
      <w:r>
        <w:rPr>
          <w:rStyle w:val="FootnoteCharacters"/>
        </w:rPr>
        <w:footnoteRef/>
      </w:r>
      <w:r>
        <w:rPr/>
        <w:t xml:space="preserve"> </w:t>
      </w:r>
      <w:r>
        <w:rPr>
          <w:i/>
          <w:iCs/>
          <w:sz w:val="18"/>
          <w:szCs w:val="18"/>
        </w:rPr>
        <w:t>Носкова А.Ф. Политические системы СССР и стран Восточной Европы 20-60 гг. М., 1991.</w:t>
      </w:r>
    </w:p>
  </w:footnote>
  <w:footnote w:id="6">
    <w:p>
      <w:pPr>
        <w:pStyle w:val="Footnote"/>
        <w:rPr/>
      </w:pPr>
      <w:r>
        <w:rPr>
          <w:rStyle w:val="FootnoteCharacters"/>
        </w:rPr>
        <w:footnoteRef/>
      </w:r>
      <w:r>
        <w:rPr/>
        <w:t xml:space="preserve"> </w:t>
      </w:r>
      <w:r>
        <w:rPr>
          <w:i/>
          <w:iCs/>
          <w:sz w:val="18"/>
          <w:szCs w:val="18"/>
        </w:rPr>
        <w:t>Волокитина Т.В., Мурашко Г.П., Носкова А.Ф. Народная демократия: миф или реальность? Общественно-политические процессы в Восточной Европе 1944-1948 гг. М., 1993.</w:t>
      </w:r>
    </w:p>
  </w:footnote>
  <w:footnote w:id="7">
    <w:p>
      <w:pPr>
        <w:pStyle w:val="Footnote"/>
        <w:rPr/>
      </w:pPr>
      <w:r>
        <w:rPr>
          <w:rStyle w:val="FootnoteCharacters"/>
        </w:rPr>
        <w:footnoteRef/>
      </w:r>
      <w:r>
        <w:rPr/>
        <w:t xml:space="preserve"> </w:t>
      </w:r>
      <w:r>
        <w:rPr>
          <w:i/>
          <w:iCs/>
          <w:sz w:val="18"/>
          <w:szCs w:val="18"/>
        </w:rPr>
        <w:t xml:space="preserve">Боффа Д. История СССР в 2-х т. М., 1990. </w:t>
      </w:r>
    </w:p>
  </w:footnote>
  <w:footnote w:id="8">
    <w:p>
      <w:pPr>
        <w:pStyle w:val="Footnote"/>
        <w:rPr/>
      </w:pPr>
      <w:r>
        <w:rPr>
          <w:rStyle w:val="FootnoteCharacters"/>
        </w:rPr>
        <w:footnoteRef/>
      </w:r>
      <w:r>
        <w:rPr/>
        <w:t xml:space="preserve"> </w:t>
      </w:r>
      <w:r>
        <w:rPr>
          <w:sz w:val="18"/>
          <w:szCs w:val="18"/>
        </w:rPr>
        <w:t>"</w:t>
      </w:r>
      <w:r>
        <w:rPr>
          <w:i/>
          <w:iCs/>
          <w:sz w:val="18"/>
          <w:szCs w:val="18"/>
        </w:rPr>
        <w:t>СССР и венгерские события 1956 г: новые архивные материалы" // Новая и новейшая история, 1993, №1 ; "Элита партийной власти о характере и содержании событий 1956 г. в Венгрии" // Новая и новейшая история, 1994, №4.</w:t>
      </w:r>
    </w:p>
  </w:footnote>
  <w:footnote w:id="9">
    <w:p>
      <w:pPr>
        <w:pStyle w:val="Footnote"/>
        <w:rPr/>
      </w:pPr>
      <w:r>
        <w:rPr>
          <w:rStyle w:val="FootnoteCharacters"/>
        </w:rPr>
        <w:footnoteRef/>
      </w:r>
      <w:r>
        <w:rPr/>
        <w:t xml:space="preserve"> </w:t>
      </w:r>
      <w:r>
        <w:rPr/>
        <w:t>Краткая история Венгрии: с древнейших времен до наших дней. Под редакцией Исламова Т.М., Пушкаша А.И., Шумарина В.П. М., 1991. С. 340.</w:t>
      </w:r>
    </w:p>
  </w:footnote>
  <w:footnote w:id="10">
    <w:p>
      <w:pPr>
        <w:pStyle w:val="Footnote"/>
        <w:rPr/>
      </w:pPr>
      <w:r>
        <w:rPr>
          <w:rStyle w:val="FootnoteCharacters"/>
        </w:rPr>
        <w:footnoteRef/>
      </w:r>
      <w:r>
        <w:rPr/>
        <w:t xml:space="preserve"> </w:t>
      </w:r>
      <w:r>
        <w:rPr/>
        <w:t xml:space="preserve">Краткая история Венгрии. Указ. соч., с. 347. </w:t>
      </w:r>
    </w:p>
  </w:footnote>
  <w:footnote w:id="11">
    <w:p>
      <w:pPr>
        <w:pStyle w:val="Footnote"/>
        <w:rPr/>
      </w:pPr>
      <w:r>
        <w:rPr>
          <w:rStyle w:val="FootnoteCharacters"/>
        </w:rPr>
        <w:footnoteRef/>
      </w:r>
      <w:r>
        <w:rPr/>
        <w:t xml:space="preserve"> </w:t>
      </w:r>
      <w:r>
        <w:rPr/>
        <w:t>Там же. с. 350.</w:t>
      </w:r>
    </w:p>
  </w:footnote>
  <w:footnote w:id="12">
    <w:p>
      <w:pPr>
        <w:pStyle w:val="Footnote"/>
        <w:rPr/>
      </w:pPr>
      <w:r>
        <w:rPr>
          <w:rStyle w:val="FootnoteCharacters"/>
        </w:rPr>
        <w:footnoteRef/>
      </w:r>
      <w:r>
        <w:rPr/>
        <w:t xml:space="preserve"> </w:t>
      </w:r>
      <w:r>
        <w:rPr/>
        <w:t xml:space="preserve">Хрестоматия по новейшей истории. Документы и материалы. Под ред. Гафурова Б.Г., Зубока Л.И., Куранова Г.Г, Майского И.М, т. 3, М.,1968. С. 230-231.   </w:t>
      </w:r>
    </w:p>
  </w:footnote>
  <w:footnote w:id="13">
    <w:p>
      <w:pPr>
        <w:pStyle w:val="Footnote"/>
        <w:rPr/>
      </w:pPr>
      <w:r>
        <w:rPr>
          <w:rStyle w:val="FootnoteCharacters"/>
        </w:rPr>
        <w:footnoteRef/>
      </w:r>
      <w:r>
        <w:rPr/>
        <w:t xml:space="preserve"> </w:t>
      </w:r>
      <w:r>
        <w:rPr/>
        <w:t>Хрестоматия по новейшей истории. Указ. соч., с. 235.</w:t>
      </w:r>
    </w:p>
  </w:footnote>
  <w:footnote w:id="14">
    <w:p>
      <w:pPr>
        <w:pStyle w:val="Footnote"/>
        <w:rPr/>
      </w:pPr>
      <w:r>
        <w:rPr>
          <w:rStyle w:val="FootnoteCharacters"/>
        </w:rPr>
        <w:footnoteRef/>
      </w:r>
      <w:r>
        <w:rPr/>
        <w:t xml:space="preserve"> </w:t>
      </w:r>
      <w:r>
        <w:rPr/>
        <w:t>КПСС в резолюциях и решениях съездов, конференций и пленумов ЦК. Под ред. Черненко К.У., Егорова А.Г., т. 2, М.,1988. С. 50.</w:t>
      </w:r>
    </w:p>
  </w:footnote>
  <w:footnote w:id="15">
    <w:p>
      <w:pPr>
        <w:pStyle w:val="Footnote"/>
        <w:rPr/>
      </w:pPr>
      <w:r>
        <w:rPr>
          <w:rStyle w:val="FootnoteCharacters"/>
        </w:rPr>
        <w:footnoteRef/>
      </w:r>
      <w:r>
        <w:rPr/>
        <w:t xml:space="preserve"> </w:t>
      </w:r>
      <w:r>
        <w:rPr/>
        <w:t>КПСС в резолюциях и решениях ... Указ. соч., т.2, с. 62.</w:t>
      </w:r>
    </w:p>
  </w:footnote>
  <w:footnote w:id="16">
    <w:p>
      <w:pPr>
        <w:pStyle w:val="Footnote"/>
        <w:rPr/>
      </w:pPr>
      <w:r>
        <w:rPr>
          <w:rStyle w:val="FootnoteCharacters"/>
        </w:rPr>
        <w:footnoteRef/>
      </w:r>
      <w:r>
        <w:rPr/>
        <w:t xml:space="preserve"> </w:t>
      </w:r>
      <w:r>
        <w:rPr/>
        <w:t>Д. Боффа. История Советского Союза. Т. 2., М., 1990. С. 468.</w:t>
      </w:r>
    </w:p>
  </w:footnote>
  <w:footnote w:id="17">
    <w:p>
      <w:pPr>
        <w:pStyle w:val="Footnote"/>
        <w:rPr/>
      </w:pPr>
      <w:r>
        <w:rPr>
          <w:rStyle w:val="FootnoteCharacters"/>
        </w:rPr>
        <w:footnoteRef/>
      </w:r>
      <w:r>
        <w:rPr/>
        <w:t xml:space="preserve"> </w:t>
      </w:r>
      <w:r>
        <w:rPr/>
        <w:t>Хрестоматия по новейшей истории. Указ. соч., с. 238.</w:t>
      </w:r>
    </w:p>
  </w:footnote>
  <w:footnote w:id="18">
    <w:p>
      <w:pPr>
        <w:pStyle w:val="Footnote"/>
        <w:rPr/>
      </w:pPr>
      <w:r>
        <w:rPr>
          <w:rStyle w:val="FootnoteCharacters"/>
        </w:rPr>
        <w:footnoteRef/>
      </w:r>
      <w:r>
        <w:rPr/>
        <w:t xml:space="preserve"> </w:t>
      </w:r>
      <w:r>
        <w:rPr/>
        <w:t>История Венгрии. Под ред. Исламова Т.М., т.3, М.,1972. С. 350.</w:t>
      </w:r>
    </w:p>
  </w:footnote>
  <w:footnote w:id="19">
    <w:p>
      <w:pPr>
        <w:pStyle w:val="Footnote"/>
        <w:rPr/>
      </w:pPr>
      <w:r>
        <w:rPr>
          <w:rStyle w:val="FootnoteCharacters"/>
        </w:rPr>
        <w:footnoteRef/>
      </w:r>
      <w:r>
        <w:rPr/>
        <w:t xml:space="preserve"> </w:t>
      </w:r>
      <w:r>
        <w:rPr/>
        <w:t>Д. Боффа. Указ. соч., т. 2, с. 470.</w:t>
      </w:r>
    </w:p>
  </w:footnote>
  <w:footnote w:id="20">
    <w:p>
      <w:pPr>
        <w:pStyle w:val="Footnote"/>
        <w:rPr/>
      </w:pPr>
      <w:r>
        <w:rPr>
          <w:rStyle w:val="FootnoteCharacters"/>
        </w:rPr>
        <w:footnoteRef/>
      </w:r>
      <w:r>
        <w:rPr/>
        <w:t xml:space="preserve"> </w:t>
      </w:r>
      <w:r>
        <w:rPr/>
        <w:t>КПСС в резолюциях и решениях ...Указ. соч., т. 3, с. 102.</w:t>
      </w:r>
    </w:p>
  </w:footnote>
  <w:footnote w:id="21">
    <w:p>
      <w:pPr>
        <w:pStyle w:val="Footnote"/>
        <w:rPr/>
      </w:pPr>
      <w:r>
        <w:rPr>
          <w:rStyle w:val="FootnoteCharacters"/>
        </w:rPr>
        <w:footnoteRef/>
      </w:r>
      <w:r>
        <w:rPr/>
        <w:t xml:space="preserve"> </w:t>
      </w:r>
      <w:r>
        <w:rPr/>
        <w:t>Боффа Д. Указ. соч., т. 2, с. 472-473.</w:t>
      </w:r>
    </w:p>
  </w:footnote>
  <w:footnote w:id="22">
    <w:p>
      <w:pPr>
        <w:pStyle w:val="Footnote"/>
        <w:rPr/>
      </w:pPr>
      <w:r>
        <w:rPr>
          <w:rStyle w:val="FootnoteCharacters"/>
        </w:rPr>
        <w:footnoteRef/>
      </w:r>
      <w:r>
        <w:rPr/>
        <w:t xml:space="preserve"> </w:t>
      </w:r>
      <w:r>
        <w:rPr/>
        <w:t>Боффа Д. Указ. соч., т. 2, с. 485.</w:t>
      </w:r>
    </w:p>
  </w:footnote>
  <w:footnote w:id="23">
    <w:p>
      <w:pPr>
        <w:pStyle w:val="Footnote"/>
        <w:rPr/>
      </w:pPr>
      <w:r>
        <w:rPr>
          <w:rStyle w:val="FootnoteCharacters"/>
        </w:rPr>
        <w:footnoteRef/>
      </w:r>
      <w:r>
        <w:rPr/>
        <w:t xml:space="preserve"> </w:t>
      </w:r>
      <w:r>
        <w:rPr/>
        <w:t>Хрестоматия по новейшей истории. Указ. соч., с. 235.</w:t>
      </w:r>
    </w:p>
  </w:footnote>
  <w:footnote w:id="24">
    <w:p>
      <w:pPr>
        <w:pStyle w:val="Footnote"/>
        <w:rPr/>
      </w:pPr>
      <w:r>
        <w:rPr>
          <w:rStyle w:val="FootnoteCharacters"/>
        </w:rPr>
        <w:footnoteRef/>
      </w:r>
      <w:r>
        <w:rPr/>
        <w:t xml:space="preserve"> </w:t>
      </w:r>
      <w:r>
        <w:rPr/>
        <w:t>Носкова А.Ф. Политические системы СССР и стран Восточной Европы 20-60 гг. М., 1991. С. 120.</w:t>
      </w:r>
    </w:p>
  </w:footnote>
  <w:footnote w:id="25">
    <w:p>
      <w:pPr>
        <w:pStyle w:val="Footnote"/>
        <w:rPr/>
      </w:pPr>
      <w:r>
        <w:rPr>
          <w:rStyle w:val="FootnoteCharacters"/>
        </w:rPr>
        <w:footnoteRef/>
      </w:r>
      <w:r>
        <w:rPr/>
        <w:t xml:space="preserve"> </w:t>
      </w:r>
      <w:r>
        <w:rPr/>
        <w:t>"Венгрия 1956 года. Эволюция оценок венгерских историков" // Новая и новейшая история. 1992, № 3, с. 28.</w:t>
      </w:r>
    </w:p>
  </w:footnote>
  <w:footnote w:id="26">
    <w:p>
      <w:pPr>
        <w:pStyle w:val="Footnote"/>
        <w:rPr/>
      </w:pPr>
      <w:r>
        <w:rPr>
          <w:rStyle w:val="FootnoteCharacters"/>
        </w:rPr>
        <w:footnoteRef/>
      </w:r>
      <w:r>
        <w:rPr/>
        <w:t xml:space="preserve"> </w:t>
      </w:r>
      <w:r>
        <w:rPr/>
        <w:t>КПСС в резолюциях и решениях...Указ. соч., т. 4, с. 130.</w:t>
      </w:r>
    </w:p>
  </w:footnote>
  <w:footnote w:id="27">
    <w:p>
      <w:pPr>
        <w:pStyle w:val="Footnote"/>
        <w:rPr/>
      </w:pPr>
      <w:r>
        <w:rPr>
          <w:rStyle w:val="FootnoteCharacters"/>
        </w:rPr>
        <w:footnoteRef/>
      </w:r>
      <w:r>
        <w:rPr/>
        <w:t xml:space="preserve"> </w:t>
      </w:r>
      <w:r>
        <w:rPr/>
        <w:t>Там же. С. 140.</w:t>
      </w:r>
    </w:p>
  </w:footnote>
  <w:footnote w:id="28">
    <w:p>
      <w:pPr>
        <w:pStyle w:val="Footnote"/>
        <w:rPr/>
      </w:pPr>
      <w:r>
        <w:rPr>
          <w:rStyle w:val="FootnoteCharacters"/>
        </w:rPr>
        <w:footnoteRef/>
      </w:r>
      <w:r>
        <w:rPr/>
        <w:t xml:space="preserve"> </w:t>
      </w:r>
      <w:r>
        <w:rPr/>
        <w:t xml:space="preserve">КПСС в резолюциях и решениях...Указ. соч., т. 4, с. 148 </w:t>
      </w:r>
    </w:p>
  </w:footnote>
  <w:footnote w:id="29">
    <w:p>
      <w:pPr>
        <w:pStyle w:val="Footnote"/>
        <w:rPr/>
      </w:pPr>
      <w:r>
        <w:rPr>
          <w:rStyle w:val="FootnoteCharacters"/>
        </w:rPr>
        <w:footnoteRef/>
      </w:r>
      <w:r>
        <w:rPr/>
        <w:t xml:space="preserve"> </w:t>
      </w:r>
      <w:r>
        <w:rPr/>
        <w:t>Там же. С. 153.</w:t>
      </w:r>
    </w:p>
  </w:footnote>
  <w:footnote w:id="30">
    <w:p>
      <w:pPr>
        <w:pStyle w:val="Footnote"/>
        <w:rPr/>
      </w:pPr>
      <w:r>
        <w:rPr>
          <w:rStyle w:val="FootnoteCharacters"/>
        </w:rPr>
        <w:footnoteRef/>
      </w:r>
      <w:r>
        <w:rPr/>
        <w:t xml:space="preserve"> </w:t>
      </w:r>
      <w:r>
        <w:rPr/>
        <w:t>Боффа Д. Указ. соч., т. 2, с. 482-483.</w:t>
      </w:r>
    </w:p>
  </w:footnote>
  <w:footnote w:id="31">
    <w:p>
      <w:pPr>
        <w:pStyle w:val="Footnote"/>
        <w:rPr/>
      </w:pPr>
      <w:r>
        <w:rPr>
          <w:rStyle w:val="FootnoteCharacters"/>
        </w:rPr>
        <w:footnoteRef/>
      </w:r>
      <w:r>
        <w:rPr/>
        <w:t xml:space="preserve"> </w:t>
      </w:r>
      <w:r>
        <w:rPr/>
        <w:t>Чтение по русской истории. Под ред. Потапчук И.В., Овсянников А.А., Скрипникова Т.И. Тула, 1995, т. 2, с. 496-499.</w:t>
      </w:r>
    </w:p>
  </w:footnote>
  <w:footnote w:id="32">
    <w:p>
      <w:pPr>
        <w:pStyle w:val="Footnote"/>
        <w:rPr/>
      </w:pPr>
      <w:r>
        <w:rPr>
          <w:rStyle w:val="FootnoteCharacters"/>
        </w:rPr>
        <w:footnoteRef/>
      </w:r>
      <w:r>
        <w:rPr/>
        <w:t xml:space="preserve"> </w:t>
      </w:r>
      <w:r>
        <w:rPr/>
        <w:t>КПСС в резолюциях и решениях...Указ соч., т. 4, с. 220.</w:t>
      </w:r>
    </w:p>
  </w:footnote>
  <w:footnote w:id="33">
    <w:p>
      <w:pPr>
        <w:pStyle w:val="Footnote"/>
        <w:rPr/>
      </w:pPr>
      <w:r>
        <w:rPr>
          <w:rStyle w:val="FootnoteCharacters"/>
        </w:rPr>
        <w:footnoteRef/>
      </w:r>
      <w:r>
        <w:rPr/>
        <w:t xml:space="preserve"> </w:t>
      </w:r>
      <w:r>
        <w:rPr/>
        <w:t>Там же. С. 232.</w:t>
      </w:r>
    </w:p>
  </w:footnote>
  <w:footnote w:id="34">
    <w:p>
      <w:pPr>
        <w:pStyle w:val="Footnote"/>
        <w:rPr/>
      </w:pPr>
      <w:r>
        <w:rPr>
          <w:rStyle w:val="FootnoteCharacters"/>
        </w:rPr>
        <w:footnoteRef/>
      </w:r>
      <w:r>
        <w:rPr/>
        <w:t xml:space="preserve"> </w:t>
      </w:r>
      <w:r>
        <w:rPr/>
        <w:t>"Я. Кадар и время реформ в Венгрии". Указ. соч., с. 145.</w:t>
      </w:r>
    </w:p>
  </w:footnote>
  <w:footnote w:id="35">
    <w:p>
      <w:pPr>
        <w:pStyle w:val="Footnote"/>
        <w:rPr/>
      </w:pPr>
      <w:r>
        <w:rPr>
          <w:rStyle w:val="FootnoteCharacters"/>
        </w:rPr>
        <w:footnoteRef/>
      </w:r>
      <w:r>
        <w:rPr/>
        <w:t xml:space="preserve"> </w:t>
      </w:r>
      <w:r>
        <w:rPr/>
        <w:t>КПСС в резолюциях и решениях ...Указ. соч., т. 4, с. 240.</w:t>
      </w:r>
    </w:p>
  </w:footnote>
  <w:footnote w:id="36">
    <w:p>
      <w:pPr>
        <w:pStyle w:val="Footnote"/>
        <w:rPr/>
      </w:pPr>
      <w:r>
        <w:rPr>
          <w:rStyle w:val="FootnoteCharacters"/>
        </w:rPr>
        <w:footnoteRef/>
      </w:r>
      <w:r>
        <w:rPr/>
        <w:t xml:space="preserve"> </w:t>
      </w:r>
      <w:r>
        <w:rPr/>
        <w:t xml:space="preserve">Нежинский Л.Н. У истоков социалистического содружества: СССР и страны Центральной и Юго-Восточной Европы во второй половине 40-х гг. </w:t>
      </w:r>
      <w:r>
        <w:rPr>
          <w:lang w:val="en-US"/>
        </w:rPr>
        <w:t>XX</w:t>
      </w:r>
      <w:r>
        <w:rPr/>
        <w:t xml:space="preserve"> века. М., 1987. С. 240. </w:t>
      </w:r>
    </w:p>
  </w:footnote>
  <w:footnote w:id="37">
    <w:p>
      <w:pPr>
        <w:pStyle w:val="Footnote"/>
        <w:rPr/>
      </w:pPr>
      <w:r>
        <w:rPr>
          <w:rStyle w:val="FootnoteCharacters"/>
        </w:rPr>
        <w:footnoteRef/>
      </w:r>
      <w:r>
        <w:rPr/>
        <w:t xml:space="preserve"> </w:t>
      </w:r>
      <w:r>
        <w:rPr/>
        <w:t>Нежинский Л.Н. Указ. соч., с. 245</w:t>
      </w:r>
    </w:p>
  </w:footnote>
  <w:footnote w:id="38">
    <w:p>
      <w:pPr>
        <w:pStyle w:val="Footnote"/>
        <w:rPr/>
      </w:pPr>
      <w:r>
        <w:rPr>
          <w:rStyle w:val="FootnoteCharacters"/>
        </w:rPr>
        <w:footnoteRef/>
      </w:r>
      <w:r>
        <w:rPr/>
        <w:t xml:space="preserve"> </w:t>
      </w:r>
      <w:r>
        <w:rPr/>
        <w:t xml:space="preserve">Хрестоматия по новейшей истории. Указ. соч., т.3, с. 236. </w:t>
      </w:r>
    </w:p>
  </w:footnote>
  <w:footnote w:id="39">
    <w:p>
      <w:pPr>
        <w:pStyle w:val="Footnote"/>
        <w:rPr/>
      </w:pPr>
      <w:r>
        <w:rPr>
          <w:rStyle w:val="FootnoteCharacters"/>
        </w:rPr>
        <w:footnoteRef/>
      </w:r>
      <w:r>
        <w:rPr/>
        <w:t xml:space="preserve"> </w:t>
      </w:r>
      <w:r>
        <w:rPr/>
        <w:t>Социально-политические и социокультурные предпосылки перехода к социализму. Под ред. Бергер Я.М. М., 1991. С. 150.</w:t>
      </w:r>
    </w:p>
  </w:footnote>
  <w:footnote w:id="40">
    <w:p>
      <w:pPr>
        <w:pStyle w:val="Footnote"/>
        <w:rPr/>
      </w:pPr>
      <w:r>
        <w:rPr>
          <w:rStyle w:val="FootnoteCharacters"/>
        </w:rPr>
        <w:footnoteRef/>
      </w:r>
      <w:r>
        <w:rPr/>
        <w:t xml:space="preserve"> </w:t>
      </w:r>
      <w:r>
        <w:rPr/>
        <w:t xml:space="preserve">История Венгрии. Указ. соч., т. 3, с. 230. </w:t>
      </w:r>
    </w:p>
  </w:footnote>
  <w:footnote w:id="41">
    <w:p>
      <w:pPr>
        <w:pStyle w:val="Footnote"/>
        <w:rPr/>
      </w:pPr>
      <w:r>
        <w:rPr>
          <w:rStyle w:val="FootnoteCharacters"/>
        </w:rPr>
        <w:footnoteRef/>
      </w:r>
      <w:r>
        <w:rPr/>
        <w:t xml:space="preserve"> </w:t>
      </w:r>
      <w:r>
        <w:rPr/>
        <w:t xml:space="preserve">Краткая история Венгрии. Указ. соч., с.233. </w:t>
      </w:r>
    </w:p>
  </w:footnote>
  <w:footnote w:id="42">
    <w:p>
      <w:pPr>
        <w:pStyle w:val="Footnote"/>
        <w:rPr/>
      </w:pPr>
      <w:r>
        <w:rPr>
          <w:rStyle w:val="FootnoteCharacters"/>
        </w:rPr>
        <w:footnoteRef/>
      </w:r>
      <w:r>
        <w:rPr/>
        <w:t xml:space="preserve"> </w:t>
      </w:r>
      <w:r>
        <w:rPr/>
        <w:t xml:space="preserve">Там же. с. 240. </w:t>
      </w:r>
    </w:p>
  </w:footnote>
  <w:footnote w:id="43">
    <w:p>
      <w:pPr>
        <w:pStyle w:val="Footnote"/>
        <w:rPr/>
      </w:pPr>
      <w:r>
        <w:rPr>
          <w:rStyle w:val="FootnoteCharacters"/>
        </w:rPr>
        <w:footnoteRef/>
      </w:r>
      <w:r>
        <w:rPr/>
        <w:t xml:space="preserve"> </w:t>
      </w:r>
      <w:r>
        <w:rPr/>
        <w:t>Социально-политические и социокультурные предпосылки перехода к социализму. Указ. соч., с. 160-161.</w:t>
      </w:r>
    </w:p>
  </w:footnote>
  <w:footnote w:id="44">
    <w:p>
      <w:pPr>
        <w:pStyle w:val="Footnote"/>
        <w:rPr/>
      </w:pPr>
      <w:r>
        <w:rPr>
          <w:rStyle w:val="FootnoteCharacters"/>
        </w:rPr>
        <w:footnoteRef/>
      </w:r>
      <w:r>
        <w:rPr/>
        <w:t xml:space="preserve"> </w:t>
      </w:r>
      <w:r>
        <w:rPr/>
        <w:t>Социально-политические и социокультурные предпосылки перехода к социализму. Указ. соч., с. 164.</w:t>
      </w:r>
    </w:p>
  </w:footnote>
  <w:footnote w:id="45">
    <w:p>
      <w:pPr>
        <w:pStyle w:val="Footnote"/>
        <w:rPr/>
      </w:pPr>
      <w:r>
        <w:rPr>
          <w:rStyle w:val="FootnoteCharacters"/>
        </w:rPr>
        <w:footnoteRef/>
      </w:r>
      <w:r>
        <w:rPr/>
        <w:t xml:space="preserve"> </w:t>
      </w:r>
      <w:r>
        <w:rPr/>
        <w:t>Авдаков Ю.К. Экономическая история социалистических стран. М., 1988. С. 345.</w:t>
      </w:r>
    </w:p>
  </w:footnote>
  <w:footnote w:id="46">
    <w:p>
      <w:pPr>
        <w:pStyle w:val="Footnote"/>
        <w:rPr/>
      </w:pPr>
      <w:r>
        <w:rPr>
          <w:rStyle w:val="FootnoteCharacters"/>
        </w:rPr>
        <w:footnoteRef/>
      </w:r>
      <w:r>
        <w:rPr/>
        <w:t xml:space="preserve"> </w:t>
      </w:r>
      <w:r>
        <w:rPr/>
        <w:t>Там же. с. 350.</w:t>
      </w:r>
    </w:p>
  </w:footnote>
  <w:footnote w:id="47">
    <w:p>
      <w:pPr>
        <w:pStyle w:val="Footnote"/>
        <w:rPr/>
      </w:pPr>
      <w:r>
        <w:rPr>
          <w:rStyle w:val="FootnoteCharacters"/>
        </w:rPr>
        <w:footnoteRef/>
      </w:r>
      <w:r>
        <w:rPr/>
        <w:t xml:space="preserve"> </w:t>
      </w:r>
      <w:r>
        <w:rPr>
          <w:sz w:val="18"/>
          <w:szCs w:val="18"/>
        </w:rPr>
        <w:t>Там же.</w:t>
      </w:r>
      <w:r>
        <w:rPr/>
        <w:t xml:space="preserve">  с. 353.</w:t>
      </w:r>
    </w:p>
  </w:footnote>
  <w:footnote w:id="48">
    <w:p>
      <w:pPr>
        <w:pStyle w:val="Footnote"/>
        <w:rPr/>
      </w:pPr>
      <w:r>
        <w:rPr>
          <w:rStyle w:val="FootnoteCharacters"/>
        </w:rPr>
        <w:footnoteRef/>
      </w:r>
      <w:r>
        <w:rPr/>
        <w:t xml:space="preserve"> </w:t>
      </w:r>
      <w:r>
        <w:rPr/>
        <w:t>Хрестоматия по новейшей истории. Указ. соч., т.3, с. 238.</w:t>
      </w:r>
    </w:p>
  </w:footnote>
  <w:footnote w:id="49">
    <w:p>
      <w:pPr>
        <w:pStyle w:val="Footnote"/>
        <w:rPr/>
      </w:pPr>
      <w:r>
        <w:rPr>
          <w:rStyle w:val="FootnoteCharacters"/>
        </w:rPr>
        <w:footnoteRef/>
      </w:r>
      <w:r>
        <w:rPr/>
        <w:t xml:space="preserve"> </w:t>
      </w:r>
      <w:r>
        <w:rPr/>
        <w:t>Авдаков Ю.К. Указ. соч., с. 354</w:t>
      </w:r>
    </w:p>
  </w:footnote>
  <w:footnote w:id="50">
    <w:p>
      <w:pPr>
        <w:pStyle w:val="Footnote"/>
        <w:rPr/>
      </w:pPr>
      <w:r>
        <w:rPr>
          <w:rStyle w:val="FootnoteCharacters"/>
        </w:rPr>
        <w:footnoteRef/>
      </w:r>
      <w:r>
        <w:rPr/>
        <w:t xml:space="preserve"> </w:t>
      </w:r>
      <w:r>
        <w:rPr/>
        <w:t>Там же. С. 357.</w:t>
      </w:r>
    </w:p>
  </w:footnote>
  <w:footnote w:id="51">
    <w:p>
      <w:pPr>
        <w:pStyle w:val="Footnote"/>
        <w:rPr/>
      </w:pPr>
      <w:r>
        <w:rPr>
          <w:rStyle w:val="FootnoteCharacters"/>
        </w:rPr>
        <w:footnoteRef/>
      </w:r>
      <w:r>
        <w:rPr/>
        <w:t xml:space="preserve"> </w:t>
      </w:r>
      <w:r>
        <w:rPr/>
        <w:t>История Венгрии. Указ. соч., т.3, с. 250.</w:t>
      </w:r>
    </w:p>
  </w:footnote>
  <w:footnote w:id="52">
    <w:p>
      <w:pPr>
        <w:pStyle w:val="Footnote"/>
        <w:rPr/>
      </w:pPr>
      <w:r>
        <w:rPr>
          <w:rStyle w:val="FootnoteCharacters"/>
        </w:rPr>
        <w:footnoteRef/>
      </w:r>
      <w:r>
        <w:rPr/>
        <w:t xml:space="preserve"> </w:t>
      </w:r>
      <w:r>
        <w:rPr/>
        <w:t>Там же. с. 256.</w:t>
      </w:r>
    </w:p>
  </w:footnote>
  <w:footnote w:id="53">
    <w:p>
      <w:pPr>
        <w:pStyle w:val="Footnote"/>
        <w:rPr/>
      </w:pPr>
      <w:r>
        <w:rPr>
          <w:rStyle w:val="FootnoteCharacters"/>
        </w:rPr>
        <w:footnoteRef/>
      </w:r>
      <w:r>
        <w:rPr/>
        <w:t xml:space="preserve"> </w:t>
      </w:r>
      <w:r>
        <w:rPr/>
        <w:t>Авдаков Ю.К. Указ. соч., с. 363.</w:t>
      </w:r>
    </w:p>
  </w:footnote>
  <w:footnote w:id="54">
    <w:p>
      <w:pPr>
        <w:pStyle w:val="Footnote"/>
        <w:rPr/>
      </w:pPr>
      <w:r>
        <w:rPr>
          <w:rStyle w:val="FootnoteCharacters"/>
        </w:rPr>
        <w:footnoteRef/>
      </w:r>
      <w:r>
        <w:rPr/>
        <w:t xml:space="preserve"> </w:t>
      </w:r>
      <w:r>
        <w:rPr/>
        <w:t>Сборник документов по истории СССР: эпоха социализма. Под ред. Дробижева В.З. М., 1989. С. 54.</w:t>
      </w:r>
    </w:p>
  </w:footnote>
  <w:footnote w:id="55">
    <w:p>
      <w:pPr>
        <w:pStyle w:val="Footnote"/>
        <w:rPr/>
      </w:pPr>
      <w:r>
        <w:rPr>
          <w:rStyle w:val="FootnoteCharacters"/>
        </w:rPr>
        <w:footnoteRef/>
      </w:r>
      <w:r>
        <w:rPr/>
        <w:t xml:space="preserve"> </w:t>
      </w:r>
      <w:r>
        <w:rPr/>
        <w:t xml:space="preserve">Д. Боффа. Указ. соч., т. 2, с. 430 </w:t>
      </w:r>
    </w:p>
  </w:footnote>
  <w:footnote w:id="56">
    <w:p>
      <w:pPr>
        <w:pStyle w:val="Normal"/>
        <w:rPr/>
      </w:pPr>
      <w:r>
        <w:rPr>
          <w:rStyle w:val="FootnoteCharacters"/>
        </w:rPr>
        <w:footnoteRef/>
      </w:r>
      <w:r>
        <w:rPr/>
        <w:t xml:space="preserve"> </w:t>
      </w:r>
      <w:r>
        <w:rPr>
          <w:rFonts w:cs="Times New Roman" w:ascii="Times New Roman" w:hAnsi="Times New Roman"/>
          <w:sz w:val="20"/>
          <w:szCs w:val="20"/>
        </w:rPr>
        <w:t>Сборник законов СССР 1938-1975. Указ. соч., т.4, с. 536.</w:t>
      </w:r>
      <w:r>
        <w:rPr/>
        <w:t xml:space="preserve"> </w:t>
      </w:r>
    </w:p>
  </w:footnote>
  <w:footnote w:id="57">
    <w:p>
      <w:pPr>
        <w:pStyle w:val="Footnote"/>
        <w:rPr/>
      </w:pPr>
      <w:r>
        <w:rPr>
          <w:rStyle w:val="FootnoteCharacters"/>
        </w:rPr>
        <w:footnoteRef/>
      </w:r>
      <w:r>
        <w:rPr/>
        <w:t xml:space="preserve"> </w:t>
      </w:r>
      <w:r>
        <w:rPr/>
        <w:t>Авдаков Ю.К. Указ. соч., с. 375.</w:t>
      </w:r>
    </w:p>
  </w:footnote>
  <w:footnote w:id="58">
    <w:p>
      <w:pPr>
        <w:pStyle w:val="Footnote"/>
        <w:rPr/>
      </w:pPr>
      <w:r>
        <w:rPr>
          <w:rStyle w:val="FootnoteCharacters"/>
        </w:rPr>
        <w:footnoteRef/>
      </w:r>
      <w:r>
        <w:rPr/>
        <w:t xml:space="preserve"> </w:t>
      </w:r>
      <w:r>
        <w:rPr/>
        <w:t>КПСС в резолюциях и решениях ... Указ. соч., т.3, с. 75.</w:t>
      </w:r>
    </w:p>
  </w:footnote>
  <w:footnote w:id="59">
    <w:p>
      <w:pPr>
        <w:pStyle w:val="Footnote"/>
        <w:rPr/>
      </w:pPr>
      <w:r>
        <w:rPr>
          <w:rStyle w:val="FootnoteCharacters"/>
        </w:rPr>
        <w:footnoteRef/>
      </w:r>
      <w:r>
        <w:rPr/>
        <w:t xml:space="preserve"> </w:t>
      </w:r>
      <w:r>
        <w:rPr/>
        <w:t xml:space="preserve">Там же. С. 84. </w:t>
      </w:r>
    </w:p>
  </w:footnote>
  <w:footnote w:id="60">
    <w:p>
      <w:pPr>
        <w:pStyle w:val="Footnote"/>
        <w:rPr/>
      </w:pPr>
      <w:r>
        <w:rPr>
          <w:rStyle w:val="FootnoteCharacters"/>
        </w:rPr>
        <w:footnoteRef/>
      </w:r>
      <w:r>
        <w:rPr/>
        <w:t xml:space="preserve"> </w:t>
      </w:r>
      <w:r>
        <w:rPr/>
        <w:t xml:space="preserve">Д. Боффа. Указ. соч., т. 2,  с. 449. </w:t>
      </w:r>
    </w:p>
  </w:footnote>
  <w:footnote w:id="61">
    <w:p>
      <w:pPr>
        <w:pStyle w:val="Footnote"/>
        <w:rPr/>
      </w:pPr>
      <w:r>
        <w:rPr>
          <w:rStyle w:val="FootnoteCharacters"/>
        </w:rPr>
        <w:footnoteRef/>
      </w:r>
      <w:r>
        <w:rPr/>
        <w:t xml:space="preserve"> </w:t>
      </w:r>
      <w:r>
        <w:rPr/>
        <w:t>Авдаков Ю.К. Указ. соч., с. 380.</w:t>
      </w:r>
    </w:p>
  </w:footnote>
  <w:footnote w:id="62">
    <w:p>
      <w:pPr>
        <w:pStyle w:val="Footnote"/>
        <w:rPr/>
      </w:pPr>
      <w:r>
        <w:rPr>
          <w:rStyle w:val="FootnoteCharacters"/>
        </w:rPr>
        <w:footnoteRef/>
      </w:r>
      <w:r>
        <w:rPr/>
        <w:t xml:space="preserve"> </w:t>
      </w:r>
      <w:r>
        <w:rPr/>
        <w:t xml:space="preserve">История Венгрии. Указ. соч., т.3, с. 265.  </w:t>
      </w:r>
    </w:p>
  </w:footnote>
  <w:footnote w:id="63">
    <w:p>
      <w:pPr>
        <w:pStyle w:val="Footnote"/>
        <w:rPr/>
      </w:pPr>
      <w:r>
        <w:rPr>
          <w:rStyle w:val="FootnoteCharacters"/>
        </w:rPr>
        <w:footnoteRef/>
      </w:r>
      <w:r>
        <w:rPr/>
        <w:t xml:space="preserve"> </w:t>
      </w:r>
      <w:r>
        <w:rPr/>
        <w:t xml:space="preserve">История Венгрии. Указ. соч., т.3, с. 270. </w:t>
      </w:r>
    </w:p>
  </w:footnote>
  <w:footnote w:id="64">
    <w:p>
      <w:pPr>
        <w:pStyle w:val="Footnote"/>
        <w:rPr/>
      </w:pPr>
      <w:r>
        <w:rPr>
          <w:rStyle w:val="FootnoteCharacters"/>
        </w:rPr>
        <w:footnoteRef/>
      </w:r>
      <w:r>
        <w:rPr/>
        <w:t xml:space="preserve"> </w:t>
      </w:r>
      <w:r>
        <w:rPr/>
        <w:t xml:space="preserve">Там же.  с. 273   </w:t>
      </w:r>
    </w:p>
  </w:footnote>
  <w:footnote w:id="65">
    <w:p>
      <w:pPr>
        <w:pStyle w:val="Footnote"/>
        <w:rPr/>
      </w:pPr>
      <w:r>
        <w:rPr>
          <w:rStyle w:val="FootnoteCharacters"/>
        </w:rPr>
        <w:footnoteRef/>
      </w:r>
      <w:r>
        <w:rPr/>
        <w:t xml:space="preserve"> </w:t>
      </w:r>
      <w:r>
        <w:rPr/>
        <w:t xml:space="preserve">Там же. </w:t>
      </w:r>
    </w:p>
  </w:footnote>
  <w:footnote w:id="66">
    <w:p>
      <w:pPr>
        <w:pStyle w:val="Footnote"/>
        <w:rPr/>
      </w:pPr>
      <w:r>
        <w:rPr>
          <w:rStyle w:val="FootnoteCharacters"/>
        </w:rPr>
        <w:footnoteRef/>
      </w:r>
      <w:r>
        <w:rPr/>
        <w:t xml:space="preserve"> </w:t>
      </w:r>
      <w:r>
        <w:rPr/>
        <w:t xml:space="preserve">Авдаков Ю.К. Указ. соч., с. 384. </w:t>
      </w:r>
    </w:p>
  </w:footnote>
  <w:footnote w:id="67">
    <w:p>
      <w:pPr>
        <w:pStyle w:val="Footnote"/>
        <w:rPr/>
      </w:pPr>
      <w:r>
        <w:rPr>
          <w:rStyle w:val="FootnoteCharacters"/>
        </w:rPr>
        <w:footnoteRef/>
      </w:r>
      <w:r>
        <w:rPr/>
        <w:t xml:space="preserve"> </w:t>
      </w:r>
      <w:r>
        <w:rPr/>
        <w:t>Авдаков Ю.К. Указ. соч., с. 390.</w:t>
      </w:r>
    </w:p>
  </w:footnote>
  <w:footnote w:id="68">
    <w:p>
      <w:pPr>
        <w:pStyle w:val="Footnote"/>
        <w:rPr/>
      </w:pPr>
      <w:r>
        <w:rPr>
          <w:rStyle w:val="FootnoteCharacters"/>
        </w:rPr>
        <w:footnoteRef/>
      </w:r>
      <w:r>
        <w:rPr/>
        <w:t xml:space="preserve"> </w:t>
      </w:r>
      <w:r>
        <w:rPr/>
        <w:t>История Венгрии. Указ. соч., т.3, с. 276-277.</w:t>
      </w:r>
    </w:p>
  </w:footnote>
  <w:footnote w:id="69">
    <w:p>
      <w:pPr>
        <w:pStyle w:val="Footnote"/>
        <w:rPr/>
      </w:pPr>
      <w:r>
        <w:rPr>
          <w:rStyle w:val="FootnoteCharacters"/>
        </w:rPr>
        <w:footnoteRef/>
      </w:r>
      <w:r>
        <w:rPr/>
        <w:t xml:space="preserve"> </w:t>
      </w:r>
      <w:r>
        <w:rPr/>
        <w:t xml:space="preserve">Д. Боффа. Указ. соч., т. 2, с. 453. </w:t>
      </w:r>
    </w:p>
  </w:footnote>
  <w:footnote w:id="70">
    <w:p>
      <w:pPr>
        <w:pStyle w:val="Footnote"/>
        <w:rPr/>
      </w:pPr>
      <w:r>
        <w:rPr>
          <w:rStyle w:val="FootnoteCharacters"/>
        </w:rPr>
        <w:footnoteRef/>
      </w:r>
      <w:r>
        <w:rPr/>
        <w:t xml:space="preserve"> </w:t>
      </w:r>
      <w:r>
        <w:rPr/>
        <w:t xml:space="preserve">Там же. С. 455. </w:t>
      </w:r>
    </w:p>
  </w:footnote>
  <w:footnote w:id="71">
    <w:p>
      <w:pPr>
        <w:pStyle w:val="Footnote"/>
        <w:rPr/>
      </w:pPr>
      <w:r>
        <w:rPr>
          <w:rStyle w:val="FootnoteCharacters"/>
        </w:rPr>
        <w:footnoteRef/>
      </w:r>
      <w:r>
        <w:rPr/>
        <w:t xml:space="preserve"> </w:t>
      </w:r>
      <w:r>
        <w:rPr/>
        <w:t xml:space="preserve">Сборник законов СССР 1938-1975. Указ. соч., т.4, с. 550.  </w:t>
      </w:r>
    </w:p>
  </w:footnote>
  <w:footnote w:id="72">
    <w:p>
      <w:pPr>
        <w:pStyle w:val="Footnote"/>
        <w:rPr/>
      </w:pPr>
      <w:r>
        <w:rPr>
          <w:rStyle w:val="FootnoteCharacters"/>
        </w:rPr>
        <w:footnoteRef/>
      </w:r>
      <w:r>
        <w:rPr/>
        <w:t xml:space="preserve"> </w:t>
      </w:r>
      <w:r>
        <w:rPr/>
        <w:t xml:space="preserve">Международные отношения и внешняя политика. Сб. документов. Под ред. М.И. Семиряги. М., 1957. С. 120-123. </w:t>
      </w:r>
    </w:p>
  </w:footnote>
  <w:footnote w:id="73">
    <w:p>
      <w:pPr>
        <w:pStyle w:val="Footnote"/>
        <w:rPr/>
      </w:pPr>
      <w:r>
        <w:rPr>
          <w:rStyle w:val="FootnoteCharacters"/>
        </w:rPr>
        <w:footnoteRef/>
      </w:r>
      <w:r>
        <w:rPr/>
        <w:t xml:space="preserve"> </w:t>
      </w:r>
      <w:r>
        <w:rPr/>
        <w:t>Международные отношения и внешняя политика. Сб. документов. Под ред. М.И. Семиряги. Указ. соч. С. 140-141.</w:t>
      </w:r>
    </w:p>
  </w:footnote>
  <w:footnote w:id="74">
    <w:p>
      <w:pPr>
        <w:pStyle w:val="Footnote"/>
        <w:rPr/>
      </w:pPr>
      <w:r>
        <w:rPr>
          <w:rStyle w:val="FootnoteCharacters"/>
        </w:rPr>
        <w:footnoteRef/>
      </w:r>
      <w:r>
        <w:rPr/>
        <w:t xml:space="preserve"> </w:t>
      </w:r>
      <w:r>
        <w:rPr/>
        <w:t>Европа в международных отношениях. Под ред. А.О. Чубарьян, Н.В. Фарбман, С.В. Никонова. М., 1980. С. 214.</w:t>
      </w:r>
    </w:p>
  </w:footnote>
  <w:footnote w:id="75">
    <w:p>
      <w:pPr>
        <w:pStyle w:val="Footnote"/>
        <w:rPr/>
      </w:pPr>
      <w:r>
        <w:rPr>
          <w:rStyle w:val="FootnoteCharacters"/>
        </w:rPr>
        <w:footnoteRef/>
      </w:r>
      <w:r>
        <w:rPr/>
        <w:t xml:space="preserve"> </w:t>
      </w:r>
      <w:r>
        <w:rPr/>
        <w:t xml:space="preserve">Европа в международных отношениях. Под ред. А.О. Чубарьян, Н.В. Фарбман, С.В. Никонова. Указ. соч. С. 220. </w:t>
      </w:r>
    </w:p>
  </w:footnote>
  <w:footnote w:id="76">
    <w:p>
      <w:pPr>
        <w:pStyle w:val="Footnote"/>
        <w:rPr/>
      </w:pPr>
      <w:r>
        <w:rPr>
          <w:rStyle w:val="FootnoteCharacters"/>
        </w:rPr>
        <w:footnoteRef/>
      </w:r>
      <w:r>
        <w:rPr/>
        <w:t xml:space="preserve"> </w:t>
      </w:r>
      <w:r>
        <w:rPr/>
        <w:t>Сборник законов СССР 1938-1975. Под ред. В.И. Васильева, П.П. Гуреева, М.И. Юмашева. Указ. соч. Т. 2. С. 99.</w:t>
      </w:r>
    </w:p>
  </w:footnote>
  <w:footnote w:id="77">
    <w:p>
      <w:pPr>
        <w:pStyle w:val="Footnote"/>
        <w:rPr/>
      </w:pPr>
      <w:r>
        <w:rPr>
          <w:rStyle w:val="FootnoteCharacters"/>
        </w:rPr>
        <w:footnoteRef/>
      </w:r>
      <w:r>
        <w:rPr/>
        <w:t xml:space="preserve"> </w:t>
      </w:r>
      <w:r>
        <w:rPr/>
        <w:t>Сборник законов СССР 1938-1975. Под ред. В.И. Васильева, П.П. Гуреева, М.И. Юмашева. Указ. соч. Т. 1. С. 110-111.</w:t>
      </w:r>
    </w:p>
  </w:footnote>
  <w:footnote w:id="78">
    <w:p>
      <w:pPr>
        <w:pStyle w:val="Footnote"/>
        <w:rPr/>
      </w:pPr>
      <w:r>
        <w:rPr>
          <w:rStyle w:val="FootnoteCharacters"/>
        </w:rPr>
        <w:footnoteRef/>
      </w:r>
      <w:r>
        <w:rPr/>
        <w:t xml:space="preserve"> </w:t>
      </w:r>
      <w:r>
        <w:rPr/>
        <w:t xml:space="preserve">Там же. </w:t>
      </w:r>
    </w:p>
  </w:footnote>
  <w:footnote w:id="79">
    <w:p>
      <w:pPr>
        <w:pStyle w:val="Footnote"/>
        <w:rPr/>
      </w:pPr>
      <w:r>
        <w:rPr>
          <w:rStyle w:val="FootnoteCharacters"/>
        </w:rPr>
        <w:footnoteRef/>
      </w:r>
      <w:r>
        <w:rPr/>
        <w:t xml:space="preserve"> </w:t>
      </w:r>
      <w:r>
        <w:rPr/>
        <w:t>Там же. С. 120.</w:t>
      </w:r>
    </w:p>
  </w:footnote>
  <w:footnote w:id="80">
    <w:p>
      <w:pPr>
        <w:pStyle w:val="Footnote"/>
        <w:rPr/>
      </w:pPr>
      <w:r>
        <w:rPr>
          <w:rStyle w:val="FootnoteCharacters"/>
        </w:rPr>
        <w:footnoteRef/>
      </w:r>
      <w:r>
        <w:rPr/>
        <w:t xml:space="preserve"> </w:t>
      </w:r>
      <w:r>
        <w:rPr/>
        <w:t>Там же. С. 104-105.</w:t>
      </w:r>
    </w:p>
  </w:footnote>
  <w:footnote w:id="81">
    <w:p>
      <w:pPr>
        <w:pStyle w:val="Footnote"/>
        <w:rPr/>
      </w:pPr>
      <w:r>
        <w:rPr>
          <w:rStyle w:val="FootnoteCharacters"/>
        </w:rPr>
        <w:footnoteRef/>
      </w:r>
      <w:r>
        <w:rPr/>
        <w:t xml:space="preserve"> </w:t>
      </w:r>
      <w:r>
        <w:rPr/>
        <w:t xml:space="preserve">Там же. </w:t>
      </w:r>
    </w:p>
  </w:footnote>
  <w:footnote w:id="82">
    <w:p>
      <w:pPr>
        <w:pStyle w:val="Footnote"/>
        <w:rPr/>
      </w:pPr>
      <w:r>
        <w:rPr>
          <w:rStyle w:val="FootnoteCharacters"/>
        </w:rPr>
        <w:footnoteRef/>
      </w:r>
      <w:r>
        <w:rPr/>
        <w:t xml:space="preserve"> </w:t>
      </w:r>
      <w:r>
        <w:rPr/>
        <w:t>"Новое политическое мышление". // Мировая экономика и международные отношения. № 6, 1987. С. 47-49.</w:t>
      </w:r>
    </w:p>
  </w:footnote>
  <w:footnote w:id="83">
    <w:p>
      <w:pPr>
        <w:pStyle w:val="Footnote"/>
        <w:rPr/>
      </w:pPr>
      <w:r>
        <w:rPr>
          <w:rStyle w:val="FootnoteCharacters"/>
        </w:rPr>
        <w:footnoteRef/>
      </w:r>
      <w:r>
        <w:rPr/>
        <w:t xml:space="preserve"> </w:t>
      </w:r>
      <w:r>
        <w:rPr/>
        <w:t>"На пути к миру". // Эхо планеты. №4, 1994. С.79-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rFonts w:ascii="Times New Roman" w:hAnsi="Times New Roman" w:cs="Times New Roman"/>
      <w:b/>
      <w:bCs/>
      <w:sz w:val="28"/>
      <w:szCs w:val="28"/>
      <w:u w:val="singl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Style15">
    <w:name w:val="Верхний колонтитул Знак"/>
    <w:qFormat/>
    <w:rPr>
      <w:rFonts w:ascii="Arial" w:hAnsi="Arial" w:cs="Arial"/>
    </w:rPr>
  </w:style>
  <w:style w:type="character" w:styleId="PageNumber">
    <w:name w:val="Page Number"/>
    <w:rPr/>
  </w:style>
  <w:style w:type="character" w:styleId="Style16">
    <w:name w:val="Нижний колонтитул Знак"/>
    <w:qFormat/>
    <w:rPr>
      <w:rFonts w:ascii="Arial" w:hAnsi="Arial" w:cs="Arial"/>
    </w:rPr>
  </w:style>
  <w:style w:type="character" w:styleId="2">
    <w:name w:val="Основной текст 2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right="-58" w:firstLine="567"/>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52:00Z</dcterms:created>
  <dc:creator>Alexandre Katalov</dc:creator>
  <dc:description/>
  <cp:keywords/>
  <dc:language>en-US</dc:language>
  <cp:lastModifiedBy>Mage</cp:lastModifiedBy>
  <cp:lastPrinted>1997-05-20T16:15:00Z</cp:lastPrinted>
  <dcterms:modified xsi:type="dcterms:W3CDTF">2011-10-10T00:52:00Z</dcterms:modified>
  <cp:revision>2</cp:revision>
  <dc:subject/>
  <dc:title>   Министерство общего и профессионального образования</dc:title>
</cp:coreProperties>
</file>