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Индия: специи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дия, в представлении европейцев и обитателей Ближнего Востока с древних времен была чудесной страной пряностей. В поисках пряностей сюда прокладывали дорогу финикийцы, арабы и римляне. Португальцы в XV веке открыли морской путь из Европы в Индию опять-таки благодаря тому, что пряности пользовались в Старом Свете огромным спросом и торговля ими сулила невероятные прибы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ооткрыватель морского пути в Индию Васко да Гама привез королю Португалии письмо от магараджи Калькутты, в котором говорилось: «Мое государство богато корицей, имбирем, гвоздикой и перцем… Я желал бы получать из вашей страны золото, серебро и красное сукно…»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годня Индия — крупнейший на мировом рынке поставщик пряностей. Внутри страны специи также очень ходовой това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впервые пробуешь национальную индийскую еду, даже невозможно понять — горячая она или холодная. Здесь столько специй, что возникает ощущение, будто во рту пожар. Европейцы есть это не могут. А для индийца пища без специй — не пищ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условиях жаркого климата и легкомысленного отношения индийцев к правилам гигиены без пряностей не обойтись. Во-первых, они в некоторой степени дезинфицируют еду. Во-вторых, отбивают посторонние арома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антаций, где выращивают специи, на юге страны много. С десяток их разбросано в окрестностях города Кумули. До Кумули я добирался на моторикш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торикши — самый доступный и самый распространенный вид наемного транспорта. Километр поездки обходится в шесть рублей на наши деньги. Я ехал по-барски, в одиночестве, а индийцы часто путешествуют впятером, а то и вшестер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…</w:t>
      </w:r>
      <w:r>
        <w:rPr/>
        <w:t>Джастину Джеманеяму принадлежит небольшая плантация, расположенная в очень живописном месте. Пейзаж как будто бы сошел со страниц киплинговской «Книги джунглей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антация, где растут специи, не похожа на плантацию сахарного тростника. Где один сахарный тростник рядами, и все. Это больше похоже на лес. Многие специи не растут сами по себе, а только как часть развитой экосистемы…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тения, дающие специи, растут вперемешку с обычными, дикими. Например, перец — это лиана. Она живет на деревьях разных пород. Из него получаются все известные нам виды перца — черный, белый, зеленый и так дал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бирают специи только вручную, — деревья растут так близко друг к другу, что ни одна техника здесь не проедет, да и рабочая сила в Индии очень дешевая. Возраст деревьев достигает до ста пятидесяти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ежий мускатный орех очень богат эфирными маслами. Поэтому им не стоит злоупотреблять — съев три-четыре штуки, можно опьяне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ше время эта пряность вполне общедоступна. А в XII веке фунт мускатного ореха стоил в Лондоне столько же, сколько восемь ко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казалось, что ваниль — тоже лиана. В прошлом году возник большой дефицит ванили, и поэтому за килограмм бобов стали платить восемьдесят долларов. Огромные деньги, по местным меркам. Ваниль начали воровать, и плантаторам пришлось принимать меры по защите угод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рдамон — капризная трава. Он растет только в тени, поэтому вокруг делянок с кардамоном высаживают деревья с густой кроной. В Cредние века его считали чуть ли не панацеей, средством от всех болезней. И не без основания — современная наука признает, что кардамон обладает антисептическими и болеутоляющими свойств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антация специй — все-таки не дремучие джунгли и живности здесь немного. Ее распугало соседство с человеком. Не смущает оно разве что ос. Каждый, кто читал «Маугли», знает, насколько они опасны. Лучше их не тревожить!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огда в джунглях начинает пахнуть кондитерской фабрикой — это значит, что недалеко плантация деревьев корицы. Самое ценное в них — кора. Ее обдирают, но она потом нарастает вновь… Потрясающе, дерево пахнет, как торт!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м хозяина плантации Джастина стоит прямо в джунглях. Здесь он живет со всей семьей, здесь же пряности проходят первичную обработку. Разные специи вызревают в разное время. Поэтому на плантации всегда есть работа. Я приехал в сезон сбора перц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того как снимут урожай перца, его очищают от веток, а потом раскладывают для просуш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ди специй путешественники из Европы отправлялись в смертельно опасное плавание. Специи в то время давали все — богатство, славу, положение в обществе!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же португальцы, хотя у них в принципе были все возможности силой отнимать у индийцев специи, предпочитали цивилизованно их покуп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лижайший к плантации Джастина рынок специй находится в городе Кумули. Главная городская улица называется «Кумулибазар». Здесь сотни лавочек, которые торгуют специями. Пахнет здесь очень приятно — ванилью, мускатным орехом, кардамоном… и еще чем-то непонятным. Здесь десятки разных специй. О некоторых я никогда даже не слыша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крышам лавок лазают обезьяны — от них в Индии не деться никуда. Бананы здесь воспринимают, скорее, не как фрукт, а как овощ, вроде нашей картошки. Из них даже делают чипс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специями в Кумули съезжаются индийцы со всего юга страны. Попадаются на рынке и иностранцы. Некоторые из предлагаемых продавцами лакомств знакомы нам только по художественной литературе: бетель — тот самый бетель, о котором мы читали у Киплин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сути, бетель — это жвачка. Ее делают из листьев бетелевой пальмы, гашеной извести и специй — мускатного ореха, шафрана, кардамона. Говорят, что бетель дает легкое опьянение сродни алкогольно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Кумули специи двести километров везут на грузовиках в прибрежный город Кочин. Основная часть индийских специй отправляется во все страны мира из порта города Кочина. Надо сказать, этот порт довольно новый, его построили в 1937 году по инициативе Уинстона Черчилля, который был в то время губернатором Мадра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Журналистов, как и вообще посторонних, в порт не пускают. Это — стратегический объект, а специи для Индии — стратегическое сырье!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worlds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54:00Z</dcterms:created>
  <dc:creator>User</dc:creator>
  <dc:description/>
  <cp:keywords/>
  <dc:language>en-US</dc:language>
  <cp:lastModifiedBy>Mage</cp:lastModifiedBy>
  <dcterms:modified xsi:type="dcterms:W3CDTF">2011-10-11T21:54:00Z</dcterms:modified>
  <cp:revision>2</cp:revision>
  <dc:subject/>
  <dc:title>Индия: специи </dc:title>
</cp:coreProperties>
</file>