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вило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вилония, государство начала 2-го тысячелетия - 539 до н. э. на юге Месопотамии (территория современного Ирака). В период расцвета (при Хаммурапи) - централизованное рабовладельческое государство. Завоевана пер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586 г. до н. э., поздней осенью девятнадцатого года своего правления, царь Навуходоносор II (правил с 604 по 562 г. до н.э.) возвращался из далекого военного похода в свою столицу Вавил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д был успешным. Радостно возвращались вавилонские воины домой с богатой добычей. Впереди на быстроногих горячих конях мчались лучники и метатели дротиков, в легких панцирях, с остроконечными шлемами на головах. За ними следовали нарядные боевые колесницы, сверкая золотыми и серебряными украшениями. Бодро шли легковооруженные пехотинцы с небольшими круглыми щитами и короткими мечами, от них несколько отставали тяжеловооруженные воины, закованные в прочные доспехи. Каждый из них нес в левой руке огромный, в человеческий рост, прямоугольный кожаный щит, обитый медными полосками и слегка загнутый кверху, а в правой руке - тяжелое копье с железным наконечн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ойском тянулась вереница пленников в железных ножных кандалах. Их сопровождали плачущие жены и дети. Стражники подгоняли отстающих ударами би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койно и мерно покачивая горбами, шли сбоку от них верблюды, нагруженные огромными тюками и узлами с богатой добычей. В самом конце процессии скрипели грузовые повозки и осадные машины на небольших массивных коле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овые отряды, миновав наружную линию укреплений, прикрывавшую столицу с севера, приближались к главной городской стене. Путь шел среди бесчисленных огородов, засаженных луком и чесноком, и зеленеющих пальмовых рощ. Справа широкой голубой лентой вился Евфр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з по течению быстро мчались, подобно гигантским мячам, круглые кожаные корабли. Некоторые из них уже приставали к гавани. Рослые корабельщики выгружали глиняные сосуды, полные ароматного виноградного вина (сами вавилоняне изготовляли вино из фиников) привезенного из далекой Армении, и бережно несли их к городским воро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вилонские воины между тем прибавляют шаг. Вот уже четко вырисовываются позади большого рва ворота богини плодородия Иштар. Широкие листы бронзовых створов сверкают над слегка изогнутой аркой, упирающейся в массивные прямоугольные башни. Эти башни облицованы разноцветными глазурованными изразцами. На темно-синем фоне выпуклые светлые изображения: белые и желтые быки сменяются фантастическими чудовищами. А на стенах, окаймляющих дорогу, изображены коричневатые львы с золотыми гривами и свирепо оскаленными зуб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бе стороны от ворот, охватывая весь город, тянется двойная стена из желтоватых кирпичей, скрепленных асфальтом. Каждая из двух параллельных стен, почти вплотную примыкающих друг к другу, около 7 метров толщиной. Эти стены пересекаются гигантскими башнями с воро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еприятель даже преодолеет наружный ров и пробьет обе стены, он натолкнется на внутренний ров, вдоль которого тянется третья, низкая ст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вилону пока еще никто не решается угрожать. Бронзовые створы ворот широко раскрыты, и победоносные отряды вавилонского царя движутся под аркой, переходят второй мост и оказываются внутри г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ворот богини Иштар вдоль дворца и главного входа в храм Мардука, верховного вавилонского бога, пересекая весь город, идет широкая улица Процессий. Она вымощена плитами из известняка сверкающей белизны с каемками из красного камня. Воины проходят вдоль побеленных стен дворца с башнями и бойницами. По ту сторону стен видны знаменитые "висячие сады", украшающие северо-западную часть дворца. На сложенных из кирпича арках, напоминающих уступы гор, насыпан слой плодородной земли и посажены деревья, кустарники и цветы. Издали кажется, что эти сады как бы висят в воздухе. Рабы целыми днями крутят водоподъемные колеса и зачерпывают кожаными ведрами воду из реки для поливки царских са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ады велел соорудить сам Навуходоносор для любимейшей из своих жен, взятой из гористой страны Мидии, чтобы на плоских равнинах Вавилонии создать хотя бы подобие родных ей лесистых г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чужеземцы, попадавшие в Вавилонию, по ошибке приписывали сооружение "висячих садов" царице Шамурамат, правившей за двести лет до Навуходоносора. Позднее греки, причислившие "висячие сады" к "семи чудесам света", называли их садами Шамурамат (в греческом произношении - Семирамид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рец Навуходоносора был построен на обширной кирпичной площадке, высоко поднимавшейся над окружающей местностью. Пять дворов следовали один за другим с востока на запад, во дворы выходили двери многочисленных комнат. Особенно роскошен был фасад главного тронного зала, выложенный сплошь цветными изразцами: на синем фоне выступали светлые пальмы и лотосы. Фасад украшали стройные желтые колонны с голубыми завитками капителей (верхняя часть колонны). Окон не было, и свет проникал через три широкие дв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лица Мардука, примыкавшая перпендикулярно к улице Процессий, вела к грандиозным воротам храма бога Мардука - главного храма Вавил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веро-западном углу храмового двора высилась семиэтажная башня - зиккурат. Это было одно из высочайших зданий того времени, достигавшее 90 метров в высоту. Издали здание казалось гигантской разноцветной лестницей, ведущей к небу. Постепенно суживающиеся этажи были окрашены в яркие тона: ослепительно-белый, черный, красный, синий, красно-коричневый, серебряный и, наконец, самый верхний был позолоченным. На плоской крыше сверкали гигантские золотые рога. В этом храме царь торжественно приносил жертвы богу Мардуку в благодарность за одержанные поб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нь возвращения из похода царь принес в жертву богу быков и овец и возлил чашу вина. Затем он удалился к себе во дворец. Разошлись по домам и подданные: жрецы, воины, купцы, ремесленники, земледельцы. Многие отправились на рыночные площади. Там возвратившиеся из похода воины спешат продать свою добычу. Разноцветную одежду отдают за сикль (8 г серебра), выносливого верблюда - за 10 сиклей, красивую пленницу - за 5 сиклей. Монет вавилоняне не знали и при покупке отвешивали слитки серебра на весах, причем не обходилось без обмана. Опытные мастера прекрасно умели изготавливать неточные весы и неполновесные ги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ступлением ночи улицы пустеют. Лишь кое-где спешат с факелами в руках запоздалые пешеходы. Заглянем на окраину города, где ютится беднота. Здесь совсем иная жизнь. Вместо широкой, гладко вымощенной улицы Процессий или улицы Мардука лабиринты узеньких переулков, заваленных мусором. В дождливые дни стоит непролазная грязь. Носильщики, лодочники, землекопы, водоносы и другие труженики живут в низких и темных глинобитных хижинах. На деревянную дверь не хватает средств (лес в Вавилонии дорог), и ее заменяет старая, полуистлевшая циновка из тростника. Спят на такой же циновке, подложив под голову груду тряп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ая пища - лук и чеснок, ячменный хлеб и сушеная ры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громном сыром сарае, примыкающем к наружной стене города, прямо на земляном полу вповалку спят десятки невольников. Помещение скудно освещено углями, дымящимися в ржавой жаровне. Некоторые рабы в наказание за непокорность - в колодках. А неподалеку, в пристройке, примыкающей к царской пекарне, уже на рассвете поднимаются рабыни и принимаются за свою обычную работу. Согнувшись над ручными зернотерками, они растирают зерна пшеницы. Яркие лучи восходящего солнца озаряют просыпающийся Вавилон - столицу крупнейшего рабовладельческого царства - с его пышными дворцами, храмами и жалкими лачугами на окраин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ubscribe.ru/archive/history.alltheuniverse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53:00Z</dcterms:created>
  <dc:creator>User</dc:creator>
  <dc:description/>
  <cp:keywords/>
  <dc:language>en-US</dc:language>
  <cp:lastModifiedBy>Mage</cp:lastModifiedBy>
  <dcterms:modified xsi:type="dcterms:W3CDTF">2011-10-11T21:53:00Z</dcterms:modified>
  <cp:revision>2</cp:revision>
  <dc:subject/>
  <dc:title>Вавилония</dc:title>
</cp:coreProperties>
</file>