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геологическом возрасте Земли </w:t>
      </w:r>
    </w:p>
    <w:p>
      <w:pPr>
        <w:pStyle w:val="Normal"/>
        <w:spacing w:before="120" w:after="0"/>
        <w:ind w:firstLine="567"/>
        <w:jc w:val="both"/>
        <w:rPr>
          <w:sz w:val="28"/>
          <w:szCs w:val="28"/>
        </w:rPr>
      </w:pPr>
      <w:r>
        <w:rPr>
          <w:sz w:val="28"/>
          <w:szCs w:val="28"/>
        </w:rPr>
        <w:t xml:space="preserve">Хунджуа А. Г. </w:t>
      </w:r>
    </w:p>
    <w:p>
      <w:pPr>
        <w:pStyle w:val="Normal"/>
        <w:spacing w:before="120" w:after="0"/>
        <w:ind w:firstLine="567"/>
        <w:jc w:val="both"/>
        <w:rPr/>
      </w:pPr>
      <w:r>
        <w:rPr/>
        <w:t>Геология как самостоятельная наука, изучающая состав, строение и историю эволюции земной коры, возникла и сформировалась в результате дифференциации естествознания в конце XVIII начале XIX вв. Ряд важных мировоззренческих вопросов, в том числе связанных с историей становления эволюционной теории Ч. Дарвина, неотделимы от таких разделов геологии как геохронология и палеонтология.</w:t>
      </w:r>
    </w:p>
    <w:p>
      <w:pPr>
        <w:pStyle w:val="Normal"/>
        <w:spacing w:before="120" w:after="0"/>
        <w:jc w:val="center"/>
        <w:rPr>
          <w:b/>
          <w:b/>
          <w:bCs/>
          <w:sz w:val="28"/>
          <w:szCs w:val="28"/>
        </w:rPr>
      </w:pPr>
      <w:r>
        <w:rPr>
          <w:b/>
          <w:bCs/>
          <w:sz w:val="28"/>
          <w:szCs w:val="28"/>
        </w:rPr>
        <w:t>1. Геохронология</w:t>
      </w:r>
    </w:p>
    <w:p>
      <w:pPr>
        <w:pStyle w:val="Normal"/>
        <w:spacing w:before="120" w:after="0"/>
        <w:ind w:firstLine="567"/>
        <w:jc w:val="both"/>
        <w:rPr/>
      </w:pPr>
      <w:r>
        <w:rPr/>
        <w:t>Современная геохронология, изучающая последовательность формирования и возраст горных пород, образующих земную кору, разбивает историю Земли на эры, периоды, эпохи и века.</w:t>
      </w:r>
    </w:p>
    <w:p>
      <w:pPr>
        <w:pStyle w:val="Normal"/>
        <w:spacing w:before="120" w:after="0"/>
        <w:ind w:firstLine="567"/>
        <w:jc w:val="both"/>
        <w:rPr/>
      </w:pPr>
      <w:r>
        <w:rPr/>
        <w:t>Исходя из последовательности залегания горных пород, геохимического анализа, найденных окаменелостей, пыльцы растений, и т. д., можно получить стратиграфическую колонку со строгой иерархией, но без указания конкретного возраста - времени формирования данной геологической системы. Т.е. относительная геохронология основана на результатах конкретных наблюдений и их анализа. В начале ХХ века, после открытия радиоактивности, физики П. Кюри и Э. Резерфорд (оба - нобелевские лауреаты) предложили для определения абсолютного возраста горных пород использовать радиоизотопный метод датирования, на основании которого и бала введена (а вернее подправлена) абсолютная геохронологическая шкала с указанием конкретного возраста горных пород. На основании того же метода ныне считается, что образование земной коры произошло около около 4,6 млд. лет назад.</w:t>
      </w:r>
    </w:p>
    <w:p>
      <w:pPr>
        <w:pStyle w:val="Normal"/>
        <w:spacing w:before="120" w:after="0"/>
        <w:ind w:firstLine="567"/>
        <w:jc w:val="both"/>
        <w:rPr/>
      </w:pPr>
      <w:r>
        <w:rPr/>
        <w:t>Казалось все предельно ясно и не остается места для дискуссий, например, с учеными креационистами, верящими в Творение, и в соответствии с книгой Бытия Священного Писания, отводящими на всю историю Земли около 7500 лет. Однако, не все так просто, и сам факт существования ученых-христиан, как в прежние времена, так и ныне, служит тому убедительным доказательством.</w:t>
      </w:r>
    </w:p>
    <w:p>
      <w:pPr>
        <w:pStyle w:val="Normal"/>
        <w:spacing w:before="120" w:after="0"/>
        <w:ind w:firstLine="567"/>
        <w:jc w:val="both"/>
        <w:rPr/>
      </w:pPr>
      <w:r>
        <w:rPr/>
        <w:t>Начнем с того, что абсолютная геохронология существовала и в XIX в., до открытия радиоактивности, и тогда гигантский возраст горных пород и найденных в них ископаемых окаменелостей не обосновывался вовсе, а был продиктован потребностями эволюционной теории и неоднократно менялся, причем всегда в сторону увеличения.</w:t>
      </w:r>
    </w:p>
    <w:p>
      <w:pPr>
        <w:pStyle w:val="Normal"/>
        <w:spacing w:before="120" w:after="0"/>
        <w:ind w:firstLine="567"/>
        <w:jc w:val="both"/>
        <w:rPr/>
      </w:pPr>
      <w:r>
        <w:rPr/>
        <w:t>В начале XIX в геологии господствовала «теория катастрофизма» основателя палеонтологии Жоржа Кювье. Большинство ученых того времени, как и Кювье, считали, что окаменелости возникли в результате Всемирного потопа и не оспаривали библейскую хронологию.</w:t>
      </w:r>
    </w:p>
    <w:p>
      <w:pPr>
        <w:pStyle w:val="Normal"/>
        <w:spacing w:before="120" w:after="0"/>
        <w:ind w:firstLine="567"/>
        <w:jc w:val="both"/>
        <w:rPr/>
      </w:pPr>
      <w:r>
        <w:rPr/>
        <w:t>Позднее Чарльз Лайель отказался от теории катастроф Ж. Кювье и предположил медленное протекание всех процессов, с той скоростью, которую мы их видим изо дня в день. В его униформистской теории один год Всемирного Потопа растянулся на миллионы лет. При этом вначале Лайель верил в многократное творение, необходимое для объяснения исчезновения и последующего появления определенных видов в летописи окаменелостей. Верил Лайель и в неизменность видов и лишь позднее под влиянием Дарвина поверил в эволюцию.</w:t>
      </w:r>
    </w:p>
    <w:p>
      <w:pPr>
        <w:pStyle w:val="Normal"/>
        <w:spacing w:before="120" w:after="0"/>
        <w:ind w:firstLine="567"/>
        <w:jc w:val="both"/>
        <w:rPr/>
      </w:pPr>
      <w:r>
        <w:rPr/>
        <w:t>Лайель в своей униформистской теории опирался на следующие допущения:</w:t>
      </w:r>
    </w:p>
    <w:p>
      <w:pPr>
        <w:pStyle w:val="Normal"/>
        <w:spacing w:before="120" w:after="0"/>
        <w:ind w:firstLine="567"/>
        <w:jc w:val="both"/>
        <w:rPr/>
      </w:pPr>
      <w:r>
        <w:rPr/>
        <w:t>1. Законы природы постоянны.</w:t>
      </w:r>
    </w:p>
    <w:p>
      <w:pPr>
        <w:pStyle w:val="Normal"/>
        <w:spacing w:before="120" w:after="0"/>
        <w:ind w:firstLine="567"/>
        <w:jc w:val="both"/>
        <w:rPr/>
      </w:pPr>
      <w:r>
        <w:rPr/>
        <w:t>2. Все геологические черты Земли - результат процессов, происходящих и сегодня, т.е. считается, что процессы, которые мы видим в природе в наши дни, имели место и в прошлом, причем протекали они с такой же скоростью; этот пункт полностью нивелирует влияние катастроф на формирование «лица Земли».</w:t>
      </w:r>
    </w:p>
    <w:p>
      <w:pPr>
        <w:pStyle w:val="Normal"/>
        <w:spacing w:before="120" w:after="0"/>
        <w:ind w:firstLine="567"/>
        <w:jc w:val="both"/>
        <w:rPr/>
      </w:pPr>
      <w:r>
        <w:rPr/>
        <w:t>3. Геологические изменения всегда медленны.</w:t>
      </w:r>
    </w:p>
    <w:p>
      <w:pPr>
        <w:pStyle w:val="Normal"/>
        <w:spacing w:before="120" w:after="0"/>
        <w:ind w:firstLine="567"/>
        <w:jc w:val="both"/>
        <w:rPr/>
      </w:pPr>
      <w:r>
        <w:rPr/>
        <w:t>4. Слоистые породы медленно формировались при осаждении из воды, а для этого требовалось, чтобы континенты многократно поднимались и опускались над уровнем моря.</w:t>
      </w:r>
    </w:p>
    <w:p>
      <w:pPr>
        <w:pStyle w:val="Normal"/>
        <w:spacing w:before="120" w:after="0"/>
        <w:ind w:firstLine="567"/>
        <w:jc w:val="both"/>
        <w:rPr/>
      </w:pPr>
      <w:r>
        <w:rPr/>
        <w:t>Позднее Ч. Дарвин добавил еще две эволюционные идеи:</w:t>
      </w:r>
    </w:p>
    <w:p>
      <w:pPr>
        <w:pStyle w:val="Normal"/>
        <w:spacing w:before="120" w:after="0"/>
        <w:ind w:firstLine="567"/>
        <w:jc w:val="both"/>
        <w:rPr/>
      </w:pPr>
      <w:r>
        <w:rPr/>
        <w:t>5. Малое изменение, возможное в пределах вида, со временем переходит в большое изменение, выходящее за рамки вида, рода, отряда, класса.</w:t>
      </w:r>
    </w:p>
    <w:p>
      <w:pPr>
        <w:pStyle w:val="Normal"/>
        <w:spacing w:before="120" w:after="0"/>
        <w:ind w:firstLine="567"/>
        <w:jc w:val="both"/>
        <w:rPr/>
      </w:pPr>
      <w:r>
        <w:rPr/>
        <w:t>6. Жизнь эволюционировала от простых форм к сложным, от клетки к организму. Все формы жизни родственны друг другу, так как имеют общих предков.</w:t>
      </w:r>
    </w:p>
    <w:p>
      <w:pPr>
        <w:pStyle w:val="Normal"/>
        <w:spacing w:before="120" w:after="0"/>
        <w:ind w:firstLine="567"/>
        <w:jc w:val="both"/>
        <w:rPr/>
      </w:pPr>
      <w:r>
        <w:rPr/>
        <w:t>При этом Лайель считал, что если бы летопись окаменелостей была достаточно полна, она показала бы правильность униформистского подхода. В действительности же, если восходящий порядок окаменелостей и существует, то лишь фрагментарно, а не в законченном виде, как это представляется на страницах учебников и в воображении последователей Лайеля. Следует отметить, что теория Лайеля не лишена и внутренних логических противоречий. Так, восходящий порядок окаменелостей определяется эволюцией, а эволюция подтверждается восходящим порядком окаменелостей.</w:t>
      </w:r>
    </w:p>
    <w:p>
      <w:pPr>
        <w:pStyle w:val="Normal"/>
        <w:spacing w:before="120" w:after="0"/>
        <w:ind w:firstLine="567"/>
        <w:jc w:val="both"/>
        <w:rPr/>
      </w:pPr>
      <w:r>
        <w:rPr/>
        <w:t>Тем не менее, на основе униформистской теории Лайелем и другими геологами XIX века была разработана одна из основополагающих моделей геологии - геологическая колонка: породы соотносятся с геологическими периодами, эти периоды датируются (весьма произвольно), после чего, возможно, их расположение в виде колонки в соответствии с хронологией. При построении колонки Лайель основывался на процентном содержании в породе живущих сейчас беспозвоночных, например, двухстворчатых моллюсков, и предложил при их содержании от 50 до 90% относить породы к плиоценовым, от 20 до 40% окаменелостей, представленных современными видами, - к миоценовым, а при содержании менее 5% - к эоценовым. Сами термины (плиоцен, миоцен, эоцен - названия эпох кайнозойской эры) ничего не проясняют, поскольку в переводе с греческого языка означают более современный, менее современный и начальный. Несмотря на всю условность предложенной схемы, последователи Лайеля продолжили ее разработку, дали название периодам и эпохам каждой геологической эры и датировали их (использование названий периодов и эпох само по себе не может приводить к ошибкам, большая ошибка приписывать им определенный возраст). Далее для каждого периода были выбраны типичные окаменелости - «руководящие окаменелости системы» и по их наличию и поныне определяется возраст пород. Длительность геологических эр была установлена также на основе правдоподобных догадок.</w:t>
      </w:r>
    </w:p>
    <w:p>
      <w:pPr>
        <w:pStyle w:val="Normal"/>
        <w:spacing w:before="120" w:after="0"/>
        <w:ind w:firstLine="567"/>
        <w:jc w:val="both"/>
        <w:rPr/>
      </w:pPr>
      <w:r>
        <w:rPr/>
        <w:t>Геологическая колонка - теоретическая и абстрактная схема. Нигде на Земле пока не нашли соответствующее залегание пород; такой порядок встречается только теоретически в учебниках и музеях, на практике же часто все бывает перепутано, так что не исключен и обратный порядок залегания. Однако такую колонку считают полезной при разведке нефти и газа, а с теоретической же точки зрения она - основной инструмент геологии, поскольку ничего другого не придумано.</w:t>
      </w:r>
    </w:p>
    <w:p>
      <w:pPr>
        <w:pStyle w:val="Normal"/>
        <w:spacing w:before="120" w:after="0"/>
        <w:ind w:firstLine="567"/>
        <w:jc w:val="both"/>
        <w:rPr/>
      </w:pPr>
      <w:r>
        <w:rPr/>
        <w:t>Не надо быть специалистом в области абстрактной логики, чтобы понять, что использование геологических пород для датировки окаменелостей, и руководящих окаменелостей для датировки пород, логически противоречиво, и оставляет широкое поле для произвола: Лайель и его последователи постоянно расширяли временной интервал существования жизни, исходя не из данных науки, а из нужд эволюционной теории. Так, датировки самых ранних форм жизни после прихода понимания сложности строения живой клетки постоянно увеличивались. В результате со времен Лайеля возраст возникновения жизни на Земле увеличен еще в 10 раз.</w:t>
      </w:r>
    </w:p>
    <w:p>
      <w:pPr>
        <w:pStyle w:val="Normal"/>
        <w:spacing w:before="120" w:after="0"/>
        <w:ind w:firstLine="567"/>
        <w:jc w:val="both"/>
        <w:rPr/>
      </w:pPr>
      <w:r>
        <w:rPr/>
        <w:t>По мере накопления достаточно большого фактического и экспериментального материала, ученые-геологи обнаружили, что униформизм Лайеля имеет крайне ограниченное применение и не может служить основой для реконструкции геологических условий прошлого. На место его пришел более общий принцип актуализма, который говорит, что сходство современных и древних геологических процессов только качественное, в количественном плане они могли значительно отличаться от процессов сегодняшних.</w:t>
      </w:r>
    </w:p>
    <w:p>
      <w:pPr>
        <w:pStyle w:val="Normal"/>
        <w:spacing w:before="120" w:after="0"/>
        <w:ind w:firstLine="567"/>
        <w:jc w:val="both"/>
        <w:rPr/>
      </w:pPr>
      <w:r>
        <w:rPr/>
        <w:t>Изучая реальные геологические разрезы, геологи все чаще стали приходить к выводу, что геологическая летопись - это последовательность редких, но значительных по интенсивности событий, разделенных длительными перерывами. Сравнительно краткие эпизоды геологической активности сменяются значительно более длительными периодами геологического покоя, во время которых протекающие процессы не оставляют заметного следа в геологических разрезах. Морские геологи придумали удачный обход этой сложной проблемы, назвав время перерывов периодом «неотложения осадков». Получается, что реальное время, о котором имеются геологические свидетельства и о котором можно говорить с научных позиций, составляет незначительные доли от возрастного интервала, приписываемого геохронологической шкалой, все остальное время приходится на перерывы в накоплении осадков. О длительности перерывов с точки зрения геологии судить невозможно, но именно на них приходится более 99% возраста объекта, определяемого по геохронологической шкале. Ясно, что предполагаемые длительные перерывы "неотложения осадков" находятся вне сферы научного знания, а целиком и полностью принадлежат эволюционной идеологии.</w:t>
      </w:r>
    </w:p>
    <w:p>
      <w:pPr>
        <w:pStyle w:val="Normal"/>
        <w:spacing w:before="120" w:after="0"/>
        <w:ind w:firstLine="567"/>
        <w:jc w:val="both"/>
        <w:rPr/>
      </w:pPr>
      <w:r>
        <w:rPr/>
        <w:t>В лучшем случае с помощью разработанных Лайелем и его последователями методов можно было рассчитывать на достоверность относительной геохронологии. При этом геология Лайеля установила масштабы времени в 100 000 раз больше тех, о которых говорит Священное Писание и вскоре после опубликования его трехтомной книги «Основы геологии» начались поиски методов абсолютного датирования. Все существующие методы основаны на все той же униформистской идее о постоянстве скоростей протекания природных процессов.</w:t>
      </w:r>
    </w:p>
    <w:p>
      <w:pPr>
        <w:pStyle w:val="Normal"/>
        <w:spacing w:before="120" w:after="0"/>
        <w:jc w:val="center"/>
        <w:rPr>
          <w:b/>
          <w:b/>
          <w:bCs/>
          <w:sz w:val="28"/>
          <w:szCs w:val="28"/>
        </w:rPr>
      </w:pPr>
      <w:r>
        <w:rPr>
          <w:b/>
          <w:bCs/>
          <w:sz w:val="28"/>
          <w:szCs w:val="28"/>
        </w:rPr>
        <w:t>2. Радиоизотопное датирование</w:t>
      </w:r>
    </w:p>
    <w:p>
      <w:pPr>
        <w:pStyle w:val="Normal"/>
        <w:spacing w:before="120" w:after="0"/>
        <w:ind w:firstLine="567"/>
        <w:jc w:val="both"/>
        <w:rPr/>
      </w:pPr>
      <w:r>
        <w:rPr/>
        <w:t>После открытия в конце XIX века французским физиком Анри Беккерелем явления радиоактивности и установления законов радиоактивного распада появился еще один способ определения абсолютного возраста геологических объектов. Радиоизотопные методы вскоре, если не вытеснили, то существенно потеснили остальные методы датирования. Во-первых, они, казалось бы, дают возможность абсолютного определения возраста, а, во-вторых, они давали очень большой возраст пород порядка миллиардов лет, который устраивал эволюционистов.</w:t>
      </w:r>
    </w:p>
    <w:p>
      <w:pPr>
        <w:pStyle w:val="Normal"/>
        <w:spacing w:before="120" w:after="0"/>
        <w:ind w:firstLine="567"/>
        <w:jc w:val="both"/>
        <w:rPr/>
      </w:pPr>
      <w:r>
        <w:rPr/>
        <w:t>Рассмотрим сущность метода радиоизотопного датирования. Радиоактивный распад подобен песочным часам: по отношению числа атомов элемента, возникшего в результате распада, к числу атомов распадающегося элемента возможно определение продолжительности процесса распада. При этом считается, что скорость распада является постоянной величиной и не зависит от температуры, давления, химических реакций и других внешних воздействий. Чаще всего применяются методы и основанные A)</w:t>
      </w:r>
      <w:r>
        <w:rPr>
          <w:rFonts w:eastAsia="Symbol" w:cs="Symbol" w:ascii="Symbol" w:hAnsi="Symbol"/>
        </w:rPr>
        <w:t></w:t>
      </w:r>
      <w:r>
        <w:rPr/>
        <w:t xml:space="preserve"> аргон (K</w:t>
      </w:r>
      <w:r>
        <w:rPr>
          <w:rFonts w:eastAsia="Symbol" w:cs="Symbol" w:ascii="Symbol" w:hAnsi="Symbol"/>
        </w:rPr>
        <w:t></w:t>
      </w:r>
      <w:r>
        <w:rPr/>
        <w:t xml:space="preserve">Pb), калий </w:t>
      </w:r>
      <w:r>
        <w:rPr>
          <w:rFonts w:eastAsia="Symbol" w:cs="Symbol" w:ascii="Symbol" w:hAnsi="Symbol"/>
        </w:rPr>
        <w:t></w:t>
      </w:r>
      <w:r>
        <w:rPr/>
        <w:t xml:space="preserve"> свинец (U</w:t>
      </w:r>
      <w:r>
        <w:rPr>
          <w:rFonts w:eastAsia="Symbol" w:cs="Symbol" w:ascii="Symbol" w:hAnsi="Symbol"/>
        </w:rPr>
        <w:t></w:t>
      </w:r>
      <w:r>
        <w:rPr/>
        <w:t>на реакциях превращения атомных ядер: уран Sr) и радиоуглеродный метод датирования.</w:t>
      </w:r>
      <w:r>
        <w:rPr>
          <w:rFonts w:eastAsia="Symbol" w:cs="Symbol" w:ascii="Symbol" w:hAnsi="Symbol"/>
        </w:rPr>
        <w:t></w:t>
      </w:r>
      <w:r>
        <w:rPr/>
        <w:t xml:space="preserve"> стронций (Rb</w:t>
      </w:r>
      <w:r>
        <w:rPr>
          <w:rFonts w:eastAsia="Symbol" w:cs="Symbol" w:ascii="Symbol" w:hAnsi="Symbol"/>
        </w:rPr>
        <w:t></w:t>
      </w:r>
      <w:r>
        <w:rPr/>
        <w:t xml:space="preserve">, рубидий  </w:t>
      </w:r>
    </w:p>
    <w:p>
      <w:pPr>
        <w:pStyle w:val="Normal"/>
        <w:spacing w:before="120" w:after="0"/>
        <w:ind w:firstLine="567"/>
        <w:jc w:val="both"/>
        <w:rPr/>
      </w:pPr>
      <w:r>
        <w:rPr/>
        <w:t>Pb) использует для определения</w:t>
      </w:r>
      <w:r>
        <w:rPr>
          <w:rFonts w:eastAsia="Symbol" w:cs="Symbol" w:ascii="Symbol" w:hAnsi="Symbol"/>
        </w:rPr>
        <w:t></w:t>
      </w:r>
      <w:r>
        <w:rPr/>
        <w:t xml:space="preserve"> свинец (U </w:t>
      </w:r>
      <w:r>
        <w:rPr>
          <w:rFonts w:eastAsia="Symbol" w:cs="Symbol" w:ascii="Symbol" w:hAnsi="Symbol"/>
        </w:rPr>
        <w:t></w:t>
      </w:r>
      <w:r>
        <w:rPr/>
        <w:t xml:space="preserve">Радиоизотопный метод уран 4,51 </w:t>
      </w:r>
      <w:r>
        <w:rPr>
          <w:rFonts w:eastAsia="Symbol" w:cs="Symbol" w:ascii="Symbol" w:hAnsi="Symbol"/>
        </w:rPr>
        <w:t></w:t>
      </w:r>
      <w:r>
        <w:rPr/>
        <w:t>возраста распад ядер изотопа урана U238 с периодом полураспада миллиардов лет. Процесс распада происходит в несколько стадий, от урана до свинца, их 14...</w:t>
      </w:r>
    </w:p>
    <w:p>
      <w:pPr>
        <w:pStyle w:val="Normal"/>
        <w:spacing w:before="120" w:after="0"/>
        <w:ind w:firstLine="567"/>
        <w:jc w:val="both"/>
        <w:rPr/>
      </w:pPr>
      <w:r>
        <w:rPr/>
        <w:t>... и приводит к образованию стабильного изотопа Pb206. Ясно, что чем больше отношение числа атомов Pb206 к числу атомов U238 , тем старше должна быть проба, но при этом надо считаться с возможностью загрязнения свинцом Pb206 первоначальной породы.</w:t>
      </w:r>
    </w:p>
    <w:p>
      <w:pPr>
        <w:pStyle w:val="Normal"/>
        <w:spacing w:before="120" w:after="0"/>
        <w:ind w:firstLine="567"/>
        <w:jc w:val="both"/>
        <w:rPr/>
      </w:pPr>
      <w:r>
        <w:rPr/>
        <w:t xml:space="preserve">Для радиоизотопного датирования выбирают породы, подобные гранитам, которые возникли путем кристаллизации жидкости. Такая порода допускает определение возраста, и может оказаться полезной для определения возраста связанной с ней осадочной породы или находящихся в ней окаменелостей. Например, при кристаллизации циркона (ZrSiО4) атомы изотопа урана U238 могут в кристаллической решетке замещать атомы циркония. Далее атомы U238 распадаются, превращаясь в итоге в свинец Pb206. Понятно, что для правильного датирования необходимо знать первоначальное содержание в породе изотопа свинца Pb206. Его можно учесть, допуская, что соотношение концентраций изотопов Pb206 и Pb204 в цирконе и окружающих его породах, не содержащих уран, одинаково. Тогда по избытку изотопа свинца Pb206 в цирконе но отношению к окружающей породе (только этот изотоп свинца получается из урана) можно определить его долю, получившуюся из урана. Далее делается допущение, что не было загрязнения образцов свинцом, например, из грунтовых вод или выхлопа автомобилей, равно как не было и вымывания урана, и по отношению концентраций изотопов Pb206 и U238 определяется возраст кристаллов циркона. Приведенный пример показывает, насколько скрупулезный должен быть химический анализ пород, какие предположения делаются, а о реальности их выполнения предоставим судить читателю. </w:t>
      </w:r>
    </w:p>
    <w:p>
      <w:pPr>
        <w:pStyle w:val="Normal"/>
        <w:spacing w:before="120" w:after="0"/>
        <w:ind w:firstLine="567"/>
        <w:jc w:val="both"/>
        <w:rPr/>
      </w:pPr>
      <w:r>
        <w:rPr/>
        <w:t>A) важен потому, что содержащие уран</w:t>
      </w:r>
      <w:r>
        <w:rPr>
          <w:rFonts w:eastAsia="Symbol" w:cs="Symbol" w:ascii="Symbol" w:hAnsi="Symbol"/>
        </w:rPr>
        <w:t></w:t>
      </w:r>
      <w:r>
        <w:rPr/>
        <w:t xml:space="preserve"> аргон (K </w:t>
      </w:r>
      <w:r>
        <w:rPr>
          <w:rFonts w:eastAsia="Symbol" w:cs="Symbol" w:ascii="Symbol" w:hAnsi="Symbol"/>
        </w:rPr>
        <w:t></w:t>
      </w:r>
      <w:r>
        <w:rPr/>
        <w:t>Радиоизотопный метод калий минералы встречаются редко, а содержащие калий - часто. Метод базируется на том, A40, превращаясь в ядра</w:t>
      </w:r>
      <w:r>
        <w:rPr>
          <w:rFonts w:eastAsia="Symbol" w:cs="Symbol" w:ascii="Symbol" w:hAnsi="Symbol"/>
        </w:rPr>
        <w:t></w:t>
      </w:r>
      <w:r>
        <w:rPr/>
        <w:t>-распад K40</w:t>
      </w:r>
      <w:r>
        <w:rPr>
          <w:rFonts w:eastAsia="Symbol" w:cs="Symbol" w:ascii="Symbol" w:hAnsi="Symbol"/>
        </w:rPr>
        <w:t></w:t>
      </w:r>
      <w:r>
        <w:rPr/>
        <w:t>что ядра изотопа калия K40 испытывают аргона (период полураспада составляет 1,31 миллиарда лет). Главным недостатком этого метода является проникновение в породы аргона из атмосферы (а его в атмосфере около 1%), которое пытаются учитывать по соотношению концентраций атомов двух изотопов аргона A40 / A36, присутствующих в атмосфере. Однако далеко аргон дает правдоподобные результаты:</w:t>
      </w:r>
      <w:r>
        <w:rPr>
          <w:rFonts w:eastAsia="Symbol" w:cs="Symbol" w:ascii="Symbol" w:hAnsi="Symbol"/>
        </w:rPr>
        <w:t></w:t>
      </w:r>
      <w:r>
        <w:rPr/>
        <w:t>не всегда датирование по методу калий при анализе лавы с Гавайских островов, возраст которой был известен и составлял A был получен возраст 22 млн. лет?! (по-видимому, из-за</w:t>
      </w:r>
      <w:r>
        <w:rPr>
          <w:rFonts w:eastAsia="Symbol" w:cs="Symbol" w:ascii="Symbol" w:hAnsi="Symbol"/>
        </w:rPr>
        <w:t></w:t>
      </w:r>
      <w:r>
        <w:rPr/>
        <w:t>200 лет, по методу K избыточного давления подводные лавы содержат больше аргона). Возраст каменных A в десятки раз превышает возраст</w:t>
      </w:r>
      <w:r>
        <w:rPr>
          <w:rFonts w:eastAsia="Symbol" w:cs="Symbol" w:ascii="Symbol" w:hAnsi="Symbol"/>
        </w:rPr>
        <w:t></w:t>
      </w:r>
      <w:r>
        <w:rPr/>
        <w:t>метеоритов, определенный по методу K геологических пород, в которых они найдены. Подобные обескураживающие результаты показывают ненадежность этого метода датирования и повышают скептицизм и к результатам других радиоизотопных методов ввиду множества трудно учитываемых источников ошибок. Отметим, что в калий-аргоновом методе датирования предполагается постоянство отношения концентраций изотопов аргона A40/A36 в атмосфере на протяжении миллиардов лет, что маловероятно, т.к. изотоп A36 образуется в атмосфере под действием космического излучения.</w:t>
      </w:r>
    </w:p>
    <w:p>
      <w:pPr>
        <w:pStyle w:val="Normal"/>
        <w:spacing w:before="120" w:after="0"/>
        <w:ind w:firstLine="567"/>
        <w:jc w:val="both"/>
        <w:rPr/>
      </w:pPr>
      <w:r>
        <w:rPr/>
        <w:t>Общий чертой перечисленных выше радиоизотопных методов датирования являются близкие значения периодов полураспада используемых изотопов в несколько миллиардов лет, и соответствующий этим периодам возраст геологических пород. Во многом сами методы определяют получаемый с их помощью возраст, так как другой возраст, например порядка тысяч лет, эти методы дать не могут, точно так же, как на весах для взвешивания вагонов и автомобилей, невозможно определить вес обручального кольца или использовать их для нужд фармакологии.</w:t>
      </w:r>
    </w:p>
    <w:p>
      <w:pPr>
        <w:pStyle w:val="Normal"/>
        <w:spacing w:before="120" w:after="0"/>
        <w:ind w:firstLine="567"/>
        <w:jc w:val="both"/>
        <w:rPr/>
      </w:pPr>
      <w:r>
        <w:rPr/>
        <w:t>Не стоит особенно доверять согласованности результатов, полученными различными радиоизотопными методами: все они основаны на одних и тех же допущениях, несостоятельность многих из которых давно доказана. Основными предположениями являются:</w:t>
      </w:r>
    </w:p>
    <w:p>
      <w:pPr>
        <w:pStyle w:val="Normal"/>
        <w:spacing w:before="120" w:after="0"/>
        <w:ind w:firstLine="567"/>
        <w:jc w:val="both"/>
        <w:rPr/>
      </w:pPr>
      <w:r>
        <w:rPr/>
        <w:t>1. Происхождение Земли в соответствии с небулярной гипотезой Лапласа. Гипотеза Лапласа не выдержала проверку временем. Однако для геологии модель Лапласа не отменена и сегодня.</w:t>
      </w:r>
    </w:p>
    <w:p>
      <w:pPr>
        <w:pStyle w:val="Normal"/>
        <w:spacing w:before="120" w:after="0"/>
        <w:ind w:firstLine="567"/>
        <w:jc w:val="both"/>
        <w:rPr/>
      </w:pPr>
      <w:r>
        <w:rPr/>
        <w:t>2. Пирогенное (застывание жидкости) или метаморфное (кристаллизация осадочной породы) образование кристаллов.</w:t>
      </w:r>
    </w:p>
    <w:p>
      <w:pPr>
        <w:pStyle w:val="Normal"/>
        <w:spacing w:before="120" w:after="0"/>
        <w:ind w:firstLine="567"/>
        <w:jc w:val="both"/>
        <w:rPr/>
      </w:pPr>
      <w:r>
        <w:rPr/>
        <w:t>3. Замкнутость кристалла после его формирования.</w:t>
      </w:r>
    </w:p>
    <w:p>
      <w:pPr>
        <w:pStyle w:val="Normal"/>
        <w:spacing w:before="120" w:after="0"/>
        <w:ind w:firstLine="567"/>
        <w:jc w:val="both"/>
        <w:rPr/>
      </w:pPr>
      <w:r>
        <w:rPr/>
        <w:t>4. Допущения о неизменности периодов полураспада и постоянстве процентного соотношения между изотопами во все времена.</w:t>
      </w:r>
    </w:p>
    <w:p>
      <w:pPr>
        <w:pStyle w:val="Normal"/>
        <w:spacing w:before="120" w:after="0"/>
        <w:ind w:firstLine="567"/>
        <w:jc w:val="both"/>
        <w:rPr/>
      </w:pPr>
      <w:r>
        <w:rPr/>
        <w:t>Последнее допущение - экстраполяция в гигантском масштабе времени, так как распад ядер наблюдают всего около ста лет, а обобщают выводы о постоянстве характеристик на миллиарды лет, т.е. на период времени в 107 раз больший. Почему-то большинство людей индифферентно относятся к таким процедурам, по-видимому, у них существует иллюзия, что нам хорошо известно наше прошлое, но с этим нельзя согласиться, когда речь идет о геологических временах. Многие просто не осознают, что такое миллиард (ведь миллиардеров среди читателей этой книги нет), чем он отличается от миллиона - и миллионеров среди читателей быть не должно - им и так все ясно, и, скорее всего, они и читают неважно (по крайней мере, на русском языке). Чтобы легче понять о каких временах идет речь, сопоставим возрасту Земли в 5,6 млд лет одну неделю. Тогда Троянская война, - одно из первых событий, зафиксированных письменно в поэмах Гомера - имела место менее секунды назад.</w:t>
      </w:r>
    </w:p>
    <w:p>
      <w:pPr>
        <w:pStyle w:val="Normal"/>
        <w:spacing w:before="120" w:after="0"/>
        <w:ind w:firstLine="567"/>
        <w:jc w:val="both"/>
        <w:rPr/>
      </w:pPr>
      <w:r>
        <w:rPr/>
        <w:t>Кроме того, независимость периода полураспада от внешних условий охватывает не все возможные случаи - ведь при облучении, например нейтронами, скорость распада ядер может стать сколь угодно большой, что реализуется в атомной бомбе и атомных реакторах. Поэтому во многом допущение постоянства скорости распада является актом веры, в чем не желает признаваться большая часть научного сообщества, убеждая мало посвященных в том числе и такими терминами как «постоянная распада», не предполагающая уже никаких сомнений в методе. Таким образом, из четырех предположений два являются сомнительными, как и сама униформистская концепция, имеющая и другие слабые места.</w:t>
      </w:r>
    </w:p>
    <w:p>
      <w:pPr>
        <w:pStyle w:val="Normal"/>
        <w:spacing w:before="120" w:after="0"/>
        <w:ind w:firstLine="567"/>
        <w:jc w:val="both"/>
        <w:rPr/>
      </w:pPr>
      <w:r>
        <w:rPr/>
        <w:t>Существенно меньшими отрезками времени, соответствующими рукописной истории человечества (примерно 4000 лет) оперирует радиоуглеродный метод датирования. Углеродный метод был разработан и применен Уиллардом Либби, получившим в последствии за это Нобелевскую премию. Существуют два изотопа углерода стабильный и нестабильный с периодом полураспада 5700 лет. Баланс концентрации изотопов углерода обеспечивается потоком космических нейтронов в результате происходящей в атмосфере реакции ядерной реакции ... Идея метода состоит в сопоставлении концентраций этих двух изотопов (на один атом С14 приходится 765 000 000 000 атомов С12). Метод опирается на допущение, что это соотношение не менялось в течение последних 50000 лет и концентрация изотопов одинакова во всей атмосфере. После образования, изотоп С14 практически сразу окисляется до СО2 и включается в углеродный цикл жизни: ... и т.д. Соотношение изотопов С14/С12 не меняется при жизни растения или животного, а после гибели концентрация падает в соответствии с законом радиоактивного распада. Период полураспада - это время, за которое количество атомов радиоактивного изотопа уменьшается в два раза. Тогда за два периода оно уменьшится в четыре раза, за три - в восемь и т.д. Подобные рассуждения приводят к общей формуле: за n периодов полураспада число атомов уменьшается в 2n раз. Эта формула и устанавливает верхнюю границу применимости радиоуглеродного метода в 50000 лет. После разработки радиоуглеродного метода множество окаменелостей подверглись датированию, и среди них не оказалось объектов, не содержащих изотопа С14. Т.е. возраст всех окаменелостей был в пределах 50 000 лет, а не составлял миллионы и миллиарды лет, как считалось ранее. Однако впоследствии результаты углеродного датирования подвергались цензуре и неугодные эволюционистам факты стали попросту замалчиваться.</w:t>
      </w:r>
    </w:p>
    <w:p>
      <w:pPr>
        <w:pStyle w:val="Normal"/>
        <w:spacing w:before="120" w:after="0"/>
        <w:ind w:firstLine="567"/>
        <w:jc w:val="both"/>
        <w:rPr/>
      </w:pPr>
      <w:r>
        <w:rPr/>
        <w:t>На основании сравнения скоростей продуцирования и распада изотопа С14 в рамках все той же униформистской модели возраст атмосферы, оцененный по сегодняшней концентрации изотопа С14, ограничивается примерно 20 000 лет. Кроме того, униформистское предположение подразумевает неизменность магнитного и атмосферного барьеров, защищающих Землю от потока космических лучей. Однако достоверно установлено, что магнитный барьер уменьшается, и истинный возраст органических объектов меньше определяемого радиоуглеродным методом. Возможно, когда-то в атмосфере был еще и паровой слой – «паровой щит», прозрачный для солнечного излучения (иначе трудно объяснить наличие растительности в Антарктиде). Тогда возраст жизни на Земле вполне можно согласовать с Библейскими примерно 7500 годами. «Паровой щит» мог разрушиться в результате выброса вулканической пыли, послужившей центрами конденсации капель - наподобие распыления хлористого серебра AgCl в грозовых тучах для предотвращения градобития виноградников. Наличие «парового щита» косвенно подтверждается летающими рептилиями - птеранодоном и птерозавром, крылья которых не приспособлены к полету в нынешней атмосфере, но вполне могли обеспечить полет в допотопной атмосфере с удвоенным значением давления и, соответственно, плотности.</w:t>
      </w:r>
    </w:p>
    <w:p>
      <w:pPr>
        <w:pStyle w:val="Normal"/>
        <w:spacing w:before="120" w:after="0"/>
        <w:ind w:firstLine="567"/>
        <w:jc w:val="both"/>
        <w:rPr/>
      </w:pPr>
      <w:r>
        <w:rPr/>
        <w:t>В отличие от прочих радиоизотопных методов радиоуглеродный метод допускает калибровку (по секвойям и дереву из гробниц фараонов), но он дает неприемлемо малый для эволюционистов возраст и отношение к нему - соответственное, считается, что он ненадежен.</w:t>
      </w:r>
    </w:p>
    <w:p>
      <w:pPr>
        <w:pStyle w:val="Normal"/>
        <w:spacing w:before="120" w:after="0"/>
        <w:jc w:val="center"/>
        <w:rPr>
          <w:b/>
          <w:b/>
          <w:bCs/>
          <w:sz w:val="28"/>
          <w:szCs w:val="28"/>
        </w:rPr>
      </w:pPr>
      <w:r>
        <w:rPr>
          <w:b/>
          <w:bCs/>
          <w:sz w:val="28"/>
          <w:szCs w:val="28"/>
        </w:rPr>
        <w:t>3. «Молодая» земля</w:t>
      </w:r>
    </w:p>
    <w:p>
      <w:pPr>
        <w:pStyle w:val="Normal"/>
        <w:spacing w:before="120" w:after="0"/>
        <w:ind w:firstLine="567"/>
        <w:jc w:val="both"/>
        <w:rPr/>
      </w:pPr>
      <w:r>
        <w:rPr/>
        <w:t>Рассмотрим другие слабые места униформистской концепции. Парадоксально, но против нее говорит и само наличие окаменелостей, т.к. для их образования необходимо быстрое погребение. В Англии в осадочных породах обнаружены миллионы рыб, окаменевших в неестественно скрученных положениях, что указывает на их погребение заживо. Известны кладбища моллюсков с закрытыми створками - а створки могут быть закрыты только у живых моллюсков. О гибели во время катастрофы свидетельствуют такие окаменелости как ихтиозавр, застигнутый в момент рождения детеныша (Штуттгартский музей естественной истории), и многие другие.</w:t>
      </w:r>
    </w:p>
    <w:p>
      <w:pPr>
        <w:pStyle w:val="Normal"/>
        <w:spacing w:before="120" w:after="0"/>
        <w:ind w:firstLine="567"/>
        <w:jc w:val="both"/>
        <w:rPr/>
      </w:pPr>
      <w:r>
        <w:rPr/>
        <w:t>Не все понятно с позиций униформизма и в вопросе о ледниковом периоде. Луи Агассис (1807-1873), ученик Ж. Кювье, выдвинувший концепцию ледниковых периодов, считал причиной наступления ледников глобальную катастрофу. С униформистских позиций возникновение ледников объяснялось постепенным изменением климата, сопровождающимся обильными снегопадами в полярных районах и накоплением там льда, с километровой толщиной.</w:t>
      </w:r>
    </w:p>
    <w:p>
      <w:pPr>
        <w:pStyle w:val="Normal"/>
        <w:spacing w:before="120" w:after="0"/>
        <w:ind w:firstLine="567"/>
        <w:jc w:val="both"/>
        <w:rPr/>
      </w:pPr>
      <w:r>
        <w:rPr/>
        <w:t>Согласно одной из версий причиной глобального похолодания могло послужить извержение вулкана с выбросом в атмосферы гигантского количества пыли. Однако эта версия не может объяснить накопления льда за счет снегопадов, т.к. источник водяного пара в атмосфере один - испарение, а испарение - процесс крайне энергоемкий не могло усиливаться одновременно с глобальным похолоданием. Кроме того, полюса не всегда были покрыты льдом - месторождения каменного угля в Антарктиде указывает на это. Следовательно, ледники не могли просто вдруг или постепенно прийти в движение, они должны были предварительно образоваться.</w:t>
      </w:r>
    </w:p>
    <w:p>
      <w:pPr>
        <w:pStyle w:val="Normal"/>
        <w:spacing w:before="120" w:after="0"/>
        <w:ind w:firstLine="567"/>
        <w:jc w:val="both"/>
        <w:rPr/>
      </w:pPr>
      <w:r>
        <w:rPr/>
        <w:t>В вечной мерзлоте Сибири и Аляски погребены останки многих животных (волки, носороги, слоны, мамонты), от которых сохранились не только кости, но и другие ткани: мышцы, глазные яблоки, внутренности, включая пищу в желудке. В 1901 году в Сибири на берегу реки Березовка в ста километрах севернее Полярного круга был обнаружен молодой мамонт в состоянии эрекции, в сидячем положении вмерзший в перегной. Содержимое желудка мамонта поддавалось анализу - найденные растения были идентифицированы, и оказалось, что климат в момент погребения был отнюдь не суров, а само погребение представлялось катастрофически быстрым замораживанием, т. к. пища практически осталась не переваренной. С учетом теплопроводности тела мамонта и степени переваренности растений в желудке был сделан вывод, что в разгар лета налетел леденящий вихрь с температурой около -100о С. Есть и гипотеза происхождения этого катастрофического для всего живого вихря: Земля прошла через хвост ледяной кометы, захватив частицы льда с температурой близкой к абсолютному нулю (-273о С). Такой вихрь способен был заморозить огромные объемы воды в приполярных районах океана, он объясняет и происхождение зон вечной мерзлоты. Есть данные, полученные по датированию геологической колонки из моря Росса, что Антарктида покрыта льдом не более 6000 лет. Вряд ли найдутся объяснения приведенным фактам на основе униформистской теории.</w:t>
      </w:r>
    </w:p>
    <w:p>
      <w:pPr>
        <w:pStyle w:val="Normal"/>
        <w:spacing w:before="120" w:after="0"/>
        <w:ind w:firstLine="567"/>
        <w:jc w:val="both"/>
        <w:rPr/>
      </w:pPr>
      <w:r>
        <w:rPr/>
        <w:t>Существует много геологических аномалий, которые проще всего объяснить последствиями Всемирного Потопа, отказавшись при этом от униформизма и от гигантского масштаба его временной шкалы. Например, модели Лайеля противоречат часто встречающиеся пластичные складки твердых горных пород, которые легко объяснить, полагая, что породы изогнулись на ранних стадиях формирования, до их метаморфизации. Но тогда пришлось бы признать наличие крупной катастрофы, а не постепенного накапливания осадков в течение сотен тысяч и миллионов лет.</w:t>
      </w:r>
    </w:p>
    <w:p>
      <w:pPr>
        <w:pStyle w:val="Normal"/>
        <w:spacing w:before="120" w:after="0"/>
        <w:ind w:firstLine="567"/>
        <w:jc w:val="both"/>
        <w:rPr/>
      </w:pPr>
      <w:r>
        <w:rPr/>
        <w:t>К палеонтологическим аномалиям можно отнести и «ожившие окаменелости». например, во времена Дарвина считалось, что целаканты вымерли 50 милллионов лет назад, но в ХХ веке их более 10 раз ловили у берегов Мадагаскара (впервые в 1938 г.). Необъяснимы и окаменелые следы человека рядом со следами динозавра, которые тут же были причислены к фальсификациям. Сообщения о таких находках были возможны только до торжества Дарвиновской теории, после же, включая настоящее время, шансов на опубликование результатов противоречащих геологическим колонкам (т.е. и теории эволюции) в серьезных научных изданиях почти нет.</w:t>
      </w:r>
    </w:p>
    <w:p>
      <w:pPr>
        <w:pStyle w:val="Normal"/>
        <w:spacing w:before="120" w:after="0"/>
        <w:ind w:firstLine="567"/>
        <w:jc w:val="both"/>
        <w:rPr/>
      </w:pPr>
      <w:r>
        <w:rPr/>
        <w:t>Многие геологические аномалии легко объяснить последствиями Всемирного Потопа, отказавшись при этом от униформизма и гигантского масштаба его временной шкалы, тем более, что сегодня трудно отрицать роль катастроф в истории человечества. И крупнейшей из таких катастроф был Всемирный Потоп, описанный в Священном Писании. Чтобы понять его масштабы, обратимся к библейской книге Бытия:</w:t>
      </w:r>
    </w:p>
    <w:p>
      <w:pPr>
        <w:pStyle w:val="Normal"/>
        <w:spacing w:before="120" w:after="0"/>
        <w:ind w:firstLine="567"/>
        <w:jc w:val="both"/>
        <w:rPr/>
      </w:pPr>
      <w:r>
        <w:rPr/>
        <w:t>1. И сказал Господь (Бог) Ною: войди ты и все семейство твое в ковчег, ибо тебя я увидел праведным предо мною в роде сем.</w:t>
      </w:r>
    </w:p>
    <w:p>
      <w:pPr>
        <w:pStyle w:val="Normal"/>
        <w:spacing w:before="120" w:after="0"/>
        <w:ind w:firstLine="567"/>
        <w:jc w:val="both"/>
        <w:rPr/>
      </w:pPr>
      <w:r>
        <w:rPr/>
        <w:t>2. и всякого скота чистого возьми по семи, мужеского пола и женского, а из скота нечистого по два, мужеского пола и женского;</w:t>
      </w:r>
    </w:p>
    <w:p>
      <w:pPr>
        <w:pStyle w:val="Normal"/>
        <w:spacing w:before="120" w:after="0"/>
        <w:ind w:firstLine="567"/>
        <w:jc w:val="both"/>
        <w:rPr/>
      </w:pPr>
      <w:r>
        <w:rPr/>
        <w:t>3. также и из птиц небесных (чистых) по семи, мужеского пола и женского, (и из всех птиц нечистых по две, мужеского пола и женского,) чтобы сохранить племя для всей земли:</w:t>
      </w:r>
    </w:p>
    <w:p>
      <w:pPr>
        <w:pStyle w:val="Normal"/>
        <w:spacing w:before="120" w:after="0"/>
        <w:ind w:firstLine="567"/>
        <w:jc w:val="both"/>
        <w:rPr/>
      </w:pPr>
      <w:r>
        <w:rPr/>
        <w:t>4. ибо через семь дней Я буду изливать дождь на землю сорок дней и сорок ночей; и истреблю все существующее, что Я создал с лица земли.</w:t>
      </w:r>
    </w:p>
    <w:p>
      <w:pPr>
        <w:pStyle w:val="Normal"/>
        <w:spacing w:before="120" w:after="0"/>
        <w:ind w:firstLine="567"/>
        <w:jc w:val="both"/>
        <w:rPr/>
      </w:pPr>
      <w:r>
        <w:rPr/>
        <w:t>5. Ной сделал все, что Господь (Бог) повелел ему.</w:t>
      </w:r>
    </w:p>
    <w:p>
      <w:pPr>
        <w:pStyle w:val="Normal"/>
        <w:spacing w:before="120" w:after="0"/>
        <w:ind w:firstLine="567"/>
        <w:jc w:val="both"/>
        <w:rPr/>
      </w:pPr>
      <w:r>
        <w:rPr/>
        <w:t>6. Ной же был шестисот лет, как потоп водный пришел на землю.</w:t>
      </w:r>
    </w:p>
    <w:p>
      <w:pPr>
        <w:pStyle w:val="Normal"/>
        <w:spacing w:before="120" w:after="0"/>
        <w:ind w:firstLine="567"/>
        <w:jc w:val="both"/>
        <w:rPr/>
      </w:pPr>
      <w:r>
        <w:rPr/>
        <w:t>7. И вошел Ной и сыновья его, и жена его и жены сынов его с ним в ковчег от вод потопа.</w:t>
      </w:r>
    </w:p>
    <w:p>
      <w:pPr>
        <w:pStyle w:val="Normal"/>
        <w:spacing w:before="120" w:after="0"/>
        <w:ind w:firstLine="567"/>
        <w:jc w:val="both"/>
        <w:rPr/>
      </w:pPr>
      <w:r>
        <w:rPr/>
        <w:t>8. И (из птиц чистых и из птиц нечистых, и) из скотов чистых и из скотов нечистых, (и из всех зверей) и их всех пресмыкающихся по земле</w:t>
      </w:r>
    </w:p>
    <w:p>
      <w:pPr>
        <w:pStyle w:val="Normal"/>
        <w:spacing w:before="120" w:after="0"/>
        <w:ind w:firstLine="567"/>
        <w:jc w:val="both"/>
        <w:rPr/>
      </w:pPr>
      <w:r>
        <w:rPr/>
        <w:t>9. по паре, мужеского пола и женского, вошли к Ною в ковчег, как (Господь) Бог повелел Ною.</w:t>
      </w:r>
    </w:p>
    <w:p>
      <w:pPr>
        <w:pStyle w:val="Normal"/>
        <w:spacing w:before="120" w:after="0"/>
        <w:ind w:firstLine="567"/>
        <w:jc w:val="both"/>
        <w:rPr/>
      </w:pPr>
      <w:r>
        <w:rPr/>
        <w:t>10. Чрез семь дней воды потопа пошли на землю.</w:t>
      </w:r>
    </w:p>
    <w:p>
      <w:pPr>
        <w:pStyle w:val="Normal"/>
        <w:spacing w:before="120" w:after="0"/>
        <w:ind w:firstLine="567"/>
        <w:jc w:val="both"/>
        <w:rPr/>
      </w:pPr>
      <w:r>
        <w:rPr/>
        <w:t>11. В шестисотый год жизни Ноевой, во второй месяц в семнадцатый день (27) месяца, в сей день разверзлись все источники великой бездны, и окна небесные отворились;</w:t>
      </w:r>
    </w:p>
    <w:p>
      <w:pPr>
        <w:pStyle w:val="Normal"/>
        <w:spacing w:before="120" w:after="0"/>
        <w:ind w:firstLine="567"/>
        <w:jc w:val="both"/>
        <w:rPr/>
      </w:pPr>
      <w:r>
        <w:rPr/>
        <w:t>12. и лился на землю дождь сорок дней и сорок ночей.</w:t>
      </w:r>
    </w:p>
    <w:p>
      <w:pPr>
        <w:pStyle w:val="Normal"/>
        <w:spacing w:before="120" w:after="0"/>
        <w:ind w:firstLine="567"/>
        <w:jc w:val="both"/>
        <w:rPr/>
      </w:pPr>
      <w:r>
        <w:rPr/>
        <w:t>13. В сей самый день вошел в ковчег Ной, и Сим, Хам и Иафет, сыновья Ноевы, и жена Ноева, и три жены сынов его с ними.</w:t>
      </w:r>
    </w:p>
    <w:p>
      <w:pPr>
        <w:pStyle w:val="Normal"/>
        <w:spacing w:before="120" w:after="0"/>
        <w:ind w:firstLine="567"/>
        <w:jc w:val="both"/>
        <w:rPr/>
      </w:pPr>
      <w:r>
        <w:rPr/>
        <w:t>14. Они и все звери (земли) по роду их, и всякий скот по роду его, и все гады, пресмыкающиеся по земле, по роду их, и все летающие по роду их, все птицы, все крылатые,</w:t>
      </w:r>
    </w:p>
    <w:p>
      <w:pPr>
        <w:pStyle w:val="Normal"/>
        <w:spacing w:before="120" w:after="0"/>
        <w:ind w:firstLine="567"/>
        <w:jc w:val="both"/>
        <w:rPr/>
      </w:pPr>
      <w:r>
        <w:rPr/>
        <w:t>15. и вошли к Ною в ковчег по паре (мужеского пола и женского) от всякой плоти, в которой есть дух жизни;</w:t>
      </w:r>
    </w:p>
    <w:p>
      <w:pPr>
        <w:pStyle w:val="Normal"/>
        <w:spacing w:before="120" w:after="0"/>
        <w:ind w:firstLine="567"/>
        <w:jc w:val="both"/>
        <w:rPr/>
      </w:pPr>
      <w:r>
        <w:rPr/>
        <w:t>16. и вошедшие (к Ною в ковчег) мужеский и женский пол всякой плоти вошли, как повелел ему (Господь) Бог. И затворил (Господь) Бог за ним (ковчег).</w:t>
      </w:r>
    </w:p>
    <w:p>
      <w:pPr>
        <w:pStyle w:val="Normal"/>
        <w:spacing w:before="120" w:after="0"/>
        <w:ind w:firstLine="567"/>
        <w:jc w:val="both"/>
        <w:rPr/>
      </w:pPr>
      <w:r>
        <w:rPr/>
        <w:t>17. И продолжалось на земле наводнение сорок дней (и сорок ночей), и умножилась вода и подняла ковчег, и он возвысился над землею;</w:t>
      </w:r>
    </w:p>
    <w:p>
      <w:pPr>
        <w:pStyle w:val="Normal"/>
        <w:spacing w:before="120" w:after="0"/>
        <w:ind w:firstLine="567"/>
        <w:jc w:val="both"/>
        <w:rPr/>
      </w:pPr>
      <w:r>
        <w:rPr/>
        <w:t>18.вода же усиливалась и весьма умножалась на земле, и ковчег плавал по поверхности вод.</w:t>
      </w:r>
    </w:p>
    <w:p>
      <w:pPr>
        <w:pStyle w:val="Normal"/>
        <w:spacing w:before="120" w:after="0"/>
        <w:ind w:firstLine="567"/>
        <w:jc w:val="both"/>
        <w:rPr/>
      </w:pPr>
      <w:r>
        <w:rPr/>
        <w:t>19. И усилилась вода на земле чрезвычайно, так что покрылись все высокие горы, какие есть под всем небом:</w:t>
      </w:r>
    </w:p>
    <w:p>
      <w:pPr>
        <w:pStyle w:val="Normal"/>
        <w:spacing w:before="120" w:after="0"/>
        <w:ind w:firstLine="567"/>
        <w:jc w:val="both"/>
        <w:rPr/>
      </w:pPr>
      <w:r>
        <w:rPr/>
        <w:t>20. на пятнадцать локтей поднялась над ними вода, и покрылись (все высокие) горы.</w:t>
      </w:r>
    </w:p>
    <w:p>
      <w:pPr>
        <w:pStyle w:val="Normal"/>
        <w:spacing w:before="120" w:after="0"/>
        <w:ind w:firstLine="567"/>
        <w:jc w:val="both"/>
        <w:rPr/>
      </w:pPr>
      <w:r>
        <w:rPr/>
        <w:t>21. И лишилась жизни всякая плоть, движущаяся по земле, и птицы и скоты, и звери и все гады, ползающие по земле, и все люди;</w:t>
      </w:r>
    </w:p>
    <w:p>
      <w:pPr>
        <w:pStyle w:val="Normal"/>
        <w:spacing w:before="120" w:after="0"/>
        <w:ind w:firstLine="567"/>
        <w:jc w:val="both"/>
        <w:rPr/>
      </w:pPr>
      <w:r>
        <w:rPr/>
        <w:t>22.все, что имело дыхание духа жизни в ноздрях своих на суше, умерло.</w:t>
      </w:r>
    </w:p>
    <w:p>
      <w:pPr>
        <w:pStyle w:val="Normal"/>
        <w:spacing w:before="120" w:after="0"/>
        <w:ind w:firstLine="567"/>
        <w:jc w:val="both"/>
        <w:rPr/>
      </w:pPr>
      <w:r>
        <w:rPr/>
        <w:t>23. Истребилось всякое существо, которое было на поверхности (всей) земли; от человека до скота, и гадов и птиц небесных, все истребилось с земли: остался только Ной, и что было с ним в ковчеге.</w:t>
      </w:r>
    </w:p>
    <w:p>
      <w:pPr>
        <w:pStyle w:val="Normal"/>
        <w:spacing w:before="120" w:after="0"/>
        <w:ind w:firstLine="567"/>
        <w:jc w:val="both"/>
        <w:rPr/>
      </w:pPr>
      <w:r>
        <w:rPr/>
        <w:t>24. Вода же усиливалась на земле сто пятьдесят дней. Бытие 7</w:t>
      </w:r>
    </w:p>
    <w:p>
      <w:pPr>
        <w:pStyle w:val="Normal"/>
        <w:spacing w:before="120" w:after="0"/>
        <w:ind w:firstLine="567"/>
        <w:jc w:val="both"/>
        <w:rPr/>
      </w:pPr>
      <w:r>
        <w:rPr/>
        <w:t>1.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w:t>
      </w:r>
    </w:p>
    <w:p>
      <w:pPr>
        <w:pStyle w:val="Normal"/>
        <w:spacing w:before="120" w:after="0"/>
        <w:ind w:firstLine="567"/>
        <w:jc w:val="both"/>
        <w:rPr/>
      </w:pPr>
      <w:r>
        <w:rPr/>
        <w:t>2. И закрылись источники бездны и окна небесные, и перестал дождь с неба.</w:t>
      </w:r>
    </w:p>
    <w:p>
      <w:pPr>
        <w:pStyle w:val="Normal"/>
        <w:spacing w:before="120" w:after="0"/>
        <w:ind w:firstLine="567"/>
        <w:jc w:val="both"/>
        <w:rPr/>
      </w:pPr>
      <w:r>
        <w:rPr/>
        <w:t>3. Вода же постепенно возвращалась с земли, и стала убывать вода по окончании ста пятидесяти дней.</w:t>
      </w:r>
    </w:p>
    <w:p>
      <w:pPr>
        <w:pStyle w:val="Normal"/>
        <w:spacing w:before="120" w:after="0"/>
        <w:ind w:firstLine="567"/>
        <w:jc w:val="both"/>
        <w:rPr/>
      </w:pPr>
      <w:r>
        <w:rPr/>
        <w:t>4. И остановился ковчег в седьмом месяце, в семнадцатый день месяца, на горах Араратских.</w:t>
      </w:r>
    </w:p>
    <w:p>
      <w:pPr>
        <w:pStyle w:val="Normal"/>
        <w:spacing w:before="120" w:after="0"/>
        <w:ind w:firstLine="567"/>
        <w:jc w:val="both"/>
        <w:rPr/>
      </w:pPr>
      <w:r>
        <w:rPr/>
        <w:t xml:space="preserve">5. Вода постянно убывала до десятого месяца; в первый день десятого месяца показались верхи гор. </w:t>
      </w:r>
    </w:p>
    <w:p>
      <w:pPr>
        <w:pStyle w:val="Normal"/>
        <w:spacing w:before="120" w:after="0"/>
        <w:ind w:firstLine="567"/>
        <w:jc w:val="both"/>
        <w:rPr/>
      </w:pPr>
      <w:r>
        <w:rPr/>
        <w:t>. . . . . . . . . . . . . . . . . .</w:t>
      </w:r>
    </w:p>
    <w:p>
      <w:pPr>
        <w:pStyle w:val="Normal"/>
        <w:spacing w:before="120" w:after="0"/>
        <w:ind w:firstLine="567"/>
        <w:jc w:val="both"/>
        <w:rPr/>
      </w:pPr>
      <w:r>
        <w:rPr/>
        <w:t>14. И во втором месяце к двадцать седьмому дню месяца, земля высохла.</w:t>
      </w:r>
    </w:p>
    <w:p>
      <w:pPr>
        <w:pStyle w:val="Normal"/>
        <w:spacing w:before="120" w:after="0"/>
        <w:ind w:firstLine="567"/>
        <w:jc w:val="both"/>
        <w:rPr/>
      </w:pPr>
      <w:r>
        <w:rPr/>
        <w:t>15. И сказал (Господь) Бог Ною:</w:t>
      </w:r>
    </w:p>
    <w:p>
      <w:pPr>
        <w:pStyle w:val="Normal"/>
        <w:spacing w:before="120" w:after="0"/>
        <w:ind w:firstLine="567"/>
        <w:jc w:val="both"/>
        <w:rPr/>
      </w:pPr>
      <w:r>
        <w:rPr/>
        <w:t>16. выйди из ковчега ты и жена твоя, и сыновья твои и жены сыновей твоих с тобою;</w:t>
      </w:r>
    </w:p>
    <w:p>
      <w:pPr>
        <w:pStyle w:val="Normal"/>
        <w:spacing w:before="120" w:after="0"/>
        <w:ind w:firstLine="567"/>
        <w:jc w:val="both"/>
        <w:rPr/>
      </w:pPr>
      <w:r>
        <w:rPr/>
        <w:t xml:space="preserve">17. выведи с собою всех животных, которые с тобою, от всякой плоти, из птиц, и скотов, и всех гадов пресмыкающихся по земле: пусть разойдутся они по земле, и пусть плодятся и размножаются на земле. </w:t>
      </w:r>
    </w:p>
    <w:p>
      <w:pPr>
        <w:pStyle w:val="Normal"/>
        <w:spacing w:before="120" w:after="0"/>
        <w:ind w:firstLine="567"/>
        <w:jc w:val="both"/>
        <w:rPr/>
      </w:pPr>
      <w:r>
        <w:rPr/>
        <w:t>. . . . . . . . . . . . . . . . . .</w:t>
      </w:r>
    </w:p>
    <w:p>
      <w:pPr>
        <w:pStyle w:val="Normal"/>
        <w:spacing w:before="120" w:after="0"/>
        <w:ind w:firstLine="567"/>
        <w:jc w:val="both"/>
        <w:rPr/>
      </w:pPr>
      <w:r>
        <w:rPr/>
        <w:t>21. и сказал Господь (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Normal"/>
        <w:spacing w:before="120" w:after="0"/>
        <w:ind w:firstLine="567"/>
        <w:jc w:val="both"/>
        <w:rPr/>
      </w:pPr>
      <w:r>
        <w:rPr/>
        <w:t>22. впредь во все дни земли сеяние и жатва, холод и зной, лето и зима, день и ночь не прекратятся. Бытие 8</w:t>
      </w:r>
    </w:p>
    <w:p>
      <w:pPr>
        <w:pStyle w:val="Normal"/>
        <w:spacing w:before="120" w:after="0"/>
        <w:ind w:firstLine="567"/>
        <w:jc w:val="both"/>
        <w:rPr/>
      </w:pPr>
      <w:r>
        <w:rPr/>
        <w:t xml:space="preserve">1. И благословил Бог Ноя и сынов его и сказал им: плодитесь и размножайтесь, и наполняйте землю (и обладайте ею); </w:t>
      </w:r>
    </w:p>
    <w:p>
      <w:pPr>
        <w:pStyle w:val="Normal"/>
        <w:spacing w:before="120" w:after="0"/>
        <w:ind w:firstLine="567"/>
        <w:jc w:val="both"/>
        <w:rPr/>
      </w:pPr>
      <w:r>
        <w:rPr/>
        <w:t>. . . . . . . . . . . . . . . . . .</w:t>
      </w:r>
    </w:p>
    <w:p>
      <w:pPr>
        <w:pStyle w:val="Normal"/>
        <w:spacing w:before="120" w:after="0"/>
        <w:ind w:firstLine="567"/>
        <w:jc w:val="both"/>
        <w:rPr/>
      </w:pPr>
      <w:r>
        <w:rPr/>
        <w:t>11. поставляю завет мой с вами, что не будет более истреблена всякая плоть водами потопа, и не будет уже потопа на опустошение земли.</w:t>
      </w:r>
    </w:p>
    <w:p>
      <w:pPr>
        <w:pStyle w:val="Normal"/>
        <w:spacing w:before="120" w:after="0"/>
        <w:ind w:firstLine="567"/>
        <w:jc w:val="both"/>
        <w:rPr/>
      </w:pPr>
      <w:r>
        <w:rPr/>
        <w:t>12. И сказал (господь) Бог: вот знамение завета, который Я поставляю между Мною и между вами и между всякою душою живою, которая с вами, в роды навсегда:</w:t>
      </w:r>
    </w:p>
    <w:p>
      <w:pPr>
        <w:pStyle w:val="Normal"/>
        <w:spacing w:before="120" w:after="0"/>
        <w:ind w:firstLine="567"/>
        <w:jc w:val="both"/>
        <w:rPr/>
      </w:pPr>
      <w:r>
        <w:rPr/>
        <w:t>13. Я полагаю радугу Мою в облаке, чтоб она была знамением (вечного) завета между Мною и между землею.</w:t>
      </w:r>
    </w:p>
    <w:p>
      <w:pPr>
        <w:pStyle w:val="Normal"/>
        <w:spacing w:before="120" w:after="0"/>
        <w:ind w:firstLine="567"/>
        <w:jc w:val="both"/>
        <w:rPr/>
      </w:pPr>
      <w:r>
        <w:rPr/>
        <w:t>14. И будет, когда я наведу облако на землю, то явится радуга (Моя) в облаке; Бытие 9</w:t>
      </w:r>
    </w:p>
    <w:p>
      <w:pPr>
        <w:pStyle w:val="Normal"/>
        <w:spacing w:before="120" w:after="0"/>
        <w:ind w:firstLine="567"/>
        <w:jc w:val="both"/>
        <w:rPr/>
      </w:pPr>
      <w:r>
        <w:rPr/>
        <w:t>Описание Великого Потопа, или глобального наводнения, можно найти в 138 независимых версиях, записанных в Северной, Центральной, Южной Америке, Островах Тихого Океана, Индии, Китае, Европе. Мало того в них присутствуют основные моменты, описанные в книге Бытия, включая Ноев ковчег. Общими чертами всех преданий являются: уничтожение первоначальной жизни, сверхъестественное предупреждение о грозящей катастрофе, сооружение судна и спасение на нем одной семьи, происхождение от этой семьи нынешней жизни.</w:t>
      </w:r>
    </w:p>
    <w:p>
      <w:pPr>
        <w:pStyle w:val="Normal"/>
        <w:spacing w:before="120" w:after="0"/>
        <w:ind w:firstLine="567"/>
        <w:jc w:val="both"/>
        <w:rPr/>
      </w:pPr>
      <w:r>
        <w:rPr/>
        <w:t>Можно ли, не прибегая к сверхъестественному, описать события Всемирного Потопа, ответить на вопросы: откуда взялось столько воды, как она извергалась на Землю и куда впоследствии подевалась? Допотопный мир вообще отличался от ныне существующего – стоит, например, задуматься над продолжительностью жизни первых людей, которая лишь немногим не дотягивала до тысячи лет. По-видимому, условия жизни и климат Земли также изменились после Всемирного Потопа, об этом свидетельствуют гигантские животные и растения, залежи угля в Антарктиде и арктических районах. Древние растения имели слабо развитую корневую систему, которая при нынешних ветрах не могла бы их удерживать в вертикальном положении.</w:t>
      </w:r>
    </w:p>
    <w:p>
      <w:pPr>
        <w:pStyle w:val="Normal"/>
        <w:spacing w:before="120" w:after="0"/>
        <w:ind w:firstLine="567"/>
        <w:jc w:val="both"/>
        <w:rPr/>
      </w:pPr>
      <w:r>
        <w:rPr/>
        <w:t>Все эти данные делают правдоподобной гипотезу об уже упомянутом «паровом щите», окружавшем Землю до Всемирного Потопа. Водяной пар легче воздуха и в поле силы тяжести должен располагаться дальше от Земли (каждый легко в этом убедится, глядя на облака). Наличие такого слоя вызывает парниковый эффект, природа которого определяется оптическими свойствами водяного пара, прозрачного для видимого солнечного света, поступающего на Землю, и непрозрачные для инфракрасного излучения Земли. Последнее обстоятельство существенно уменьшает поток энергии от Земли в космическое пространство, что приводит к охлаждению нашей планеты (например, в ясную летнюю ночь в пустыне ночная температура может опускаться до нуля градусов и ниже, чего никогда не бывает при небе, покрытом облаками).</w:t>
      </w:r>
    </w:p>
    <w:p>
      <w:pPr>
        <w:pStyle w:val="Normal"/>
        <w:spacing w:before="120" w:after="0"/>
        <w:ind w:firstLine="567"/>
        <w:jc w:val="both"/>
        <w:rPr/>
      </w:pPr>
      <w:r>
        <w:rPr/>
        <w:t>В стихах книги Бытия можно усмотреть слова, относящиеся к «паровому щиту»:</w:t>
      </w:r>
    </w:p>
    <w:p>
      <w:pPr>
        <w:pStyle w:val="Normal"/>
        <w:spacing w:before="120" w:after="0"/>
        <w:ind w:firstLine="567"/>
        <w:jc w:val="both"/>
        <w:rPr/>
      </w:pPr>
      <w:r>
        <w:rPr/>
        <w:t>6. И сказал Бог: да будет твердь посреди воды, и да отделяет она воду от воды. (И стало так).</w:t>
      </w:r>
    </w:p>
    <w:p>
      <w:pPr>
        <w:pStyle w:val="Normal"/>
        <w:spacing w:before="120" w:after="0"/>
        <w:ind w:firstLine="567"/>
        <w:jc w:val="both"/>
        <w:rPr/>
      </w:pPr>
      <w:r>
        <w:rPr/>
        <w:t>7. И создал Бог твердь, и отделил воду, которая под твердью, от воды, которая над твердью. И стало так.</w:t>
      </w:r>
    </w:p>
    <w:p>
      <w:pPr>
        <w:pStyle w:val="Normal"/>
        <w:spacing w:before="120" w:after="0"/>
        <w:ind w:firstLine="567"/>
        <w:jc w:val="both"/>
        <w:rPr/>
      </w:pPr>
      <w:r>
        <w:rPr/>
        <w:t>8. И назвал Бог твердь небом. (И увидел Бог, что это хорошо). И был вечер, и было утро: день вторый.</w:t>
      </w:r>
    </w:p>
    <w:p>
      <w:pPr>
        <w:pStyle w:val="Normal"/>
        <w:spacing w:before="120" w:after="0"/>
        <w:ind w:firstLine="567"/>
        <w:jc w:val="both"/>
        <w:rPr/>
      </w:pPr>
      <w:r>
        <w:rPr/>
        <w:t>9. И сказал Бог: да соберется вода, которая под небом, в одно место, и да явится суша. И стало так. (И собралась вода под небом в свои места, и явилась суша).</w:t>
      </w:r>
    </w:p>
    <w:p>
      <w:pPr>
        <w:pStyle w:val="Normal"/>
        <w:spacing w:before="120" w:after="0"/>
        <w:ind w:firstLine="567"/>
        <w:jc w:val="both"/>
        <w:rPr/>
      </w:pPr>
      <w:r>
        <w:rPr/>
        <w:t>10. И назвал Бог сушу землею, а собрание вод назвал морями. И увидел Бог, что это хорошо. Бытие 1</w:t>
      </w:r>
    </w:p>
    <w:p>
      <w:pPr>
        <w:pStyle w:val="Normal"/>
        <w:spacing w:before="120" w:after="0"/>
        <w:ind w:firstLine="567"/>
        <w:jc w:val="both"/>
        <w:rPr/>
      </w:pPr>
      <w:r>
        <w:rPr/>
        <w:t>Глобальный парниковый эффект обусловливал тропический климат от полюса до экватора. Равномерная температура на всей земной поверхности исключала метеорологические катаклизмы: ураганы, осадки, паводки. До потопа на Земли не наблюдалась радуга, не было привычного чередования времен года, – все это появилось только после разрушения «парового щита»:</w:t>
      </w:r>
    </w:p>
    <w:p>
      <w:pPr>
        <w:pStyle w:val="Normal"/>
        <w:spacing w:before="120" w:after="0"/>
        <w:ind w:firstLine="567"/>
        <w:jc w:val="both"/>
        <w:rPr/>
      </w:pPr>
      <w:r>
        <w:rPr/>
        <w:t>15.И будет, когда я наведу облако на землю, то явится радуга (Моя) в облаке….</w:t>
      </w:r>
    </w:p>
    <w:p>
      <w:pPr>
        <w:pStyle w:val="Normal"/>
        <w:spacing w:before="120" w:after="0"/>
        <w:ind w:firstLine="567"/>
        <w:jc w:val="both"/>
        <w:rPr/>
      </w:pPr>
      <w:r>
        <w:rPr/>
        <w:t>…………………………………………………………………</w:t>
      </w:r>
    </w:p>
    <w:p>
      <w:pPr>
        <w:pStyle w:val="Normal"/>
        <w:spacing w:before="120" w:after="0"/>
        <w:ind w:firstLine="567"/>
        <w:jc w:val="both"/>
        <w:rPr/>
      </w:pPr>
      <w:r>
        <w:rPr/>
        <w:t>23. впредь во все дни земли сеяние и жатва, холод и зной, лето и зима, день и ночь не прекратятся. Бытие 8</w:t>
      </w:r>
    </w:p>
    <w:p>
      <w:pPr>
        <w:pStyle w:val="Normal"/>
        <w:spacing w:before="120" w:after="0"/>
        <w:ind w:firstLine="567"/>
        <w:jc w:val="both"/>
        <w:rPr/>
      </w:pPr>
      <w:r>
        <w:rPr/>
        <w:t>При разрушении «парового щита», содержащаяся в нем вода вылилась в виде сорокадневного дождя, вызвав двенадцатиметровый подъем воды на всей поверхности Земли. Но основную часть вод Потопа должна была составлять вода, из геотермальных источников, активизировавшихся вулканов (в настоящее время вода составляет до 90% продуктов вулканической деятельности).</w:t>
      </w:r>
    </w:p>
    <w:p>
      <w:pPr>
        <w:pStyle w:val="Normal"/>
        <w:spacing w:before="120" w:after="0"/>
        <w:ind w:firstLine="567"/>
        <w:jc w:val="both"/>
        <w:rPr/>
      </w:pPr>
      <w:r>
        <w:rPr/>
        <w:t>Каковы же должны быть последствия Всемирного Потопа и можно ли их усмотреть в тех же данных геологической науки?</w:t>
      </w:r>
    </w:p>
    <w:p>
      <w:pPr>
        <w:pStyle w:val="Normal"/>
        <w:spacing w:before="120" w:after="0"/>
        <w:ind w:firstLine="567"/>
        <w:jc w:val="both"/>
        <w:rPr/>
      </w:pPr>
      <w:r>
        <w:rPr/>
        <w:t>Во время потопа должна быть повышенной вулканическая деятельность с выбросом воды и пепла, который превращается в цементообразную массу, заливая сбившиеся водами потопа груды тел растений и животных. Эти груды могут погребаться и под взвесями обычных пород, размытых разгулявшейся приливной волной. Скорость приливной волны могла достигать сотен километров в час. Допускается погребение на местах обитания и, что более вероятно, после гидравлической сепарации по плотности - в обоих случаях возможно возникновение чего-то подобного геологической колонки.</w:t>
      </w:r>
    </w:p>
    <w:p>
      <w:pPr>
        <w:pStyle w:val="Normal"/>
        <w:spacing w:before="120" w:after="0"/>
        <w:ind w:firstLine="567"/>
        <w:jc w:val="both"/>
        <w:rPr/>
      </w:pPr>
      <w:r>
        <w:rPr/>
        <w:t>Есть и другие модели формирования осадочных пород с наблюдаемым чередованием окаменелостей. Согласно одной из них, модели Мортона, Всемирный Потоп практически уничтожил всю живность и стер с лица Земли следы жизни и результаты деятельности человека, размыв земную твердь вплоть до скальных пород, и захоронил все под осадочными породами, выпавшими из взвеси в короткое время по его окончании. Затем жизнь распространилась по всей Земле в результате размножения обитателей Ноева ковчега. Причем это вторичное заселение началось с горы Арарат и расползалось во все стороны со скоростями, не одинаковыми для различных существ. Скорость распространения в этой модели определяется скоростью размножения, которая в свою очередь является наибольшей у низших существ и последовательно спадает при переходе к существам с более высокой организацией: от морских беспозвоночных к земноводным, от земноводных к пресмыкающимся и т. д. вплоть до человека. При этом на дне геологических колонок окажутся морские беспозвоночные, выше прибавятся земноводные, далее пресмыкающиеся и т.д. При этом речи нет ни об эволюции, ни о миллиардах лет, а весь процесс занимает несколько столетий, в крайнем случае - несколько тысячелетий.</w:t>
      </w:r>
    </w:p>
    <w:p>
      <w:pPr>
        <w:pStyle w:val="Normal"/>
        <w:spacing w:before="120" w:after="0"/>
        <w:ind w:firstLine="567"/>
        <w:jc w:val="both"/>
        <w:rPr/>
      </w:pPr>
      <w:r>
        <w:rPr/>
        <w:t>Следует отметить, что для православных такие «научные доказательства», касаются они Всемирного Потопа или других библейских событий, не нужды: пока еще наука не опровергла ничего из событий, упомянутых в Священном Писании. Рассуждения о Всемирном Потопе и его последствиях приведены здесь для того, чтобы показать возможность не менее правдоподобного и научного объяснения геологической истории Земли по сравнению с трактовкой геологов-эволюционистов, стоящих на позициях медленного развития процессов образования горных пород.</w:t>
      </w:r>
    </w:p>
    <w:p>
      <w:pPr>
        <w:pStyle w:val="Normal"/>
        <w:spacing w:before="120" w:after="0"/>
        <w:ind w:firstLine="567"/>
        <w:jc w:val="both"/>
        <w:rPr/>
      </w:pPr>
      <w:r>
        <w:rPr/>
        <w:t>Актуальность альтернативных трактовок истории Земли определяется и наличием еще многих других неоспоримых научных фактов, которые говорят о «молодом» (не достаточном для эволюционной теории) возрасте Земли:</w:t>
      </w:r>
    </w:p>
    <w:p>
      <w:pPr>
        <w:pStyle w:val="Normal"/>
        <w:spacing w:before="120" w:after="0"/>
        <w:ind w:firstLine="567"/>
        <w:jc w:val="both"/>
        <w:rPr/>
      </w:pPr>
      <w:r>
        <w:rPr/>
        <w:t>1.Термоядерные реакции, ответственные за генерацию энергии Солнца, должны -нейтрино, но в эксперименте интенсивность нейтринного</w:t>
      </w:r>
      <w:r>
        <w:rPr>
          <w:rFonts w:eastAsia="Symbol" w:cs="Symbol" w:ascii="Symbol" w:hAnsi="Symbol"/>
        </w:rPr>
        <w:t></w:t>
      </w:r>
      <w:r>
        <w:rPr/>
        <w:t>сопровождаться выбросом фона не согласуется с теоретически предсказанным. Из-за этих трудностей возобновился интерес к теории сжатия Солнца, выдвинутой Германом Гельмгольцем, согласно которой возраст Земли не может быть более 10 млн. лет (сжатие экспериментально обнаружено и составляет около 0,1% за сто лет). Идеи циклических изменений размеров Солнца (как и циклических изменений магнитного поля Земли) ничего не объясняют и лишь приводят к прошлому с открытым концом.</w:t>
      </w:r>
    </w:p>
    <w:p>
      <w:pPr>
        <w:pStyle w:val="Normal"/>
        <w:spacing w:before="120" w:after="0"/>
        <w:ind w:firstLine="567"/>
        <w:jc w:val="both"/>
        <w:rPr/>
      </w:pPr>
      <w:r>
        <w:rPr/>
        <w:t>2.Считается, что замедление вращения Земли составляет 0,005 секунд в год, вопреки чему, начиная с 1980 г. добавляется 1 секунда в год, – величина в 200 раз большая. Но при такой скорости замедления вращения Земли пропорционально должен уменьшаться и ее возможный возраст.</w:t>
      </w:r>
    </w:p>
    <w:p>
      <w:pPr>
        <w:pStyle w:val="Normal"/>
        <w:spacing w:before="120" w:after="0"/>
        <w:ind w:firstLine="567"/>
        <w:jc w:val="both"/>
        <w:rPr/>
      </w:pPr>
      <w:r>
        <w:rPr/>
        <w:t>3. В осадочных породах крайне редко встречаются железные метеориты, что удивительно при предполагаемом медленном их формировании в течение миллионов лет, и понятно, если они сформировались в короткое время локального или глобального потопа.</w:t>
      </w:r>
    </w:p>
    <w:p>
      <w:pPr>
        <w:pStyle w:val="Normal"/>
        <w:spacing w:before="120" w:after="0"/>
        <w:ind w:firstLine="567"/>
        <w:jc w:val="both"/>
        <w:rPr/>
      </w:pPr>
      <w:r>
        <w:rPr/>
        <w:t>4. От 5 до 14 млн. тонн метеоритной пыли оседает на Землю в год, что за геологический возраст Земли в 4,6 млд. лет дает слой Fe-Co-Ni порошка в 15 м. Спрашивается, где он? Его нет и на Луне (в чем убедились американские космонавты), где ветер и дожди не могли бы смыть его в море.</w:t>
      </w:r>
    </w:p>
    <w:p>
      <w:pPr>
        <w:pStyle w:val="Normal"/>
        <w:spacing w:before="120" w:after="0"/>
        <w:ind w:firstLine="567"/>
        <w:jc w:val="both"/>
        <w:rPr/>
      </w:pPr>
      <w:r>
        <w:rPr/>
        <w:t>5. Расстояние между Землей и Луной увеличивается на 4 см в год, что дает максимальный возраст 1 млд. лет. При этом вопрос о происхождении Луны повисает в воздухе, т.к. возраст Земли в 4,6 млд. лет не подлежит коррекции в вере эволюционистов.</w:t>
      </w:r>
    </w:p>
    <w:p>
      <w:pPr>
        <w:pStyle w:val="Normal"/>
        <w:spacing w:before="120" w:after="0"/>
        <w:ind w:firstLine="567"/>
        <w:jc w:val="both"/>
        <w:rPr/>
      </w:pPr>
      <w:r>
        <w:rPr/>
        <w:t>Воистину, если бы не требования эволюционистской биологии и геологии, астрономия, освободившись от пут, могла бы развиваться без оглядки на возраст Земли и объектов Вселенной.</w:t>
      </w:r>
    </w:p>
    <w:p>
      <w:pPr>
        <w:pStyle w:val="Normal"/>
        <w:spacing w:before="120" w:after="0"/>
        <w:ind w:firstLine="567"/>
        <w:jc w:val="both"/>
        <w:rPr/>
      </w:pPr>
      <w:r>
        <w:rPr/>
        <w:t>6. Ослабление магнитного поля Земли (природа которого до конца неизвестна) составляет 5 % в год, что соответствует времени полузатухания - 1400 лет. Поскольку магнитное поле Земли должно генерироваться токами, то с их циркуляцией связано Джоулево тепло, которое еще 8 000 - 10 000 лет назад делало жизнь невозможной. На основании существования пород с реверсированной намагниченностью предполагается, что могло осциллировать во времени и магнитное поле Земли. Но подчеркнем еще раз, любые предположения о периодичности подобных процессов приводят к прошлому с открытым концом и это - прежде всего попытка уйти от ответа по существу.</w:t>
      </w:r>
    </w:p>
    <w:p>
      <w:pPr>
        <w:pStyle w:val="Normal"/>
        <w:spacing w:before="120" w:after="0"/>
        <w:ind w:firstLine="567"/>
        <w:jc w:val="both"/>
        <w:rPr/>
      </w:pPr>
      <w:r>
        <w:rPr/>
        <w:t>7. Модель Лапласа (охлаждение Земли из состояния расплава) позволила лорду Кельвину по тепловым потокам оценить верхний возраст Земли не более чем в 400 млн. лет. Новые расчеты по методу Кельвина дают верхний возраст в 20 млн. лет, а с учетом возможных ядерных реакций - 45 млн. лет - в 100 раз меньший возраста Земли, принятого у эволюционистов.</w:t>
      </w:r>
    </w:p>
    <w:p>
      <w:pPr>
        <w:pStyle w:val="Normal"/>
        <w:spacing w:before="120" w:after="0"/>
        <w:ind w:firstLine="567"/>
        <w:jc w:val="both"/>
        <w:rPr/>
      </w:pPr>
      <w:r>
        <w:rPr/>
        <w:t>8. Геологический возраст Земли не согласуется с количеством гелия в атмосфере не менее, чем в 10 раз.</w:t>
      </w:r>
    </w:p>
    <w:p>
      <w:pPr>
        <w:pStyle w:val="Normal"/>
        <w:spacing w:before="120" w:after="0"/>
        <w:ind w:firstLine="567"/>
        <w:jc w:val="both"/>
        <w:rPr/>
      </w:pPr>
      <w:r>
        <w:rPr/>
        <w:t>9. По отложениям Нильского ила можно сделать вывод, что их возраст составляет не более 30 000 лет.</w:t>
      </w:r>
    </w:p>
    <w:p>
      <w:pPr>
        <w:pStyle w:val="Normal"/>
        <w:spacing w:before="120" w:after="0"/>
        <w:ind w:firstLine="567"/>
        <w:jc w:val="both"/>
        <w:rPr/>
      </w:pPr>
      <w:r>
        <w:rPr/>
        <w:t>10. Оценки возраста Мирового океана по концентрации солей и ионов дают результаты с большим разбросом от нескольких тысяч до сотен млн. лет. Например, по количеству соли NaCl в Мировом океане (в предположении, что он был первоначально пресным) его возраст ограничен 100 млн. лет.</w:t>
      </w:r>
    </w:p>
    <w:p>
      <w:pPr>
        <w:pStyle w:val="Normal"/>
        <w:spacing w:before="120" w:after="0"/>
        <w:ind w:firstLine="567"/>
        <w:jc w:val="both"/>
        <w:rPr/>
      </w:pPr>
      <w:r>
        <w:rPr/>
        <w:t>11. Численность населения Земли при оценке в 2,2 ребенка на семью за миллион лет составила бы 102070 человек (для справки: число электронов во Вселенной около 1090 ) они бы не уместились во всей Вселенной, не то что на Земле. Современная численность населения Земли почти точно соответствует численности потомства от 4-х пар (семья Ноя), оставшихся в живых после Всемирного Потопа, произошедшего 5000 лет назад. По формуле, описывающей демографический взрыв, численность населения должна составить:...,</w:t>
      </w:r>
    </w:p>
    <w:p>
      <w:pPr>
        <w:pStyle w:val="Normal"/>
        <w:spacing w:before="120" w:after="0"/>
        <w:ind w:firstLine="567"/>
        <w:jc w:val="both"/>
        <w:rPr/>
      </w:pPr>
      <w:r>
        <w:rPr/>
        <w:t>где n - число поколений, х - число одновременно живущих поколений, с – число детей в семье. Расчет показывает, что при с =2,46, х = 3, числе поколений со времен потопа n = 100, численность населения на начало XXI века составила бы 4,8 млд. человек – что прекрасно согласуется с реальной численностью населения Земли. Кроме того, за миллион лет существования человека должно было накопиться гигантское количество его окаменелых останков, а их - нет. Таким образом, история человечества в миллионы и сотни тысяч лет не правдоподобна и с точки зрения численности жителей Земли.</w:t>
      </w:r>
    </w:p>
    <w:p>
      <w:pPr>
        <w:pStyle w:val="Normal"/>
        <w:spacing w:before="120" w:after="0"/>
        <w:ind w:firstLine="567"/>
        <w:jc w:val="both"/>
        <w:rPr/>
      </w:pPr>
      <w:r>
        <w:rPr/>
        <w:t>Этот перечень может быть существенно продолжен, но и так он затрагивает многие вопросы, связанные с происхождением Земли, которые не имеют ответа в рамках современных «научных» представлений.</w:t>
      </w:r>
    </w:p>
    <w:p>
      <w:pPr>
        <w:pStyle w:val="Normal"/>
        <w:spacing w:before="120" w:after="0"/>
        <w:ind w:firstLine="567"/>
        <w:jc w:val="both"/>
        <w:rPr/>
      </w:pPr>
      <w:r>
        <w:rPr/>
        <w:t xml:space="preserve">Гипотезы, подобные «теориям» биологической эволюции, геологической эволюции Земли, небулярной теории Лапласа о происхождении Солнечной системы имеют право на существование, но находиться должны вне науки (несмотря на то, что взамен ничего «научного» на данный момент времени предложить нельзя). И причина не в том, что эти гипотезы противоречат Священному Писанию или кому-то не нравятся, а в том, что они принципиально не проверяемы в рамках научного метода и, мало того, входят в противоречие со многими экспериментально установленными научными фактами. То же и по тем же причинам можно сказать и о космогонических построениях, таких как «теория Большого Взрыва», несмотря даже на то, что она так нравится официальному Ватикан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О геологическом возрасте Земли </dc:title>
</cp:coreProperties>
</file>