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волюция дарвинизм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истории становления теории эволюц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елько В. И., Прудников В. Н., Хунджуа А.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теория Дарвина опиралась на огромное число фактов, была очень тщательно разработана и внешне крайне убедительна (например, Т. Гексли писал, что, прочитав «Происхождение видов», удивился, почему сам не додумался до этого) она, тем не менее, встретила сопротивление в научных кругах и светском обществе. Следствия из нее не вызывали особых сомнений - даже светская пресса того времени писала: мало того, что идеи Дарвина ненаучны, если бы они получили широкое распространение, нравственность утратила бы свой устойчивый авторит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теории эволюции происходило в тяжелой борьбе, но сам Дарвин в ней участия не принимал - ввиду своего слабого здоровья. Кроме того, финансовая независимость весьма состоятельной семьи Дарвина позволяла ему не участвовать в «борьбе за существова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Дарвина восторжествовала далеко не сразу и одновременно во всех странах. Благодаря усилиям в первую очередь Гукера, Лайеля и Гексли в Англии, Геккеля и Мюллера в Германии она утвердилась в этих странах еще при жизни Дарвина. Во Франции же она успеха не имела, т.к. в ее научных кругах господствовали идеи катастрофизма Ж. Кювье, и у теории Дарвина не нашлось активных сторон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становления и эволюции самой теории Дарвина (а таковая имела место на протяжении всей своей истории) полемика сосредоточивалась вокруг ограниченного числа ключевых вопросов - доказательствах правильности или неправильности эволюционных представлений. И по сей день, дарвинисты усматривают эмбриологические (биогенетический закон, установленный Э. Геккелем и Ф. Мюллером), сравнительно-анатомические и морфологические (гомологичные, аналогичные и рудиментарные органы, атавизм), палеонтологические (ископаемые переходные формы, палеонтологические ряды, реликты) и биогеографические доказательства эволюции. Однако при пристальном рассмотрении эти доказательства не представляются такими уж убедительными и могут убедить лишь того, кто верит в эволюцию, при этом контрдоводы обычно отметаются или делается вид, что их не суще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раемся ликвидировать этот пробел и осветим мнения противников эволюционной теории Дарвина. Поскольку мнения ее сторонников общеизвестны и широко представлены на страницах учебников, справочников и энциклопедий, то найти их при желании не составит труда. Сразу следует отметить, что микроэволюция в пределах вида не противоречит ни «идее» Создателя, ни методологии науки, и ни у кого сомнений не вызыв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ическое отношение вызывают лишь макроэволюционные предст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доказательства эволюционной теории Дарвина связаны с именем Эрнста Геккеля (1834-1919) - популяризатора идей Дарвина, апостола дарвинизма в Герм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ккель, которого многие и поныне считают великим биологом, распространял эволюционное учение среди различных слоев общества: от интеллигенции до рабочих, путем чтения публичных лекций. Он успешно внедрил в сознание людей идею о родстве всех живых существ, создал филогенетическое древо и генеалогическое древ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полнения пробела в основании филогенетического древа Геккель придумал (именно придумал) мельчайшие организмы - Monera - сгустки протоплазмы без ядер, нарисовал и опубликовал их! После того как Т. Гексли сообщил об открытии в пробах ила с морского дна микроскопических организмов, в названии которых он попытался увековечить Геккеля, придумав им латинское имя: Bathybius haeckeli, слава пророка некоторое время окружала Геккеля. Увлекшись, Геккель предположил, что эти организмы повсюду на морском дне образуют пену живой материи. Его эйфория продолжалась целых 7 лет, пока корабельный химик не обнаружил, что так называемые мельчайшие организмы, Bathybius haeckelii, представляет собой аморфный осадок сульфата кальция, который всегда образуется при смешивании морской воды со спир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это, не вызывающее сомнений опровержение, было попросту замолчано, т.к. Т. Гексли в течение 20 лет (с 1864 по 1884 гг.) фактически контролировал научное общественное мнение Англ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. Геккель вообще был человеком увлекающимся и временами не знал меры в стремлении любой ценой утвердить свое видение биологической эволюции. Примером может служить биогенетический закон, гласящий, что каждое живое существо в своем индивидуальном развитии (онтогенез) повторяет в известной степени формы, пройденные в процессе эволюции его вида (филогенез)- например, головастики похожи на ры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вин усматривал здесь общность происхождения. Но решающий вклад в утверждение этого закона внес Геккель, который ретушировал рисунки, иллюстрирующие общность строения эмбрионов собаки и человека и был уличен в э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амом деле жаберные щели и хвост у эмбриона человека всего лишь плод воображения или ошибка, совершенная в результате отдаленного внешнего сходства. Ныне биогенетический закон отброшен наукой, но продолжает жить в умах людей и на страницах школьных учебников и даже энциклопедий, как одно из подтверждений э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азательства эволюции Дарвин призывал искать в ископаемых окаменелостях, - он надеялся, что со временем будут найдены переходные межвидовые формы жизни. С тех пор найдены сотни тысяч окаменелостей, но с переходными формами дело не продвинулось. Лишь единичные находки с трудом удавалось выдать за переходные ф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траницах любого учебника можно найти изображение, иногда даже в красках, археоптерикса (Archaeopteryx lithographic) - предположительно переходной формы между рептилиями и птицами, но обычно не говорится, что существует всего 5 экземпляров окаменелых археоптерик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еоптерикс считается переходной формой, поскольку имеет перья, зубы, пальцы на крыле. Но такие же атрибуты имеются у страуса или гоацина, живущих ныне, и их не относят к переходным формам. Напрашивается вывод, что если бы Archaeopteryx lithographic не вымер, о нем больше бы знали и относили, как и страуса, к птицам (хотя кто его знает ведь и пингвины, по Дарвину, пример переходной формы в действии). Такая точка зрения усилилась после обнаружения окаменелостей настоящих птиц, относящихся к тому же геологическому периоду. Таким образом, получается, что переходные формы (Archaeopteryx lithographic) и настоящие птицы жили одноврем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если между различными позвоночными (рыбы, пресмыкающиеся, птицы) есть хоть какие-то, хотя бы сомнительные переходные формы, то переход от беспозвоночных к позвоночным не располагает и этим. Вообще не существует убедительных примеров переходных форм в царстве рас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постепенно дарвинизм набирал силу, что позволяло ему не особенно прислушиваться к мнению авторитетных оппонентов. Так активно в штыки были встречены знаменитые работы Луи Пастера (1822-1895), демонстрирующие отсутствие следов самозарождения в неживой природе. Во времена Пастера процветала теория зачатков: до его работ серьезно полагали о самозарождении червей в мясе, самопроизвольной ферментации вина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стер опубликовал свою работу о ферментации вина в 1862 г., через два года после публикации «Происхождения видов», что нанесло серьезный удар по дарвинизму. Пастера пытались дискредитировать путем умышленной мистификации (попросту говоря подлога): поступило сообщение о падении метеорита со следами жизни. Эти следы более всего напоминали не окаменелости, а мелкодисперсные кристаллы с осью симметрии 6-го поряд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идея о «жизни в других мирах» и о занесении ее на Землю с тех пор имеет место в науке и, время от времени (когда опровергаются иные гипотезы о самозарождении жизни) достается со свалки истории и объявляется важной составляющей теории биологической э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труднее было совместить дарвиновскую эволюцию и генетику. Чешский монах Г. Мендель (-1884) в своих знаменитых экспериментах по скрещиванию гороха установил законы наследственности. Поскольку объяснить Дарвиновскую эволюцию с позиций генетики затруднительно, работы Менделя (подчеркнем, что имя Менделя носит не теория, а закон) поначалу попросту не замеч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Менделя опубликована в 1865 г. в журнале, который поступал в 120 крупнейших библиотек Европы, упомянута в IX издании Британской энциклопедии (1892 г.), но вплоть до 1900 г. она игнорировалась. Причина ясна - генетика Менделя бросала вызов теории Дар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людей науки далеко не все воспринимали идеи дарвинизма. В Англии к ним следует отнести основателя и директора Британского Музея Естественной Истории, анатома Ричарда Оуэна (1804-1892), который с научно обоснованной позиции выступал против идей Лайеля и Дар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время в Англии в расцвете сил находились три великих физика: Фарадей, Максвелл и Кельвин, и ни один из них не воспринял учение Дарвина. В Германии не раз критиковал Э. Геккеля один из великих немецких ученых, заложивший основы патологической анатомии, Рудольф Вирхов (1821-1902); он же неоднократно опровергал антропологические интерпретации (принадлежность человеку или обезьянам) различных окаменел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ачалу ХХ века многим стало ясно, что теория Дарвина несовершенна, поскольку по-прежнему оставалась неподтвержденной в летописи окаменелостей. Так крупнейший физик А. Эйнштейн писал: «Я верю в Бога, как в Личность и по совести могу сказать, что ни одной минуты моей жизни я не был атеистом. Еще, будучи молодым студентом, я решительно отверг взгляды Дарвина, Геккеля и Гексли, как взгляды беспомощно устаревш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численные сторонники дарвинизма стали подправлять и улучшать теорию Дарвина, и с тех пор она сама беспрерывно эволюционир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голландский ботаник Г. де Фриз (1848-1935) на рубеже ХIХ и ХХ веков предложил теорию мутаций в качестве движущей силы межвидовой эволюции. После открытия влияния радиации на мутации было проведено огромное число экспериментов на мухах-дрозофилах и получены мухи мутанты, отличавшиеся цветом, размером крыльев, отсутствием крыльев или глаз. Но все они были дрозофилами, а мутации приводили к уменьшению размеров или просто к урод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на смену теории Дарвина пришел неодарвинизм, или синтетическая теория эволюции, согласно которой решающую роль играют благоприятные мутации в генах. Однако все то же отсутствие промежуточных видов продолжает неумолимо довлеть и над неодарвиниз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утствие промежуточных видов пытался преодолеть Р.Голдшмидт, предложивший в 1940 г. теорию скачков, в которой постулируется, что эволюция происходит не за счет накопления малых изменений, а за счет крупных скачков (теория небезнадежного ур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ачале теория была отвергнута, как выходящая за рамки представлений о научной достоверности, но затем реанимирована, видоизменена и получила распространение как теория «прерывистых равновесий». Согласно последней, неизменность вида (т.е. равновесие) сохраняется в течение долгого периода времени. Затем внезапно (геологическая внезапность может распространяться на сотни тысяч и миллионы лет) под влиянием изменений в окружающей среде происходят резкие изменения, за которыми вновь следует длительный период равновесия. Этим и объясняется отсутствие переходных форм. Концепция прерывистых равновесий объясняет отсутствие о переходных формах в летописи окаменелостей, оперирует теми же масштабами времени геологических эпох, что и теория Дарвина и, по этой причине ее экспериментальная проверка невозмож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 времени - важнейший момент для теории Дарвина и неодарвинизма: Согласно геологии Лайеля времени для эволюции всегда было достаточно, и тот же фактор времени исключал экспериментальную проверку того, действительно ли существует изменчивость видов при изменении условий обитания, или следствием последнего является миграция либо гибель популя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в силу своей непроверяемости с точки зрения методологии науки биологическая макроэволюция (от молекулы к человеку) не является научной теорией ил даже гипотезой, а представляет собой объект веры, и, по идее должна быть выведена за рамки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севдонаучности теории эволюции говорит и отсутствие в ней строгой логики: математики неоднократно обращали внимание на тавтологию в положениях неодарвинизма о выживании и адаптации,- вид выживает потому, что остается способным адаптироваться, а способность его к адаптации подтверждается выжи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содержательность таких утверждений ясна не только математикам, но приверженцы эволюционной теории порочных логических кругов замечать не хотят. Более того, до сих пор не наведен даже самый элементарный порядок в логическом основании всей эволюционной теории. Как уже отмечалось, Дарвин в «Происхождение видов» не давал строгого определения вида, трудно найти его и сейч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чебниках определение вида зачастую расползается более чем на страницу, при этом суть его постоянно ускользает. На практике же иногда не выдерживаются даже имеющееся определения (например, такое: генетическим или биологическим видом называется популяция или группа популяций особей, фактически или потенциально способных к скрещиванию, но не с другими такими группами, т.е. репродуктивно изолированное от ни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образом из этого определения вытекает возможность отнесения к разным видам синиц (Parus corolinus и Parus articapillus), которые выглядят одинаково, дают способное к размножению потомство, но ... поют по разному!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этой логике чукчи и русские, Карузо и Шаляпин, Пугачева и Киркоров, да и просто мужчины и женщины, также должны или могут относиться к разным ви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ую озабоченность у последователей Дарвина всегда вызывали два пробела в цепи эволюции - в основании и вершине филогенетического др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ется в виду зарождение жизни и происхождение человека, хотя и множество других ветвей роскошных филогенетических деревьев с человеком наверху всегда требовали подпорок, и держались лишь на энтузиазме и вере дарвин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эволюционисты всегда тщательно оберегали свою святыню - теорию Дарвина от критики, они склонны были поддерживать любые свидетельства своей правоты, даже заведомо неверные, по крайней мере, до того, как появится какая-то приемлемая замена. (По этой же причине научное сообщество отказывается обсуждать факты, противоречащие эволюционной теории, особенно касающиеся молодого возраста Земли). История изменения взглядов эволюционистов на зарождение жизни и происхождение человека заслуживает отдельного рассмотр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7:00Z</dcterms:created>
  <dc:creator>User</dc:creator>
  <dc:description/>
  <cp:keywords/>
  <dc:language>en-US</dc:language>
  <cp:lastModifiedBy>Mage</cp:lastModifiedBy>
  <dcterms:modified xsi:type="dcterms:W3CDTF">2011-10-11T21:47:00Z</dcterms:modified>
  <cp:revision>2</cp:revision>
  <dc:subject/>
  <dc:title>Эволюция дарвинизма </dc:title>
</cp:coreProperties>
</file>