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Дионисий Ареопагит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везенцев С. 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532 г. на Константинопольском Церковном Соборе были предъявлены произведения, которые оказались подписаны именем Дионисия Ареопагита — жившего в Афинах в I в., обращенного в христианство Апостолом Павлом и ставшего первым афинским епископом. Об этих событиях упоминается в "Деяниях Апостолов". В корпус сочинений, приписываемых Дионисию, входят четыре большие религиозно-философские работы — "Об именах Божиих", "О таинственном богословии" ("О мистическом богословии"), "О небесной иерархии" и "О церковной иерархии", — а также десять писем. Все эти сочинения были написаны на греческом языке и переведены на латынь только в IX 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зднее было установлено, что произведения, приписываемые Дионисию, на самом деле были написаны в V в. в Сирии, которая тогда была частью Византийской империи. Точное имя их автора неизвестно до сих пор, хотя на этот счет в современной науке существует несколько различных мнений. Поэтому нередко автора этих сочинений называют "Псевдо-Дионисием Ареопагитом", а сами сочинения "Ареопагитиками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же в Эпоху Возрождения было выявлено, что на автора "Ареопагитик" огромное влияние оказало учение неоплатонизма. Причем, если большинство христианских философов IV–V вв. опирались на рациональные элементы неоплатонизма, то в "Ареопагитиках" в большей степени использованы его мистические черты. Возможность мистического познания Бога — вот что проповедуется в сочинениях Дионис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ионисий считает, что у христианского богословия есть два метода постижения Бога. Первый — путь положительный (по-гречески — "катафатическая" теология), когда от самых первых, низших понятий (камень, воздух и т.д.) человек в своем стремлении понять сущность Бога приходит к высшим понятиям — Свет, Благо, Мудрость, Любовь, Всемогущество и др. В силу абсолютности Бога к Нему приложимы все Его имена, упоминаемые в Священном Писании. Однако этот путь не ведет к открытию Божественной истины, ибо человеческими понятиями невозможно выразить сущность Бог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этому сам Дионисий формулирует так называемый отрицательный путь познания, или отрицательную (по-гречески — "апофатическую") теологию. Суть ее заключается в том, что по отношению к единому и единственному Богу можно употреблять лишь такие имена, как Сверхблаго, Сверхмудрость, Сверхбытие и т.д. Используя их, необходимо последовательно отрицать все возможные имена и понятия, доступные пониманию человека, ибо Бог совершенно не похож ни на одно из ни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г вообще не доступен человеческим чувствам и мыслям, не постигается ни чувственно, ни умственно, так как находится за пределами человеческого разумения. "К сокровенному, — пишет Дионисий, — мы устремляемся, отрешась от всякой умственной деятельности". И в этом смысле он приходит к признанию правильности лишь мистического понимания Бога, очень близкого по своему характеру к неоплатоновскому экстаз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в положительной теологии Бог становится "всеимянным", то в отрицательной теологии Дионисия утверждается абсолютная "безымянность" Бога. И вообще, неизреченность и непознаваемость Бога — это вершина его понимания человеком. В этом заключается главная идея "Ареопагитик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ближенное к истине знание о Боге может совершаться только в качестве мистических богоявлений: "Если кто-либо скажет, что некоторым святым непосредственно являлся сам Бог, пусть он из Священного Писания уразумеет и другое: что сокровенное Божие никто не видел и не увидит, богоявление же праведникам свершалось через боголепные и соразмерные им видения и изъяснения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сподь изливает на все созданное им невидимый сверхъестественный свет, который описывается в "Ареопагитиках" с необычайной художественностью: "Божественный мрак — это тот недосягаемый свет, в котором, как сказано в Писании, обитает Бог. Свет этот незрим по причине чрезмерной ясности и недосягаем по причине преизбытка сверхсущностного светолития, и в этот мрак вступает всякий, кто сподобился познавать и видеть Бога именно через не-видение и не-познавание, но воистину возвышается над видением и познаванием, зная то, что Бог — во всем чувственном и во всем умопостигаемом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г вообще есть "Начало и Конец всех существ": "их Начало, поскольку Он есть их Причина, их Конец, поскольку Он есть их высшая цель". Своими световыми излияниями Бог порождает добро и любовь, а уже посредством добра и любви сотворяет все мироздание. При этом любовь ежесекундно движет всеми существами и снова ведет их к Богу. Поэтому, в понимании Дионисия, на пути любви человеку доступно то, что недоступно на пути разума — приближение к познанию Бог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емной, телесный мир творится Богом в самую последнюю очередь, после того как он сотворяет мир небесный — небесную иерархию. В человеческом обществе Божественный свет находит свое полное отражение только в Церкви, поэтому именно церковная иерархия отражает собой иерархию небесную, следовательно, сама Церковь есть воплощение Божественного света на Земле. И только Церковь способна открыть людям глаза на Божественную истин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чение Дионисия стало необычайно популярно и в Восточной, и в Западной церквах. В Западной Европе "Ареопагитики" стали широко известны в IX в., когда были переведены на латынь, потому что большинство католических теологов не знали греческого языка. Западную, а позднее Римско-католическую Церковь, "Ареопагитики" привлекали своим учением о главенствующей роли Церкви в человеческой жиз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Востоке сочинения Дионисия стали известны раньше. Православные мыслители большее внимание обращали на обоснование Дионисием возможности мистического познания Бога, ибо именно в мистике многие из них видели путь к постижению Божественной истины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44:00Z</dcterms:created>
  <dc:creator>User</dc:creator>
  <dc:description/>
  <cp:keywords/>
  <dc:language>en-US</dc:language>
  <cp:lastModifiedBy>Mage</cp:lastModifiedBy>
  <dcterms:modified xsi:type="dcterms:W3CDTF">2011-10-11T21:44:00Z</dcterms:modified>
  <cp:revision>2</cp:revision>
  <dc:subject/>
  <dc:title>Дионисий Ареопагит </dc:title>
</cp:coreProperties>
</file>