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Эпиктет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езенцев С. 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пиктет (ок. 50 — ок.135 гг.) родился во Фригии (Малая Азия) в г. Геирополисе. Он родился рабом и стал свободным лишь в зрелом возрасте. Оказавшись в Риме, Эпиктет, еще будучи рабом и сопровождая своего хозяина, посещал лекции стоика Мусония Руфа и увлекся философией. К сожалению, знакомство с философией никак не повлияло на изменение нрава хозяина Эпиктета, который в приступе ярости однажды сломал ногу своему рабу-философу и Эпиктет на всю жизнь остался хромым. Рассказывают, что когда хозяин начал выкручивать Эпиктету ногу, тот неустрашимо сказал: "Вы сломаете", а когда нога и в самом деле сломалось, хладнокровно добавил: "Разве я не говорил, что сломаете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известно каким образом и когда Эпиктет получил свободу, но в 92–94 гг., уже будучи свободным, он вместе с другими философами был изгнан из Рима по указу императора Домициана. После этого он обосновался в г. Никополисе на Балканах и открыл свою философскую школ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смотря на то, что у Эпиктета было много богатых учеников и почитателей, он, в соответствии со своими принципами, вел нищенскую жизнь. Все его имущество состояло из соломенной подстилки, деревянной скамьи, циновки и глиняной лампы. Интересно, что после смерти философа эта лампа была продана на аукционе как реликвия за три тысячи драхм (более 13 кг серебр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пиктет не оставил после себя никаких произведений, следуя в этом смысле заветам Сократа. Речи Эпиктета записал его ученик Флавий Арриан, составив из них несколько книг, из которых до нас дошли только четыре книг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сравнению с Сенекой, Эпиктет вносит в учение стоиков еще больший религиозный компонент. Бог, по его мнению, — это всевышний разум и всеобщее благо. Бог — Провидение, которое контролирует не только общее состояние вещей, но и каждого человека в отдельности. Люди обязаны подчиняться божьей воле, ибо только тогда они смогут умножать божественное велич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ществующий миропорядок, установленный Богом, люди изменить не в силах, ибо он не зависит от их воли и желаний. Но зато можно изменить свое отношение к этому миропорядку. По мнению Эпиктета, в этом смысле все вещи в мире делятся на два вида: 1) те, которые нам подвластны (мнения, стремления, вообще все собственно человеческие действия); 2) те, которые нам неподвластны, не зависят от наших действий (собственность, богатство, родственники, тело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этой точки зрения, обладание богатством, властью, собственностью — всего лишь новая форма рабства, ибо человек, вожделея вещей, которые ему неподвластны, становится их рабом. Поэтому мудрец, смиренно и покорно принимая ограниченность своих возможностей, концентрирует усилия лишь на том, что в его власти — на развитии собственного разума, на воспитании собственной воли, на ограничении собственных страстей и желаний. И только в этом случае он способен достичь истинной свободы, приняв жизнь такой как она есть, подчинив все свои силы исполнению высшей божеской вол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ение Эпиктета всегда импонировало христианству, недаром один из Отцов Церкви Иероним именно в связи с Эпиктетом говорил о том, что стоическая философия во многих случаях близка христианской теологии, сходно с ее догматам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43:00Z</dcterms:created>
  <dc:creator>User</dc:creator>
  <dc:description/>
  <cp:keywords/>
  <dc:language>en-US</dc:language>
  <cp:lastModifiedBy>Mage</cp:lastModifiedBy>
  <dcterms:modified xsi:type="dcterms:W3CDTF">2011-10-11T21:43:00Z</dcterms:modified>
  <cp:revision>2</cp:revision>
  <dc:subject/>
  <dc:title>Эпиктет </dc:title>
</cp:coreProperties>
</file>