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енек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ций Анней Сенека (4 г. до н.э. — 65 г. н.э.) родился в римской провинции в Южной Испании в г. Кордова. Оказавшись в Риме, Сенека сделал блестящую политическую карьеру, составил себе значительное состояние. Сенека был воспитателем будущего императора Нерона, который, заняв престол, поначалу прислушивался к советам философа. Однако постоянное участие Сенеки в политических интригах, а также личные качества буйного императора определили разрыв отношений между ними. Сначала Сенека был удален в ссылку, а затем, приговоренный Нероном к смерти, покончил жизнь самоубий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ление стоиков следовать бесстрастному закону природы, Сенека доводит до формулирования идеи единого Бога, который и есть этот закон. "Не может быть природы без бога и бога без природы", — говорит он. Бог, в понимании Сенеки, отождествляется с судьбой, провидением, с миром в целом: "Угодно тебе назвать его судьбой? Ты не ошибешься... Угодно тебе наименовать его провидением? И тут ты будешь прав... Угодно тебе наименовать его природой? И это не ошибка... Он все то, что ты видишь; он весь слит со всеми частями, поддерживая себя своей мощ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 и определяет собой жизнь, со всеми ее радостями и страданиями, успехами и невзгодами. Как истинный стоик, Сенека главную цель жизни видит в преодолении страдания. В этом человеку может помочь философия, задача которой — формировать человеческий характер и делать его способным противостоять всем ударам судьбы. Высший тип человека — мудрец-философ, умеющий укрощать беды, стоящий выше всех страстей. Однако, если мудрец и изжил в себе множество пороков, то все равно далеко еще не все, так как абсолютно совершенных людей не быв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верждая всеобщее несовершенство людей, ибо совершенен только Бог, Сенека использует новое для стоицизма понятие греха и вины. По его мнению человек греховен изначально, иным он и не может быть. Если кто и безгрешен, говорит Сенека, то он не человек, ибо даже мудрец, оставаясь человеком, греш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человек, осознавая свое несовершенство, должен все же стремиться к добродетельной жизни. И здесь, развивая учение раннего стоицизма, Сенека открывает понятие совести как духовной силы и морального фундамента человека. Совесть — это умение осмыслить, что есть добро и з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Сенека, однако, далеко не всегда жил в соответствии со своими философскими принципами: проповедуя бедность, он правдами и неправдами нажил большое состояние; призывая быть выше всех страстей, он со всей страстью кидался в волны политической борьбы. Это расхождение между словом и делом философ осознавал, и, оправдываясь, говорил: "Мне говорят, что моя жизнь не согласна с моим учением... Все философы говорят не о том, как они сами живут, но как надо жить. Я говорю о добродетели, а не о себе и веду борьбу с пороками, в том числе и со своими собственными: когда смогу, буду жить как должно". Впрочем, иногда самооправдания Сенеки были довольно циничными. Так, в своих "Письмах к Луцилию" он утверждает, что "кратчайший путь к богатству — через презрение к богатств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е Сенеки оказалось довольно близким по духу формирующейся немного позднее христианской теологии. Один из ранних христианских философов Тертуллиан утверждал, что иногда Сенека был почти христианином. Иероним даже внес Сенеку в список христианских писателей. А в Средние века его произведения неоднократно цитировали на церковных собор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Сенека </dc:title>
</cp:coreProperties>
</file>