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ксагор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ксагор (ок. 500-428 гг. до н.э.) родился в Ионии в г. Клазомены. Еще в молодости, отказавшись от наследства, он решил полностью посвятить себя науке. Позднее он переселился в Афины, где прожил около тридцати лет. В Афинах, переживавших период расцвета, Анаксагор входил в круг приближенных Перикла - фактического правителя этого города-государства. Однако, в конце жизни Анаксагор подвергся судебному преследованию и едва не был приговорен к смертной казни, в соответствии с законом, который приравнивал к государственным преступлениям непочитание богов и объяснение небесных явлений естественным образом. Только вмешательство Перикла спасло философа, но он был вынужден покинуть Афины. Он вернулся в Ионию и вскоре у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ксагору принадлежит сочинение под традиционным для того времени названием "О природе", от которого сохранилось около двадцати фраг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овоззрение Анаксагора сформировалось под влиянием учений Парменида, Эмпедокла и милетской школы. Но в отличии от большинства тогдашних древнегреческих мыслителей, Анаксагор первоначалами мира считал не какую-то одну природную стихию, как это было у ионийских философов, и даже не смешение этих стихий, о чем говорил Эмпедокл. Первоначала - это мельчайшие, невидимые частицы всех вещей, которые только могут быть в мире. Сам Анаксагор называл эти частицы "семенами всех вещей". Впоследстии Аристотель назвал эти семена "гомеомерия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ая гомеомерия представляет собой частицу какого-либо вещества - земли, воды, огня, золота, дерева и т.д. Гомеомерии бесконечны по числу и по делимости, т.е. могут делиться до бесконечности, сохраняя при этом свойства того или иного вещества. Именно гомеомерии составляют в итоге любое вещество. Более того, в каждой веще, в каждом веществе существуют и все гомеомерии. Анаксагор говорил: "Во всем содержатся все вещи". Качественное же существо той или иной вещи возникает в том случае, когда гомеомерии одного рода преобладают над гомеомериями других родов. Так, золото является золотом потому, что гомеомерии золота в данном веществе составляют большинство. Такие же гомеомерии золота содержатся и в дереве, но они - лишь небольшая часть среди других гомеомерий, в дереве же преобладают гомеомерии дер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еомерии существовали изначально, они не обладают моментом рождения или моментом уничтожения. Анаксагор, опираясь на мнение Парменида, утверждал, что не может нечто возникнуть из ничего: "Каким образом из не-волоса может возникнуть волос и из не-плоти - плоть?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е состояние мира - это смесь гомеомерий, неподвижная и бесконечная. Однако существует и сила, способная начать движение этой смеси. Таковой силой Анаксагор считал Ум (Нус). Ум - понятие чисто идеальное, и единственное, не смешанное ни с чем другим. Ум обладает абсолютным могуществом. Именно силой Ума начинается мировое круговращение, во время которого происходит смешение и разделение гомеомерий, и, соответственно, возникновение тех или иных реальных ве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, в процессе кругообращения плотное, влажное, холодное и темное сходятся в одно место и образуют землю, а разряженное, горячее, сухое и светлое устремляются вверх и возникает небо. Вокруг всего мира находится эфир, который Анаксагор не отождествляет с обычным воздухом. Эфир, продолжая вращаться, отрывает от земли камни, которые, воспламеняясь превращаются в звезды, солнце и луну. Но отдельные камни продолжают падать на землю - это метеор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у возникновения жизни Анаксагор решал путем признания того, что в первичной смеси гомеомерий существовали и гомеомерии живых существ. Со временем они стали падать на землю, что и привело к зарождению будущих живых организ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е Анаксагора стоит несколько особняком в системе древнегреческой философии. Ни до него, ни после античные философы не акцентировали внимание на том, что все мире состоит из изначально существовавших "семян всех вещей". В то же время его учение о безгранично могущественном Уме, повлияли на последующих философов, сторонников идеалистических уч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Анаксагор </dc:title>
</cp:coreProperties>
</file>