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латон </w:t>
      </w:r>
    </w:p>
    <w:p>
      <w:pPr>
        <w:pStyle w:val="Normal"/>
        <w:spacing w:before="120" w:after="0"/>
        <w:ind w:firstLine="567"/>
        <w:jc w:val="both"/>
        <w:rPr>
          <w:sz w:val="28"/>
          <w:szCs w:val="28"/>
        </w:rPr>
      </w:pPr>
      <w:r>
        <w:rPr>
          <w:sz w:val="28"/>
          <w:szCs w:val="28"/>
        </w:rPr>
        <w:t xml:space="preserve">Перевезенцев С. В. </w:t>
      </w:r>
    </w:p>
    <w:p>
      <w:pPr>
        <w:pStyle w:val="Normal"/>
        <w:spacing w:before="120" w:after="0"/>
        <w:ind w:firstLine="567"/>
        <w:jc w:val="both"/>
        <w:rPr/>
      </w:pPr>
      <w:r>
        <w:rPr/>
        <w:t xml:space="preserve">Выдающийся мыслитель древности Платон (427-347 гг. до н.э.) родился в Афинах в знатной, аристократической семье. При рождении ему было дано имя Аристокл. Платон - прозвище (от древнегреческого "platos" - "широкий", "широколобый"). </w:t>
      </w:r>
    </w:p>
    <w:p>
      <w:pPr>
        <w:pStyle w:val="Normal"/>
        <w:spacing w:before="120" w:after="0"/>
        <w:ind w:firstLine="567"/>
        <w:jc w:val="both"/>
        <w:rPr/>
      </w:pPr>
      <w:r>
        <w:rPr/>
        <w:t xml:space="preserve">Авторитет Платона был настолько значителен, а его роль в развитии античной и общемировой культуры столь велика, что еще при жизни о нем появились многочисленные легенды. Согласно одной из них, отцом Платона назывался бог Аполлон, который призвал мудрых пчел, наполнивших уста младенца Платона медом, как предзнаменование его будущего сладчайшего словесного дара. </w:t>
      </w:r>
    </w:p>
    <w:p>
      <w:pPr>
        <w:pStyle w:val="Normal"/>
        <w:spacing w:before="120" w:after="0"/>
        <w:ind w:firstLine="567"/>
        <w:jc w:val="both"/>
        <w:rPr/>
      </w:pPr>
      <w:r>
        <w:rPr/>
        <w:t xml:space="preserve">Платон получил прекрасное образование и уже в юности поражал всех своим поэтическим и литературным даром. Но встреча с Сократом, произошедшая в 408 г. до н.э., перевернула жизнь молодого человека. Он сжег все написанные им к этому времени сочинения и стал преданным и самым одаренным учеником афинского мудреца. Сократ тоже высоко ценил Платона. Рассказывают, что он предчувствовал появление среди своих учеников необыкновенного таланта: перед встречей с Платоном Сократ видел во сне у себя на коленях молодого лебедя, который, взмахнув крыльями, взлетел с дивным криком. Лебедь - птица, посвященная Аполлону. Символическое толкование этого сна предсказывало появление у Сократа необычайно талантливого ученика, который самим богом послан продолжить дело своего учителя. </w:t>
      </w:r>
    </w:p>
    <w:p>
      <w:pPr>
        <w:pStyle w:val="Normal"/>
        <w:spacing w:before="120" w:after="0"/>
        <w:ind w:firstLine="567"/>
        <w:jc w:val="both"/>
        <w:rPr/>
      </w:pPr>
      <w:r>
        <w:rPr/>
        <w:t xml:space="preserve">Платон до самой смерти Сократа не расстается с учителем. Ученики и друзья Сократа, среди которых был и Платон, присутствуют на суде, и, стремясь повлиять на судебное решение, предлагают внести денежный штраф за Сократа. Перед вынесением окончательного приговора Платон попытался выступить с защитительной речью. Он уже начал говорить, но его прервали и прогнали с криками "Долой! Долой!". </w:t>
      </w:r>
    </w:p>
    <w:p>
      <w:pPr>
        <w:pStyle w:val="Normal"/>
        <w:spacing w:before="120" w:after="0"/>
        <w:ind w:firstLine="567"/>
        <w:jc w:val="both"/>
        <w:rPr/>
      </w:pPr>
      <w:r>
        <w:rPr/>
        <w:t xml:space="preserve">Уважение и любовь к Сократу Платон хранил всю свою жизнь. Большинство сведений о Сократе, его диалоги и речи мы знаем благодаря тому, что Платон записал их, сохранив тем самым для истории. Более того, практически все произведения Платона написаны в форме диалогов, главным действующим лицом которых выступает Сократ. Между прочим, в этом заключается так называемый "Платонов вопрос" - не всегда ясно, какие идеи, высказываемые в диалогах, принадлежат самому Платону, ибо чаще всего собственные мысли он вкладывал в уста героев своих произведений и, прежде всего, в уста главного героя - Сократа. </w:t>
      </w:r>
    </w:p>
    <w:p>
      <w:pPr>
        <w:pStyle w:val="Normal"/>
        <w:spacing w:before="120" w:after="0"/>
        <w:ind w:firstLine="567"/>
        <w:jc w:val="both"/>
        <w:rPr/>
      </w:pPr>
      <w:r>
        <w:rPr/>
        <w:t xml:space="preserve">Несправедливое осуждение Сократа на смерть так потрясло молодого философа, что он покинул Афины и на долгие годы отправился в странствия. Он побывал в Персии, Ассирии, Финикии, Вавилоне, Египте, может быть и в Индии. В 389 г. до н.э. Платон оказался в Сиракузах (о. Сицилия), где пытался побудить тамошнего тирана Дионисия Старшего к преобразованиям государственного управления в соответствии со своими политическими представлениями. Двухлетнее пребывание в Сиракузах закончилось охлаждением отношений между философом и тираном, в результате чего Платон был продан в рабство. И только усилия друзей, которые выкупили его, спасли Платона от неволи. </w:t>
      </w:r>
    </w:p>
    <w:p>
      <w:pPr>
        <w:pStyle w:val="Normal"/>
        <w:spacing w:before="120" w:after="0"/>
        <w:ind w:firstLine="567"/>
        <w:jc w:val="both"/>
        <w:rPr/>
      </w:pPr>
      <w:r>
        <w:rPr/>
        <w:t>Платон возвратился в Афины и вскоре в 386 г. до н.э. основал школу. Эта школа располагалась в роще, посвященной аттическому герою Академу, и потому стала называться Академией. Платоновская Академия просуществовала 915 лет - до 529 г. н.э.</w:t>
      </w:r>
    </w:p>
    <w:p>
      <w:pPr>
        <w:pStyle w:val="Normal"/>
        <w:spacing w:before="120" w:after="0"/>
        <w:ind w:firstLine="567"/>
        <w:jc w:val="both"/>
        <w:rPr/>
      </w:pPr>
      <w:r>
        <w:rPr/>
        <w:t xml:space="preserve">В Афинах Платон прожил до конца жизни, за исключением еще двух поездок в Сиракузы (367, 362-361 гг. до н.э.) к сыну Дионисия Старшего - Дионисию Младшему. Попытки оказать влияние на молодого тирана также окончились неудачей. </w:t>
      </w:r>
    </w:p>
    <w:p>
      <w:pPr>
        <w:pStyle w:val="Normal"/>
        <w:spacing w:before="120" w:after="0"/>
        <w:ind w:firstLine="567"/>
        <w:jc w:val="both"/>
        <w:rPr/>
      </w:pPr>
      <w:r>
        <w:rPr/>
        <w:t xml:space="preserve">Умер Платон в день своего рождения на брачном пиру, и был похоронен в Академии. По преданию, на его могиле была выбита надпись: </w:t>
      </w:r>
    </w:p>
    <w:p>
      <w:pPr>
        <w:pStyle w:val="Normal"/>
        <w:spacing w:before="120" w:after="0"/>
        <w:ind w:firstLine="567"/>
        <w:jc w:val="both"/>
        <w:rPr/>
      </w:pPr>
      <w:r>
        <w:rPr/>
        <w:t>Двух Аполлон сыновей - Эскулапа родил и Платона,</w:t>
      </w:r>
    </w:p>
    <w:p>
      <w:pPr>
        <w:pStyle w:val="Normal"/>
        <w:spacing w:before="120" w:after="0"/>
        <w:ind w:firstLine="567"/>
        <w:jc w:val="both"/>
        <w:rPr/>
      </w:pPr>
      <w:r>
        <w:rPr/>
        <w:t xml:space="preserve">Тот исцеляет тела, этот целитель души. </w:t>
      </w:r>
    </w:p>
    <w:p>
      <w:pPr>
        <w:pStyle w:val="Normal"/>
        <w:spacing w:before="120" w:after="0"/>
        <w:ind w:firstLine="567"/>
        <w:jc w:val="both"/>
        <w:rPr/>
      </w:pPr>
      <w:r>
        <w:rPr/>
        <w:t xml:space="preserve">Платону принадлежит большое количество сочинений, практически все из которых дошли до нашего времени. Все они - образцы высокого литературного таланта, ибо Платон не просто ученый - он прекрасный писатель, великолепно владеющий пером. Свои научные идеи он чаще всего излагает на языке художественных и даже мифологических образов, делая их таким образом более доступными для понимания современников. </w:t>
      </w:r>
    </w:p>
    <w:p>
      <w:pPr>
        <w:pStyle w:val="Normal"/>
        <w:spacing w:before="120" w:after="0"/>
        <w:ind w:firstLine="567"/>
        <w:jc w:val="both"/>
        <w:rPr/>
      </w:pPr>
      <w:r>
        <w:rPr/>
        <w:t xml:space="preserve">В своих сочинениях Платон предстает первым в европейской истории мыслителем, стремящимся к созданию целостной философской системы - с позиции своих философских взглядов он разработал учения чуть ли не о всех сторонах человеческой жизни: о бытие (онтология), о космосе (космология), о познании (гносеология), о душе (психология), о боге (телеология), об обществе (социология), о нравственности (этика). Платоновскую систему, скорее всего, нельзя назвать окончательно завершенной, ибо его философские воззрения постоянно развивались и совершенствовались. </w:t>
      </w:r>
    </w:p>
    <w:p>
      <w:pPr>
        <w:pStyle w:val="Normal"/>
        <w:spacing w:before="120" w:after="0"/>
        <w:ind w:firstLine="567"/>
        <w:jc w:val="both"/>
        <w:rPr/>
      </w:pPr>
      <w:r>
        <w:rPr/>
        <w:t xml:space="preserve">Философия Платона в целом - это необъятное поле знания. Поэтому мы рассмотрим лишь наиболее важные компоненты платоновского учения. </w:t>
      </w:r>
    </w:p>
    <w:p>
      <w:pPr>
        <w:pStyle w:val="Normal"/>
        <w:spacing w:before="120" w:after="0"/>
        <w:ind w:firstLine="567"/>
        <w:jc w:val="both"/>
        <w:rPr/>
      </w:pPr>
      <w:r>
        <w:rPr/>
        <w:t xml:space="preserve">Главная составляющая философии Платона - учение об эйдосах (идеях). Слово "эйдос" имело в древнегреческом языке до Платона много значений - вид, внешность, образ, облик. Но именно Платон придал этому понятию философское звучание. Поэтому он считается создателем первого в истории идеалистического учения. Идеализм - это учение, признающее первичность идеального по отношению к материальному, первичность сознания по отношению к бытию. </w:t>
      </w:r>
    </w:p>
    <w:p>
      <w:pPr>
        <w:pStyle w:val="Normal"/>
        <w:spacing w:before="120" w:after="0"/>
        <w:ind w:firstLine="567"/>
        <w:jc w:val="both"/>
        <w:rPr/>
      </w:pPr>
      <w:r>
        <w:rPr/>
        <w:t xml:space="preserve">Предшествующие Платону древнегреческие мыслители-натурфилософы искали первопричины мироздания и причины возникновения конкретных вещей в феноменах физической природы - вода, воздух, огонь, земля, теплота, наконец, атомы. </w:t>
      </w:r>
    </w:p>
    <w:p>
      <w:pPr>
        <w:pStyle w:val="Normal"/>
        <w:spacing w:before="120" w:after="0"/>
        <w:ind w:firstLine="567"/>
        <w:jc w:val="both"/>
        <w:rPr/>
      </w:pPr>
      <w:r>
        <w:rPr/>
        <w:t xml:space="preserve">Уже софисты, а затем и Сократ, подвергли сомнению верность философии "физиса". Обратив внимание на особенности человеческого сознания, Сократ показал, что теории "физиков" не дают объяснения главному - мотивам человеческих поступков, ибо в своем поведении человек руководствуется совершенно иными причинами, нематериального характера. В своих беседах Сократ и пытался выяснить их существо. Платон стал продолжателем Сократа в стремлении осмыслить и понять истинную природу этих причин. При этом он расширил сферу поиска истины на все мироздание, придя к мысли, что не только у человеческих поступков, но и у всех вещей и вообще у всего физического мира есть некие нематериальные причины. </w:t>
      </w:r>
    </w:p>
    <w:p>
      <w:pPr>
        <w:pStyle w:val="Normal"/>
        <w:spacing w:before="120" w:after="0"/>
        <w:ind w:firstLine="567"/>
        <w:jc w:val="both"/>
        <w:rPr/>
      </w:pPr>
      <w:r>
        <w:rPr/>
        <w:t>Как мы различаем вещи? Например, чем отличается стол от стула? Стол и стул могут быть сделаны из одного материала, иметь примерно равные физические параметры. Но тем не менее человек вполне определенно отличает один от другого. Благодаря чему? Благодаря тому, что стол и стул имеют разное предназначение. Образно говоря: это стул - на нем сидят, это стол - на нем едят. Следовательно, все вещи имеют свое предназначение.</w:t>
      </w:r>
    </w:p>
    <w:p>
      <w:pPr>
        <w:pStyle w:val="Normal"/>
        <w:spacing w:before="120" w:after="0"/>
        <w:ind w:firstLine="567"/>
        <w:jc w:val="both"/>
        <w:rPr/>
      </w:pPr>
      <w:r>
        <w:rPr/>
        <w:t xml:space="preserve">Но откуда берется данное предназначение? Оно не заложено в материале, из которого сделан тот или иной предмет. Дерево, металл или камень, пошедшие на изготовление стола, сами по себе не определяют его предназначение. Иначе говоря, причина появления стола и его предназначение - не имеет материального характера. Материал лишь средство для осуществления вещи. </w:t>
      </w:r>
    </w:p>
    <w:p>
      <w:pPr>
        <w:pStyle w:val="Normal"/>
        <w:spacing w:before="120" w:after="0"/>
        <w:ind w:firstLine="567"/>
        <w:jc w:val="both"/>
        <w:rPr/>
      </w:pPr>
      <w:r>
        <w:rPr/>
        <w:t xml:space="preserve">Главная же причина, по мнению Платона, в том, что человек в своем сознании всегда имеет некий образ, как стола, так и всех вещей вообще. В соответствии с этими образами люди и творят окружающий их мир. </w:t>
      </w:r>
    </w:p>
    <w:p>
      <w:pPr>
        <w:pStyle w:val="Normal"/>
        <w:spacing w:before="120" w:after="0"/>
        <w:ind w:firstLine="567"/>
        <w:jc w:val="both"/>
        <w:rPr/>
      </w:pPr>
      <w:r>
        <w:rPr/>
        <w:t xml:space="preserve">Эти образы Платон и назвал "эйдосами", или "идеями". Идея вещи - вот истинная причина появление конкретной вещи, сделанной из какого-нибудь вполне осязаемого материала. Идея вещи предшествует самой вещи и никакая вещь не может возникнуть, если нет ее идеи. Вещи - результат, следствие, воплощение, образец той или иной идеи, выполненные в конкретном материале. </w:t>
      </w:r>
    </w:p>
    <w:p>
      <w:pPr>
        <w:pStyle w:val="Normal"/>
        <w:spacing w:before="120" w:after="0"/>
        <w:ind w:firstLine="567"/>
        <w:jc w:val="both"/>
        <w:rPr/>
      </w:pPr>
      <w:r>
        <w:rPr/>
        <w:t xml:space="preserve">В этой мысли заключено основное содержание платоновской философии: идея вещи соединяясь с тем или материалом рождает реальную вещь. Следовательно, каждая вещь имеет как бы тройственную природу - идея, материал и сама вещь, обладающая одновременно идеальными и материальными свойствами. При этом идея вещи - причина, материал - средство, а вещь - лишь следствие взаимодействия идеи и материала. </w:t>
      </w:r>
    </w:p>
    <w:p>
      <w:pPr>
        <w:pStyle w:val="Normal"/>
        <w:spacing w:before="120" w:after="0"/>
        <w:ind w:firstLine="567"/>
        <w:jc w:val="both"/>
        <w:rPr/>
      </w:pPr>
      <w:r>
        <w:rPr/>
        <w:t xml:space="preserve">Здесь необходимо заметить, что Платон смог понять столь сложную философскую природу каждой вещи благодаря, с одной стороны, влиянию орфизма, с его мистическим пониманием троичности бытия, тройственной природы всего в мире, а с другой стороны, в силу собственной диалектической логики. Именно диалектическое мышление Платона позволило ему увидеть, что соединение двух противоположных, обладающих разными свойствами начал - идеи и материала, рождает некий новый феномен - вещь. Поэтому каждая вещь, с точки зрения Платона, внутренне противоречива - идеальна и материальна одновременно, при этом "идеальность" как бы "испорчена" материальностью. </w:t>
      </w:r>
    </w:p>
    <w:p>
      <w:pPr>
        <w:pStyle w:val="Normal"/>
        <w:spacing w:before="120" w:after="0"/>
        <w:ind w:firstLine="567"/>
        <w:jc w:val="both"/>
        <w:rPr/>
      </w:pPr>
      <w:r>
        <w:rPr/>
        <w:t xml:space="preserve">Все учение Платона, как мы увидим в дальнейшем, построено на основе этого принципа - везде, во всех явлениях мироздания он видел их диалектическую сущность, пытался обнаружить и показать их внутреннюю противоречивость. И только поняв эту платоновскую диалектику, которая стала результатом творческого переосмысления орфизма и пифагорейства, мы сможем разобраться в сути его учения, в том числе и учения об идеях. </w:t>
      </w:r>
    </w:p>
    <w:p>
      <w:pPr>
        <w:pStyle w:val="Normal"/>
        <w:spacing w:before="120" w:after="0"/>
        <w:ind w:firstLine="567"/>
        <w:jc w:val="both"/>
        <w:rPr/>
      </w:pPr>
      <w:r>
        <w:rPr/>
        <w:t xml:space="preserve">Какими же свойствами обладает идея? Прежде всего, согласно Платону, идея - это смысл вещи. Познать идею вещи означает познать, чем одна вещь отличается от другой. Зная идею стола и идею стула, мы знаем смысл их существования, знаем их предназначение и только потому отличаем один от другого. </w:t>
      </w:r>
    </w:p>
    <w:p>
      <w:pPr>
        <w:pStyle w:val="Normal"/>
        <w:spacing w:before="120" w:after="0"/>
        <w:ind w:firstLine="567"/>
        <w:jc w:val="both"/>
        <w:rPr/>
      </w:pPr>
      <w:r>
        <w:rPr/>
        <w:t xml:space="preserve">Во-вторых, идея вещи есть цельность всех отдельных частей и проявлений вещи. Неважно, из какого материала сделан реальный стол - из дерева, камня или металла. Неважно, какую форму имеет конкретный стол - круглый он, квадратный или прямоугольный. Идея стола включает в себя все проявления стола как такового и определяет общую природу всех столов вообще. Каменные, деревянные, металлические, круглые, квадратные, прямоугольные, высокие и низкие столы являются столами потому, что воплощают в себе единую для них всех идею. И именно эта идея делает все эти столы столами. </w:t>
      </w:r>
    </w:p>
    <w:p>
      <w:pPr>
        <w:pStyle w:val="Normal"/>
        <w:spacing w:before="120" w:after="0"/>
        <w:ind w:firstLine="567"/>
        <w:jc w:val="both"/>
        <w:rPr/>
      </w:pPr>
      <w:r>
        <w:rPr/>
        <w:t xml:space="preserve">В-третьих, идея вещи является законом возникновения единичных проявлений вещей. Вещь не может возникнуть, если нет ее идеи - идея стола предшествует созданию конкретного стола, является причиной, законом его появления. </w:t>
      </w:r>
    </w:p>
    <w:p>
      <w:pPr>
        <w:pStyle w:val="Normal"/>
        <w:spacing w:before="120" w:after="0"/>
        <w:ind w:firstLine="567"/>
        <w:jc w:val="both"/>
        <w:rPr/>
      </w:pPr>
      <w:r>
        <w:rPr/>
        <w:t xml:space="preserve">В-четвертых, идея вещи сама по себе невещественна. Стол может быть изготовлен из любого материала. Но это совсем не значит, что сама идея обладает какими-то вещественными характеристиками. Наоборот, благодаря тому, что идея вещи является умозрительным объектом, то есть постигаема только разумом, люди и могут создавать стол какой угодно формы из какого угодно материала. Сама по себе идея - сверхчувственна, доступна только разуму, мысли. </w:t>
      </w:r>
    </w:p>
    <w:p>
      <w:pPr>
        <w:pStyle w:val="Normal"/>
        <w:spacing w:before="120" w:after="0"/>
        <w:ind w:firstLine="567"/>
        <w:jc w:val="both"/>
        <w:rPr/>
      </w:pPr>
      <w:r>
        <w:rPr/>
        <w:t xml:space="preserve">И, наконец, в-пятых, идея вещи, несмотря на свою невещественность, обладает собственным существованием. Идея как таковая не рождается, не умирает, не переходит ни во что другое. Идеи живут в своем мире. Поэтому отсутствие стола в том или ином месте не означает, что вообще нет идеи стола. </w:t>
      </w:r>
    </w:p>
    <w:p>
      <w:pPr>
        <w:pStyle w:val="Normal"/>
        <w:spacing w:before="120" w:after="0"/>
        <w:ind w:firstLine="567"/>
        <w:jc w:val="both"/>
        <w:rPr/>
      </w:pPr>
      <w:r>
        <w:rPr/>
        <w:t xml:space="preserve">Как видим, платоновская логика в анализе свойств идеи вещи приводит к выводу о самостоятельности существования идеи, о том, что идея вещи и сама вещь существуют раздельно, каждая сама по себе. Но где в этом случае существуют идеи вещей? Самый простой ответ - в сознании человека. Однако, тогда получается, что человек приравнивается к Богу, ибо огромное количество вещей возникли до человека и без его участия - Солнце, звезды, земля, природа, мироздание вообще. </w:t>
      </w:r>
    </w:p>
    <w:p>
      <w:pPr>
        <w:pStyle w:val="Normal"/>
        <w:spacing w:before="120" w:after="0"/>
        <w:ind w:firstLine="567"/>
        <w:jc w:val="both"/>
        <w:rPr/>
      </w:pPr>
      <w:r>
        <w:rPr/>
        <w:t xml:space="preserve">Следовательно, есть некий мир, в котором и существуют идеи, мир независимый от человека. Платон, придя к данной мысли, назвал этот мир Гиперуранией. По его мнению, мир идей, "мир эйдосов" находится вне физического пространства. Гиперурания - это место, которое на самом деле не есть место, ибо не обладает никакими физическими характеристиками. Гиперурания - образ умопостигаемого мира, образ мифологический. </w:t>
      </w:r>
    </w:p>
    <w:p>
      <w:pPr>
        <w:pStyle w:val="Normal"/>
        <w:spacing w:before="120" w:after="0"/>
        <w:ind w:firstLine="567"/>
        <w:jc w:val="both"/>
        <w:rPr/>
      </w:pPr>
      <w:r>
        <w:rPr/>
        <w:t xml:space="preserve">Этот мир прекрасен, благороден и вечен, ведь только в нем живут абсолютно истинные, прекрасные, благородные и вечные идеи вещей. Он не материален, но именно мир идей является истинным бытием, ибо он и только он - причина и закон рождения мира реального. Реальный мир также вторичен, как вторична любая вещь реального мира. </w:t>
      </w:r>
    </w:p>
    <w:p>
      <w:pPr>
        <w:pStyle w:val="Normal"/>
        <w:spacing w:before="120" w:after="0"/>
        <w:ind w:firstLine="567"/>
        <w:jc w:val="both"/>
        <w:rPr/>
      </w:pPr>
      <w:r>
        <w:rPr/>
        <w:t xml:space="preserve">Как возникает реальный мир? Здесь Платон, на основе своей диалектической логики, приходит к выводу, что наряду с миром идей первозданно существует и противоположное ему некое явление материального характера. Сам Платон для его обозначения использовал понятие "хора", а также понятие "необходимость". Позднее, когда языком науки стал латинский язык, это явление стали называть "материей". </w:t>
      </w:r>
    </w:p>
    <w:p>
      <w:pPr>
        <w:pStyle w:val="Normal"/>
        <w:spacing w:before="120" w:after="0"/>
        <w:ind w:firstLine="567"/>
        <w:jc w:val="both"/>
        <w:rPr/>
      </w:pPr>
      <w:r>
        <w:rPr/>
        <w:t xml:space="preserve">"Хора-материя" противостоит миру идей, не обладает творческим характером и не имеет никакой формой. Она всего лишь материал для воплощения в физическую реальность идей, живущих в своем мире. Поэтому рождение реального мира - это следствие соединения идеального и материального. Также как и в случае с отдельной вещью, мир идей - причина, "хора-материя" - материал, а реальный мир - следствие совокупление идеального и материального, обладающий свойствами и того, и другого. </w:t>
      </w:r>
    </w:p>
    <w:p>
      <w:pPr>
        <w:pStyle w:val="Normal"/>
        <w:spacing w:before="120" w:after="0"/>
        <w:ind w:firstLine="567"/>
        <w:jc w:val="both"/>
        <w:rPr/>
      </w:pPr>
      <w:r>
        <w:rPr/>
        <w:t xml:space="preserve">"Хора-материя" - косное, неподвижное и даже грубое явление. Соединение идей и "хоры-материи" ведет к тому, что материя как бы "портит" прекрасные идеи, огрубляет их, искажает их истинность и красоту. Следовательно, и реальный, вещный мир - лишь грубая, искаженная копия мира идеального. И все вещи реального мира - "тень", искаженное отображение своих идей. Материальность физического мира не дает возможность полному воплощению мира идеального - материя портит идею. </w:t>
      </w:r>
    </w:p>
    <w:p>
      <w:pPr>
        <w:pStyle w:val="Normal"/>
        <w:spacing w:before="120" w:after="0"/>
        <w:ind w:firstLine="567"/>
        <w:jc w:val="both"/>
        <w:rPr/>
      </w:pPr>
      <w:r>
        <w:rPr/>
        <w:t xml:space="preserve">Из этого положения Платона и вытекает давно установившееся мнение о том, что идеальных вещей, т.е. вещей полностью соответствующих своей идее, не существует и не может существовать. В самом деле, попробуйте нарисовать идеальный круг. При всех художественных талантах рисующего, всегда можно найти те или иные огрехи в исполненном им изображении. Следовательно, материальные характеристики человека, физические свойства его организма не позволяют воплотить в реальности идеального представления о круге. Но это не значит, что нет самой идеи круга. По логике Платона, пытаясь реализовать идею круга, мы и создаем, совмещая идею и материю, круг реальный, но, к сожалению, очень далекий от идеального. </w:t>
      </w:r>
    </w:p>
    <w:p>
      <w:pPr>
        <w:pStyle w:val="Normal"/>
        <w:spacing w:before="120" w:after="0"/>
        <w:ind w:firstLine="567"/>
        <w:jc w:val="both"/>
        <w:rPr/>
      </w:pPr>
      <w:r>
        <w:rPr/>
        <w:t xml:space="preserve">В силу всего этого, Платон называл реальный мир "кажущимся бытием", подчеркивая его отличие от "истинного бытия" - мира идей. Реальный, вещный мир изменчив и конечен, несовершенен и некрасив. И все беды реального мира - от его материальности. </w:t>
      </w:r>
    </w:p>
    <w:p>
      <w:pPr>
        <w:pStyle w:val="Normal"/>
        <w:spacing w:before="120" w:after="0"/>
        <w:ind w:firstLine="567"/>
        <w:jc w:val="both"/>
        <w:rPr/>
      </w:pPr>
      <w:r>
        <w:rPr/>
        <w:t xml:space="preserve">Определение причин рождения реального мира, поставило перед Платоном вопрос: почему изначально независимо друг от друга существующие мир идей и "хора-материя" пришли в движение и сотворили мироздание? Логика платоновского анализа потребовала найти первоисточник этого движения. Поэтому, наряду с двумя первоначалами - мир идей и "хора-материя" - Платон выделял третье первоначало, назвав его "демиургом". Демиург - это платоновский бог, своей энергией приводящий изначально покоящиеся два других первоначала в движение и тем самым творящий мироздание. </w:t>
      </w:r>
    </w:p>
    <w:p>
      <w:pPr>
        <w:pStyle w:val="Normal"/>
        <w:spacing w:before="120" w:after="0"/>
        <w:ind w:firstLine="567"/>
        <w:jc w:val="both"/>
        <w:rPr/>
      </w:pPr>
      <w:r>
        <w:rPr/>
        <w:t xml:space="preserve">Бог-демиург не просто перводвигатель, своей энергией он порождает некое явление, обозначенное Платоном как "Душа мира". Душа мира окружает весь физический мир и уже сама, распространяя заложенную в нее божественную энергию, одушевляет все живое, является источником движения в реальном мире. Мировая Душа содержит в себе полное и абсолютное знание о мире. Кроме того, Мировая Душа - это опосредованный божественный источник жизни. Поэтому, по мнению Платона, мир в целом - живое существо в форме шара, имеющее душу и тело, (последнее состоит из земли, воды, огня и воздуха). </w:t>
      </w:r>
    </w:p>
    <w:p>
      <w:pPr>
        <w:pStyle w:val="Normal"/>
        <w:spacing w:before="120" w:after="0"/>
        <w:ind w:firstLine="567"/>
        <w:jc w:val="both"/>
        <w:rPr/>
      </w:pPr>
      <w:r>
        <w:rPr/>
        <w:t xml:space="preserve">Во всех этих космогонических представлениях Платона, наряду с использованием им диалектического анализа, вновь явно заметно значительное влияние орфизма, а также пифагорейства - мистическая троичность первоначал, шарообразность Вселенной, одушевленность мироздания. Сказалось здесь и влияние Анаксагора с его учением о Нусе (Уме). </w:t>
      </w:r>
    </w:p>
    <w:p>
      <w:pPr>
        <w:pStyle w:val="Normal"/>
        <w:spacing w:before="120" w:after="0"/>
        <w:ind w:firstLine="567"/>
        <w:jc w:val="both"/>
        <w:rPr/>
      </w:pPr>
      <w:r>
        <w:rPr/>
        <w:t xml:space="preserve">С этих же позиций он рассматривает и сущность человека. В представлении Платона, человек - продукт божественного творения, состоящий, как и весь мир, из души и тела. Тело человека - бренно, смертно, преходяще. Бестрепетно следуя своей логике, Платон приходит к выводу о вторичности человеческого тела, о его полной зависимости от души. Как и в случаях с другими вещами реального мира, тело - это материальная оболочка души, это материал, совокупляясь с которым, душа и рождает собственно мыслящего и чувствующего человека. Иначе говоря, мы опять встречаем здесь диалектическую логику и орфическую троицу - душа и тело, соединяясь, порождают новый феномен - живого человека. </w:t>
      </w:r>
    </w:p>
    <w:p>
      <w:pPr>
        <w:pStyle w:val="Normal"/>
        <w:spacing w:before="120" w:after="0"/>
        <w:ind w:firstLine="567"/>
        <w:jc w:val="both"/>
        <w:rPr/>
      </w:pPr>
      <w:r>
        <w:rPr/>
        <w:t xml:space="preserve">Душа, являясь источником жизни человека, обладает собственной жизнью и бессмертием, ибо она - остаток, частичка Мировой Души. Потому со смертью тела душа не погибает, а переселяется в другое тело, давая жизнь новому человеку. </w:t>
      </w:r>
    </w:p>
    <w:p>
      <w:pPr>
        <w:pStyle w:val="Normal"/>
        <w:spacing w:before="120" w:after="0"/>
        <w:ind w:firstLine="567"/>
        <w:jc w:val="both"/>
        <w:rPr/>
      </w:pPr>
      <w:r>
        <w:rPr/>
        <w:t xml:space="preserve">Идея метемпсихоза, воспринятая Платоном от орфиков и пифагорейцев, определяет и то, как он объясняет познавательные возможности человека. По его мнению, процесс познания - это процесс припоминания. Душа, вселяясь каждый раз в новое тело, как бы забывает то знание, которым она обладала, будучи частью Мировой Души. Иначе говоря, материальное тело, своего рода, "портит" душу, мешает ей самореализоваться. По ходу жизни в конкретном теле, душа, хотя и частично, не полностью, но восстанавливает свои качества, благодаря чему человек и получает знания о мире. </w:t>
      </w:r>
    </w:p>
    <w:p>
      <w:pPr>
        <w:pStyle w:val="Normal"/>
        <w:spacing w:before="120" w:after="0"/>
        <w:ind w:firstLine="567"/>
        <w:jc w:val="both"/>
        <w:rPr/>
      </w:pPr>
      <w:r>
        <w:rPr/>
        <w:t xml:space="preserve">Чем больше человек занимается воспитанием собственной души, тем больше раскрывает ее возможности. В этом плане, Платон, как мы видим, был достойным учеником и продолжателем учения Сократа. Цель человека, по мысли Платона, состоит в постижении божественного, а значит в максимальной реализации способностей своей души, в максимальном наполнении самого себя знанием о мире. Только таким образом человек может приблизиться к своему идеальному образу. </w:t>
      </w:r>
    </w:p>
    <w:p>
      <w:pPr>
        <w:pStyle w:val="Normal"/>
        <w:spacing w:before="120" w:after="0"/>
        <w:ind w:firstLine="567"/>
        <w:jc w:val="both"/>
        <w:rPr/>
      </w:pPr>
      <w:r>
        <w:rPr/>
        <w:t xml:space="preserve">Однако отдельный человек живет он в обществе и зависит от общества. Следовательно, способ воспитания наиболее приближенных к идеалу людей - создание идеального общества, или, как говорил Платон, - "идеального государства". </w:t>
      </w:r>
    </w:p>
    <w:p>
      <w:pPr>
        <w:pStyle w:val="Normal"/>
        <w:spacing w:before="120" w:after="0"/>
        <w:ind w:firstLine="567"/>
        <w:jc w:val="both"/>
        <w:rPr/>
      </w:pPr>
      <w:r>
        <w:rPr/>
        <w:t xml:space="preserve">С этой точки зрения Платон был истинным идеалистом, даже мечтателем. До конца жизни не прекратил он попытки воплотить в практику свои представления об идеальном государстве. Неудачи, которые постигали Платона, когда он сталкивался с непониманием, а то и с откровенной враждебностью политиков, которым он рекомендовал свои социально-политические проекты, побуждали его еще с большим рвением продолжать разработку планов "идеального государства". Ведь он считал, что дело, в конечном итоге, не в этих политиках, а в том, что он сам не до конца, не полностью, не истинно понял идею "справедливого общества", не смог уловить истинный образ "идеального государства". То есть и в этом случае Платон до конца оставался верным сути своего учения - создать идеальное общество можно только тогда, когда постигнешь в полной мере идею этого государства. </w:t>
      </w:r>
    </w:p>
    <w:p>
      <w:pPr>
        <w:pStyle w:val="Normal"/>
        <w:spacing w:before="120" w:after="0"/>
        <w:ind w:firstLine="567"/>
        <w:jc w:val="both"/>
        <w:rPr/>
      </w:pPr>
      <w:r>
        <w:rPr/>
        <w:t xml:space="preserve">Учение Платона об идеях позволило позднейшим исследователям охарактеризовать его философию как объективный идеализм, ибо Платон признает существование идеального независимо от сознания человека, более того, само человеческое сознание - продукт некого всеобщего, всемирного сознания. Позднее, уже отталкиваясь от платоновской философии, было создано учение субъективного идеализма, которое все явление мира, видит лишь как производные от человеческого сознания и человеческой воли. </w:t>
      </w:r>
    </w:p>
    <w:p>
      <w:pPr>
        <w:pStyle w:val="Normal"/>
        <w:spacing w:before="120" w:after="0"/>
        <w:ind w:firstLine="567"/>
        <w:jc w:val="both"/>
        <w:rPr/>
      </w:pPr>
      <w:r>
        <w:rPr/>
        <w:t xml:space="preserve">Платон, творчески использовав идеи практически всех предшествующих античных философов, но, в первую очередь, орфиков, пифагорейцев и Сократа, создал учение, которое не только не устарело с веками, но до сих пор является источником философского творчества для представителей самых различных философских школ и направлений. Кто-то принимал и принимает его учение полностью. Другие, на основе его мыслей, строят уже свои философские системы, как, например, Плотин, создавший философию неоплатонизма, или Гегель, не прошедший мимо великой созидательной роли платоновской диалектической логики. Третьи спорят с Платоном, опровергают его, как большинство философов-материалистов, однако собственные идеи они формулируют только отталкиваясь от Платона, т.е. опять же он является побудителем их творческой энергии. Огромное влияние, пусть и опосредованное, учение Платона оказало на формирование главных составляющих христианской философии и христианского образа мысли вообще. </w:t>
      </w:r>
    </w:p>
    <w:p>
      <w:pPr>
        <w:pStyle w:val="Normal"/>
        <w:spacing w:before="120" w:after="0"/>
        <w:ind w:firstLine="567"/>
        <w:jc w:val="both"/>
        <w:rPr/>
      </w:pPr>
      <w:r>
        <w:rPr/>
        <w:t xml:space="preserve">Большинство произведений Платона, как уже говорилось, написаны в художественно-мифологической форме и не являются каким-то систематизированным изложением его учения. Мысли, идеи Платона разбросаны по разным диалогам, они смешиваются с идеями, высказываемыми героями диалогов. </w:t>
      </w:r>
    </w:p>
    <w:p>
      <w:pPr>
        <w:pStyle w:val="Normal"/>
        <w:spacing w:before="120" w:after="0"/>
        <w:ind w:firstLine="567"/>
        <w:jc w:val="both"/>
        <w:rPr/>
      </w:pPr>
      <w:r>
        <w:rPr/>
        <w:t xml:space="preserve">Огромную роль в работах Платона играет мифология. Нередко для придания большей значимости, доступности и художественности своим произведениям Платон облекает их в форму мифа, и сам творит новую мифологию. Например, именно Платону мы обязаны многовековому существованию мифа об Атлантиде. Кроме того, многие свои идеи он еще не мог выразить научным языком и тогда для их пояснения использовал мифологические образы. В этом смысле, художественно-мифологический образ мышления и способ изложения является неотъемлемой частью всего творчества Платона. Поэтому истинное познание Платона вне мифологии невозможно. </w:t>
      </w:r>
    </w:p>
    <w:p>
      <w:pPr>
        <w:pStyle w:val="Normal"/>
        <w:spacing w:before="120" w:after="0"/>
        <w:ind w:firstLine="567"/>
        <w:jc w:val="both"/>
        <w:rPr/>
      </w:pPr>
      <w:r>
        <w:rPr/>
        <w:t xml:space="preserve">По сути дела, единственным сочинением, где в более или менее систематизированной форме Платон излагает свое учение, стал диалог "Тимей". Но и в нем читатель встретит прежде всего художественно-мифологический рассказ о Боге-демиурге, о создании им Вселенной, о качествах и свойствах человеческой души. И уже в этот рассказ органично вплетены собственно философские представления Платона. </w:t>
      </w:r>
    </w:p>
    <w:p>
      <w:pPr>
        <w:pStyle w:val="Normal"/>
        <w:spacing w:before="120" w:after="0"/>
        <w:ind w:firstLine="567"/>
        <w:jc w:val="both"/>
        <w:rPr/>
      </w:pPr>
      <w:r>
        <w:rPr/>
        <w:t>Интересен и тот факт, что, для подобного рода изложения своих взглядов, Платону пришлось нарушить обычный диалогический принцип повествования и в процессе разговора речь Тимея, устами которого и говорит Платон, превращается в монолог.</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3:00Z</dcterms:created>
  <dc:creator>User</dc:creator>
  <dc:description/>
  <cp:keywords/>
  <dc:language>en-US</dc:language>
  <cp:lastModifiedBy>Mage</cp:lastModifiedBy>
  <dcterms:modified xsi:type="dcterms:W3CDTF">2011-10-11T21:43:00Z</dcterms:modified>
  <cp:revision>2</cp:revision>
  <dc:subject/>
  <dc:title>Платон </dc:title>
</cp:coreProperties>
</file>