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833417059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410094421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87300148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