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ind w:firstLine="284"/>
        <w:jc w:val="right"/>
        <w:rPr>
          <w:sz w:val="36"/>
        </w:rPr>
      </w:pPr>
      <w:r>
        <w:rPr>
          <w:sz w:val="36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Аннот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/>
      </w:pPr>
      <w:r>
        <w:rPr>
          <w:sz w:val="28"/>
        </w:rPr>
        <w:t>Зад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Выбор оптимальных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Изменение поверхности горения по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Профилирование соп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ТЗ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 xml:space="preserve">Приближенный расчет выхода двигателя на режим по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sz w:val="28"/>
        </w:rPr>
      </w:pPr>
      <w:r>
        <w:rPr>
          <w:sz w:val="28"/>
        </w:rPr>
        <w:t>начальной поверхности горения. Геометрические характеристики заряда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на прочность основных узлов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массы воспламенительного соста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констр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Спец. часть проекта. УВ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ПГ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.Анотац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кетные двигатели твердого топлива (РДТТ) получили в настоящее время широкое применение. Из опубликованных данных следует, что более 90 % существующих и вновь разрабатываемых ракет оснащаются РДТТ. Этому способствуют такие основные достоинства их, как высокая надежность, простота эксплуатации, постоянная готовность к действию. Наряду с перечисленными достоинствами РДТТ обладают рядом существенных недостатков: зависимостью скорости горения ТРТ от начальной температуры топливного заряда; относительно низким значением удельного импульса ТРТ; трудностью регулирования тяги в широком диапазон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ДТТ применяются во всех классах современных ракет военного назначения. Кроме того, ракеты с РДТТ используются в народно- хозяйственных целях, например, для борьбы с градом, бурения скважин, зондирования высоких слоев атмосферы и.д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знообразие областей применения и выполняемых задач способствовало разработке большого числа различных конструкций, отличающихся габаритными, массовыми, тяговыми, временными и другими характеристиками. Некоторые представления о широте применения могут дать характеристики тяги РДТТ, находящиеся в крайних областях этого диапазона. Для РДТТ малых тяг значение тяги находится в пределах от 0,01 Н до 1600 Н. Тяги наиболее крупных двигателей достигают десятков меганьютонов. Например, для РДТТ диаметром 6,6 м тяга составляет 31 М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данной работе рассмотрен вопрос проектирования в учебных ( с использованием ряда учебных пособий) РДТТ верхней ступени ракеты носителя, на смесевом топливе, полагающий знакомство с основами расчета и проектирования твердотопливных двигателей, методиками определения основных параметров двигателя, расчетом прочности, примерами проектирования топливных зарядов.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3.  Выбор оптимальных параметров и топлив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312"/>
        <w:gridCol w:w="964"/>
        <w:gridCol w:w="846"/>
        <w:gridCol w:w="1616"/>
      </w:tblGrid>
      <w:tr>
        <w:trPr>
          <w:trHeight w:val="24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яга двигателя в пустоте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Н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работы двигател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(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на срезе сопл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(Па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270</w:t>
            </w:r>
          </w:p>
        </w:tc>
      </w:tr>
      <w:tr>
        <w:trPr>
          <w:trHeight w:val="300" w:hRule="atLeast"/>
        </w:trPr>
        <w:tc>
          <w:tcPr>
            <w:tcW w:w="46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Топливо ARCADEN</w:t>
            </w:r>
            <w:r>
              <w:rPr>
                <w:sz w:val="28"/>
                <w:szCs w:val="28"/>
              </w:rPr>
              <w:t>Е</w:t>
            </w:r>
            <w:r>
              <w:rPr>
                <w:rFonts w:cs="Arial" w:ascii="Arial" w:hAnsi="Arial"/>
                <w:sz w:val="28"/>
                <w:szCs w:val="28"/>
              </w:rPr>
              <w:t xml:space="preserve"> 253A</w:t>
            </w:r>
          </w:p>
        </w:tc>
        <w:tc>
          <w:tcPr>
            <w:tcW w:w="4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1(мм/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тепени в законе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мпературного влияния на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,00156</w:t>
            </w:r>
          </w:p>
        </w:tc>
      </w:tr>
      <w:tr>
        <w:trPr>
          <w:trHeight w:val="27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tн(</w:t>
            </w:r>
            <w:r>
              <w:rPr>
                <w:rFonts w:cs="Book Antiqua" w:ascii="Book Antiqua" w:hAnsi="Book Antiqua"/>
                <w:sz w:val="28"/>
                <w:szCs w:val="28"/>
              </w:rPr>
              <w:t>°</w:t>
            </w:r>
            <w:r>
              <w:rPr>
                <w:rFonts w:cs="Arial" w:ascii="Arial" w:hAnsi="Arial"/>
                <w:sz w:val="28"/>
                <w:szCs w:val="28"/>
              </w:rPr>
              <w:t>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н(К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,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тность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авление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камере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(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15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корость горения при заданном давлени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(м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,55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(К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(кг/кмоль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ий показатель изоэнтропы на срезе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15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чё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4,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</w:t>
            </w:r>
            <w:r>
              <w:rPr>
                <w:rFonts w:cs="Arial" w:ascii="Arial" w:hAnsi="Arial"/>
                <w:sz w:val="28"/>
                <w:szCs w:val="28"/>
              </w:rPr>
              <w:t>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51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деальный пусто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77,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ельная площадь среза сопла Fуд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м^2с/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площадь среза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от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удельного импуль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I</w:t>
            </w:r>
            <w:r>
              <w:rPr>
                <w:rFonts w:cs="Symbol" w:ascii="Symbol" w:hAnsi="Symbol"/>
                <w:sz w:val="28"/>
                <w:szCs w:val="28"/>
              </w:rPr>
              <w:t>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4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ного комплек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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</w:t>
            </w:r>
            <w:r>
              <w:rPr>
                <w:rFonts w:cs="Arial" w:ascii="Arial" w:hAnsi="Arial"/>
                <w:sz w:val="28"/>
                <w:szCs w:val="28"/>
              </w:rPr>
              <w:t>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35,8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удельный пустот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895,12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 газ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(кг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,36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минимального сеч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м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яя поверхность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</w:t>
            </w:r>
            <w:r>
              <w:rPr>
                <w:rFonts w:cs="Arial" w:ascii="Arial" w:hAnsi="Arial"/>
                <w:sz w:val="28"/>
                <w:szCs w:val="28"/>
              </w:rPr>
              <w:t>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6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сота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13,94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площадей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=Fсв/Fм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свободного сечения кана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св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ребуемая масса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т(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9,05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ичество лучей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(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=0,7…0,8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7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у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/2(р 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</w:t>
            </w:r>
            <w:r>
              <w:rPr>
                <w:color w:val="FF0000"/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элемента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(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</w:rPr>
              <w:t>393</w:t>
            </w:r>
          </w:p>
        </w:tc>
      </w:tr>
      <w:tr>
        <w:trPr>
          <w:trHeight w:val="621" w:hRule="atLeast"/>
        </w:trPr>
        <w:tc>
          <w:tcPr>
            <w:tcW w:w="6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вый вариант расчёта длины топливного заряда </w:t>
            </w:r>
          </w:p>
        </w:tc>
        <w:tc>
          <w:tcPr>
            <w:tcW w:w="2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81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камеры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высоты свода к диаметру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e0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8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m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b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ближённый обьём элиптического днищ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ьём занимаемый двумя днищ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ый 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луч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1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2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3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остаточного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ост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обечайки камеры сгорания 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2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вначале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3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вместе скрышк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2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длина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от=L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6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 обечайки двигателя 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мпозит матери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стеклопласт ППН)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7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 xml:space="preserve">в </w:t>
            </w:r>
            <w:r>
              <w:rPr>
                <w:sz w:val="28"/>
                <w:szCs w:val="28"/>
              </w:rPr>
              <w:t xml:space="preserve">(Мпа)= 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 днищ двигателя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тановый сплав ВТ14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51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(М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запаса прочност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днища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обечайки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са обечайки двигател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,67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са днища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,57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рная масса топлива, днищь и обечайки 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в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69,88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ближенный расчет выхода двигателя на стационарный режи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1620"/>
      </w:tblGrid>
      <w:tr>
        <w:trPr>
          <w:trHeight w:val="255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Геометрические характеристики заряда и камеры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87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36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6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ритического сечени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57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 критического сече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кр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роходного сече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ыхода на режим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вление вскрытия сопловой диафрагмы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35"/>
        <w:gridCol w:w="1165"/>
        <w:gridCol w:w="394"/>
      </w:tblGrid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арактеристики топлива и условия его горения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ление в камере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sz w:val="28"/>
                <w:szCs w:val="28"/>
              </w:rPr>
              <w:t>, М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15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оспламен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В, </w:t>
            </w:r>
            <w:r>
              <w:rPr>
                <w:rFonts w:cs="Arial" w:ascii="Arial" w:hAnsi="Arial"/>
                <w:sz w:val="28"/>
                <w:szCs w:val="28"/>
              </w:rPr>
              <w:t>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5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u</w:t>
            </w:r>
            <w:r>
              <w:rPr>
                <w:rFonts w:cs="Arial" w:ascii="Arial" w:hAnsi="Arial"/>
                <w:sz w:val="28"/>
                <w:szCs w:val="28"/>
              </w:rPr>
              <w:t>, м/с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55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топлива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, кг/м3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К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, кг/кмоль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изоэнторпы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16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пловых потерь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</w:t>
            </w: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эффициент расход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</w:t>
            </w:r>
            <w:r>
              <w:rPr>
                <w:rFonts w:cs="Symbol" w:ascii="Symbol" w:hAnsi="Symbol"/>
                <w:i/>
                <w:iCs/>
                <w:sz w:val="28"/>
                <w:szCs w:val="28"/>
                <w:vertAlign w:val="subscript"/>
              </w:rPr>
              <w:t></w:t>
            </w:r>
            <w:r>
              <w:rPr>
                <w:i/>
                <w:iCs/>
                <w:sz w:val="28"/>
                <w:szCs w:val="28"/>
                <w:vertAlign w:val="subscript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корости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97"/>
        <w:gridCol w:w="563"/>
        <w:gridCol w:w="95"/>
        <w:gridCol w:w="1852"/>
      </w:tblGrid>
      <w:tr>
        <w:trPr>
          <w:trHeight w:val="285" w:hRule="atLeast"/>
        </w:trPr>
        <w:tc>
          <w:tcPr>
            <w:tcW w:w="69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Предварительные вычисления</w:t>
            </w:r>
          </w:p>
        </w:tc>
        <w:tc>
          <w:tcPr>
            <w:tcW w:w="2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ъем одной крышки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7600335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оверхности горе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S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6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вободный объем камеры сгора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св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4663394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азодинамическая функц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41445925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араметр заряжан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1987E-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28"/>
        <w:gridCol w:w="732"/>
        <w:gridCol w:w="23"/>
        <w:gridCol w:w="1829"/>
        <w:gridCol w:w="70"/>
      </w:tblGrid>
      <w:tr>
        <w:trPr>
          <w:trHeight w:val="255" w:hRule="atLeast"/>
        </w:trPr>
        <w:tc>
          <w:tcPr>
            <w:tcW w:w="64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установившегося давления</w:t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давления при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p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i/>
                <w:iCs/>
                <w:sz w:val="28"/>
                <w:szCs w:val="28"/>
                <w:vertAlign w:val="subscript"/>
              </w:rPr>
              <w:t>,</w:t>
            </w:r>
            <w:r>
              <w:rPr>
                <w:rFonts w:cs="Arial" w:ascii="Arial" w:hAnsi="Arial"/>
                <w:sz w:val="28"/>
                <w:szCs w:val="28"/>
              </w:rPr>
              <w:t xml:space="preserve"> 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46824,20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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'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0,00337207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начени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4566E-06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установившегося давления 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 втором приближении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rFonts w:cs="Arial" w:ascii="Arial" w:hAnsi="Arial"/>
                <w:sz w:val="28"/>
                <w:szCs w:val="28"/>
              </w:rPr>
              <w:t>, М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ое отклонение давлений 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на приближениях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</w:t>
            </w:r>
            <w:r>
              <w:rPr>
                <w:rFonts w:cs="Arial" w:ascii="Arial" w:hAnsi="Arial"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5415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имаем величину установившегося давл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уст, </w:t>
            </w:r>
            <w:r>
              <w:rPr>
                <w:rFonts w:cs="Arial" w:ascii="Arial" w:hAnsi="Arial"/>
                <w:sz w:val="28"/>
                <w:szCs w:val="28"/>
              </w:rPr>
              <w:t>Мпа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51"/>
        <w:gridCol w:w="851"/>
        <w:gridCol w:w="1075"/>
      </w:tblGrid>
      <w:tr>
        <w:trPr>
          <w:trHeight w:val="255" w:hRule="atLeast"/>
        </w:trPr>
        <w:tc>
          <w:tcPr>
            <w:tcW w:w="82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давления в период выхода двигателя на режим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а</w:t>
            </w:r>
            <w:r>
              <w:rPr>
                <w:rFonts w:cs="Arial" w:ascii="Arial" w:hAnsi="Arial"/>
                <w:sz w:val="28"/>
                <w:szCs w:val="28"/>
              </w:rPr>
              <w:t>, с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-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,7601292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выхода на режим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с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397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Интервалы времени </w:t>
            </w:r>
            <w:r>
              <w:rPr>
                <w:rFonts w:cs="Symbol" w:ascii="Symbol" w:hAnsi="Symbol"/>
                <w:color w:val="FFFFFF"/>
                <w:sz w:val="28"/>
                <w:szCs w:val="28"/>
              </w:rPr>
              <w:t>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сек</w:t>
            </w:r>
          </w:p>
        </w:tc>
        <w:tc>
          <w:tcPr>
            <w:tcW w:w="30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0,003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450"/>
        <w:gridCol w:w="2584"/>
      </w:tblGrid>
      <w:tr>
        <w:trPr>
          <w:trHeight w:val="2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</w:t>
            </w: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 се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носительное</w:t>
            </w:r>
            <w:r>
              <w:rPr>
                <w:sz w:val="28"/>
                <w:szCs w:val="28"/>
              </w:rPr>
              <w:t xml:space="preserve"> давл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ое </w:t>
            </w:r>
            <w:r>
              <w:rPr>
                <w:sz w:val="28"/>
                <w:szCs w:val="28"/>
              </w:rPr>
              <w:t>давление</w:t>
            </w:r>
          </w:p>
        </w:tc>
      </w:tr>
      <w:tr>
        <w:trPr>
          <w:trHeight w:val="30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5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9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3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6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03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11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2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75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78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8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5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249.2pt" filled="f" o:ole="">
            <v:imagedata r:id="rId3" o:title=""/>
          </v:shape>
          <o:OLEObject Type="Embed" ProgID="Excel.Sheet.12" ShapeID="ole_rId2" DrawAspect="Content" ObjectID="_1006189320" r:id="rId2"/>
        </w:objec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4.Изменение поверхности горения по времени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Высота свода заряда: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14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 заряд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32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лина луча заряда: Н = 0,070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камеры сгор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98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еличина вылета крышк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092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свод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5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луч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  <w:softHyphen/>
        <w:softHyphen/>
        <w:softHyphen/>
      </w:r>
      <w:r>
        <w:rPr>
          <w:sz w:val="28"/>
          <w:szCs w:val="28"/>
        </w:rPr>
        <w:t xml:space="preserve"> = 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44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луугол раскрытия лучей: β = Θ/2 = 33,53˚ = 0,585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эл-та звезды: 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3</m:t>
        </m:r>
      </m:oMath>
      <w:r>
        <w:rPr>
          <w:sz w:val="28"/>
          <w:szCs w:val="28"/>
        </w:rPr>
        <w:t>˚ = 0,44779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лина луча без радиуса скруглени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79-0,006 = </w:t>
      </w:r>
      <w:r>
        <w:rPr>
          <w:rFonts w:cs="Arial" w:ascii="Arial" w:hAnsi="Arial"/>
          <w:sz w:val="28"/>
          <w:szCs w:val="28"/>
        </w:rPr>
        <w:t>0,078</w:t>
      </w:r>
      <w:r>
        <w:rPr>
          <w:sz w:val="28"/>
          <w:szCs w:val="28"/>
        </w:rPr>
        <w:t>1 м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корость горения топлив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558 мм/с = 0,00456м/с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им периметр и площадь горения в начале и в конце каждой  фазы. Начало новой фазы соответствует параметрам конца предыдущей фазы. Полученные данные представлены в таблиц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ы: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7733</w:t>
      </w:r>
      <w:r>
        <w:rPr>
          <w:sz w:val="28"/>
          <w:szCs w:val="28"/>
        </w:rPr>
        <w:t xml:space="preserve"> 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273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ы горения (коне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фазы горения в момент времени τ = 25с.).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808</w:t>
      </w:r>
      <w:r>
        <w:rPr>
          <w:sz w:val="28"/>
          <w:szCs w:val="28"/>
        </w:rPr>
        <w:t>5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739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57150</wp:posOffset>
                </wp:positionV>
                <wp:extent cx="383794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1546"/>
                              <w:gridCol w:w="1546"/>
                              <w:gridCol w:w="1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з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метр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7733583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8084918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235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272666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739351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192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73.3pt;mso-wrap-distance-left:0pt;mso-wrap-distance-right:9pt;mso-wrap-distance-top:0pt;mso-wrap-distance-bottom:0pt;margin-top: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1546"/>
                        <w:gridCol w:w="1546"/>
                        <w:gridCol w:w="1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з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метр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7733583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8084918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235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272666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739351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192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5.Профилирование сопла.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</m:oMath>
      <w:r>
        <w:rPr>
          <w:sz w:val="28"/>
          <w:szCs w:val="28"/>
        </w:rPr>
        <w:t>- геометрическая степень расширения сопла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002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минимального сечения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33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Радиусы скругл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917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 xml:space="preserve">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306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касательной к контуру сопла на выходе 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06 рад. = 6,073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длина сопла: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на входе в сверхзвуковую часть сопла: 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6 рад. = 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лина соп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6.Расчет ТЗП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теплопровод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мера сгорания.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Давление в камере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= 6,15 Мпа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пература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359,6 К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молекулярный вес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531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 33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η = 0,9330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>λ = 0,981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моченный периметр заряда:</w:t>
      </w:r>
    </w:p>
    <w:p>
      <w:pPr>
        <w:pStyle w:val="Normal"/>
        <w:ind w:firstLine="284"/>
        <w:rPr/>
      </w:pPr>
      <w:r>
        <w:rPr>
          <w:sz w:val="28"/>
          <w:szCs w:val="28"/>
        </w:rPr>
        <w:t>П = 0,7734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площадь проходн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0,007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квивалентный гидравлический диаметр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2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веденный диаметр проходного сечения (для расчета лучистого теплового потока)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длина луч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в.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83 = 0,0895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плотность продуктов сгора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температуру поверхности 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100К;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свободная конвекция)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, где γ – ускорение = 9,81 м/с.; тогд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50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09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Стефана-Больцман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ая доля конденса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317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оптический диметр частиц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3 мк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пень черноты изотермического потока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2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Т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411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7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547 = 0,696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степень черноты материала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0,8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ффективная степень черноты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эф.ст.</w:t>
      </w:r>
      <w:r>
        <w:rPr>
          <w:sz w:val="28"/>
          <w:szCs w:val="28"/>
        </w:rPr>
        <w:t xml:space="preserve"> = (1+ 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>)/2 = (1+0,8)/2 = 0,9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Лучистый тепловой поток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5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46,02+687,41 = 3733,42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вынужденной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  <w:lang w:val="en-US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  <w:lang w:val="en-US"/>
        </w:rPr>
        <w:t>0,4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скорость продуктов сгорания у задне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Рейнольдс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0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Критерий Прандтл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Нюсель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826929,528</w:t>
      </w:r>
      <w:r>
        <w:rPr>
          <w:sz w:val="28"/>
          <w:szCs w:val="28"/>
          <w:vertAlign w:val="superscript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088</w:t>
      </w:r>
      <w:r>
        <w:rPr>
          <w:sz w:val="28"/>
          <w:szCs w:val="28"/>
          <w:vertAlign w:val="superscript"/>
        </w:rPr>
        <w:t xml:space="preserve">0,4 </w:t>
      </w:r>
      <w:r>
        <w:rPr>
          <w:sz w:val="28"/>
          <w:szCs w:val="28"/>
        </w:rPr>
        <w:t>= 774,04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3046,0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8914,7+3046,02 = 2196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ритическое сечени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53472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162,3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359,6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10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8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87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91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891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критическ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минимального се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57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23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3195+23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1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411-3195)=2756,1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0,00007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68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9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9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5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 = 0,057/2 = 0,0287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лучистый тепловой поток в камере сгорания.</w:t>
      </w:r>
    </w:p>
    <w:p>
      <w:pPr>
        <w:pStyle w:val="Normal"/>
        <w:ind w:firstLine="284"/>
        <w:rPr/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224,73+56687,34 = 58912,068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027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148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66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2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650,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645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17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42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на срезе соп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45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16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64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7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1480,3+16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4497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360-1480)=1990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</w:rPr>
        <w:t xml:space="preserve">= 0,000060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6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 = 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/2 = 0,5188/2 = 0,2594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5,678+143,641 = 169,3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ТЗП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Переднее днище.</w:t>
      </w:r>
    </w:p>
    <w:p>
      <w:pPr>
        <w:pStyle w:val="Normal"/>
        <w:ind w:firstLine="284"/>
        <w:rPr/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6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Критическое сечени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8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теплозащитного покрытия: Углерод (пирографит)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7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77954,4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7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94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25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,1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1227,90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74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9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5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1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7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3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4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6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9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2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8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Расчет на прочность камеры сгор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войство материала корпуса (обечайки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клопластик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950 МПа;</w:t>
      </w:r>
    </w:p>
    <w:p>
      <w:pPr>
        <w:pStyle w:val="Normal"/>
        <w:ind w:firstLine="284"/>
        <w:rPr/>
      </w:pPr>
      <w:r>
        <w:rPr>
          <w:sz w:val="28"/>
          <w:szCs w:val="28"/>
        </w:rPr>
        <w:t>Е = 39,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итановый сплав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обечайки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= 1,22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камеры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5443 м.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200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эллиптического днища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дн.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величина вылета крышк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0,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еличина вылета крышки: </w:t>
      </w:r>
    </w:p>
    <w:p>
      <w:pPr>
        <w:pStyle w:val="Normal"/>
        <w:ind w:firstLine="284"/>
        <w:rPr/>
      </w:pPr>
      <w:r>
        <w:rPr>
          <w:sz w:val="28"/>
          <w:szCs w:val="28"/>
        </w:rPr>
        <w:t>b = 0,09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пряжения от внутренних сил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50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7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эллиптическо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</m:oMath>
      </m:oMathPara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на устойчивос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пределяем является ли оболочка длинная. Если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sz w:val="28"/>
          <w:szCs w:val="28"/>
        </w:rPr>
        <w:t>, то оболочка считается длинной.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- Оболочка считаем длинно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внешнее давлен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4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число волн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9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46</m:t>
                  </m:r>
                </m:e>
              </m:rad>
            </m:e>
          </m:ra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от сжатия осевыми силам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осевое усил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4709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напряжение сжат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4709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0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=266907МП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при изгибе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8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α</w:t>
        <w:softHyphen/>
        <w:softHyphen/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 xml:space="preserve"> = 0,5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9.  Расчет массы воспламенителя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став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орючее: Бор + Алюми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 находится в петарда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ное устройство корзинного тип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и котором начинается воспламенение основного заряда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нач.</w:t>
      </w:r>
      <w:r>
        <w:rPr>
          <w:sz w:val="28"/>
          <w:szCs w:val="28"/>
        </w:rPr>
        <w:t>=350000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счет массы воспламенителя.</w:t>
      </w:r>
    </w:p>
    <w:p>
      <w:pPr>
        <w:pStyle w:val="Normal"/>
        <w:ind w:firstLine="284"/>
        <w:rPr/>
      </w:pPr>
      <w:r>
        <w:rPr>
          <w:sz w:val="28"/>
          <w:szCs w:val="28"/>
        </w:rPr>
        <w:t>Выбираем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рящей по поверхности заряда 0,13 … 0,2 кг. Воспламенительного состава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П</w:t>
      </w:r>
      <w:r>
        <w:rPr>
          <w:sz w:val="28"/>
          <w:szCs w:val="28"/>
        </w:rPr>
        <w:t xml:space="preserve"> = 1,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ачальная площадь поверхности горения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23 к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размер петард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 xml:space="preserve"> = 0,068 м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.</w:t>
      </w:r>
      <w:r>
        <w:rPr>
          <w:sz w:val="28"/>
          <w:szCs w:val="28"/>
        </w:rPr>
        <w:t xml:space="preserve"> = 0,02 м.;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64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объем занимаемый петардами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4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площадь поперечного сечения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17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длину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0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число петард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ксимальное число шашек может быть до 20 мм. Выбираем 10 м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ыбираем число петард 14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ежду петардами помещаются резиновые площадки для уменьшения образование пороховой «пыли». Наличие пороховой «пыли» нежелательно, т.к. она может привести к нестабильной работе воспламенителя и к увеличению полей разбросов его характеристик 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0. Описание конструкции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орпус двигателя выполнен из стеклопластика, методом спирально-поперечной намотки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На внутреннюю поверхность корпуса нанесено ТЗП. Днища корпуса, как переднее, так и заднее – эллиптические, которые при одинаковых параметрах имеет больший объем, чем сферическое днище. В переднем днище располагается воспламенитель корзинного типа. Горючее: Бор + Алюминий; 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Воспламенитель находится в петардах.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ДТТ снабжается поворотным соплом с жидким шарниром, который обеспечивает предельное отклонение +- 4˚.</w:t>
      </w:r>
    </w:p>
    <w:p>
      <w:pPr>
        <w:pStyle w:val="Normal"/>
        <w:spacing w:lineRule="auto" w:line="480" w:before="24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опло состоит из утопленной входной части, жидкого шарнира. Расширяющаяся часть сопла профилированная (методом Рао). Жидкий шарнир защищен от действия горячих газов теплозащитным кожухом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Заряд выполнен из топлива марки </w:t>
      </w:r>
      <w:r>
        <w:rPr>
          <w:sz w:val="28"/>
          <w:szCs w:val="28"/>
          <w:lang w:val="en-US"/>
        </w:rPr>
        <w:t>Arcadene</w:t>
      </w:r>
      <w:r>
        <w:rPr>
          <w:sz w:val="28"/>
          <w:szCs w:val="28"/>
        </w:rPr>
        <w:t>-25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Конструкция заряда выполнена таким образом, чтобы обеспечить нейтральный закон горения. Канальная часть заряда имеет форму 6-лучевой звезд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1.Спец. часть проекта. УВ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управления движения ЛА в соответствии с требуемой траекторией необходимо иметь возможность измять величину и направление вектора скорости, а также ориентацию осей ЛА в пространстве. С этой целью используются реактивные двигатели и различные органы управления, действие которых создает необходимые для управления силы и моменты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ЛА осуществляется с помощью органов управления, построенных с использованием аэродинамических сил или энергии истекающей струи двигателя. Иногда применяют комбинированные органы управления, в которых используется аэродинамическая сила и сила истекающей газовой струи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наиболее простых методов управления вектором тяги является поворотное сопло. Здесь сопло соединяется с корпусом двигателя через жидкий шарнир. Данный шарнир представляет собой опору и фланцем между которым располагается полостью, заполненной маслом. Полость состоит из корпуса (титанового сплава), сама оболочка состоит из эластомера заполненного жидкостью под давлением. Применение такого шарнира позволяет отклонять сопло в двух плоскостях (тангажу и рыскания) на 4 (максимум) градус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2.Описание ПГС.</w:t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rPr/>
      </w:pPr>
      <w:r>
        <w:rPr>
          <w:sz w:val="28"/>
          <w:szCs w:val="28"/>
        </w:rPr>
        <w:t>Два руль привода 10 питаются жидкостью. Вся магистраль от руль приводов до бачка 6 заранее заполнена несжимаемым маслом, вытесняется из бачка газом, из  аккумулятора давления. Заправка шарболона 1 происходит через заправочный кран 2. Газ закачивается под давлением, которое контролируется манометром от заправочной станции.</w:t>
      </w:r>
    </w:p>
    <w:p>
      <w:pPr>
        <w:pStyle w:val="TextBodyIndent"/>
        <w:spacing w:lineRule="auto" w:line="480" w:before="120" w:after="0"/>
        <w:rPr/>
      </w:pPr>
      <w:r>
        <w:rPr>
          <w:b w:val="false"/>
          <w:sz w:val="28"/>
          <w:szCs w:val="28"/>
        </w:rPr>
        <w:t>При подаче сигнала срабатывает пиропатрон пироклапана 3. Газ поступает через понижающий редуктор  4 (для поддержания постоянного давления) и разделительную мембрану 5 в бачок с несжимаемым маслом 6. Далее масло поступает на регулятор вектора тяги 7 , которая контролируется системой управления и стабилизации летательным аппаратом 8. Далее магистраль с маслом разделяется в двух направлениях, к 1-ой и 2-й руль машинке 10. При получении электрического импульса срабатывает электро-жидкостный клапан 9 и масло заполняет полость А руль привода и двигает его поршень, масло из полости Б дренажируется через ЭЖК 9. Таким образом происходит поворот сопла в одну сторону. Если нужно повернуть сопло в другом направлении, то электрический импульс поступает на ЭЖК, заполняется полость Б. Дренаж из полости А через ЭЖК 9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13.Литература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Алемасов В.Е. и др.: «Теория ракетных двигателей», Учебное пособие для студентов высших технич. уч. Заведений./ В.Е. Алемасов, А.Ф. Дрегалин, А.П. Тишин: Под редакцией В.П. Глушко, М. Машиностроение, 1989 –464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2.Ермолаев В.М., Абрамов Ю.Н., Магсумов Т.М. и др.: «Проектирование двигателей ЛА»,: Уч. Пособие – Казань, КАИ, 1972 – 206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3.Ермолаев В.М. «Расчет и проектирование камер ДЛА», Уч. Пособие – Казань, КАИ, 1983 – 68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4.Орлов Б.В., Мазинг Г.Ю. «Термодинамические и баллистические основы проектирования РДТТ» : Уч. Пособие для вуз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 Машиностроение, 1979 – 392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5.Семенихин П.В., «Выбор оптимальных параметров и расчет параметров и массы твердотопливного двигателя» Уч. Пособие – Казань, КАИ. 1988 – 1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6.Семенихин П.В., «Расчет параметров и проектирование твердотопливного двигателя »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Казань, КАИ, 1989 – 20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7.Соколов Б.И., Черенков А.С.: «Смесевые тв. Ракетные топлива », Уч. пособие – Казань, КАИ, 1981 – 7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8.Фахрутдинов И.Х., Котельников А.В., «Конструкция и проектирование РДТТ» : Уч. Пособие для машиностроительных вузов. – М. Машиностроение, 1987- 328 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849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284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31:00Z</dcterms:created>
  <dc:creator>DENIS</dc:creator>
  <dc:description/>
  <dc:language>en-US</dc:language>
  <cp:lastModifiedBy>Max</cp:lastModifiedBy>
  <dcterms:modified xsi:type="dcterms:W3CDTF">2004-06-18T14:45:00Z</dcterms:modified>
  <cp:revision>11</cp:revision>
  <dc:subject/>
  <dc:title>Оглавление</dc:title>
</cp:coreProperties>
</file>