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ятитель Григорий Богосл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ление официальной догматики христианской Церкви поставило перед христианскими философами и теологами новые задачи. Теперь необходимо было доказать верность принятых Соборами догматов и разъяснить их простым верующим. Поэтому в IV — начале V вв. происходит первая систематизация христианского вероучения. Значительную роль в этом сыграли христианские мыслители, происходившие из Каппадокии — восточной, граничащей с Арменией римской провинции в Малой Азии. По месту их рождения, этих философов прозвали "каппадокийцами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атывая систему христианского богословия, "каппадокийцы" пришли к выводу, что лучшим средством толкования догматических истин является философия. С их точки зрения силы разума должны помочь укреплению христианской веры. В качестве философской базы теологии они использовали принципы неоплато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аппадокийцы" были не только христианскими теологами, но и принимали самое активное участие в церковно-политической борьбе. Григорий Назианзин был председателем Константинопольского Собора в 381 г. Григорий Нисский и Василий Великий по сути дела разработали и утвердили окончательные формулировки Символа веры, принятого позднее на этом Соборе (Никео-Цареградский Символ вер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из "каппадокийцев" называют обычно Григория Назианзина (330—390 гг.). Святитель Григорий был родом из г. Назианза, почему и получил одно из своих прозваний — Назианзин. В юности он учился в школах сначала в Кесарии Каппадокийской, а затем в Кесарии Палестинской, где находилась знаменитая христианская школа, основанная Оригеном. Затем Григорий продолжал богословское и философское обучение в Александрии и Афинах. Позднее за свою ученость Григорий был прозван Богословом. В Афинах Григорий подружился с Василием из Кесарии, ставшего позднее одним из выдающихся Отцов Церкви и вошедшим в историю под именем Василия Вели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после того, как Василий Великий основал в Понте (на севере Малой Азии) монастырь, Григорий пришел к своему другу. Вместе они писали для иноков монастыря уставы постнической жизни, и подражали друг другу, ибо каждый из них видел в друге образец добродетели. Вернувшись по просьбе отца, который был епископом Назианзским, в Назианз, Григорий принял действенное участие в полемике с арианами. Вскоре, по просьбе Василия Великого, Григорий принял сан епископа и занял кафедру в г. Сасим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379 г., исполняя просьбу своего уже умершего друга Василия Великого, Григорий отправился в Константинополь для опровержения распространившихся ересей. Как свидетельствуют древние источники, Григорий, вооружившись словом Божиим, побеждал еретиков в спорах, опровергая их догматические заблуждения. Его проповеди слушали многие христиане, поэтому вскоре число еретиков в Константинополе значительно уменьшилос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381 г. Григорий на некоторое время занял константинопольский патриарший престол, но через некоторое время оставил его и удалился в Каппадокию в село Арианз. Здесь он прожил до смерти, создав за этот период несколько сочи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титель Григорий был похоронен в г. Назианзе. В первой половине V в. в честь него в Константинополе был построен храм и перенесены его мощи. В 950 г. мощи святого Григория были разделены: одна часть их положена была в храме Апостолов, другая — в храме св. Анастасии. Есть его мощи ныне и в Риме в соборе св. Пет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горий Богослов был талантливым писателем и поэтом. До нынешних дней сохранилось 45 речей, в том числе "Пять слов о богословии", в которых святитель защищал решения Никейского собора от ариан. Кроме того, известны его 243 письма и 507 поэм, в том числе автобиографические поэмы "О моей жизни", "О моей судьбе", "О страданиях моей души", а также гимны, вошедшие в обиход православного п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2:00Z</dcterms:created>
  <dc:creator>User</dc:creator>
  <dc:description/>
  <cp:keywords/>
  <dc:language>en-US</dc:language>
  <cp:lastModifiedBy>Mage</cp:lastModifiedBy>
  <dcterms:modified xsi:type="dcterms:W3CDTF">2011-10-11T21:42:00Z</dcterms:modified>
  <cp:revision>2</cp:revision>
  <dc:subject/>
  <dc:title>Святитель Григорий Богослов </dc:title>
</cp:coreProperties>
</file>