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0"/>
        </w:rPr>
      </w:pPr>
      <w:r>
        <w:rPr>
          <w:sz w:val="30"/>
        </w:rPr>
        <w:t>СИСТЕМЫ АВТОМАТИЧЕСКОЙ ПОСАДКИ САМОЛЕТОВ ДЛЯ XXI ВЕКА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Катастрофа в августе 1997 г. самолета </w:t>
      </w:r>
      <w:r>
        <w:rPr>
          <w:sz w:val="26"/>
          <w:lang w:val="en-US"/>
        </w:rPr>
        <w:t>Boeing-747</w:t>
      </w:r>
      <w:r>
        <w:rPr>
          <w:sz w:val="26"/>
        </w:rPr>
        <w:t>, выполнявшего заход на посадку по неточной системе посадки</w:t>
      </w:r>
      <w:r>
        <w:rPr>
          <w:sz w:val="26"/>
          <w:lang w:val="en-US"/>
        </w:rPr>
        <w:t xml:space="preserve"> (non-precision)</w:t>
      </w:r>
      <w:r>
        <w:rPr>
          <w:sz w:val="26"/>
        </w:rPr>
        <w:t xml:space="preserve"> ночью в сложных метеоусловиях на ВПП</w:t>
      </w:r>
      <w:r>
        <w:rPr>
          <w:sz w:val="26"/>
          <w:lang w:val="en-US"/>
        </w:rPr>
        <w:t xml:space="preserve"> 06L</w:t>
      </w:r>
      <w:r>
        <w:rPr>
          <w:sz w:val="26"/>
        </w:rPr>
        <w:t xml:space="preserve"> международного аэропорта Гуа</w:t>
        <w:softHyphen/>
        <w:t>ма, еще раз подтвердила важность для безопасности полетов обеспече</w:t>
        <w:softHyphen/>
        <w:t>ния аэропортов системами посадки требующейся точности наведения при заходе на посадку и посадке. Окончательные результаты рассле</w:t>
        <w:softHyphen/>
        <w:t>дования катастрофы к концу 1997 г. еще не были получены, но по предварительному заключению ее причиной является недостаточная точность наведения глиссадным маяком системы ILS. Заход на посад</w:t>
        <w:softHyphen/>
        <w:t>ку выполнялся по процедуре, не предназначенной для тяжелых транс</w:t>
        <w:softHyphen/>
        <w:t>портных самолетов. Глиссада точного захода на посадку по системе ILS на ВПП 06L и глиссада ступенчатого снижения при заходе на посадку по процедуре</w:t>
      </w:r>
      <w:r>
        <w:rPr>
          <w:sz w:val="26"/>
          <w:lang w:val="en-US"/>
        </w:rPr>
        <w:t xml:space="preserve"> non-precision,</w:t>
      </w:r>
      <w:r>
        <w:rPr>
          <w:sz w:val="26"/>
        </w:rPr>
        <w:t xml:space="preserve"> то есть когда управление по высоте глиссады осуществляется по показаниям бортового высотомера, существенно различаются (табл. 1). Наведение по курсу осуществлялось курсовым маяком </w:t>
      </w:r>
      <w:r>
        <w:rPr>
          <w:sz w:val="26"/>
          <w:lang w:val="en-US"/>
        </w:rPr>
        <w:t>ILS,</w:t>
      </w:r>
      <w:r>
        <w:rPr>
          <w:sz w:val="26"/>
        </w:rPr>
        <w:t xml:space="preserve"> и Boeing-747 был выведен точно по посадочному курсу, но из-за ошибки по высоте столкнулся с землей в районе ближнего привода, не долетев до кромки ВПП примерно 5,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6 км.</w:t>
      </w:r>
    </w:p>
    <w:p>
      <w:pPr>
        <w:pStyle w:val="FR1"/>
        <w:spacing w:before="160" w:after="0"/>
        <w:ind w:left="0" w:hanging="0"/>
        <w:jc w:val="right"/>
        <w:rPr>
          <w:sz w:val="26"/>
        </w:rPr>
      </w:pPr>
      <w:r>
        <w:rPr>
          <w:i/>
          <w:sz w:val="26"/>
        </w:rPr>
        <w:t>Таблица 1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Характеристики автономных систем посадки</w:t>
      </w:r>
    </w:p>
    <w:tbl>
      <w:tblPr>
        <w:tblW w:w="667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8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На трассе и при неточном заходе на посад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Точный заход на посадку по категории I ICAO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чность определения МС 100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редупреждения об отказе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8 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ежность работы системы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999%</w:t>
            </w:r>
          </w:p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Высота полета определяется по Бортовому высотомер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очность определения МС 7,</w:t>
            </w: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6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редупреждения об отказе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5.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2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ежность работы системы</w:t>
            </w:r>
          </w:p>
          <w:p>
            <w:pPr>
              <w:pStyle w:val="FR1"/>
              <w:spacing w:before="0" w:after="0"/>
              <w:ind w:left="0" w:hanging="0"/>
              <w:jc w:val="left"/>
              <w:rPr/>
            </w:pPr>
            <w:r>
              <w:rPr>
                <w:sz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9%</w:t>
            </w:r>
          </w:p>
          <w:p>
            <w:pPr>
              <w:pStyle w:val="Normal"/>
              <w:spacing w:before="60" w:after="0"/>
              <w:rPr>
                <w:sz w:val="26"/>
                <w:lang w:val="en-US"/>
              </w:rPr>
            </w:pPr>
            <w:r>
              <w:rPr>
                <w:sz w:val="26"/>
              </w:rPr>
              <w:t>Точность определения высоты глиссады 7,</w:t>
            </w: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6 м</w:t>
            </w:r>
          </w:p>
        </w:tc>
      </w:tr>
    </w:tbl>
    <w:p>
      <w:pPr>
        <w:pStyle w:val="Normal"/>
        <w:spacing w:before="60" w:after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 w:before="140" w:after="0"/>
        <w:ind w:firstLine="280"/>
        <w:rPr/>
      </w:pPr>
      <w:r>
        <w:rPr>
          <w:sz w:val="26"/>
        </w:rPr>
        <w:t xml:space="preserve">Для исключения подобных авиационных происшествий (АП) необходимо выполнить решение ICAO, принятое в 1978 г. о необходимости установки в аэропортах соответствующую требованиям систему ILS или микроволновую систему посадки MLS. Однако в настоящее время имеется четыре типа систем автоматической посадки отвечающих требованиям </w:t>
      </w:r>
      <w:r>
        <w:rPr>
          <w:sz w:val="26"/>
          <w:lang w:val="en-US"/>
        </w:rPr>
        <w:t>ICAO</w:t>
      </w:r>
      <w:r>
        <w:rPr>
          <w:sz w:val="26"/>
        </w:rPr>
        <w:t xml:space="preserve"> и авиационные специалисты должны выбрать одну из них. Это системы </w:t>
      </w:r>
      <w:r>
        <w:rPr>
          <w:sz w:val="26"/>
          <w:lang w:val="en-US"/>
        </w:rPr>
        <w:t>ILS,</w:t>
      </w:r>
      <w:r>
        <w:rPr>
          <w:sz w:val="26"/>
        </w:rPr>
        <w:t xml:space="preserve"> MLS и две совершенно различные спут</w:t>
        <w:softHyphen/>
        <w:t>никовые системы автоматической посадки. Все четыре системы отвечают требованиям ICAO к системам автоматической посадки для XXI века. Сроки ввода в эксплуатацию и сертификации систем автомати</w:t>
        <w:softHyphen/>
        <w:t>ческой посадки приведены в табл. 2.</w:t>
      </w:r>
    </w:p>
    <w:p>
      <w:pPr>
        <w:pStyle w:val="Heading3"/>
        <w:ind w:firstLine="280"/>
        <w:rPr/>
      </w:pPr>
      <w:r>
        <w:rPr/>
        <w:t>Таблица 2</w:t>
      </w:r>
    </w:p>
    <w:p>
      <w:pPr>
        <w:pStyle w:val="TextBody"/>
        <w:rPr/>
      </w:pPr>
      <w:r>
        <w:rPr/>
        <w:t>Сроки ввода в эксплуатацию и сертификации систем автоматической посадки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3063"/>
        <w:gridCol w:w="4158"/>
      </w:tblGrid>
      <w:tr>
        <w:trPr>
          <w:trHeight w:val="80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Систем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я сложности ICAO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Фактические/оценочные сроки сертификации</w:t>
            </w:r>
          </w:p>
        </w:tc>
      </w:tr>
      <w:tr>
        <w:trPr>
          <w:trHeight w:val="46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IL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и I, II,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Сертифицирована</w:t>
            </w:r>
          </w:p>
        </w:tc>
      </w:tr>
      <w:tr>
        <w:trPr>
          <w:trHeight w:val="1123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ML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 xml:space="preserve">Категория I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>Категория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Сертифицирована 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1998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1999 г.</w:t>
            </w:r>
          </w:p>
        </w:tc>
      </w:tr>
      <w:tr>
        <w:trPr>
          <w:trHeight w:val="651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  <w:lang w:val="en-US"/>
              </w:rPr>
              <w:t>WAA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"Близко к категории </w:t>
            </w:r>
            <w:r>
              <w:rPr>
                <w:sz w:val="26"/>
                <w:lang w:val="en-US"/>
              </w:rPr>
              <w:t>I “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1-2002 г.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2002-2003 г. г.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  <w:lang w:val="en-US"/>
              </w:rPr>
              <w:t>SCAT-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</w:rPr>
            </w:pPr>
            <w:r>
              <w:rPr>
                <w:sz w:val="26"/>
              </w:rPr>
              <w:t>Сертифицирована</w:t>
            </w:r>
          </w:p>
        </w:tc>
      </w:tr>
      <w:tr>
        <w:trPr>
          <w:trHeight w:val="660" w:hRule="exact"/>
        </w:trPr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  <w:lang w:val="en-US"/>
              </w:rPr>
              <w:t>LAAS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6"/>
              </w:rPr>
              <w:t xml:space="preserve">Категория </w:t>
            </w:r>
            <w:r>
              <w:rPr>
                <w:sz w:val="26"/>
                <w:lang w:val="en-US"/>
              </w:rPr>
              <w:t>I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Категория II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Категория III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5 г. </w:t>
            </w:r>
          </w:p>
          <w:p>
            <w:pPr>
              <w:pStyle w:val="Normal"/>
              <w:spacing w:before="40" w:after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2005-2010 г. г. </w:t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  <w:t>После 2010 г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 w:before="100" w:after="0"/>
        <w:ind w:firstLine="300"/>
        <w:rPr>
          <w:sz w:val="26"/>
        </w:rPr>
      </w:pPr>
      <w:r>
        <w:rPr>
          <w:sz w:val="26"/>
        </w:rPr>
        <w:t xml:space="preserve">Факторы, влияющие на выбор системы посадки (погодные условия) районе аэропорта, частота </w:t>
      </w:r>
      <w:r>
        <w:rPr>
          <w:smallCaps/>
          <w:sz w:val="26"/>
        </w:rPr>
        <w:t xml:space="preserve">посадок </w:t>
      </w:r>
      <w:r>
        <w:rPr>
          <w:sz w:val="26"/>
        </w:rPr>
        <w:t>и взлетов, стоимость захода на посадку и взлета), действуют совместно. Выбор типа системы определяет высоту принятия решения*</w:t>
      </w:r>
      <w:r>
        <w:rPr>
          <w:sz w:val="26"/>
          <w:lang w:val="en-US"/>
        </w:rPr>
        <w:t xml:space="preserve"> to</w:t>
      </w:r>
      <w:r>
        <w:rPr>
          <w:sz w:val="26"/>
        </w:rPr>
        <w:t xml:space="preserve"> есть точки на глиссаде, в которой пилот должен принять решение о прекращении снижения и уходе на повторный заход, если ВПП не видна. Для аэропортов с хорошей погодой достаточна система, отвечающая требованиям I категории ICAO, для стран северо-западной части Европы необходима система, отвечающая требованиям</w:t>
      </w:r>
      <w:r>
        <w:rPr>
          <w:sz w:val="26"/>
          <w:lang w:val="en-US"/>
        </w:rPr>
        <w:t xml:space="preserve"> III</w:t>
      </w:r>
      <w:r>
        <w:rPr>
          <w:sz w:val="26"/>
          <w:lang w:val="en-US" w:eastAsia="en-US"/>
        </w:rPr>
        <w:t xml:space="preserve"> ICAO.</w:t>
      </w:r>
    </w:p>
    <w:p>
      <w:pPr>
        <w:pStyle w:val="Normal"/>
        <w:spacing w:lineRule="auto" w:line="218" w:before="100" w:after="0"/>
        <w:ind w:firstLine="300"/>
        <w:rPr/>
      </w:pPr>
      <w:r>
        <w:rPr>
          <w:sz w:val="26"/>
        </w:rPr>
        <w:t xml:space="preserve">В настоящее время система </w:t>
      </w:r>
      <w:r>
        <w:rPr>
          <w:sz w:val="26"/>
          <w:lang w:val="en-US"/>
        </w:rPr>
        <w:t>ILS</w:t>
      </w:r>
      <w:r>
        <w:rPr>
          <w:sz w:val="26"/>
        </w:rPr>
        <w:t>, являющаяся стандартом ICAO, установлена во всех международных и большинстве региональных аэропортов. Однако характерные для нее недостатки (например, ин</w:t>
        <w:softHyphen/>
        <w:t>терференция от радиостанций, работающих на близких частотах или от высотных зданий) расположённых вблизи аэропорта, или от находящихся в воздухе больших ВС) иногда приводят к искажению луча курсового маяка. По этой и другим причинам ICAO в 1970 г. одобрила систему MLS, которая не подвержена недостаткам системы ILS. Примерно через 10 лет было предложено использовать в системах автоматической посадки дифференциальную глобальную спутниковую навигационную систему</w:t>
      </w:r>
      <w:r>
        <w:rPr>
          <w:sz w:val="26"/>
          <w:lang w:val="en-US"/>
        </w:rPr>
        <w:t xml:space="preserve"> DGPS.</w:t>
      </w:r>
      <w:r>
        <w:rPr>
          <w:sz w:val="26"/>
        </w:rPr>
        <w:t xml:space="preserve"> В 1995 г. ICAO приняла компромиссное решение, по которому система ILS может использоваться до 2015 г.; си</w:t>
        <w:softHyphen/>
        <w:t>стема MLS должна быть установлена там, где это вызвано условиями эксплуатации воздушного транспорта. Система DGPS дает возмож</w:t>
        <w:softHyphen/>
        <w:t>ность использовать два варианта автоматической посадки, полностью отвечающие требованиям точности при заходе на посадку и посадке по I категории ICAO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Система LAAS (система наведения для местного региона) являет</w:t>
        <w:softHyphen/>
        <w:t>ся наземной системой, непрерывно сравнивающей отраженный сигнал DGPS с посланным ею, определяющей рассогласование и передающей его на борт ВС, выполняющего заход на посадку. Ошибка наведения системы не превышает 7 м. Несколько первых систем этого типа, из</w:t>
        <w:softHyphen/>
        <w:t>вестных как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(система посадки специальной категории I), нахо</w:t>
        <w:softHyphen/>
        <w:t>дятся в эксплуатации как приватно финансируемые системы не для общего пользования. FAA разрабатывает спецификацию и требования к системе LAAS для общего пользования, которая должна поступить в эксплуатацию с 2005г. Не дожидаясь утверждения стандарта на систему, несколько фирм производят вариант системы</w:t>
      </w:r>
      <w:r>
        <w:rPr>
          <w:sz w:val="26"/>
          <w:lang w:val="en-US"/>
        </w:rPr>
        <w:t xml:space="preserve"> Scat-1.</w:t>
      </w:r>
      <w:r>
        <w:rPr>
          <w:sz w:val="26"/>
        </w:rPr>
        <w:t xml:space="preserve"> Среди них фирма</w:t>
      </w:r>
      <w:r>
        <w:rPr>
          <w:sz w:val="26"/>
          <w:lang w:val="en-US"/>
        </w:rPr>
        <w:t xml:space="preserve"> Honey well,</w:t>
      </w:r>
      <w:r>
        <w:rPr>
          <w:sz w:val="26"/>
        </w:rPr>
        <w:t xml:space="preserve"> система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которой сертифицирована и установлена в аэропортах Миннеаполис и Ньюарк (в последнем —для авиакомпании</w:t>
      </w:r>
      <w:r>
        <w:rPr>
          <w:sz w:val="26"/>
          <w:lang w:val="en-US"/>
        </w:rPr>
        <w:t xml:space="preserve"> Continental Airlines).</w:t>
      </w:r>
      <w:r>
        <w:rPr>
          <w:sz w:val="26"/>
        </w:rPr>
        <w:t xml:space="preserve"> Ожидается сертификация системы </w:t>
      </w:r>
      <w:r>
        <w:rPr>
          <w:sz w:val="26"/>
          <w:lang w:val="en-US"/>
        </w:rPr>
        <w:t>Scat-1</w:t>
      </w:r>
      <w:r>
        <w:rPr>
          <w:sz w:val="26"/>
        </w:rPr>
        <w:t xml:space="preserve"> в Канаде, Индонезии и Австралии. В Российской Федерации си</w:t>
        <w:softHyphen/>
        <w:t>стема</w:t>
      </w:r>
      <w:r>
        <w:rPr>
          <w:sz w:val="26"/>
          <w:lang w:val="en-US"/>
        </w:rPr>
        <w:t xml:space="preserve"> Scat-1</w:t>
      </w:r>
      <w:r>
        <w:rPr>
          <w:sz w:val="26"/>
        </w:rPr>
        <w:t xml:space="preserve"> фирмы</w:t>
      </w:r>
      <w:r>
        <w:rPr>
          <w:sz w:val="26"/>
          <w:lang w:val="en-US"/>
        </w:rPr>
        <w:t xml:space="preserve"> Honeywell</w:t>
      </w:r>
      <w:r>
        <w:rPr>
          <w:sz w:val="26"/>
        </w:rPr>
        <w:t xml:space="preserve"> с помощью Научно-производственного предприятия АВИТЕКС (Москва) будет устанавливаться на самоле</w:t>
        <w:softHyphen/>
        <w:t>ты гражданской авиации. Несколько других производящих эту систему фирм</w:t>
      </w:r>
      <w:r>
        <w:rPr>
          <w:sz w:val="26"/>
          <w:lang w:val="en-US"/>
        </w:rPr>
        <w:t xml:space="preserve"> (Raytheon</w:t>
      </w:r>
      <w:r>
        <w:rPr>
          <w:sz w:val="26"/>
        </w:rPr>
        <w:t>,</w:t>
      </w:r>
      <w:r>
        <w:rPr>
          <w:sz w:val="26"/>
          <w:lang w:val="en-US"/>
        </w:rPr>
        <w:t xml:space="preserve"> Wilcox</w:t>
      </w:r>
      <w:r>
        <w:rPr>
          <w:sz w:val="26"/>
        </w:rPr>
        <w:t>,</w:t>
      </w:r>
      <w:r>
        <w:rPr>
          <w:sz w:val="26"/>
          <w:lang w:val="en-US"/>
        </w:rPr>
        <w:t xml:space="preserve"> DASA-NFS, Interstate Electronics)</w:t>
      </w:r>
      <w:r>
        <w:rPr>
          <w:sz w:val="26"/>
        </w:rPr>
        <w:t xml:space="preserve"> ожида</w:t>
        <w:softHyphen/>
        <w:t>ют сертификации установленных в некоторых аэропортах (Флорида в США, Бодо в Норвегии) систем</w:t>
      </w:r>
      <w:r>
        <w:rPr>
          <w:sz w:val="26"/>
          <w:lang w:val="en-US"/>
        </w:rPr>
        <w:t xml:space="preserve"> Scat-1,</w:t>
      </w:r>
      <w:r>
        <w:rPr>
          <w:sz w:val="26"/>
        </w:rPr>
        <w:t xml:space="preserve"> заключают контракты на поставку системы и ожидают от </w:t>
      </w:r>
      <w:r>
        <w:rPr>
          <w:sz w:val="26"/>
          <w:lang w:val="en-US"/>
        </w:rPr>
        <w:t>FAA</w:t>
      </w:r>
      <w:r>
        <w:rPr>
          <w:sz w:val="26"/>
        </w:rPr>
        <w:t xml:space="preserve"> сертификации системы для общего пользования. Для обеспечения широкого использования спутни</w:t>
        <w:softHyphen/>
        <w:t>ковой навигационной системы DGPS сеть ее наземных станции долж</w:t>
        <w:softHyphen/>
        <w:t xml:space="preserve">на быть увеличена; потребуется коррекция линий передачи данных спутник—наземные станции и запуск геостационарного спутника с экваториальной орбитой. Для такого варианта спутниковой системы </w:t>
      </w:r>
      <w:r>
        <w:rPr>
          <w:sz w:val="26"/>
          <w:lang w:val="en-US"/>
        </w:rPr>
        <w:t>FAA</w:t>
      </w:r>
      <w:r>
        <w:rPr>
          <w:sz w:val="26"/>
        </w:rPr>
        <w:t xml:space="preserve"> разрабатывает систему автоматической посадки WAAS (система наведения для большой площади перекрытия). Создаваемые в Европе система</w:t>
      </w:r>
      <w:r>
        <w:rPr>
          <w:sz w:val="26"/>
          <w:lang w:val="en-US"/>
        </w:rPr>
        <w:t xml:space="preserve"> EGNOS</w:t>
      </w:r>
      <w:r>
        <w:rPr>
          <w:sz w:val="26"/>
        </w:rPr>
        <w:t xml:space="preserve"> (Европейская спутниковая геостационарная навига</w:t>
        <w:softHyphen/>
        <w:t xml:space="preserve">ционная система большой площади перекрытия) и японская система </w:t>
      </w:r>
      <w:r>
        <w:rPr>
          <w:sz w:val="26"/>
          <w:lang w:val="en-US"/>
        </w:rPr>
        <w:t>MTSAS</w:t>
      </w:r>
      <w:r>
        <w:rPr>
          <w:sz w:val="26"/>
        </w:rPr>
        <w:t xml:space="preserve"> (многоцелевая спутниковая система наведения) подобны си</w:t>
        <w:softHyphen/>
        <w:t>стеме WAAS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К 2001-2002 гг. FAA планирует сертифицировать систему WAAS по условиям, близким к требованиям I категории ICAO (высота при</w:t>
        <w:softHyphen/>
        <w:t xml:space="preserve">нятия решения 90-120 м). В процессе дальнейших испытаний </w:t>
      </w:r>
      <w:r>
        <w:rPr>
          <w:sz w:val="26"/>
          <w:lang w:val="en-US"/>
        </w:rPr>
        <w:t>FAA</w:t>
      </w:r>
      <w:r>
        <w:rPr>
          <w:sz w:val="26"/>
        </w:rPr>
        <w:t xml:space="preserve"> на</w:t>
        <w:softHyphen/>
        <w:t>деется сертифицировать систему WAAS по полным условиям I кате</w:t>
        <w:softHyphen/>
        <w:t xml:space="preserve">гории ICAO (высота принятия решения 60 м). В более поздние сроки (см. табл. 1). </w:t>
      </w:r>
      <w:r>
        <w:rPr>
          <w:sz w:val="26"/>
          <w:lang w:val="en-US"/>
        </w:rPr>
        <w:t>FAA</w:t>
      </w:r>
      <w:r>
        <w:rPr>
          <w:sz w:val="26"/>
        </w:rPr>
        <w:t xml:space="preserve"> планирует сертифицировать систему WAAS для                                                                 требований II и</w:t>
      </w:r>
      <w:r>
        <w:rPr>
          <w:sz w:val="26"/>
          <w:lang w:val="en-US"/>
        </w:rPr>
        <w:t xml:space="preserve"> III</w:t>
      </w:r>
      <w:r>
        <w:rPr>
          <w:sz w:val="26"/>
        </w:rPr>
        <w:t xml:space="preserve"> категорий ICAO, однако имеются две причины, которые препятствуют этому: первая — при длительных трассах сиг</w:t>
        <w:softHyphen/>
        <w:t>налы геостационарного спутника могут быть искажены ионосферным эффектом, то есть может возникнуть ошибка в координатах положения объекта, вторая причина —система</w:t>
      </w:r>
      <w:r>
        <w:rPr>
          <w:sz w:val="26"/>
          <w:lang w:val="en-US"/>
        </w:rPr>
        <w:t xml:space="preserve"> WAAS</w:t>
      </w:r>
      <w:r>
        <w:rPr>
          <w:sz w:val="26"/>
        </w:rPr>
        <w:t xml:space="preserve"> может обеспечить преду</w:t>
        <w:softHyphen/>
        <w:t>преждение об отказе за время не более 6 с, что требуется I категорией ICAO, тогда как по условиям требований II и III категорий это время не должно превышать 2 с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В США утверждена специальная программа замены системы ILS на систему с использованием</w:t>
      </w:r>
      <w:r>
        <w:rPr>
          <w:sz w:val="26"/>
          <w:lang w:val="en-US"/>
        </w:rPr>
        <w:t xml:space="preserve"> DGPS</w:t>
      </w:r>
      <w:r>
        <w:rPr>
          <w:sz w:val="26"/>
        </w:rPr>
        <w:t>.</w:t>
      </w:r>
      <w:r>
        <w:rPr>
          <w:sz w:val="26"/>
          <w:lang w:val="en-US"/>
        </w:rPr>
        <w:t xml:space="preserve"> FAA</w:t>
      </w:r>
      <w:r>
        <w:rPr>
          <w:sz w:val="26"/>
        </w:rPr>
        <w:t xml:space="preserve"> планирует проверить состояние около 1000 систем ILS и заменить их на систему LAAS I категории ICAO. Это произойдет после того как будет сертифицирована система LAAS I категории, то есть в 2005 г. Стратегия замены еще не разработана, однако система LAAS I категории ICAO может быть приобретена аэропортами в частном порядке. Если такая схема сработает, то процесс замены системы ILS на LAAS I категории затянется на много лет.</w:t>
      </w:r>
    </w:p>
    <w:p>
      <w:pPr>
        <w:pStyle w:val="Normal"/>
        <w:rPr/>
      </w:pPr>
      <w:r>
        <w:rPr>
          <w:sz w:val="26"/>
        </w:rPr>
        <w:t>Необходимость оборудовать самолет для работы с четырьмя раз</w:t>
        <w:softHyphen/>
        <w:t>личными системами автоматической посадки привела к созданию авиационными фирмами многорежимного приемника</w:t>
      </w:r>
      <w:r>
        <w:rPr>
          <w:sz w:val="26"/>
          <w:lang w:val="en-US"/>
        </w:rPr>
        <w:t xml:space="preserve"> (MMR).</w:t>
      </w:r>
      <w:r>
        <w:rPr>
          <w:sz w:val="26"/>
        </w:rPr>
        <w:t xml:space="preserve"> С его помощью пилот в полете выбирает систему посадки конкретного аэропорта и выполняет заход на посадку и посадку по процедуре системы ILS. На последних сериях самолетов фирм</w:t>
      </w:r>
      <w:r>
        <w:rPr>
          <w:sz w:val="26"/>
          <w:lang w:val="en-US"/>
        </w:rPr>
        <w:t xml:space="preserve"> Boeing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Airbus</w:t>
      </w:r>
      <w:r>
        <w:rPr>
          <w:sz w:val="26"/>
        </w:rPr>
        <w:t xml:space="preserve"> устанавли</w:t>
        <w:softHyphen/>
        <w:t xml:space="preserve">ваются </w:t>
      </w:r>
      <w:r>
        <w:rPr>
          <w:sz w:val="26"/>
          <w:lang w:val="en-US"/>
        </w:rPr>
        <w:t>MMR,</w:t>
      </w:r>
      <w:r>
        <w:rPr>
          <w:sz w:val="26"/>
        </w:rPr>
        <w:t xml:space="preserve"> кроме того для замены старого оборудования самолетов предшествующих серий используются цифровые и аналоговые блоки. Фирма</w:t>
      </w:r>
      <w:r>
        <w:rPr>
          <w:sz w:val="26"/>
          <w:lang w:val="en-US"/>
        </w:rPr>
        <w:t xml:space="preserve"> Rockwell</w:t>
      </w:r>
      <w:r>
        <w:rPr>
          <w:sz w:val="26"/>
        </w:rPr>
        <w:t xml:space="preserve"> получила заказов от авиакомпаний на 3000 приемни</w:t>
        <w:softHyphen/>
        <w:t>ков</w:t>
      </w:r>
      <w:r>
        <w:rPr>
          <w:sz w:val="26"/>
          <w:lang w:val="en-US"/>
        </w:rPr>
        <w:t xml:space="preserve"> MMR.</w:t>
      </w:r>
      <w:r>
        <w:rPr>
          <w:sz w:val="26"/>
        </w:rPr>
        <w:t xml:space="preserve"> в том числе от авиакомпаний</w:t>
      </w:r>
      <w:r>
        <w:rPr>
          <w:sz w:val="26"/>
          <w:lang w:val="en-US"/>
        </w:rPr>
        <w:t xml:space="preserve"> British Airways, United Airlines </w:t>
      </w:r>
      <w:r>
        <w:rPr>
          <w:sz w:val="26"/>
        </w:rPr>
        <w:t>и</w:t>
      </w:r>
      <w:r>
        <w:rPr>
          <w:sz w:val="26"/>
          <w:lang w:val="en-US"/>
        </w:rPr>
        <w:t xml:space="preserve"> Continental Airlines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  <w:t>ПЛАНЫ УСТАНОВКИ МИКРОВОЛНОВОЙ СИСТЕМЫ АВТОМАТИЧЕСКОЙ ПОСАДКИ В АЭРОПОРТАХ ЕВРОПЫ</w:t>
      </w:r>
    </w:p>
    <w:p>
      <w:pPr>
        <w:pStyle w:val="Normal"/>
        <w:spacing w:lineRule="auto" w:line="218" w:before="120" w:after="0"/>
        <w:ind w:firstLine="300"/>
        <w:rPr/>
      </w:pPr>
      <w:r>
        <w:rPr>
          <w:sz w:val="26"/>
        </w:rPr>
        <w:t>Национальный комитет по управлению воздушным движением Ве</w:t>
        <w:softHyphen/>
        <w:t>ликобритании</w:t>
      </w:r>
      <w:r>
        <w:rPr>
          <w:sz w:val="26"/>
          <w:lang w:val="en-US"/>
        </w:rPr>
        <w:t xml:space="preserve"> (NATS)</w:t>
      </w:r>
      <w:r>
        <w:rPr>
          <w:sz w:val="26"/>
        </w:rPr>
        <w:t xml:space="preserve"> планирует установить в основных аэропортах страны микроволновую систему автоматической посадки</w:t>
      </w:r>
      <w:r>
        <w:rPr>
          <w:sz w:val="26"/>
          <w:lang w:val="en-US"/>
        </w:rPr>
        <w:t xml:space="preserve"> (MLS).</w:t>
      </w:r>
      <w:r>
        <w:rPr>
          <w:sz w:val="26"/>
        </w:rPr>
        <w:t xml:space="preserve"> Объ</w:t>
        <w:softHyphen/>
        <w:t>явлены тендеры на поставку и установку систем в четырех аэропортах:</w:t>
      </w:r>
    </w:p>
    <w:p>
      <w:pPr>
        <w:pStyle w:val="Normal"/>
        <w:spacing w:lineRule="auto" w:line="218"/>
        <w:rPr/>
      </w:pPr>
      <w:r>
        <w:rPr>
          <w:sz w:val="26"/>
        </w:rPr>
        <w:t>две системы для взлетно-посадочных полос (ВПП) аэропорта Хитроу и две — для ВПП аэропорта Гатвик, а также на получение прав заме</w:t>
        <w:softHyphen/>
        <w:t>ны посадочных систем в 16 других аэропортах страны. Системы MLS в аэропортах Хитроу и Гатвик должны быть установлены и приняты к эксплуатации к 2000 г. Требования к промышленности на системы для замены эксплуатируемых систем ILS в других 16 аэропортах еще не согласованы. Все 22 системы MLS, которые планируется устано</w:t>
        <w:softHyphen/>
        <w:t>вить, соответствуют принятым для ВС гражданской авиации меж</w:t>
        <w:softHyphen/>
        <w:t>дународным стандартам III — категории</w:t>
      </w:r>
      <w:r>
        <w:rPr>
          <w:sz w:val="26"/>
          <w:lang w:val="en-US"/>
        </w:rPr>
        <w:t xml:space="preserve"> ICAO,</w:t>
      </w:r>
      <w:r>
        <w:rPr>
          <w:sz w:val="26"/>
        </w:rPr>
        <w:t xml:space="preserve"> то есть обеспечива</w:t>
        <w:softHyphen/>
        <w:t>ют заход на посадку и посадку в условиях горизонтальной видимости вдоль</w:t>
      </w:r>
      <w:r>
        <w:rPr>
          <w:sz w:val="26"/>
          <w:lang w:val="en-US"/>
        </w:rPr>
        <w:t xml:space="preserve"> </w:t>
      </w:r>
      <w:r>
        <w:rPr>
          <w:sz w:val="26"/>
        </w:rPr>
        <w:t>ВПП</w:t>
      </w:r>
      <w:r>
        <w:rPr>
          <w:sz w:val="26"/>
          <w:lang w:val="en-US" w:eastAsia="en-US"/>
        </w:rPr>
        <w:t xml:space="preserve"> </w:t>
      </w:r>
      <w:r>
        <w:rPr>
          <w:sz w:val="26"/>
          <w:lang w:val="en-US"/>
        </w:rPr>
        <w:t>(RVR)</w:t>
      </w:r>
      <w:r>
        <w:rPr>
          <w:sz w:val="26"/>
        </w:rPr>
        <w:t xml:space="preserve"> менее 200 м. При таких условиях пилот непрерыв</w:t>
        <w:softHyphen/>
        <w:t>но докладывает, что он видит ВПП вплоть до касания ВПП колесами шасси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В настоящее время заход на посадку и посадка в сложных усло</w:t>
        <w:softHyphen/>
        <w:t>виях при пониженной</w:t>
      </w:r>
      <w:r>
        <w:rPr>
          <w:sz w:val="26"/>
          <w:lang w:val="en-US"/>
        </w:rPr>
        <w:t xml:space="preserve"> RVR</w:t>
      </w:r>
      <w:r>
        <w:rPr>
          <w:sz w:val="26"/>
        </w:rPr>
        <w:t xml:space="preserve"> осуществляется по системе</w:t>
      </w:r>
      <w:r>
        <w:rPr>
          <w:sz w:val="26"/>
          <w:lang w:val="en-US"/>
        </w:rPr>
        <w:t xml:space="preserve"> ILS. ILS</w:t>
      </w:r>
      <w:r>
        <w:rPr>
          <w:sz w:val="26"/>
        </w:rPr>
        <w:t xml:space="preserve"> для посадки при пониженном минимуме используется на мировом уровне, но наиболее часто — в Великобритании и Западной Европе. Во всем мире более 2500 ВПП оборудовано системой ILS, но только 90 из них сертифицировано для посадки по III категории сложности, причем около 2/3 установлено в Европе. ILS обеспечивает заход на посадку при RVR не меньше 550 м. а в некоторых случаях даже не меньше 300 м. При более низкой видимости посадка ВС либо задерживается до улуч</w:t>
        <w:softHyphen/>
        <w:t>шения погоды, либо он отправляется в запасной аэропорт.</w:t>
      </w:r>
    </w:p>
    <w:p>
      <w:pPr>
        <w:pStyle w:val="Normal"/>
        <w:spacing w:lineRule="auto" w:line="218"/>
        <w:ind w:firstLine="300"/>
        <w:rPr/>
      </w:pPr>
      <w:r>
        <w:rPr>
          <w:sz w:val="26"/>
        </w:rPr>
        <w:t>Решение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об установке систем </w:t>
      </w:r>
      <w:r>
        <w:rPr>
          <w:sz w:val="26"/>
          <w:lang w:val="en-US"/>
        </w:rPr>
        <w:t>MLS</w:t>
      </w:r>
      <w:r>
        <w:rPr>
          <w:sz w:val="26"/>
        </w:rPr>
        <w:t xml:space="preserve"> не является неожидан</w:t>
        <w:softHyphen/>
        <w:t>ным, так как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в течение многих лет поддерживал промышленность, разрабатывающую </w:t>
      </w:r>
      <w:r>
        <w:rPr>
          <w:sz w:val="26"/>
          <w:lang w:val="en-US"/>
        </w:rPr>
        <w:t>MLS ,</w:t>
      </w:r>
      <w:r>
        <w:rPr>
          <w:sz w:val="26"/>
        </w:rPr>
        <w:t xml:space="preserve"> и в 1997 г. установил для ВПП-27R аэропорта Хитроу MLS категории III фирмы</w:t>
      </w:r>
      <w:r>
        <w:rPr>
          <w:sz w:val="26"/>
          <w:lang w:val="en-US"/>
        </w:rPr>
        <w:t xml:space="preserve"> Siemens-Plessey.</w:t>
      </w:r>
      <w:r>
        <w:rPr>
          <w:sz w:val="26"/>
        </w:rPr>
        <w:t xml:space="preserve"> Одна</w:t>
        <w:softHyphen/>
        <w:t>ко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заявил, что следующим очередным и вероятно логическим шагом на пути обеспечения всепогодной посадки ВС будет являться использование систем посадки, основанных на спутниковой техноло</w:t>
        <w:softHyphen/>
        <w:t>гии.</w:t>
      </w:r>
    </w:p>
    <w:p>
      <w:pPr>
        <w:pStyle w:val="Normal"/>
        <w:spacing w:lineRule="auto" w:line="218"/>
        <w:ind w:firstLine="300"/>
        <w:rPr>
          <w:sz w:val="26"/>
        </w:rPr>
      </w:pPr>
      <w:r>
        <w:rPr>
          <w:sz w:val="26"/>
        </w:rPr>
        <w:t>Ниже перечислены три основные причины, обосновывающие пере</w:t>
        <w:softHyphen/>
        <w:t>ход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на систему</w:t>
      </w:r>
      <w:r>
        <w:rPr>
          <w:sz w:val="26"/>
          <w:lang w:val="en-US"/>
        </w:rPr>
        <w:t xml:space="preserve"> MLS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рисущие ILS ограничения на посадки ВС при метеорологиче</w:t>
        <w:softHyphen/>
        <w:t>ском минимуме ниже установленного и частоту посадок на ВПП препятствуют потребностям возрастающего объема воздушного движе</w:t>
        <w:softHyphen/>
        <w:t>ния. Временной интервал между садящимеся и взлетающими ВС не может быть меньше определенного, так как при его сокращении радиолучи посадочных маяков могут быть искажены взлетающим ВС и находящимся над передатчиком ILS или ВС, находящимся на фи</w:t>
        <w:softHyphen/>
        <w:t>нальной стадии захода на посадку. Для исключения этого дистанция между садящимися по системе ILS ВС должна быть увеличена, что, в свою очередь, приводит к снижению частоты посадок. В настоящее время ведущие авиакомпании сертифицированы для посадки своих ВС в условиях категории III, а это требует увеличения пропускной способности аэропортов, то есть снятия любых ограничений, препят</w:t>
        <w:softHyphen/>
        <w:t>ствующих этому. В отличие от ILS луч наведения системы MLS не подвержен искажениям от пролетающих ВС, что позволяет обеспе-, чить такую же дистанцию между заходящими на посадку ВС, как при визуальном заходе.</w:t>
      </w:r>
    </w:p>
    <w:p>
      <w:pPr>
        <w:pStyle w:val="Normal"/>
        <w:spacing w:lineRule="auto" w:line="218"/>
        <w:ind w:left="284" w:hanging="284"/>
        <w:rPr/>
      </w:pPr>
      <w:r>
        <w:rPr>
          <w:sz w:val="26"/>
        </w:rPr>
        <w:t>2. "Защищенный" для системы ILS частотный диапазон 112-118 МГц все в большей степени подвергается интерференции на кон</w:t>
        <w:softHyphen/>
        <w:t>цах диапазона от мощных коммерческих радиовещательных станций, частных радиостанций, не лицензированных экспериментов и других источников. Хотя</w:t>
      </w:r>
      <w:r>
        <w:rPr>
          <w:sz w:val="26"/>
          <w:lang w:val="en-US"/>
        </w:rPr>
        <w:t xml:space="preserve"> NATS</w:t>
      </w:r>
      <w:r>
        <w:rPr>
          <w:sz w:val="26"/>
        </w:rPr>
        <w:t xml:space="preserve"> принимает существенные усилия для обеспе</w:t>
        <w:softHyphen/>
        <w:t>чения реальной защиты установленного для системы ILS диапазона, гарантировать полностью такую защиту после 2000 г. невозможно. Для частотного диапазона системы MLS 5000 МГц источников помех значительно меньше.</w:t>
      </w:r>
    </w:p>
    <w:p>
      <w:pPr>
        <w:pStyle w:val="TextBodyIndent"/>
        <w:rPr>
          <w:sz w:val="26"/>
        </w:rPr>
      </w:pPr>
      <w:r>
        <w:rPr>
          <w:sz w:val="26"/>
        </w:rPr>
        <w:t>3. Хотя система посадки с использованием спутниковой технологии прогнозируется как система будущего, но сказать определенно, когда она будет сертифицирована для гражданского пассажирского транспорта при перевозках в условиях пониженного метеорологиче</w:t>
        <w:softHyphen/>
        <w:t>ского минимума, затруднительно. Наиболее вероятной датой является 2010-2015 гг. и даже более поздний срок.</w:t>
      </w:r>
    </w:p>
    <w:p>
      <w:pPr>
        <w:pStyle w:val="Normal"/>
        <w:spacing w:lineRule="auto" w:line="218"/>
        <w:ind w:firstLine="426"/>
        <w:rPr/>
      </w:pPr>
      <w:r>
        <w:rPr>
          <w:sz w:val="26"/>
        </w:rPr>
        <w:t>Авиационные специалисты Дании, основываясь на общих мнени</w:t>
        <w:softHyphen/>
        <w:t>ях со специалистами Великобритании, устанавливают две системы посадки MLS категории</w:t>
      </w:r>
      <w:r>
        <w:rPr>
          <w:sz w:val="26"/>
          <w:lang w:val="en-US"/>
        </w:rPr>
        <w:t xml:space="preserve"> III ICAO</w:t>
      </w:r>
      <w:r>
        <w:rPr>
          <w:sz w:val="26"/>
        </w:rPr>
        <w:t xml:space="preserve"> в аэропорту Амстердама Шипхол, в дальнейшем будут установлены еще четыре MLS для ВПП, оборудованных системами ILS. Для аэропорта Шипхол установка MLS особенно важна, так как в отличие от ILS она не подвержена влиянию помех от высотных зданий вблизи аэропорта ("раздвоение" посадоч</w:t>
        <w:softHyphen/>
        <w:t>ного курса). Система ILS не может отличить фальшивый посадочный курс от действительного, что делает заход на посадку при пониженной видимости опасным.</w:t>
      </w:r>
    </w:p>
    <w:p>
      <w:pPr>
        <w:pStyle w:val="21"/>
        <w:rPr>
          <w:sz w:val="26"/>
        </w:rPr>
      </w:pPr>
      <w:r>
        <w:rPr>
          <w:sz w:val="26"/>
        </w:rPr>
        <w:t>Инициатива Великобритании и Дании по установке в своих аэропортах системы MLS тщательно изучается авиакомпаниями Европы, использующими посадки ВС в своих аэропортах по системе ILS, но в условиях пониженного минимума. Мнение авиационных специалистов по дальнейшей установке системы MLS в аэропортах Европы оптими</w:t>
        <w:softHyphen/>
        <w:t xml:space="preserve">стично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8"/>
        </w:rPr>
        <w:t>Список используемой литературы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Журнал «Проблемы безопасности полетов» 1998г. № 4,5,12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en-US"/>
        </w:rPr>
        <w:t>MLS products are back in business 1997</w:t>
      </w:r>
      <w:r>
        <w:rPr>
          <w:sz w:val="26"/>
        </w:rPr>
        <w:t>г. № 9</w:t>
      </w:r>
      <w:r>
        <w:rPr>
          <w:sz w:val="26"/>
          <w:lang w:val="en-US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20"/>
      <w:pgMar w:left="1843" w:right="2119" w:gutter="0" w:header="720" w:top="1440" w:footer="126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  <w:t>Выполнил курсант Вякин А.С.</w: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right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40" w:after="0"/>
      <w:ind w:firstLine="280"/>
      <w:jc w:val="right"/>
      <w:outlineLvl w:val="2"/>
    </w:pPr>
    <w:rPr>
      <w:i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8"/>
      <w:ind w:left="284" w:hanging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8:00Z</dcterms:created>
  <dc:creator>Иваныч и Сыновья</dc:creator>
  <dc:description/>
  <cp:keywords/>
  <dc:language>en-US</dc:language>
  <cp:lastModifiedBy>Mage</cp:lastModifiedBy>
  <cp:lastPrinted>1999-03-11T19:03:00Z</cp:lastPrinted>
  <dcterms:modified xsi:type="dcterms:W3CDTF">2011-10-22T04:38:00Z</dcterms:modified>
  <cp:revision>2</cp:revision>
  <dc:subject/>
  <dc:title>СИСТЕМЫ АВТОМАТИЧЕСКОЙ ПОСАДКИ САМОЛЕТОВ ДЛЯ XXI ВЕКА</dc:title>
</cp:coreProperties>
</file>