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АЯ ЛЕСОТЕХНИЧЕСКАЯ АКАД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ФЕРА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едмету: «Социальные технолог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Выполнила: </w:t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ровер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 2003 г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 №9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ниверсальные технологии предотвращения и разрешения социальных конфликтов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Методы и условия ведения противоборства в конфликтной ситуации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.1 Стратегии противоборства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.2. Методы противоборства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. Технологии ослабления и прекращения конфликтов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position w:val="-6"/>
          <w:sz w:val="28"/>
          <w:szCs w:val="28"/>
        </w:rPr>
      </w:pPr>
      <w:r>
        <w:rPr>
          <w:rFonts w:cs="Arial" w:ascii="Arial" w:hAnsi="Arial"/>
          <w:b/>
          <w:position w:val="-6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position w:val="-6"/>
          <w:sz w:val="28"/>
          <w:szCs w:val="28"/>
        </w:rPr>
      </w:pPr>
      <w:r>
        <w:rPr>
          <w:rFonts w:cs="Arial" w:ascii="Arial" w:hAnsi="Arial"/>
          <w:b/>
          <w:position w:val="-6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rFonts w:ascii="Arial" w:hAnsi="Arial" w:cs="Arial"/>
          <w:b/>
          <w:b/>
          <w:position w:val="-6"/>
          <w:sz w:val="28"/>
          <w:szCs w:val="28"/>
        </w:rPr>
      </w:pPr>
      <w:r>
        <w:rPr>
          <w:rFonts w:cs="Arial" w:ascii="Arial" w:hAnsi="Arial"/>
          <w:b/>
          <w:position w:val="-6"/>
          <w:sz w:val="28"/>
          <w:szCs w:val="28"/>
        </w:rPr>
        <w:t>Ответ №1: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b/>
          <w:b/>
          <w:spacing w:val="-4"/>
          <w:position w:val="-7"/>
          <w:sz w:val="28"/>
          <w:szCs w:val="28"/>
        </w:rPr>
      </w:pPr>
      <w:r>
        <w:rPr>
          <w:rFonts w:cs="Arial" w:ascii="Arial" w:hAnsi="Arial"/>
          <w:b/>
          <w:spacing w:val="-4"/>
          <w:position w:val="-7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</w:t>
      </w:r>
      <w:r>
        <w:rPr>
          <w:rFonts w:cs="Arial" w:ascii="Arial" w:hAnsi="Arial"/>
          <w:spacing w:val="-4"/>
          <w:position w:val="-6"/>
        </w:rPr>
        <w:t xml:space="preserve">Когда возникает конфликтная ситуация, существует несколько видов противоборства, которые различаются направленностью действий, поведения борющихся сторон. Первый случай – «сближение – удаление». Здесь одна из противоборствующих сторон наступает, другая избегает столкновения. Во втором случае – «сближение – сближение» - обе стороны наступают, стремятся к решительной схватке. Третий случай – «удаление – удаление».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</w:t>
      </w:r>
      <w:r>
        <w:rPr>
          <w:rFonts w:cs="Arial" w:ascii="Arial" w:hAnsi="Arial"/>
          <w:spacing w:val="-4"/>
          <w:position w:val="-6"/>
        </w:rPr>
        <w:t xml:space="preserve">Здесь противоборствующие стороны стремятся уменьшить зону взаимных контактов, избегают разных столкновений друг с другом.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</w:t>
      </w:r>
      <w:r>
        <w:rPr>
          <w:rFonts w:cs="Arial" w:ascii="Arial" w:hAnsi="Arial"/>
          <w:b/>
          <w:spacing w:val="-4"/>
          <w:position w:val="-6"/>
        </w:rPr>
        <w:t>1.1.</w:t>
      </w:r>
      <w:r>
        <w:rPr>
          <w:rFonts w:cs="Arial" w:ascii="Arial" w:hAnsi="Arial"/>
          <w:spacing w:val="-4"/>
          <w:position w:val="-6"/>
        </w:rPr>
        <w:t xml:space="preserve"> В конфликтной ситуации выделяют четыре основные стратегии противоборства: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</w:t>
      </w:r>
      <w:r>
        <w:rPr>
          <w:rFonts w:cs="Arial" w:ascii="Arial" w:hAnsi="Arial"/>
          <w:b/>
          <w:spacing w:val="-4"/>
          <w:position w:val="-6"/>
        </w:rPr>
        <w:t>1.</w:t>
      </w:r>
      <w:r>
        <w:rPr>
          <w:rFonts w:cs="Arial" w:ascii="Arial" w:hAnsi="Arial"/>
          <w:spacing w:val="-4"/>
          <w:position w:val="-6"/>
        </w:rPr>
        <w:t xml:space="preserve"> </w:t>
      </w:r>
      <w:r>
        <w:rPr>
          <w:rFonts w:cs="Arial" w:ascii="Arial" w:hAnsi="Arial"/>
          <w:b/>
          <w:spacing w:val="-4"/>
          <w:position w:val="-6"/>
        </w:rPr>
        <w:t xml:space="preserve">Наступательная стратегия </w:t>
      </w:r>
      <w:r>
        <w:rPr>
          <w:rFonts w:cs="Arial" w:ascii="Arial" w:hAnsi="Arial"/>
          <w:spacing w:val="-4"/>
          <w:position w:val="-6"/>
        </w:rPr>
        <w:t>ведётся в одной из двух форм: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cs="Arial" w:ascii="Arial" w:hAnsi="Arial"/>
          <w:spacing w:val="-4"/>
          <w:position w:val="-6"/>
        </w:rPr>
        <w:t>нападения или вытеснения. Если обратиться к торговому пртивоборству двух сторон, то запрет на импорт иностранных товаров, можно расценивать как акт нападения, а завоевание традиционных рынков сбыта за счёт повышения конкурентоспособности товаров, - акт вытеснения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 </w:t>
      </w:r>
      <w:r>
        <w:rPr>
          <w:rFonts w:cs="Arial" w:ascii="Arial" w:hAnsi="Arial"/>
          <w:b/>
          <w:spacing w:val="-4"/>
          <w:position w:val="-6"/>
        </w:rPr>
        <w:t xml:space="preserve">2. Оборонительная стратегия </w:t>
      </w:r>
      <w:r>
        <w:rPr>
          <w:rFonts w:cs="Arial" w:ascii="Arial" w:hAnsi="Arial"/>
          <w:spacing w:val="-4"/>
          <w:position w:val="-6"/>
        </w:rPr>
        <w:t>может осуществляться или в пассивной (сопротивление действиям противника) или активной (контрнаступление) формах. Это различие легко обнаруживается в дискуссии, в которой один из обороняющихся предпочитает оправдываться, а другой – наносить контрудары оппоненту (противнику). Вторая тактика оказывается, как правило, более эффективной. Не случайно говорят: лучшим способом обороны является нападение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b/>
          <w:spacing w:val="-4"/>
          <w:position w:val="-6"/>
        </w:rPr>
        <w:t xml:space="preserve">3. Стратегия уклонения </w:t>
      </w:r>
      <w:r>
        <w:rPr>
          <w:rFonts w:cs="Arial" w:ascii="Arial" w:hAnsi="Arial"/>
          <w:spacing w:val="-4"/>
          <w:position w:val="-6"/>
        </w:rPr>
        <w:t>используется чаще всего для того, чтобы не поддаться на провоцирующие обстоятельств для столкновения с ним. Любопытно, что два великих полководца – Ганнибал и Наполеон потерпели поражение от противников. Умело воспользовавшисхся именно стратегией уклонения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b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b/>
          <w:spacing w:val="-4"/>
          <w:position w:val="-6"/>
        </w:rPr>
        <w:t xml:space="preserve">4. Стратегия отступления. </w:t>
      </w:r>
      <w:r>
        <w:rPr>
          <w:rFonts w:cs="Arial" w:ascii="Arial" w:hAnsi="Arial"/>
          <w:spacing w:val="-4"/>
          <w:position w:val="-6"/>
        </w:rPr>
        <w:t>Здесь важно вести организованные действия, сохранить какие-то силы и шансы, не допустить бегства и, как следствие, безоговорочная капитуляции. Так, диссертант при защите своей научной работы, которая в данный момент явно «не проходит», может добиться разрешения на некоторую её доработку и последующую защиту. А может потерять и последний шанс – и все тут зависит от продемонстрированной им тактики отступления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</w:t>
      </w:r>
      <w:r>
        <w:rPr>
          <w:rFonts w:cs="Arial" w:ascii="Arial" w:hAnsi="Arial"/>
          <w:spacing w:val="-4"/>
          <w:position w:val="-6"/>
        </w:rPr>
        <w:t xml:space="preserve">Существуют и другие стратегии противоборства: </w:t>
      </w:r>
      <w:r>
        <w:rPr>
          <w:rFonts w:cs="Arial" w:ascii="Arial" w:hAnsi="Arial"/>
          <w:b/>
          <w:spacing w:val="-4"/>
          <w:position w:val="-6"/>
        </w:rPr>
        <w:t xml:space="preserve">стратегия сдерживания </w:t>
      </w:r>
      <w:r>
        <w:rPr>
          <w:rFonts w:cs="Arial" w:ascii="Arial" w:hAnsi="Arial"/>
          <w:spacing w:val="-4"/>
          <w:position w:val="-6"/>
        </w:rPr>
        <w:t xml:space="preserve">демонстрируется, например, судьёй, приостанавливающим обвинителя и защитника в их излишней запальчивости; </w:t>
      </w:r>
      <w:r>
        <w:rPr>
          <w:rFonts w:cs="Arial" w:ascii="Arial" w:hAnsi="Arial"/>
          <w:b/>
          <w:spacing w:val="-4"/>
          <w:position w:val="-6"/>
        </w:rPr>
        <w:t xml:space="preserve">стратегию активного вмешательства </w:t>
      </w:r>
      <w:r>
        <w:rPr>
          <w:rFonts w:cs="Arial" w:ascii="Arial" w:hAnsi="Arial"/>
          <w:spacing w:val="-4"/>
          <w:position w:val="-6"/>
        </w:rPr>
        <w:t xml:space="preserve">осуществляют совместно страны – члены ООН, в отношении военного конфликта между Ираком и Кувейтом; при </w:t>
      </w:r>
      <w:r>
        <w:rPr>
          <w:rFonts w:cs="Arial" w:ascii="Arial" w:hAnsi="Arial"/>
          <w:b/>
          <w:spacing w:val="-4"/>
          <w:position w:val="-6"/>
        </w:rPr>
        <w:t xml:space="preserve">стратегии выжидания </w:t>
      </w:r>
      <w:r>
        <w:rPr>
          <w:rFonts w:cs="Arial" w:ascii="Arial" w:hAnsi="Arial"/>
          <w:spacing w:val="-4"/>
          <w:position w:val="-6"/>
        </w:rPr>
        <w:t>третья сторона поджидает наступления такого момент а противоборства, когда включения в него окажется наиболее приемлемым для достижения его собственных целей. Этот момент связан чаще всего, с полным взаимным истощением противников и открывающейся возможностью диктовать им свои условия. Имея ввиду выжидательную стратегию, и её эффективность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eastAsia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cs="Arial" w:ascii="Arial" w:hAnsi="Arial"/>
          <w:spacing w:val="-4"/>
          <w:position w:val="-6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cs="Arial" w:ascii="Arial" w:hAnsi="Arial"/>
          <w:b/>
          <w:spacing w:val="-4"/>
          <w:position w:val="-6"/>
        </w:rPr>
        <w:t xml:space="preserve">1.2. </w:t>
      </w:r>
      <w:r>
        <w:rPr>
          <w:rFonts w:cs="Arial" w:ascii="Arial" w:hAnsi="Arial"/>
          <w:spacing w:val="-4"/>
          <w:position w:val="-6"/>
        </w:rPr>
        <w:t xml:space="preserve"> Существует множество методов эффективного противоборства, но различают три основны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0" w:leader="none"/>
        </w:tabs>
        <w:rPr/>
      </w:pPr>
      <w:r>
        <w:rPr>
          <w:rFonts w:cs="Arial" w:ascii="Arial" w:hAnsi="Arial"/>
          <w:b/>
          <w:spacing w:val="-4"/>
          <w:position w:val="-6"/>
        </w:rPr>
        <w:t>общие мет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  <w:sz w:val="28"/>
          <w:szCs w:val="28"/>
        </w:rPr>
      </w:pPr>
      <w:r>
        <w:rPr>
          <w:rFonts w:cs="Arial" w:ascii="Arial" w:hAnsi="Arial"/>
          <w:b/>
          <w:spacing w:val="-4"/>
          <w:position w:val="-6"/>
        </w:rPr>
        <w:t>методы наступ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  <w:sz w:val="28"/>
          <w:szCs w:val="28"/>
        </w:rPr>
      </w:pPr>
      <w:r>
        <w:rPr>
          <w:rFonts w:cs="Arial" w:ascii="Arial" w:hAnsi="Arial"/>
          <w:b/>
          <w:spacing w:val="-4"/>
          <w:position w:val="-6"/>
        </w:rPr>
        <w:t>методы обороны.</w:t>
      </w:r>
      <w:r>
        <w:rPr>
          <w:rFonts w:cs="Arial" w:ascii="Arial" w:hAnsi="Arial"/>
          <w:spacing w:val="-4"/>
          <w:position w:val="-6"/>
        </w:rPr>
        <w:t xml:space="preserve">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cs="Arial" w:ascii="Arial" w:hAnsi="Arial"/>
          <w:b/>
          <w:spacing w:val="-4"/>
          <w:position w:val="-6"/>
        </w:rPr>
        <w:t>Первый метод</w:t>
      </w:r>
      <w:r>
        <w:rPr>
          <w:rFonts w:cs="Arial" w:ascii="Arial" w:hAnsi="Arial"/>
          <w:spacing w:val="-4"/>
          <w:position w:val="-6"/>
        </w:rPr>
        <w:t xml:space="preserve"> применяется, в равной степени, и при наступлении и при обороне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</w:t>
      </w:r>
      <w:r>
        <w:rPr>
          <w:rFonts w:cs="Arial" w:ascii="Arial" w:hAnsi="Arial"/>
          <w:spacing w:val="-4"/>
          <w:position w:val="-6"/>
        </w:rPr>
        <w:t>- метод преднамеренных потерь. В борьбе надо бвть готовым жертвовать малым, чтобы взять верх в большом. Победа может достигаться меньшими жертвами, а иногда они перечёркивают значение самой победы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>- метод неожиданного действия. Захватывать противника врасплох или действовать неожиданно для него – это чуть ли не половина успеха. Застигнутый врасплох противник будет в замешательстве и начнёт путаться в показаниях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>- метод введения в заблуждение. Этот метод основан на дезинформации относительно собственных действий и намерений и широко пользуется во всех видах противоборства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>- метод информационного учркждения. Иногда важно, чтобы противоположная сторона была, наоборот, хорошо информирована о ваших намерениях и действиях. Шаги осведомлённого противника легче предвидеть. Что позволяет рационально бороться с ним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>- метод заманивания в ловушку. Этот метод относится к числу самых популярных не только на охоте, но и в противоборстве. Завести неприятеля в болото или непроходимый лес, соблазнить соперника видимостью лёгкой победы и т.д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 </w:t>
      </w:r>
      <w:r>
        <w:rPr>
          <w:rFonts w:cs="Arial" w:ascii="Arial" w:hAnsi="Arial"/>
          <w:spacing w:val="-4"/>
          <w:position w:val="-6"/>
        </w:rPr>
        <w:t>- метод камуфляжа используется с целью создания отрицательного образа противника и, одновременно, облагораживания собственных намерений и действий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 </w:t>
      </w:r>
      <w:r>
        <w:rPr>
          <w:rFonts w:cs="Arial" w:ascii="Arial" w:hAnsi="Arial"/>
          <w:spacing w:val="-4"/>
          <w:position w:val="-6"/>
        </w:rPr>
        <w:t>- метод слабого звена. Удары, наносимые по самым слабым местам противника – могут оказаться самыми выигрышными.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spacing w:val="-4"/>
          <w:position w:val="-6"/>
          <w:sz w:val="28"/>
          <w:szCs w:val="28"/>
        </w:rPr>
      </w:pPr>
      <w:r>
        <w:rPr>
          <w:rFonts w:eastAsia="Arial" w:cs="Arial" w:ascii="Arial" w:hAnsi="Arial"/>
          <w:spacing w:val="-4"/>
          <w:position w:val="-6"/>
        </w:rPr>
        <w:t xml:space="preserve">                                </w:t>
      </w:r>
      <w:r>
        <w:rPr>
          <w:rFonts w:cs="Arial" w:ascii="Arial" w:hAnsi="Arial"/>
          <w:spacing w:val="-4"/>
          <w:position w:val="-6"/>
        </w:rPr>
        <w:t xml:space="preserve">- метод угроз. Угроза основана на демонстрации возможности нанесения противнику удара, и оказывается или реальной или мнимиой. В обоих случаях данный метод экономичен, т.к. угроза достигается сравнительно дешёвой ценой.  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jc w:val="center"/>
        <w:rPr>
          <w:rFonts w:ascii="Arial" w:hAnsi="Arial" w:cs="Arial"/>
          <w:spacing w:val="-4"/>
          <w:position w:val="-6"/>
          <w:sz w:val="28"/>
          <w:szCs w:val="28"/>
        </w:rPr>
      </w:pPr>
      <w:r>
        <w:rPr>
          <w:rFonts w:cs="Arial" w:ascii="Arial" w:hAnsi="Arial"/>
          <w:spacing w:val="-4"/>
          <w:position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й метод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- метод концентрации сил. Этот метод используется, как правило, для получения численного превосходства над противником или нанесения ему удара в решающий момент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«ахиллесовой пяты». Основной смысл этого метода заключается в том, что уровень мастерства в борьбе опеделяется умением парализовать главный центр противника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свершившегося факта. Он основан на опережении противника: кто первый, кто лучший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опережающего удара. Он также основан на эффектк опережения противника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внезапного удара. Внезапность нападения нацелена на дезорганизацию противника. Внезапность вынуждает его бороться на невыгодных для него условиях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«проволочек». Это продуманное уклонение от решающего столкновения с противником, умелый ход от его атакующих действий, промеделение с контрнаступлением с целью психологического и физического «выматывания» противоборствующей стороны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 метод провокаций. Он широко применяется во всех видах противоборств. С провокаций начинались обе мировые войны и много военных конфликтов регионального и локального масштаба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Третий метод.</w:t>
      </w:r>
      <w:r>
        <w:rPr>
          <w:rFonts w:cs="Arial" w:ascii="Arial" w:hAnsi="Arial"/>
        </w:rPr>
        <w:t xml:space="preserve"> Наступление и оборона – довольно относительное деление. Наступательные методы могут с успехом применяться и в оборонительных целях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метод «отсеков». Название метода связано с системой отсеков на корабле, разделяющем помещение трюма перегородками таким образом, чтобы пробоина в одном отсеке не повлекла за собой затопление других. И в результате – гибель корабля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метод «бумеранга» связан с моментальным обращением противника против него самого и применяется, чаще всего, в словесной полемике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вет №2: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уществует несколько вариантов условий и методов ослабления и прекращения социального конфликта. Вариантов ослабления – три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b/>
        </w:rPr>
        <w:t xml:space="preserve">Вариант внешнего воздействия </w:t>
      </w:r>
      <w:r>
        <w:rPr>
          <w:rFonts w:cs="Arial" w:ascii="Arial" w:hAnsi="Arial"/>
        </w:rPr>
        <w:t>предполагает использование усилий третей стороны, которая не заинтересована в борьбе и располагает достаточными для этого ресурсами, чтобы её прекратить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 xml:space="preserve">Вариант внутреннего развития </w:t>
      </w:r>
      <w:r>
        <w:rPr>
          <w:rFonts w:cs="Arial" w:ascii="Arial" w:hAnsi="Arial"/>
        </w:rPr>
        <w:t>означает прекращение борьбы благодаря усилиям самих противоборствующих сторон, обнаруживших, что сотрудничество или нейтралитет для них обоих более привлекателен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Вариант стихийного затухания</w:t>
      </w:r>
      <w:r>
        <w:rPr>
          <w:rFonts w:cs="Arial" w:ascii="Arial" w:hAnsi="Arial"/>
        </w:rPr>
        <w:t xml:space="preserve"> означает постепенное, спонтанное ослабление и прекращение борьбы вследствие того, что противоборствующие стороны начали терять интерес друг к другу или отвлекались на более важные задачи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ероятные исход борьбы тоже три: разрешение, урегулирование, устранение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>Разрешение противоборства</w:t>
      </w:r>
      <w:r>
        <w:rPr>
          <w:rFonts w:cs="Arial" w:ascii="Arial" w:hAnsi="Arial"/>
        </w:rPr>
        <w:t xml:space="preserve"> означает принятие условий, порождающих борьбу и стремление к достижению того, что хочет получить каждая сторона, чего бы это не стоило противнику. Стремление разрешить конфликт обычно усиливает его до тех пор, пока одна из сторон не победит другую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b/>
        </w:rPr>
        <w:t>Урегулирование конфликта</w:t>
      </w:r>
      <w:r>
        <w:rPr>
          <w:rFonts w:cs="Arial" w:ascii="Arial" w:hAnsi="Arial"/>
        </w:rPr>
        <w:t xml:space="preserve"> означает принятие условий, порождающих борьбу, и поиск компромисса, т.е. распределение выгод и убытков, приемлемых для противоборствующих сторон. Соглашение об урегулировании обычно достигается, когда участники считают, что предлагаемое распределение выигрышей и потерь справедливо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 xml:space="preserve">Устранение в конфликте </w:t>
      </w:r>
      <w:r>
        <w:rPr>
          <w:rFonts w:cs="Arial" w:ascii="Arial" w:hAnsi="Arial"/>
        </w:rPr>
        <w:t>означает изменения порождающих его условий таким образом. Что он исчезает. Это можно сделать, изменив обстановку или участников борьбы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етодов ослабления и прекращения конфликтов много. Но самые основные из них: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 xml:space="preserve">Метод альтернативного разделения. </w:t>
      </w:r>
      <w:r>
        <w:rPr>
          <w:rFonts w:cs="Arial" w:ascii="Arial" w:hAnsi="Arial"/>
        </w:rPr>
        <w:t>Он означает «перемещение» представителей противоборствующих сторон посредством введения нового принципа социального разделения, который постепенно вытесняет старый, побуждающий к борьбе. «Клин клином вышибают»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 xml:space="preserve">Метод соучастия </w:t>
      </w:r>
      <w:r>
        <w:rPr>
          <w:rFonts w:cs="Arial" w:ascii="Arial" w:hAnsi="Arial"/>
        </w:rPr>
        <w:t>означает включение борющихся сторон в простейшие формы сотрудничества. С целью избежания противоборства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>Метод сближения.</w:t>
      </w:r>
      <w:r>
        <w:rPr>
          <w:rFonts w:cs="Arial" w:ascii="Arial" w:hAnsi="Arial"/>
        </w:rPr>
        <w:t xml:space="preserve"> Для того, чтобы нейтрализовать противника и ослабить противоборство. Имеет смысл не удалять его, а напротив, приближать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>Метод символических жестов</w:t>
      </w:r>
      <w:r>
        <w:rPr>
          <w:rFonts w:cs="Arial" w:ascii="Arial" w:hAnsi="Arial"/>
        </w:rPr>
        <w:t xml:space="preserve"> направлен, прежде всего, на нейтрализацию комплекса различия, ослабления контраста конфликтующих сторон и демонстрацию дружеских намерений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</w:rPr>
        <w:t>Метод «ассимиляции»</w:t>
      </w:r>
      <w:r>
        <w:rPr>
          <w:rFonts w:cs="Arial" w:ascii="Arial" w:hAnsi="Arial"/>
        </w:rPr>
        <w:t xml:space="preserve"> близок по содержанию к предыдущим и нацелен на нейтрализацию различий, побуждающих к противоборству. 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Метод обращения к прошлому опыту. </w:t>
      </w:r>
      <w:r>
        <w:rPr>
          <w:rFonts w:cs="Arial" w:ascii="Arial" w:hAnsi="Arial"/>
        </w:rPr>
        <w:t>Смысл метода – в постоянном подчёркивании того, что были времена, когда противоборствующие стороны успешно сотрудничали, делали друг другу добро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Метод провоцирования на добро</w:t>
      </w:r>
      <w:r>
        <w:rPr>
          <w:rFonts w:cs="Arial" w:ascii="Arial" w:hAnsi="Arial"/>
        </w:rPr>
        <w:t xml:space="preserve"> благотворно действует на сближение конфликтующих сторон. Доброта подкупает и располагает людей друг к другу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 xml:space="preserve">Метод «общего врага». </w:t>
      </w:r>
      <w:r>
        <w:rPr>
          <w:rFonts w:cs="Arial" w:ascii="Arial" w:hAnsi="Arial"/>
        </w:rPr>
        <w:t xml:space="preserve">Ничто так не объединяет людей, как наличие у них общего врага. Они забывают про свои внутренние ссоры, если вдруг оказываются лицом к лицу с общей и большой опасностью. 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Метод бойкота</w:t>
      </w:r>
      <w:r>
        <w:rPr>
          <w:rFonts w:cs="Arial" w:ascii="Arial" w:hAnsi="Arial"/>
        </w:rPr>
        <w:t xml:space="preserve"> применяется третьей стороной, требующей противоборства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 xml:space="preserve">Метод отвлечения. </w:t>
      </w:r>
      <w:r>
        <w:rPr>
          <w:rFonts w:cs="Arial" w:ascii="Arial" w:hAnsi="Arial"/>
        </w:rPr>
        <w:t>Противоборство можно ослабить путём отвлечения внимания и усилий сторон на другой объект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Метод психологической паузы.</w:t>
      </w:r>
      <w:r>
        <w:rPr>
          <w:rFonts w:cs="Arial" w:ascii="Arial" w:hAnsi="Arial"/>
        </w:rPr>
        <w:t xml:space="preserve"> Для того, чтобы «остудить страсти» противоборствующих сторон, отвести их от скороспелых и необдуманных решений необходимо давать им определённую паузу. Которая может длиться от нескольких минут до многих месяцев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 xml:space="preserve">Метод посредничества </w:t>
      </w:r>
      <w:r>
        <w:rPr>
          <w:rFonts w:cs="Arial" w:ascii="Arial" w:hAnsi="Arial"/>
        </w:rPr>
        <w:t>широко применяется в Японии. Посредник после изучения сути дела осторожно прощупывает готовность конфликтующих сторон к компромиссу. Если желание начать компромисс оказалось обоюдным, он предлагает участникам спора взаимоприемлемое решение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</w:rPr>
        <w:t>Метод остракизма</w:t>
      </w:r>
      <w:r>
        <w:rPr>
          <w:rFonts w:cs="Arial" w:ascii="Arial" w:hAnsi="Arial"/>
        </w:rPr>
        <w:t xml:space="preserve"> – изгнание опасных для государства граждан, которое в древних Афинах решалось путём тайного голосования черепками, на которых писалось имя, подлежащего к изгнанию. Позже остракизм стал применяться в форме ссылки и высылки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</w:rPr>
        <w:t xml:space="preserve">Метод исключения «потери лица» </w:t>
      </w:r>
      <w:r>
        <w:rPr>
          <w:rFonts w:cs="Arial" w:ascii="Arial" w:hAnsi="Arial"/>
        </w:rPr>
        <w:t>предписывает отвлечь побеждённого от горьких мыслей по поводу поражения, дать ему возможность «сохранить лицо», не потерять чувство самоуважения.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Из всего  выше написанного можно сделать вывод, что </w:t>
      </w:r>
      <w:r>
        <w:rPr>
          <w:rFonts w:cs="Arial" w:ascii="Arial" w:hAnsi="Arial"/>
          <w:b/>
        </w:rPr>
        <w:t>общая стратегия ослабления и прекращения конфликта – это сотрудничество.</w:t>
      </w:r>
      <w:r>
        <w:rPr>
          <w:rFonts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пользованная литература: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В. Макаренко «Социальные технологии»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Учебное пособие, Воронеж 2002г.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И. Акофф «Искусство решения проблем»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Москва 1985г.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 Г.И. Козырев «Конфликтология: социальные конфликты в общественной                                             жизни», Соц. гуманитарные знания.1999г., №1. С. 103-121.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7:00Z</dcterms:created>
  <dc:creator>Irina</dc:creator>
  <dc:description/>
  <cp:keywords/>
  <dc:language>en-US</dc:language>
  <cp:lastModifiedBy>Mage</cp:lastModifiedBy>
  <dcterms:modified xsi:type="dcterms:W3CDTF">2011-10-22T04:37:00Z</dcterms:modified>
  <cp:revision>2</cp:revision>
  <dc:subject/>
  <dc:title/>
</cp:coreProperties>
</file>