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0.Понятие и признаки административной ответственности. Её осн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дминистративная ответственность – </w:t>
      </w:r>
      <w:r>
        <w:rPr/>
        <w:t>вид юридической ответственности, которая выражается в применении уполномоченным органом или должностным лицом наказания к лицу, совершившему правонарушение.</w:t>
      </w:r>
    </w:p>
    <w:p>
      <w:pPr>
        <w:pStyle w:val="Normal"/>
        <w:jc w:val="both"/>
        <w:rPr/>
      </w:pPr>
      <w:r>
        <w:rPr>
          <w:b/>
        </w:rPr>
        <w:t>Признаки административной ответственности</w:t>
      </w:r>
      <w:r>
        <w:rPr>
          <w:b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тивная ответственность устанавливается ФЗ и законами субъектов РФ об административных правонарушениях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снованием административной ответственности является административное правонаруш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бъектами административной ответствености являются физические и юридические ли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дминистративные наказания применяются органами и должностными лицами на не подчинённых им правонаруш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менение административной ответственности не влечёт судимости и увольнения с работы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19:49:00Z</dcterms:created>
  <dc:creator>Сергей член клана</dc:creator>
  <dc:description/>
  <dc:language>en-US</dc:language>
  <cp:lastModifiedBy>Сергей член клана</cp:lastModifiedBy>
  <dcterms:modified xsi:type="dcterms:W3CDTF">1997-01-28T20:23:00Z</dcterms:modified>
  <cp:revision>2</cp:revision>
  <dc:subject/>
  <dc:title>30</dc:title>
</cp:coreProperties>
</file>