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ind w:right="880" w:hanging="0"/>
        <w:jc w:val="center"/>
        <w:rPr>
          <w:szCs w:val="20"/>
        </w:rPr>
      </w:pPr>
      <w:r>
        <w:rPr>
          <w:szCs w:val="20"/>
        </w:rPr>
        <w:t>Содержание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>Введение………………………………………………………………………………3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 xml:space="preserve">1.Понятие производства по делам об административных правонарушениях, его 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>задачи…………………………………………………………………………………5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 xml:space="preserve">2.Принципы производства по делам об административных 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/>
      </w:pPr>
      <w:r>
        <w:rPr>
          <w:szCs w:val="20"/>
        </w:rPr>
        <w:t>правонарушениях……………………………………………………………………11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 xml:space="preserve">3.Участники производства по делам об административных 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>правонарушениях……………………………………………………………………..17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 xml:space="preserve">4.Организационная структура производства по делам об административных 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>правонарушениях……………………………………………………………………..18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4.1 Возбуждения дела об административном правонарушении……………….21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4.2 Рассмотрение дел об административных правонарушениях………………23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4.3 Исполнение постановлений о применении административных взысканий</w:t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Cs w:val="20"/>
        </w:rPr>
      </w:pPr>
      <w:r>
        <w:rPr>
          <w:szCs w:val="20"/>
        </w:rPr>
        <w:t>Заключение……………………………………………………………………………29</w:t>
      </w:r>
    </w:p>
    <w:p>
      <w:pPr>
        <w:pStyle w:val="Normal"/>
        <w:suppressAutoHyphens w:val="true"/>
        <w:autoSpaceDE w:val="false"/>
        <w:spacing w:before="0" w:after="222"/>
        <w:ind w:right="880" w:hanging="0"/>
        <w:rPr>
          <w:szCs w:val="20"/>
        </w:rPr>
      </w:pPr>
      <w:r>
        <w:rPr>
          <w:szCs w:val="20"/>
        </w:rPr>
        <w:t>Список использованной литературы…………………………………………………………………………….30</w:t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right="8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880" w:hanging="0"/>
        <w:rPr/>
      </w:pPr>
      <w:r>
        <w:rPr/>
        <w:t>В В Е Д Е Н И Е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</w:rPr>
      </w:pPr>
      <w:r>
        <w:rPr>
          <w:szCs w:val="20"/>
        </w:rPr>
        <w:t xml:space="preserve">Административное право занимает особое место в системе правового 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регулирования, поскольку выступает необходимым и важным инструментов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</w:rPr>
        <w:t>управления социальными процессами в обществе. Ему присущи соответству</w:t>
        <w:softHyphen/>
        <w:t xml:space="preserve">ющие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границы правового регулирования - деятельность государственной исполнительной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власти всех рангов, общественных отношений управленчес</w:t>
        <w:softHyphen/>
        <w:t xml:space="preserve">кого характера, которые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складываются в этой сфере, внутренняя органи</w:t>
        <w:softHyphen/>
        <w:t xml:space="preserve">зационная деятельность других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государственных органов, связанных с функцией управления, а также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внешнеорганизационные отношения негосу</w:t>
        <w:softHyphen/>
        <w:t xml:space="preserve">дарственных организаций, учреждений и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предприятий.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</w:rPr>
      </w:pPr>
      <w:r>
        <w:rPr>
          <w:szCs w:val="20"/>
        </w:rPr>
        <w:t>Административное право охватывает широкий круг общественных отно</w:t>
        <w:softHyphen/>
        <w:t xml:space="preserve">шений,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которые возникают в связи с реализацией ей функций управления в процессе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деятельности органов исполнительной власти.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</w:rPr>
      </w:pPr>
      <w:r>
        <w:rPr>
          <w:szCs w:val="20"/>
        </w:rPr>
        <w:t>Наиболее тесную связь административное право имеет с государс</w:t>
        <w:softHyphen/>
        <w:t>твенным правом,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которое составляет основу всех отраслей права включая административное, и занимает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ведущее место.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</w:rPr>
      </w:pPr>
      <w:r>
        <w:rPr>
          <w:szCs w:val="20"/>
        </w:rPr>
        <w:t>Административное право тесно связано также и с гражданским пра</w:t>
        <w:softHyphen/>
        <w:t xml:space="preserve">вом. Прежде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всего потому, что связи регулируют отношения имущественно</w:t>
        <w:softHyphen/>
        <w:t xml:space="preserve">го характера, при этом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необходимо указать, что нормы гражданского пра</w:t>
        <w:softHyphen/>
        <w:t xml:space="preserve">ва касаются имущественных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отношений в тех случаях, когда стороны рав</w:t>
        <w:softHyphen/>
        <w:t xml:space="preserve">ноправны  например, (договор поставки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продукции). А нормы администра</w:t>
        <w:softHyphen/>
        <w:t xml:space="preserve">тивного права касаются имущественных отношений,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которые базируются на административной подчиненности одной стороны другой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(например, если не оплачен проезд в трамвае) определенные связи есть у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административного права с трудовым правом в сфере регулирования служебных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отношений. Так трудовое право определяет статус государственного служащего как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участ</w:t>
        <w:softHyphen/>
        <w:t>ника трудового процесса, а нормы государственного права регулируют го</w:t>
        <w:softHyphen/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сударственно-служебные отношения.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</w:rPr>
      </w:pPr>
      <w:r>
        <w:rPr>
          <w:szCs w:val="20"/>
        </w:rPr>
        <w:t xml:space="preserve">Административное право граничит с финансовым, земельным, аграрным и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другими отраслями права.</w:t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firstLine="550"/>
        <w:jc w:val="both"/>
        <w:rPr>
          <w:szCs w:val="20"/>
        </w:rPr>
      </w:pPr>
      <w:r>
        <w:rPr>
          <w:szCs w:val="20"/>
        </w:rPr>
        <w:t xml:space="preserve">Таким образом, анализ взаимодействия административного права с другими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отраслями права позволяет установить, что его предметом есть сфера государственного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 xml:space="preserve">управления. Другими словами административное право регулирует общественные 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right="264" w:hanging="0"/>
        <w:jc w:val="both"/>
        <w:rPr>
          <w:szCs w:val="20"/>
        </w:rPr>
      </w:pPr>
      <w:r>
        <w:rPr>
          <w:szCs w:val="20"/>
        </w:rPr>
        <w:t>отношения в сфере государственного уп</w:t>
        <w:softHyphen/>
        <w:t>равления.</w:t>
      </w:r>
    </w:p>
    <w:p>
      <w:pPr>
        <w:pStyle w:val="Normal"/>
        <w:suppressAutoHyphens w:val="true"/>
        <w:autoSpaceDE w:val="false"/>
        <w:spacing w:before="0" w:after="222"/>
        <w:ind w:right="264" w:firstLine="55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right="264" w:firstLine="550"/>
        <w:jc w:val="both"/>
        <w:rPr>
          <w:szCs w:val="20"/>
        </w:rPr>
      </w:pPr>
      <w:r>
        <w:rPr>
          <w:szCs w:val="20"/>
        </w:rPr>
        <w:t>Предложенная ниже тема - "Рассмотрение дел об административ</w:t>
        <w:softHyphen/>
        <w:t xml:space="preserve">ных 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Cs w:val="20"/>
        </w:rPr>
      </w:pPr>
      <w:r>
        <w:rPr>
          <w:szCs w:val="20"/>
        </w:rPr>
        <w:t xml:space="preserve">правонарушениях" -интересна тем, что позволяет наглядно понять и проследить 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Cs w:val="20"/>
        </w:rPr>
      </w:pPr>
      <w:r>
        <w:rPr>
          <w:szCs w:val="20"/>
        </w:rPr>
        <w:t xml:space="preserve">принципы государственного управления и контроля сложнейшим искусственным </w:t>
      </w:r>
    </w:p>
    <w:p>
      <w:pPr>
        <w:pStyle w:val="Normal"/>
        <w:suppressAutoHyphens w:val="true"/>
        <w:autoSpaceDE w:val="false"/>
        <w:spacing w:before="0" w:after="222"/>
        <w:ind w:right="264" w:hanging="0"/>
        <w:jc w:val="both"/>
        <w:rPr>
          <w:szCs w:val="20"/>
        </w:rPr>
      </w:pPr>
      <w:r>
        <w:rPr>
          <w:szCs w:val="20"/>
        </w:rPr>
        <w:t>организмом, созданного людьми - ГОСУДАРСТВО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Понятие производства по делам об административных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правонарушениях,его за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изводство по делам об административных правонарушениях определяется к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правовой институт и как вид административно-процессуальной деятельности.В первом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лучае это совокупность административно-процессуальных норм,определяющих порядок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ействий участников административно-юрисдикционного процесса по поводу разрешения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онкретных дел,возникающих в связи с совершением административных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авонарушений;во втором-урегулированный административно-процессуальным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ормами порядок действий участников административно-юрисдикционных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авоотношений в связи с реализацией задач производства по делам об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дминистративных правонарушения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изводство по делам об административных правонарушениях, являясь составной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частью административно-юрисдикционного процесса,имеет свою структуру,образуему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овокупностью стадий,характеризующихся специфической функциональной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правленностью,относительной самостоятельностью и логической завершенность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  <w:r>
        <w:rPr/>
        <w:t xml:space="preserve">Административное производство,будучи составной частью административного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оцесса,отличается от других административных производств главным образом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одержанием решаемых задач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истему понятия административного процесса можно включить следующи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дминистративные производст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Производство по предложениям,заявлениям и жалобам граждан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Производства по делам о поощерен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Производство по делам о дисциплинарных проступках,подлежащих разрешени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дминистрацией предприятия,учреждения,организаци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Производства по делам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sz w:val="20"/>
        </w:rPr>
        <w:t>Масленников М.Л.Производство по делам об административных правонарушениях.-М,1994,с.13-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Все административные производства объединяет то.что они есть различные прояв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ой по своей сути административно-процессуальной деятельности и осуществляют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ринципиально единой организационно-структурн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конодательством Республики Беларусь в этой связи регламентированы задачи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 конкретного вида производства,права и обязанности соответсвующе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а,порядок обжалования его действий и принимаемых решений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изводство по делам об административных правонарушениях является состав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астью административного процесса.Вместе с тем оно является самостоятельны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ститутом административно-процессуального права,призванным осуществля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ческие задачи юрисдикционн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 xml:space="preserve">Производство по делам об административных правонарушениях-эт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еятельность уполномоченных субъектов по применению административны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зысканий,осуществляемая в административно- процессуаль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ожно выделить следующие сущностные черты производства по делам о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ых нарушения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Это специфическая процедура рассмотрения дел по наложени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ых взыск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Каждая стадия этого производства завершается принятием по дел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ветсвующего акта,не сходного с актами,применяемыми в других производ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Определённые отношения,охраняемые данным производством,урегулированны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ым правом,обособленность и завершенность которых обеспечивается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мента возникновения административного спора и до его разреш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  <w:t>Постникова А.А.,Сухаркова А.И.Административное право РБ.Мн.1994,: «Молодёжное общество» С.124-12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Согласно законодательства,</w:t>
      </w:r>
      <w:r>
        <w:rPr>
          <w:i/>
        </w:rPr>
        <w:t xml:space="preserve">задачами производства по делам об административных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онарушениях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своевременное,всесторонее,полное и объективное выяснение обстоятельств кажд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разрешение его в точном соответствии с законодательств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беспечение исполнения вынесенного постанов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выявление причин и условий,способствующих совершению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наруш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предупреждение правонарушений,воспитание граждан в духе соблюд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ов,укрепление зако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аждая из перечисленных задач конкретизирована в административно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ссуальных нормах,которые содержаться в Кодексе РБ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нарушениях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о по делам об административных правонарушениях-вид административ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сдикционного производства,имеющий специфическую процедуру рассмотрения де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наложению административных взысканий и нуждающийся в единобразн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 разработке понятия производства по делам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х советские учёные подходили к нему со стремлением обеспечи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онность в деятельности государственного управления путём упорядочения законом 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ластных действий и процедуры этих действий при взаимоотношениях властей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ажданами.Поэтому А.Е. Лунев подчеркивал,что под административным процесс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понимать порядок деятельности всех органов государственного управления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уществлению их компетенции,порядок разрешения дел,возникающих в процесс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  <w:t>Постникова А.А.,Сухаркова А.И.Административное право РБ.Мн.1994 : «Молодёжное общество» С.124-12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Он писал в частности: «Весь этот широкий круг вопросов,имеющих важное значение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ения,а также применение норм материального административного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ьнейшем улучшении работы органов государственного управления,входит в понят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ого процесса»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реди редких высказываний теоретиков права о процессе можно привести м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.Э.Лейста; «Различаются нормы материального права(определяющие содерж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,обязанностей и запретов,непосредственно направленных на регулиров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ственных отношений) и нормы процессуального права (определяющ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,процедуру,форму реализации норм материального права)»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Не всякая реализ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рмы-это процесс в правовом смысле.Д.М.Чечот пишет,что в некоторых случаях и су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жет действовать как административный орган,а следовательно,его отношения не буду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м случае процессуальными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хематически всю последовательность административных,управленческ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ношений можно разбить на,во-первых,совокупность мер по принятию правов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я(изданиие закона,нормы права,акта управления).во-вторых,комплекс  мер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ализации нормы права в ординарном порядке,в-третьих,комплекс правовых мер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удительной реализации правовой нормы.При этом третий этап для правового мет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гулирования общественных отношений представляется основным,ибо без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обходимости принуждения,общественные отношения могут регулироватьяс и други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тодами:моралью,внутриорганизационными нормами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изводство по делам об административных правонарушениях- это систем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ование,комплекс взаимосвязанных процссуальных действий,которы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Образуют определенную совокупность процессуаль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  <w:t>Лунев А.Е. Вопросы административного процесса.//Правоведение.-Л.,1962.-№2.-С.43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  <w:t>Теория государства и права.-М.,1987.-С.313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  <w:t>Чечот Д.М. Административная юстиция. Теоретические проблемы.-Л.,1973.-С.28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авоотношений,отличающихся предметной характеристикой и взаимосвязанностью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ветствующими материальными правоотношения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2.Вызывают потребности установления,доказывания,а также обоснования всех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бстоятельств и фактических данных рассматриваемого юридическогог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Обуславливают необходимость закрепления,офицального оформления получен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ссуальных результатов в соответствующих актах,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изводством по делам об административных правонарушениях и производств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елам,возникающим из административно-правовых отношений,теснейшим образ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жду собой взаимосвязаны.Для дел,возникающих из административно-правов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ношений,присуще наличие административного спора о праве,подведомствен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ам,к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возникает из административных,финансовых или иных властеотношений и весь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сно связан с взаимообусловленными или правовыми отношени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хотя бы один из его участников должен обладать властными полномочи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заинтересованное лицо имеет право на выбор обращения либо в суд ,либо 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шестоящему в порядке подчинения административному органу,но иног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зрезультативность обращения в вышестоящий орган является обязательным элемент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редпосылкой) для обращения в судебные инстан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важнейшей целью,имеющей самостоятельное значение,является призн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законным акта(действия) административного органа (должностного лиц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принятое судебное решение может значимо для неопределенного круг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,заинтересованных в осуществлении данного субъективного публич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а,и,наконец,административный иск расматриваеться должен специальны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ым су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нием для возбуждения расссмотрения административных споров судом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ам особой исковой процедуры, но в рамках гражданского судопроизводств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вляется жалоба,а для арбитражных судов иск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принятие самостоятельного решения по административному делу всегда будет для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уда ограничено определенными пределами. Так, если суд установит,что штраф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ложен без учёта тяжести совершенного проступка,личности виновного,ег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ущественного положения,и сумма его занижена,он имеет право изменить ситуац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ерты производства по делам об административных правонарушения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Данное производство возникает в связи с совершением административного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икта(проступка)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Круг субъектов,уполномоченных осуществлять данное административ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сдикционное производство,весьма широк,но их перечень чётко определён закон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Б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Только посредством данного производства применяються административны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ыскания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4.Специфика процедуры производства порождена:оперативностью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кономичностью,активностью правопринимающих органов,простотой,весьма кратки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ами, которые вообще присущи природе административно-процессуаль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ятельности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Специфичны акты,сопровождающие каждую стадию данного производства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6.Предусматриваються широкие права лица,привлекаемого к административ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ости,но недостаточно регулируеться право на защиту потерпевш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/>
        <w:t>2.Принципы производства по делам об административных</w:t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/>
        <w:t>правонарушения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ринцип законности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цедура осуществления административного принципа должна реализовать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рого согласуясь с буквой закона.Необходимо доказать виновность лица,привлекаемого 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й ответственности.Административное взыскание может быть наложе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лько компетентными на то органами(должностными лицами).Существует возмож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жалования решения по делам об административных правонарушениях и целая систе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дзорных органов,следящих за соблюдением законности.Необходимо соблюдать к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ые,так и процессуальные нормы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Принцип опера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обходимо соблюдать краткость материально-правовых и процессуаль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вых сроков в сфере административной ответственности,принцип неотвратим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й ответсвенности в сочетании с быстрым реагированием на совершенны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 и своевременным применением к виновным мер административ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ыск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Принцип непосред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н состоит в требовании присутсвия лица,совершившего административ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е,на рассмотрении своего дела,его законных представителей, уст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а компетентным органом,обявления вынесенного постановления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анчанию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Принцип раве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еред законом и органом,рассматривающим дело, все,независимо 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схождения,социального и имущественного положения,расовой националь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адлежности,пола,образования,языка,отношения к религии,рода и характер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й.места жительства,возраста равн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Принцип гл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ела об административных правонарушениях расматриваются открыто,могу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лекаться представители общественности,трудовых коллек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Принцип состяза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стязательность проявляется в разделении функций защиты и обвинения.И тот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ругой элементы процесса могут характеризовать как сторону привлекаемого 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й отвественности лица,так и сторо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терпевшего.Органы,рассматривающие дело,обязаны учитывать позицию участни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сса и мотивировать в постановлении принимаемое решение по делу с учётом м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ов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Принцип объективности ист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осуществлении производства по административнцм правонарушения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азыванию и оценке подлежа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факт совершения правонару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виновность (или невиновность) лица,привлекаемого к административ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вен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смягчающие и отягчающие отвественность обстоятель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основания для взыскания имущественного ущерба и его размер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основания для прекращения производства по де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оказательства по делу оцениваются соответствующим органом (должностны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м) по внутреннему убеждению,основанному на всестороннем,полном и объективн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ледовании обстоятельств дела в их совокуп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Принцип двустеп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терпевший и лицо,привлекаемое к административной ответсвенности,обладаю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м обжалования постановления по конкретному делу.Данное постановление мож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ть проверено в органе второй ин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Принцип диспози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частники административно-юрисдикционного производства по собственном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матрению могут распоряжаться своими правами:обращаться или не обращаться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жалобами в органы административной юстиции,знакомиться или не знакомиться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ериалами дела,заявлять ходатайства,пользоваться услугами переводчика,обжалова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я по делам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Принцип ус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частники процесса по делам об административных правонарушениях дают устны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яснения ,которые записываються в соответсвующие прото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аким образом,в производстве по делам об административных правонарушени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лономоченными на то органами административной юрисдикции реализуют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юрисдикционные принципыя.имеющие свою специфику,обусловленну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-правовой природой возникающих правоотношений,регулируем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редством применения административно-процессуальных норм. Принципы процесс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яют средства достижения его целей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сновными же элементами процессуальной формы являются групп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,регулирующи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цели производ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задачи и принципы производ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круг его участников,их права и обязан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систему совершаемых действий,их последовательность,стадии производства;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сроки совершения действ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виды и условия использования доказатель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подведомственность дел,властных действ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содержание и порядок оформления процессуальных доку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sz w:val="20"/>
        </w:rPr>
        <w:t>Постникова А.А.,Сухаркова А.И.Административное право РБ.Мн.1994: «Молодёжное общество» С.124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5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виды,размеры и порядок применения мер процессуального принуж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порядок возмещение процессуальны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оАП РБ исчерпывающе перечислены </w:t>
      </w:r>
      <w:r>
        <w:rPr>
          <w:b/>
          <w:bCs/>
        </w:rPr>
        <w:t xml:space="preserve">обстоятельства,исклющающие производст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 делу. </w:t>
      </w:r>
      <w:r>
        <w:rPr/>
        <w:t>К ним отнес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2" w:hanging="0"/>
        <w:jc w:val="both"/>
        <w:rPr/>
      </w:pPr>
      <w:r>
        <w:rPr/>
        <w:t>1)отсутствие события и состава административного правонарушения;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2)недостижение лицом на момент совершения административного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 </w:t>
      </w:r>
      <w:r>
        <w:rPr/>
        <w:t>правонарушения 16 лет;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3)невменяемость лица ,совершившего противоправное действие либо</w:t>
      </w:r>
    </w:p>
    <w:p>
      <w:pPr>
        <w:pStyle w:val="Normal"/>
        <w:ind w:left="960" w:hanging="0"/>
        <w:jc w:val="both"/>
        <w:rPr/>
      </w:pPr>
      <w:r>
        <w:rPr/>
        <w:t xml:space="preserve"> </w:t>
      </w:r>
    </w:p>
    <w:p>
      <w:pPr>
        <w:pStyle w:val="Normal"/>
        <w:ind w:left="960" w:hanging="0"/>
        <w:jc w:val="both"/>
        <w:rPr/>
      </w:pPr>
      <w:r>
        <w:rPr/>
        <w:t>бездействие;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4)действие лица в состоянии крайней необходимости или необходимой обороны;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5)издание акта амнистии, если он устраняет применение административного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 </w:t>
      </w:r>
      <w:r>
        <w:rPr/>
        <w:t>взыскания;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6)истечение к моменту рассмотрения дела об административном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 </w:t>
      </w:r>
      <w:r>
        <w:rPr/>
        <w:t>правонарушении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 </w:t>
      </w:r>
      <w:r>
        <w:rPr/>
        <w:t>сроков, предусмотренных ст. КоАП;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7)отмена акта, устанавливающего административную ответственность;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8)наличие по тому же факту в отношении лица, привлекаемого к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 </w:t>
      </w:r>
      <w:r>
        <w:rPr/>
        <w:t>административной ответственности, постановления компетентного органа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  </w:t>
      </w:r>
      <w:r>
        <w:rPr/>
        <w:t>(должностного лица) о наложении   административного взыскания или не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 </w:t>
      </w:r>
      <w:r>
        <w:rPr/>
        <w:t xml:space="preserve">отмененного решения товарищеского суда, если материалы были переданы в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товарищеский суд органом (должностным лицам), имеющим право налагать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административное взыскание по данному делу, либо не отмененного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постановления о прекращении дела об административном правонарушении, а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также наличие по данному факту уголовного дела;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9)смерть лица, в отношении которого было начато производство по делу;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10)отсутствие жалобы потерпевшего или примирение потерпевшего с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 xml:space="preserve">нарушителем по административным правонарушениям, предусмотренным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ст.15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15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15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КоАП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                 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рядок производства по делам об административных правонарушениях определяет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одательством Республики Беларус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ешение задач административного производства осуществляется посредством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доказывания</w:t>
      </w:r>
      <w:r>
        <w:rPr/>
        <w:t xml:space="preserve">,которое включает в себя выяление,процессуаль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ормление,исследование и оценку доказательств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Доказательствами</w:t>
      </w:r>
      <w:r>
        <w:rPr/>
        <w:t xml:space="preserve"> являются фактические данные,информация,на основе котор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авливаются обстоятельства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доказательств как фактических данных сведений следует отличать 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точники,представляющие собой средства сохранения и передачи информации,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ощью которых оно вовлекается в производство.В то же время необходим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метить,что в правовой науке и на практике доказательства нередко понимаются и к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а информация,и как источник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рядок сбора доказательств определён законодательством,причём в ряде случ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сконально.Поэтому доказательства могут быть использованы вы административн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е только в том случае,если они получены в порядке и из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точников,предусмотренных законом.Не могут служить доказательствами фактическ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е,сообщаемые свидетелем,если он не может указать источника сво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ведомлен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ры обеспечения производства по делам об административных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авонарушени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ходе производства по делам об административных правонарушениях в отноше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sz w:val="20"/>
        </w:rPr>
        <w:t>Кодекс РБ об административных правонарушениях. Ст.2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,привлекаемых к ответственности,могут применятся процессуальные ме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го принуждения:привод,доставление,задержание,личны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смотр,досмотр вещей,изъятие вещей и документов,отстранения от управ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спортом,запрещение эксплуатации транспорт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/>
        <w:t>3.Участники производства по делам об административных</w:t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/>
        <w:t>правонарушениях,их права и обяза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а по делам об административных правонарушениях складывается из действ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яда органов и лиц.Важную роль в этой деятельности играют государственные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ственные органы,их должностные лица,которые уполномочены принима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усмотренные законом меры по выявлению и предупреждению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ступков,применению и исполнению взысканий.В данном производстве действуют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ругие участники:одни защищают свои интересы,другие привлекаются лишь пр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е отдельных процессуальных действий,содействуют производству.все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бъектов производства по делам об административных правонарушениях мож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ить на несколько груп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)Компетентные органы и должностные лица,наделённые правом принимать властные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акты,составлять правовые документы,определяющие движение и судьбу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ела(лидирующие субъекты)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2)Субъекты,имеющие личный интерес в деле:лицо,привлекаемое к административной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тветственности;потерпевший и его законные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едставители;адвокат;свидетель;эксперт;переводчи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)Оргны и должностные лица,которын могут принимать постановления по делу и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менять их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)Органы и должностные лица,которые исполняют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тановления(бухгалтеры,судебные исполнители и т.д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Чёткого размеживания процессуальных функций,как в уголовном процессе,в процессе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 делам об административных правонарушениях нет.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sz w:val="20"/>
        </w:rPr>
        <w:t>Постникова А.А.,Сухаркова А.И.Административное право РБ Мн.1994 «Молодёжное общество» С.124-1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Организационная структура производства по делам о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тивных правонарушен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 xml:space="preserve">Стадии правоприменительной деятельности-обособленная састь,как юридическ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сса,так и соответствующей прцедуры,однако их содержание,естественно,отлич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этому в юридической литературе предлагается выделение двух разновидност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дий:стадию логической последовательности,представляющую собой относитель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кнутую самостоятельную систему мыслительных операций,протекающих во времени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авленных на правовое разрешение сложившейся ситуации,и стади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ункционального назначения,которая является отдельной часть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а,характеризующейся наличием круга непосредственных специфическ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Что касается стадий правоприменительного ппроцесса к ним традицион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носятся:1)установление фактических обстоятельств(фактической основы дела),2)выбо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анализ норм права (установление юридической основы дела),3)реш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а,выраженное в акте при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помянутые три стадии характерны для правоприменительной деятельности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ом,поэтому они имеют место и в административно-деликтном процессе-деятель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рименению мер административного принуждения в случаях соверш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ых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тадиям производства по делам об административных правонарушени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нисущи следующие харакиерные черты.Во-первых,это самостоятельная ча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а,имеющая свои специфические задачи.Во-вторых,ей присущ особый кру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стников производства.В-третьих,совокупность юридических дествий,осуществляем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пределённой логической последовательности и в установленных времен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ницах,завершается принятием решения специально предусмотренной 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мимо стадий выделяются и менеее крупные элементы по делу-этапы.Эта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арактеризует порядок осуществления группы взаимосвязанных процессуаль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йствий и представляет относительно самостоятельную часть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им образом,несколько этапов образуют стадию.иногда понятия стадия и эта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мешиваются,что приводит к неточностям в анализе правоприменитель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а.Например,М.Я.Масленников указывает,что стадиями административ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сдикционного производства являются этапы совершения соответствующ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йствий,он отмечает также,что стадия не всегда заканчивается составлением отдель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ссуального документа.В частности,это касается установления лица,совершивше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ый проступок.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братимся сначала к общему обзору стадий производства по делам о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юридической литературе первая стадия производства именуется по разно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и авторы называют её «первычными процессуальными действиями».Однако это 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крывает содержания данной стадии.Указанного недостатка лишена следующ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улировка рассматриваемой стадии: «административное раследование»,но при эт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 обращается внимание на принципиальное процессуальное значение стадии,как делаю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ругие учёные,именующие её «возбуждением дела».Сопастовление приведенных точе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рения позволяет сформулировать более полно название данной стадии,отражающее е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«возбуждение дела и его расследо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торая стадия обычно называется «рассмотрением дела об административн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и»,причём иногда уточняется- «по существу».Однако это не полность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арактеризует данную стадию,и нередко название дополняется следующим образом: «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sz w:val="20"/>
        </w:rPr>
        <w:t>Масленников М.Л.Производства по делам об административных правонарушениях</w:t>
      </w:r>
      <w:r>
        <w:rPr/>
        <w:t>.-</w:t>
      </w:r>
      <w:r>
        <w:rPr>
          <w:sz w:val="20"/>
        </w:rPr>
        <w:t>М.,1994,С.14</w:t>
      </w:r>
    </w:p>
    <w:p>
      <w:pPr>
        <w:pStyle w:val="Normal"/>
        <w:jc w:val="both"/>
        <w:rPr/>
      </w:pPr>
      <w:r>
        <w:rPr/>
        <w:t xml:space="preserve">разрешение дела» или «разрешениие по существу дела».Думается,что наиболе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чтительным является формулировка:»рассмотрение дела об административн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и и вынесение решения».В таком случае подчеркивается то,что в итог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ия дела принимается решение по не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Третья стадия производства по делам об административных правонарушени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ляет собой пересмотр вынесенного постановления по делу в предусмотрен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чаях.Некоторые авторы,видимо исходя из оснований осуществления производства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ой стадии называют её «обжалованием(опротестованием) постановления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у»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.Другие акцентируют внимание на сущности правоприменитель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ятельности,давая,например,такую обощённую формулировку,как «пересмот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ия по делу»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Четвёртая(заключительная )стадия производства по делу обусловле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обходимостью исполнения вынесенного постановления.Вместе с тем встречается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олее узкое понимание исполнительных действий: «исполнительное постановление 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ложении взыскания».Думается ,однако,что это не верно,проскольку исполняются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ругие виды решений по делу(отметим,что исполнительные действия по некоторым из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их достаточно просты и не требуют тщательной регламентации)Поэтому полагаем,чт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юю стадию производствак по делу об административных правонарушени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есообразно именовать «исполнением решения по дел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смотрим более тщательно отдельные стадии производства по делам о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ых правонарнушения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sz w:val="20"/>
        </w:rPr>
        <w:t>Тищенко Н.М.Правовой статус субъектов производства по делам об административных правонарушениях/Автореф.дисс..-Харьков,с.13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sz w:val="20"/>
        </w:rPr>
        <w:t>Бахрак Д.Н.,Ренов Э.Н.Производства по делам об административных правонарушениях.-М.198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1 Возбуждение дела об административном правонарушении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 его ра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а стадия будет начальным этапом производства по делу,имеет определяющее знач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сего предварительного процесса.Именно на этой стадии закладываются основы дл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полнения задач по делам об административных правонарушениях.На этой стадии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бсолютному большинству дел правомочные должностные лица соответствующ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ов административной юрисдикции совершают комплекс процедур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ссуальных действий,в ходе которых устанавливается факт совершения проступк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ится его фиксация в протоколе об административн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и,определяются круг допустимых доказательств и средст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казывания,подведомственность дела для рассмотрения по существу,и дело направляет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ведомственности.От полноты,всесторонности и объективности предваритель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вой оценки нарушения и обстоятельств его совершения зависит правиль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дической квалификации проступка,а в конечном итоге-обоснованость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раведливость постаногвления по делу.В своей совокупности эти факторы обеспечиваю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циальную объективность законодательства об административных правонарушениях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ное значение правоприменительн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стадии возбуждения дела об административном правонарушении по сути сво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истя так называемое административное расследование.Предварительн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готовка по делу об административном правонарушении производистя в упрощенн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рядке.Например,в органах милиции это действия совершается без вынес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дельного процессуального документа в форме постановления.При наличии основ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ответсвующее должностное лицо составляет протокол об административн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и,своего рода обвинительный акт;он может иметь определён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казательственное значение при рассмотрении дела по существу(например,в случа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возможности получить повторноу или дополнительные объяснения от потерпевших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идетелей).Но придание такого качества протоколу допустимо только при условии,есл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н составлен правильно,в полном соответствии с требованиями.Один экземпля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а должен приобщаться к материалам дела для рассмотрения его по существу,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ой экзепляр протокола может потребоваться на случай разрешения в порядк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ажданского судопроизводства вопроса о взыскании с нарушителя имуществен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щерба,причененного правонаруш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и предварительной подготовке по делам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х,в том числе и во время составления протокола,решается вопрос 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дической оценке совершенного деяния,носящего признаки административ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.Правильная юридическая оцен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гоправонарушенияимеет очень важное значение,так как 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определяет направления дела по подведомственности для рассмотрения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ществу.Но решение вопроса о юридической квалификации иногда быв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труднительно,особенно-в случае отграничения так называемых смежных проступков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ых проступков от «сходных» преступлений.Меры по предупреждени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шибок при предварительной подготовке по делам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х могут быть различными и зависят от особенностей конкретного дела.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рудно доказываемым правонарушениям пользукються помощью экспертов,принимаю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еративные меры по установлению очевидцев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 Рассмотрение дел об административных правонарушени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Эта стадия производства по делам об административных правонарушениях являетя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тральной.Деятельность органов административной юрисдикции на данном этап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а носит комплексных характер,предопределяемый необходимость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ьного установления предмета административно-правового деликта,е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ведомственности,а также необходимостью рассмотрения дела по существу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несения решения(постановления).Комплексность названных действий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уществлению административной юрисдикции связывается со сложностью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ногоплановостью задач производства по делам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чх.На стадии рассмотрения дел главным образом и происходи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ализация как административных материальных,так и административно-процессуаль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рм.И в конечном итоге предопределяется эффективность всего правоприменитель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сса.Правильное применение законодательства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х оказывает положительное влияние на состояние обществен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рядка,способствует предупреждению правонарушений и особенно преступлений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й преюдицией.Разумеется,задачи законодательства и задач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а по этим делам,а также требования законности и обеспечения гарант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чности в административно-процессуальными нормами порядка расследования дел о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тадия рассмотрения дел об административных правонарушениях отражает сущ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 по этим делам.Именно на данной стадии решается вопрос о винов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ли невиновности лица,привлекаемого к административной отвественности;именно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ой стадии подтверждается правовая.логическая и психологическая характеристика 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лько правоприменения,но и обоснованность нормативного установ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ой ответственности за конкретные правонар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этому на данной стадии носят(и должны носить)исключительно правовой характер к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ссуальные,так и процедурные действия участников административ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сдикционного процесса.Законодательством об административных правонарушени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ановлены единые и притом высокие требование к качеству рассмотр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л,независимо от того,являются ли эти функции основными либо выполняются наряду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тадия рассмотрения дел об административных правонарушениях в зависим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характера процедурно-процессуальных действий участников административ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сдикционного процесса осуществляется в три этапа:подготовка дела 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ию,непосредственное рассмотрение его,вынесение постановления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ом рассмотрения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Подготовка дела к рассмотрению состоит в изучении соответствующи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ным лицом материалов поступившего дела,предварительной оценке с точ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рения достаточности данных для рассмотрения дела и вынесения постановления.Пр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обходимости соответсвующие должностные лица принимают меры к дополднитель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ки представленнывх материалов и для приобщения к материалам дел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обходимых доказательственных данных(объяснений,справок,заключений экспертов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.п.)Закон установил четкие нормативные предписание,обеспечивающие реализаци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ципа оперативности в производстве по делам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Непосредственное рассмотрение дел об административных правонарушениях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чень важный и содержательный этап правоприменительного процесса.Здесь наиболе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но проявляется административно-процессуальный порядок рассмотр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л,обусловленный предметностью и целенаправленностью задач производства по дела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административных правонарушениях.Хотя непосредственным предмет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 в этом производстве является отдельный,конкретный случай,здесь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ечном итого проявляется нормативно-правовая урегулированность соответствующ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ственных отношений и действительность правовых гарантий обеспеч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блюдения прав и законных интересов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лавная цель рассмотрения дела по существу-установления фактическ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стоятельств совершения правонарушения,объективная правовая оценка его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нение к виновному законной,обоснованной и справедливой 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го взыскания.Помимо отмеченного,на этой стадии производства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лам об административных правонарушениях проверяются социальные основы не тольк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применения,но и нормативно-правового установления административ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ственности за конкретные виды проступков.На данной стадии производс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ссуальные и процедурные действия участников административно-юрисдикцион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сса носят(и должны носить) исключительно правовой характер.Специф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применения на данной стадии рассмотрения дел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х обусловлена тем,что законодательство об административ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ственности не так детально,как например,уголовно-процессуаль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онодательство,регламентирует процедуру административно-юрисдикцион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сса.Здесь существенное место занимают морально-нравственные начала.В числе 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ие,как правосознание участников процессуальной деятельности,гражданск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бросовестность,правдивость и истинность их.Особенности рассмотрения дел о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ых правонарушениях обуславливаются юридической квалификаци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ступка,требующих иногда выяснения дополнительных обстоятельств по делу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ия мер к исполнению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В результате рассмотрения дела выносится постановление о наложе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го взыскания либо прекращении производства по делу при объявле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ного замечания.передачи материалов дела на рассмотрение товарищеск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да,общественной организации,в комиссии специализированные,орган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варительного следствия,прокурору и т.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3.Исполнение постановлений о применен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х взыск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данной стадии производства по делам об административных правонарушени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никает много сложных вопросов,связанных не только с «собственно» исполн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лений,но и с разрешением иных вопросов,предопределяющи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оевременность,правильность и полноту исполнения постановлений орг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й юрисдикции.На основе анализа практики и действующих норм мож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ь следующий перечень вопросов,которые приходится разрешать органа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й юрисдикции при исполнении постановлений по дела о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тивных правонарушения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Отсрочка исполнения постанов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сокращение срока лишения специального права,предоставленного гражданин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Замена неотбытых исправительных работ на штраф или административный арес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Прекращение исполнительного производ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Поворот исполнения постанов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Привлечение к ответственности должностных лиц,виновных в неисправле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ли ненадлежащем исполнении постановлений по делам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нарушен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Привлечение к ответсвенности должностных лиц,виновных в утра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н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званный перечень вопросов,подлежащих разрешению при исполн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лений о наложении административных взысканий,является примерным.В не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жно включить вопросы,связаные с уточнением каких-либо неточностей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лениях,с устранением описок и опечаток при изготовлении текста и коп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лений,с устранением арифмитических ошибок в определении подлежаще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зысканию имущественногоущерба,причинённого административны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ителем,с определением очередности исполнения постановления в ч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нения имущественных взысканий,с определением судьбы веществен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азательств или предметов конфискации(либо предметов,подлежащих изъят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рактике иногда возникают вопросы,связанные с зачётом в срок отбыт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го ареста времени содержания под стражей(например,при примене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ого взыскания в связи с прекращением уголовного дела).Подобный вопрос возникает 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рименении административного взыскания в виде исправительных работ.Наконец,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ключаются случаи освобождения от отбытия взыскания в виде административ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реста или исправительных работ при наличии обстоятельств,препятствующих отбыти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дов взысканий.Кроме того,возможна постановка вопроса о замене стр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го взыскание на более мягкое.Нелогичные ситуации возникают иног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же при соблюдении установленного законом порядка пересмотра постановлений(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естам прокуроров):из-за того,что легализованный порядок усложнён излишни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альностями,нередко изменяютяс и отменяются вполне законные,обаснованные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раведливые постановления.А формальности обставляютяс многи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кументами:сначала орган исполнения должен внести предствал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курору,содержание этого документа дублируется в протесте прокурора;протес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упает в орган ,вынесший постановление;при вынесении нового постановления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начительной мере повторяется содержание представлениие органа испол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ления(например,в случаях замены административного ареста на более мягк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зыскание).Наделение органов административной юрисдикции правом пересмотр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несенных ими постановлений о наложении административных взысканий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лению органов исполнения исключило бы во многих случаях несогласован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действиях правоохранительных органов и способствовало бы обеспечению реальн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ения таких постано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сполнение постановления заняты различные государственные органы.При эт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ни осуществляют двоякую по своему характеру деятельность:по обращени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й к исполнению и по непосредственному приведению их в испо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ервую из них,согласно ст.278 КоАП,осуществляют юрисдикционные органы,т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ть те,которые решают вопрос об ответсвенности виновных и выносят постановления 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ложении административных взыск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торую в соответсвии со ст.279 КоАП осуществляют специально уполномоченны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то органы государства в порядке,установленном законодательством РБ.И та,и друг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ятельность образют единую стадию исполнения постановлений,но являются её разны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пами.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>Основанием предоставления отсрочки</w:t>
      </w:r>
      <w:r>
        <w:rPr/>
        <w:t xml:space="preserve"> исполнения постановлений служа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стоятельства,наличие которых делает невозможным его немедленное испо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онодательство устанавливает </w:t>
      </w:r>
      <w:r>
        <w:rPr>
          <w:b/>
          <w:bCs/>
        </w:rPr>
        <w:t xml:space="preserve">давность исполнения постановления 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наложении административных взысканий.</w:t>
      </w:r>
      <w:r>
        <w:rPr/>
        <w:t xml:space="preserve">Не подлежит исполнению постановление 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ложении административного взыскания,если оно не было обращено к исполнению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чении трех месяцев со дня вынес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нтроль за правильным и своевременным исполнением постановления 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ложении административного взыскания возлакается на орган(должност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о),вынесший постано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sz w:val="20"/>
        </w:rPr>
        <w:t>Кодекс РБ об административных правонарушениях.Мн.:Амалфея,2001,с.255-256</w:t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данной курсовой работе были изложены основные принципы и элемент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а по делам об административных правонарушениях.Сложно было прове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убокий и всесторонний анализ ввиду отсутствия знаний в области методолог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-правовых исследований .в результате знакомства с исследованием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ласти производства по дела об административных правонарушениях можно сдела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ие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области права понятие процесса неразрывно связано с разбирательством спора,а пр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е по делам об административных правонарушениях спор в правовом смысл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сутствует.Самостоятельность производства по делам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онарушениях обуславливается как минимум двумя причинами:1)специфик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бираемой материи:споры из отношений власти и принуждения по своему существ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ужды гражданскому разбирательству с его принципами устности,равенс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,состязательности,материального интереса;2)особенностями сам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одства,заклющающимся,по мнению многих его исследователей,в упрощен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еди особенностей производства по делам об административных правонарушени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жно назвать следующие:1)возложение времени доказательства на властную сторо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тивного процесса,в отличие от традиционного процесса;2)возможность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ного,и письменного ведения дела,разрешение дела в отсутствии ответчика,отсутств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ногих жёстких правил гражданского и уголовного процессов;3)в производстве по дела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административных правонарушениях участвуют два субъекта,а не как в гражданс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ссе;4)публичный характер правонарушений,вызывающих сп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Кодекс Республики Беларусь об административных правонарушениях:Текст с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ми и дополнениями по состоянию на 20 сентября 2001 г.-Мн.:Амалфея,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Постникова А.А.,Сухаркова А.И.Административное право РБ.Мн.1994 : «Молодёжно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ст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Бахрах Д.Н.,Ренов Э.Н.Производство по делам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нарушениях.-М.,19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Масленников М.Л.Производство по делам об административных правонарушениях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,19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Тищенко Н.М.Правовой статус субъектов производства по делам об административ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нарушениях /Автореф.дис. … канд.юрид.наук.-Харьков,1988 С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Якимов А.Ю. Административно-юрисдикционный процесс и административ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рисдикционное производство //Государство и право.-1999.-№3.-С.5-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Лунев А.Е.Вопросы административного процесса.//Правоведение.-Л.,1962.-№2.-С.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Теория государства и права.-М.,1987.-С.3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Чечот Д.М.Административная юстиция.Теоритические проблемы.-Л.,1973.-С.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222"/>
      <w:ind w:right="880" w:hanging="0"/>
      <w:jc w:val="center"/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0:43:00Z</dcterms:created>
  <dc:creator>РИАП</dc:creator>
  <dc:description/>
  <dc:language>en-US</dc:language>
  <cp:lastModifiedBy>РИАП</cp:lastModifiedBy>
  <dcterms:modified xsi:type="dcterms:W3CDTF">2002-11-07T10:43:00Z</dcterms:modified>
  <cp:revision>2</cp:revision>
  <dc:subject/>
  <dc:title>Содержание</dc:title>
</cp:coreProperties>
</file>