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Правоохрани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равоохранительная деятельность: признаки, понятие и задач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атус судей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рганы прокуратуры РФ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32"/>
        </w:rPr>
        <w:t>Литерату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Правоохранительная деятельность: признаки, понятие и зада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Деятельность государства и его органов охватывает различные сферы жизни общества. Решение проблем, связанных с обеспечением нормального функционирования экономики, осуществления внешней политики, создания условий для развития культуры, науки и образования, поддержание обороноспособности и охрана государственной безопасности страны, а также выполнение других важных функций – таково содержание этой многообразной и многоплановой деятельности.</w:t>
      </w:r>
    </w:p>
    <w:p>
      <w:pPr>
        <w:pStyle w:val="TextBody"/>
        <w:spacing w:lineRule="auto" w:line="360"/>
        <w:ind w:firstLine="720"/>
        <w:rPr/>
      </w:pPr>
      <w:r>
        <w:rPr/>
        <w:t>Одно из центральных мест в ней занимает выполнение задач по обеспечению законности и правопорядка, защите прав и свобод человека и гражданина, охране прав и законных интересов государственных и негосударственных организаций, трудовых коллективов и общественных объединений, борьбе с преступлениями и иными правонарушениями. Эти задачи – предметы заботы в первую очередь государства и его органов, о чем в той или иной говорится, к примеру, в ст. 2, 45, п. «в» ст. 71, п. «б» ст. 72, п. «е» ст.114 Конституции РФ. В частности, в ст. 2 недвусмысленно сказано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. Эта же идея содержится в ч. 1 ст. 45: «Государственная защита прав и свобод человека и гражданина в Российской Федерации гарантируется».</w:t>
      </w:r>
    </w:p>
    <w:p>
      <w:pPr>
        <w:pStyle w:val="TextBody"/>
        <w:spacing w:lineRule="auto" w:line="360"/>
        <w:ind w:firstLine="720"/>
        <w:rPr/>
      </w:pPr>
      <w:r>
        <w:rPr/>
        <w:t xml:space="preserve">По своей сути приведенные и другие конституционные предписания требуют, чтобы </w:t>
      </w:r>
      <w:r>
        <w:rPr>
          <w:b/>
          <w:bCs/>
          <w:i/>
          <w:iCs/>
        </w:rPr>
        <w:t>все</w:t>
      </w:r>
      <w:r>
        <w:rPr/>
        <w:t xml:space="preserve"> государственные органы выполняли названные задачи. Одновременно сами граждане, разумеется, не лишаются возможности отстаивать любыми возможными способами свои права и свободы, активно добиваться выполнения государственными органами возложенных на них полномочий, всемерно содействовать им в этом.</w:t>
      </w:r>
    </w:p>
    <w:p>
      <w:pPr>
        <w:pStyle w:val="TextBody"/>
        <w:spacing w:lineRule="auto" w:line="360"/>
        <w:ind w:firstLine="720"/>
        <w:rPr/>
      </w:pPr>
      <w:r>
        <w:rPr/>
        <w:t>Для подавляющего большинства государственных органов диапазон их деятельности не замыкается, естественно, на решении названных, хотя и весьма важных, но все же конкретно ограниченных задач – задач непосредственной охраны законности т правопорядка, защиты прав и свобод человека и гражданина, борьбы с преступлениями и иными правонарушениями.</w:t>
      </w:r>
    </w:p>
    <w:p>
      <w:pPr>
        <w:pStyle w:val="TextBody"/>
        <w:spacing w:lineRule="auto" w:line="360"/>
        <w:ind w:firstLine="720"/>
        <w:rPr/>
      </w:pPr>
      <w:r>
        <w:rPr/>
        <w:t xml:space="preserve">У них на первом плане другие задачи – решение текущих и перспективных экономических вопросов, вопросов науки, культуры, образования, обороноспособности, государственной безопасности, внешней политики, экономического сотрудничества с другими странами и т.д. Некоторые функции по  охране законности правопорядка, они выполняют как бы попутно, наряду с осуществлением своих </w:t>
      </w:r>
      <w:r>
        <w:rPr>
          <w:b/>
          <w:bCs/>
          <w:i/>
          <w:iCs/>
        </w:rPr>
        <w:t>основных</w:t>
      </w:r>
      <w:r>
        <w:rPr/>
        <w:t xml:space="preserve"> задач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/>
        <w:t xml:space="preserve"> </w:t>
      </w:r>
      <w:r>
        <w:rPr>
          <w:sz w:val="28"/>
        </w:rPr>
        <w:t xml:space="preserve">Специально обеспечением законности и правопорядка, защиты прав и свобод человека и гражданина, борьбы с преступлениями и иными правонарушениями занимается значительно меньший круг органов. Это те органы, которые существуют только или главным образом для выполнения такой роли. Их уже давно принято именовать </w:t>
      </w:r>
      <w:r>
        <w:rPr>
          <w:b/>
          <w:bCs/>
          <w:i/>
          <w:iCs/>
          <w:sz w:val="28"/>
        </w:rPr>
        <w:t xml:space="preserve">органами охраны общественного порядка  </w:t>
      </w:r>
      <w:r>
        <w:rPr>
          <w:sz w:val="28"/>
        </w:rPr>
        <w:t xml:space="preserve">(нередко их называют и </w:t>
      </w:r>
      <w:r>
        <w:rPr>
          <w:b/>
          <w:bCs/>
          <w:i/>
          <w:iCs/>
          <w:sz w:val="28"/>
        </w:rPr>
        <w:t>органами охраны правопорядка</w:t>
      </w:r>
      <w:r>
        <w:rPr>
          <w:sz w:val="28"/>
        </w:rPr>
        <w:t>), т.е. органами, которые призваны охранять обусловленный экономическими и социальными, нравственными, культурными, историческими и иными факторами, Конституцией РФ, другими законодательными и правовыми предписаниями порядок жизни и деятельности государства и общества, российских граждан и иных лиц, проживающих в России. Весьма близко к понятию органов охраны общественного порядка (правопорядка) примыкает понятие "правоохранительные органы". Понятия эти весьма схожи, но не идентичны. Круг конкретных органов, которые они имеют в виду, не совпадает. Не все органы охраны общественного порядка (правопорядка) можно считать правоохранительными. Равным образом среди правоохранительных есть такие, которые не занимаются и не должны заниматься охраной общественного порядка или правопорядка в широком смысле этого -слов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Чтобы четко усвоить суть критериев, которыми следовало бы руководствоваться при отнесении тех или иных государственных органов к числу правоохранительных, весьма важно уяснить признаки деятельности, получившей в определенной мере условное и признаваемое не всеми, но уже ставшее привычным для многих наименование — "правоохранительная деятельность".</w:t>
      </w:r>
    </w:p>
    <w:p>
      <w:pPr>
        <w:pStyle w:val="TextBody"/>
        <w:spacing w:lineRule="auto" w:line="360"/>
        <w:ind w:firstLine="720"/>
        <w:rPr/>
      </w:pPr>
      <w:r>
        <w:rPr/>
        <w:t>Данный термин и обозначаемое им понятие являются сравнительно  молодыми. Они введены в юридический обиход всего лишь в конце 50-х — начале 60-х гг. По сравнению с возрастом других терминов и понятий, которыми пользуются юристы, это "младенческий" возраст. Отчасти этим и можно было бы объяснить тот факт, что понятие "правоохранительная деятельность" еще не "устоялось". Вокруг него идут активные споры, высказываются разные суждения, а вместе с этим — и разные мнения о том, какие органы надо считать правоохранительными. В действующем законодательстве по данному поводу четких указаний нет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 соответствии с существующими доктринальными разработками рассматриваемый вид государственной деятельности обладает рядом существенных признаков.</w:t>
      </w:r>
    </w:p>
    <w:p>
      <w:pPr>
        <w:pStyle w:val="TextBodyIndent"/>
        <w:rPr/>
      </w:pPr>
      <w:r>
        <w:rPr/>
        <w:t xml:space="preserve">Один из них проявляется в том, что такая деятельность может осуществляться не любым способом, а лишь с помощью применения юридических мер воздействия. К ним принято относить меры государственного принуждения и взыскания, регламентируемые законом. Например, если совершено преступление, то может быть назначено наказание или иные меры воздействия, допускаемые по закону; если имуществу причинен ущерб, не влекущий уголовной ответственности, то может быть возложена обязанность возместить этот ущерб; если по заключенному договору не выполнено обязательство, скажем, об изготовлении какого-то изделия или оказании каких-то услуг, то возможно применение имущественной санкции; если кто-то управлял автомашиной в нетрезвом виде, то его можно лишить водительских прав, и т.д. Среди мер юридического воздействия важное место отводится мерам предупреждения противоправных действий, их профилактике, допускаемой лишь в установленных законом пределах.      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торым существенным признаком правоохранительной деятельности является то, что применяемые в ходе ее осуществления юридические меры воздействия должны строго соответствовать предписаниям закона. Только закон может служить основанием применения конкретной меры воздействия и четко определять ее содержание. Орган, применяющий такое воздействие, обязан пунктуально выполнять соответствующие предписания. Например, в ст. 40 КоАП установлено, что лицо, распространившее о кандидате в депутаты или на выборную должность путем опубликования либо иным способом ложные сведения в целях влияния на исход выборов, может быть подвергнуто штрафу в размере от десяти до пятидесяти минимальных размеров оплаты труда (для должностного лица, совершившего подобное деяние, штраф 'соответственно может составить вдвое большую сумму). И такая запись в законе означает, что установленная в нем мера взыскания может быть применена только к виновному в указанном действии и только в обозначенных пределах. Не допускается применение и каких-то иных мер взыскания, скажем, ареста, исправительных работ, хотя кому-то они могут показаться более уместными для данного случая и более справедливыми. Отступление от приведенного предписания закона под каким бы то ни было предлогом и в каком бы то ни было направлении считается актом беззакония, несовместимым с охраной прав и свобод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>третьих, характерным для правоохранительной деятельности является и то, что она реализуется в установленном законом порядке, с соблюдением определенных процедур. К примеру, приговор суда, назначающий уголовное наказание, освобождающий от него или оправдывающий подсудимого, может быть постановлен только после проведенного судебного разбирательства и всестороннего обсуждения судом всех вопросов, конкретно обозначенных процессуальным законом. Такое обсуждение должно проходить в совещательной комнате, с обеспечением тайны совещания и соблюдением других процедурных правил. Законом установлены свои правила и для разбирательства дел о других правонарушениях. По соответствующим правилам проводится разбирательство имущественных споров, споров, связанных с увольнением, и т.д.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 а, подлежащие обязательному исполнению. Их нарушение может повлечь за собой признание решения незаконным и недействительным, а также иные негативные последствия, в том числе при определенных условиях — для должностного лица, допустившего нарушени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Наконец, существенным признаком правоохранительной деятельности считается то, что ее реализация возлагается прежде всего на специально уполномоченные государственные органы, комплектуемые соответствующим образом подготовленными служащими — по большей части юристами, а также специалистами, обладающими познаниями в других областях. В их распоряжение предоставляются необходимые материальные и технические средства. Организация и деятельность таких государственных органов детально и всесторонне регламентируются в законодательном порядке, в том числе путем установления особых процедурных (процессуальных) правил для решения наиболее ответственных вопросов. Все это в совокупности направлено на обеспечение оперативности, обоснованности, законности и справедливости принимаемых названными органами решений о применении юридических мер воздействия, направленных на охрану права от уже допущенных или предполагаемых нарушений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 учетом сказанного можно определить понятие того, что принято считать правоохранительной деятельностью. Как видно по приведенным признакам и их краткой характеристике, к ней следовало бы относить такую государственную деятельность,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.</w:t>
      </w:r>
    </w:p>
    <w:p>
      <w:pPr>
        <w:pStyle w:val="TextBody"/>
        <w:widowControl w:val="false"/>
        <w:autoSpaceDE w:val="false"/>
        <w:spacing w:lineRule="auto" w:line="360"/>
        <w:ind w:firstLine="720"/>
        <w:rPr/>
      </w:pPr>
      <w:r>
        <w:rPr/>
        <w:t>При характеристике понятия правоохранительной деятельности важно иметь в виду, что в наши дни существует довольно распространенная тенденция вкладывать в него разное и нередко крайне ограниченное содержание. К примеру: для одних такая деятельность — это лишь то, что делается компетентными государственными органами в сфере борьбы с преступлениями (другими словами, ставится знак равенства между понятием "правоохранительная деятельность" и понятием "борьба с преступностью");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 xml:space="preserve">для других — это борьба и с преступлениями, и с иными правонарушениями (в основном теми, которые принято называть административными проступками — о них см. ниже, в §1 гл. </w:t>
      </w:r>
      <w:r>
        <w:rPr>
          <w:sz w:val="28"/>
          <w:lang w:val="en-US"/>
        </w:rPr>
        <w:t>IV</w:t>
      </w:r>
      <w:r>
        <w:rPr>
          <w:sz w:val="28"/>
        </w:rPr>
        <w:t xml:space="preserve"> учебника);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для третьих — это то, что принято называть поддержанием общественного порядка (патрулирование в общественных местах, контроль за правильным проведением массовых мероприятий — демонстраций, митингов, пикетирования, применение специальных средств для усмирения "разбушевавшейся" толпы и т.д.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толь упрощенный подход нельзя признать правильным, поскольку он существенно искажает суть рассматриваемого вида государственной деятельности и, как будет показано ниже (см. § 2 данной главы учебника), используется для "обоснования" весьма спорных суждений о том, какие органы следовало бы считать правоохранительным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торонники такого подхода не хотят видеть, что сфера охраны права значительно шире, чем сфера борьбы с преступностью или нарушениями общественного порядка. Право должно охраняться не только от подобных, явно недопустимых актов беззакония или антиобщественных явлений. Но нужно не забывать, что в не меньшей мере недопустимыми являются также все и всякие иные проявления противоправности, попытки недозволенно ограничивать, злонамеренно ущемлять или умалять любые права и законные интересы, кому бы они ни принадлежали — российскому гражданину, иностранцу, лицу 'без гражданства, какому-то должностному лицу, предпринимателю или коммерсанту, государственной или негосударственной организации.</w:t>
      </w:r>
    </w:p>
    <w:p>
      <w:pPr>
        <w:pStyle w:val="TextBodyIndent"/>
        <w:rPr/>
      </w:pPr>
      <w:r>
        <w:rPr/>
        <w:t>Все это и ему подобное должно пресекаться не менее решительно, чем преступления или нарушения порядка в общественных местах, а его негативные последствия — устраняться или исправляться. В противном случае рассуждения о законности и правопорядке — пустой звук. Чтобы такое не случилось или не приобрело значительных масштабов — и нужна деятельность, именуемая правоохранительной в широком смысле этого слов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Решение компетентного органа о восстановлении на работе человека, уволенного не в результате преступных "происков", а по ошибке или недоразумению, о возмещении вреда, причиненного по неосторожности, о возложении обязанности выполнить условия договора, к примеру) об издании какой-то книги, о лишении родительских прав того, кто не уделяет необходимого внимания своему ребенку, о выплате денежного содержания престарелым родителям, о признании противоречащим Конституции РФ закона, ущемляющего основные права и свободы гражданина и человека, и т.д., и т.п. Все меры подобного рода не менее важны для обеспечения законности и правопорядка, чем борьба с преступностью или так называемыми несанкционированными массовыми "мероприятиями". Такие меры тоже представляют собой охрану права с помощью юридических средств. Их совокупность — неотъемлемый компонент правоохранительной деятель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Вопрос о задачах правоохранительной деятельности, как и вопрос о ее понятии и содержании, пока что в законодательном порядке четко не решен. Но это не значит, что у нее нет своих задач. Они есть, и о них можно судить по содержанию ряда законодательных актов, в которых в той или иной мере решаются вопросы организации и основ деятельности различных правоохранительных органов. К таким актам можно отнести, например, Закон о безопасности, Закон о милиции, Закон о судебной системе, Закон о судоустройстве, ГП'К, УПК и некоторые другие в ст. 1 Закона о безопасности, в частности, подчеркнуто, что основными объектами, которые должны защищаться системой государственных органов, являются: "личность — ее права и свободы; общество — его материальные и духовные ценности; государство —.его конституционный строй, суверенитет и территориальная целостность"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Это положение и следовало бы считать основным ориентиром при раскрытии содержания задач правоохранительной деятельности в целом. Во всяком случае, в нем четко обозначены те ценности, которые должны охранятьс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По закону охрана названных ценностей возложена на все государственные органы, в том числе, естественно, и на правоохранительные. Она и составляет суть, обобщенное содержание задач последних, хотя, как будет видно ниже, для конкретных видов правоохранительных органов законодательство предусматривает свои, специфические задачи', для Конституционного Суда РФ — одни, для судов общей юрисдикции — другие, для арбитражных судов — третьи, для прокуратуры — четвертые, для милиции — пятые и т.д. Существуют свои задачи и у конкретных направлений (функций) правоохранительной деятельно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Статус судей.</w:t>
      </w:r>
    </w:p>
    <w:p>
      <w:pPr>
        <w:pStyle w:val="TextBody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Судейский корпус (судейское сообщество) и статус судей: понятие и общая характеристика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удейским корпусом принято называть совокупность государственных служащих, занимающих должности судей. Круг таких должностных лиц сравнительно широк и разнообразен. Он охватывает всех судей начиная от Председателя и членов Конституционного Суда РФ, председателей и членов других высших судебных инстанций до судей основного звена судов общей юрисдикции, мировых судей. Всего их насчитывается около 20 тыс. С 1992 г. в судейский корпус входят также судьи, пребывающие в отставке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>Как было показано выше, на судей возлагается осуществление весьма ответственных обязанностей. Это прежде всего принятие  общеобязательных решений, так или иначе затрагивающих существенные права и законные интересы граждан, государственных и иных организаций. От них могут зависеть судьбы людей и их благополучие, поддержание законности и правопорядка, крайне необходимых любому демократическому государству. Судьям, действующим нередко совместно с представителями народа (присяжными, народными и арбитражными заседателями), доверено осуществление судебной власти. В силу этого они призваны выступать не только  в качестве гаранта прав и законных интересов, законности и правопорядка, но и при определенных обстоятельствах в роли фактора, сдерживающего и балансирующего другие ветви государственной власти — законодательную (представительную) и исполнительную.     Под влиянием особенностей возлагаемых на судейский корпус :задач в течение многих десятилетий (а в кое-каких странах — нескольких столетий) созревало понимание того, что положение судов, судей, судейского корпуса должно отличаться от положения других государственных учреждений и их должностных лиц. Сообразно такому пониманию принимались соответствующие меры, но этот процесс не шел гладко. Представления о том, что судья — обычный чиновник, который должен безропотно выполнять волю начальства, снимать угодные ему решения, не уступали своих позиций без боя в наши дни такие представления еще не сданы в архив, хотя сила инерции шаг за шагом преодолевается и в данной области.</w:t>
      </w:r>
    </w:p>
    <w:p>
      <w:pPr>
        <w:pStyle w:val="TextBodyIndent"/>
        <w:rPr>
          <w:sz w:val="20"/>
        </w:rPr>
      </w:pPr>
      <w:r>
        <w:rPr/>
        <w:t>С течением времени у судей постепенно стали появляться свои, присущие только им права и обязанности. Совокупность этих прав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и обязанностей и образует то, что принято называть статусом. судей, их правовым положением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Речь идет не вообще о правах и обязанностях конкретных судей, а о тех, носителями которых они становятся в силу своего должностного положения, в силу того, что им доверяется судебная власть, в том числе осуществление конституционного контроля, отправление правосудия, проверка законности действий и решений государственных органов и должностных лиц и т.д. Судьи, как и другие граждане, имеют право, скажем, что-то продать или купить, вступить в брак, воспитывать детей, пользоваться отпуском и т.д. Но сверх этого у них есть такие права и обязанности, которых нет у обычных граждан. Об этих правах и обязанностях в общих чертах можно судить по тому, что будет сказано в последующих параграфах данной глав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 xml:space="preserve">О них также можно судить по ряду положений одобренного 30 июня 1,993 г. </w:t>
      </w:r>
      <w:r>
        <w:rPr>
          <w:sz w:val="28"/>
          <w:lang w:val="en-US"/>
        </w:rPr>
        <w:t>II</w:t>
      </w:r>
      <w:r>
        <w:rPr>
          <w:sz w:val="28"/>
        </w:rPr>
        <w:t xml:space="preserve"> Всероссийским съездом судей Кодекса чести судьи РФ, в частности, по положениям его ст. 1—3. Их текст уместно привести полностью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"...Ст. 1. Общие требования, предъявляемые к судье.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1. В своей деятельности судья обязан руководствоваться наряду с Конституцией и другими законодательными актами, действующими на территории Российской Федерации, общепринятыми нормами нравственности и правилами поведения, способствовать утверждению в обществе уверенности в справедливости, беспристрастности и независимости суд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2. Выполнение обязанностей по осуществлению правосудия должно иметь для судьи приоритетное значение над иными занятиям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3. Судья должен избегать всего того, что могло бы умалить авторитет судебной власти. Он не вправе причинять ущерб престижу своей профессии в угоду личным интересам или интересам других лиц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4. Судья в любой ситуации должен сохранять личное достоинство, заботиться о своей чести, избегать всего, что могло бы причинить ущерб репутации и поставить под сомнение его объективность и независимость при осуществлении правосудия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Ст. 2. Правила осуществления профессиональной деятельности судьи.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1. Судья обязан быть беспристрастным, не допуская влияния на свою профессиональную деятельность кого бы то ни было, в том числе своих родственников, друзей или знакомых.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2. Судья при принятии им решения по делу должен быть свободным от приверженности одной из сторон, от влияния общественного мнения, от опасений перед критикой его деятель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3. Судья обязан поддерживать свою квалификацию на высоком уровне, необходимом для надлежащего выполнения обязанностей по осуществлению правосудия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4. Судья должен проявлять терпение, вежливость, тактичность и уважение к участникам судебного разбирательства и другим лицам, с которыми он общается при исполнении служебных обязанностей. Этого же судья должен требовать от работников аппарата суд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5. Судья обязан хранить профессиональную тайну в отношении информации, полученной в ходе исполнения своих обязанностей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удья не вправе делать публичных заявлений, комментариев, выступлений в прессе по делам, находящимся в производстве суда до вступления в силу постановлений, принятых по ним. Судья не вправе публично, вне рамок профессиональной деятельности, подвергать сомнению постановления судов, вступивших в законную силу, и действия своих коллег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6. Судья должен с уважением и пониманием относиться к стремлению средств массовой информации освещать деятельность суда и оказывать им необходимое содействие, если это не будет мешать проведению судебного процесса или использоваться для оказания воздействия на суд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7. Судья должен добросовестно исполнять свои профессиональные обязанности и принимать необходимые меры для своевременного рассмотрения дел и материалов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т. 3. Внеслужебная деятельность судь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неслужебная деятельность судьи не должна вызывать сомнений в его объективности, справедливости и неподкуп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2. Судья вправе заниматься любым видом деятельности, если это не противоречит требованиям Закона РФ "О статусе судей в Российской Федерации" и настоящего кодекс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3. Судья может участвовать в общественной деятельности, если она не наносит ущерб авторитету суда и надлежащему выполнению судьей своих профессиональных обязанностей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4. Судья может участвовать в публичных заседаниях или контактировать иным образом с органами законодательной и исполнительной власти или их должностными лицами по вопросам, касающимся права, правовой системы или осуществления правосудия, если при подобных контактах не оказывается давление на судью в связи с выполнением им своих профессиональных обязанностей и не возникает сомнений в его объектив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5. Судья не вправе принадлежать к политическим партиям и движениям, поддерживать их материально или иным способом, а также публично выражать свои политические взгляды, участвовать в шествиях и демонстрациях, имеющих политический характер, или в других политических акциях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6. Судья должен избегать любых личных связей, которые могут причинить ущерб репутации, затронуть его честь и достоинство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7. Судья должен воздерживаться от финансовых и деловых -связей, которые способны нарушить его беспристрастность, помешать ему должным образом исполнять свои обязанности..."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и характеристике статуса (правового положения) судей весьма важно иметь в виду, что он (статус) в принципе является единым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для всех судей, независимо от того, в каком суде они работают. Но данное положение не означает, что судьи, работающие во всех судах, поставлены в абсолютно одинаковые условия. Различия существуют. Как нетрудно догадаться, не может быть полного тождества в статусе судей Конституционного Суда РФ и Высшего Арбитражного Суда РФ, военного и гражданского и т.д. У них свои участки работы, а следовательно, свой круг полномочий. Уже одно это позволяет говорить об отсутствии тождества, о возможности отступления от общего требования о единстве статуса всех судей. Однако такое отступление допускается только в случае, если оно санкционируется законом, а не является результатом прихоти какого-то должностного лица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</w:rPr>
      </w:pPr>
      <w:r>
        <w:rPr>
          <w:sz w:val="28"/>
        </w:rPr>
        <w:t>Всю совокупность прав и обязанностей, определяющих статус судей, можно было бы сгруппировать в несколько блоков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права и обязанности, связанные с формированием судейского корпуса (требования, предъявляемые к кандидатам, правила отбора кандидатов и наделения их судейскими полномочиями);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>права и обязанности судей, реализация которых гарантирует  им возможность независимого осуществления своих полномочий  (особые правила приостановления и прекращения полномочий, уход в отставку с предоставлением ряда льгот и др.);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rPr>
          <w:sz w:val="28"/>
        </w:rPr>
      </w:pPr>
      <w:r>
        <w:rPr>
          <w:sz w:val="28"/>
        </w:rPr>
        <w:t xml:space="preserve">права и обязанности, обеспечивающие активное участие судей в судейском самоуправлении.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32"/>
        </w:rPr>
      </w:pPr>
      <w:r>
        <w:rPr>
          <w:sz w:val="32"/>
        </w:rPr>
        <w:t>Органы прокуратуры РФ.</w:t>
      </w:r>
    </w:p>
    <w:p>
      <w:pPr>
        <w:pStyle w:val="TextBody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Много нового в теорию и практику прокурорского надзора внес Закон о прокуратуре РФ, принятый 17 января 1992 г. Этим Законом, в связи с произошедшими в нашем обществе и государстве изменениями, были существенно ограничены объем и полномочия прокурорского надзора по сравнению с ранее действовавшим законодательством. Однако этот Закон был принят в то время, когда действовала Конституция РСФСР 1978 г. Кроме того, за последние несколько лет был издан ряд законов, имевших отношение к организации и основам деятельности прокуратуры в нашей стране. Все это привело к тому, что 17 ноября 1995 г. состоялось принятие Закона о прокуратуре, приведенного в соответствие с Конституцией РФ от 12 декабря 1993 г. и призванного способствовать дальнейшему развитию демократических процессов в нашей стране, повышению эффективности прокурорского надзора за точным и единообразным исполнением законов.</w:t>
      </w:r>
    </w:p>
    <w:p>
      <w:pPr>
        <w:pStyle w:val="Heading4"/>
        <w:ind w:firstLine="720"/>
        <w:rPr/>
      </w:pPr>
      <w:r>
        <w:rPr/>
        <w:t>Система, структура и порядок образования органов прокуратуры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</w:rPr>
        <w:t xml:space="preserve">По Конституции РФ (ст. 129) и Закону о прокуратуре (ст. </w:t>
      </w:r>
      <w:r>
        <w:rPr>
          <w:sz w:val="28"/>
          <w:lang w:val="en-US"/>
        </w:rPr>
        <w:t>II</w:t>
      </w:r>
      <w:r>
        <w:rPr>
          <w:sz w:val="28"/>
        </w:rPr>
        <w:t>) органы прокуратуры составляют единую, централизованную систему со строгим подчинением нижестоящих прокуратур вышестоящим. Прокуратура строится в соответствии с административным и национально-государственным устройством, установленным Конституцией РФ. Возглавляет прокуратуру Генеральный прокурор РФ. Его полномочия по руководству органами прокуратуры определены Законом о прокуратур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ысшим звеном в системе органов прокуратуры является Генеральная прокуратура РФ, возглавляемая Генеральным прокурором РФ. В систему органов прокуратуры помимо Генеральной прокуратуры РФ входят: прокуратуры субъектов Федерации, районные, городские прокуратуры. В крупных городах в целях более оперативного руководства создаются прокуратуры городов, которые подчинены прокурору субъекта Федерации, а сами, в свою очередь, имеют в подчинении районные прокуратуры. Они осуществляют главным образом организационные функци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 систему органов прокуратуры входят также военные прокуратуры, прокуратуры по надзору за исполнением законов в исправительных учреждениях, транспортные и природоохранительные прокуратуры, которые могут образовываться Генеральным прокурором РФ и приравниваются к прокуратурам областей или районов. Создание и деятельность на территории Российской Федерации органов прокуратуры, не входящих в систему прокуратуры Российской Федерации, допускается только с согласия высших органов законодательной власти страны.</w:t>
      </w:r>
    </w:p>
    <w:p>
      <w:pPr>
        <w:pStyle w:val="TextBodyIndent"/>
        <w:rPr/>
      </w:pPr>
      <w:r>
        <w:rPr/>
        <w:t>Право образования новых прокуратур в связи с возникающей необходимостью (изменение административно-территориального деления, образование новых районов и т.д.) принадлежит Генеральному прокурору РФ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оенная прокуратура, хотя и входит в единую систему органов прокуратуры, является автономной и только в своей верхней части включена в структуру Генеральной прокуратуры РФ, в которой действует Главная военная прокуратура (возглавляемая заместителем Генерального прокурора РФ — Главным военным прокурором). В состав военной прокуратуры, кроме того, входят прокуратуры военных округов, флотов, прокуратура Ракетных войск стратегического назначения, прокуратура Федеральной пограничной службы РФ, Московская городская военная прокуратура и другие военные прокуратуры, приравненные к прокуратурам субъектов Российской Федерации, а также прокуратуры гарнизонов, объединений и соединений, приравненные к прокуратурам городов и районо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Нужно отметить, что Закон о прокуратуре от 17 ноября 1995 г. содержит отдельный раздел об особенностях организации и обеспечения деятельности органов военной прокуратуры (ст. 46—50). В нем регламентируются построение военной прокуратуры, полномочия прокуроров по установлению и устранению нарушений законности в Вооруженных Силах, войсках и других воинских структурах, требования к кадрам органов военной прокуратуры, материальное и социальное обеспечение работников военной прокуратуры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Структура органов прокуратуры обычно определяется как внутренняя организация прокуратур, входящих в систему органов прокуратуры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Генеральную прокуратуру РФ, как отмечено выше, возглавляет Генеральный прокурор РФ, который имеет первого заместителя и заместителей, назначаемых по его представлению Советом Федерации. Распределение обязанностей между заместителями осуществляется Генеральным прокурором РФ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В Генеральной прокуратуре РФ образуются управления и отделы (на правах управлений, в составе управлений), начальники и заместители начальников которых назначаются на должность и освобождаются от нее Генеральным прокурором РФ и являются соответственно его старшими помощниками и помощниками. Генеральный прокурор имеет также помощников по особым поручениям. В управлениях и отделах есть старшие прокуроры и прокуроры, старшие прокуроры-криминалисты и прокуроры-криминалисты, старшие следователи по особо важным делам и следователи по особо важным делам и их помощники. Они, а также главный бухгалтер Генеральной прокуратуры - назначаются на должность и освобождаются от нее Генеральным прокуроро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</w:rPr>
        <w:t>Прокуратуры республик, краев, областей, городов Москвы и Санкт-Петербурга, автономной области и автономных округов,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приравненные к ним прокуратуры возглавляют соответствующие прокуроры, которые имеют первых заместителей и заместителей, назначаемых Генеральным прокурором РФ. В их составе образуются управления и отделы, начальники и заместители начальников которых назначаются на должность и освобождаются от нее прокурорами, возглавляющими эти прокуратуры, и являются соответственно их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</w:rPr>
        <w:t>старшими помощниками и помощниками. В названных прокурату</w:t>
      </w:r>
      <w:r>
        <w:rPr>
          <w:sz w:val="28"/>
          <w:lang w:val="en-US"/>
        </w:rPr>
        <w:t>pax</w:t>
      </w:r>
      <w:r>
        <w:rPr>
          <w:sz w:val="28"/>
        </w:rPr>
        <w:t xml:space="preserve"> имеются старшие прокуроры и прокуроры управлений и отделов, следователи по особо важным делам и старшие следователи, которые назначаются на должность и освобождаются от нее соответствующими прокурорами. Прокуроры субъектов Федерации могут иметь помощников по особым поручениям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куратуру города и района, приравненные к ним прокуратуры возглавляют соответствующие прокуроры. В такой прокуратуре могут быть первый заместитель, заместители, старшие помощники и помощники прокуроров, старшие следователи и следователи (в прокуратуре города — следователи по особо важным делам), назначаемые на должность и освобождаемые от нее прокурором соответственно республики, края, области, городов Москвы и Санкт-Петербурга, автономной области, автономного округ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В соответствии с Конституцией РФ (ст. 129) и Законом о прокуратуре Генеральный прокурор РФ назначается на должность сроком на пять лет и освобождается от должности Советом Федерации по представлению Президента РФ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Если предложенная Президентом РФ кандидатура на должность Генерального прокурора РФ не получит требуемого количества голосов членов Совета Федерации, то Президент РФ в течение 30 дней представляет Совету Федерации новую кандидатуру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В отсутствие Генерального прокурора РФ или в случае невозможности исполнения им своих обязанностей его обязанности исполняет первый заместитель, а в случае отсутствия того и другого или в случае невозможности выполнения ими своих обязанностей — один из заместителей Генерального прокурора РФ в соответствии с установленным распределением обязанностей между заместителям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окуроры субъектов Российской Федерации назначаются на должность Генеральным прокурором РФ по согласованию с их органами государственной вла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окурор города, района, приравненные к ним прокуроры назначаются Генеральным прокурором РФ, подчинены и подотчетны вышестоящим прокурорам и Генеральному прокурору РФ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Сообщения о назначении на должность и освобождении от должности прокуроров публикуются в печати.</w:t>
      </w:r>
    </w:p>
    <w:p>
      <w:pPr>
        <w:pStyle w:val="TextBody"/>
        <w:widowControl w:val="false"/>
        <w:autoSpaceDE w:val="false"/>
        <w:spacing w:lineRule="auto" w:line="360"/>
        <w:rPr/>
      </w:pPr>
      <w:r>
        <w:rPr/>
        <w:t>В течение срока полномочий прокурор может быть освобожден Генеральным прокурором РФ от занимаемой должности по собственному желанию, в связи с переводом на другую работу или невозможностью исполнять обязанности по состоянию здоровья, по результатам аттестации, в случае совершения им преступления, установленного вступившим в законную силу приговором суда, а также по другим основаниям, предусмотренным трудовым законодательством. Прокурор и следователь органов прокуратуры имеют право на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выход в отставку. В вышестоящих прокуратурах (кроме районных, городских и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приравненных к ним специализированных прокуратур) создаются коллегии в составе руководителя соответствующей прокуратуры (председатель), его первого заместителя и заместителей (по должности) и других прокурорских работников, назначенных руководителем данной прокуратуры. Коллегии, создаваемые в прокуратурах, являются совещательными органами. На основании их решений соответствующие прокуроры в пределах своей компетенции издают приказы и иные акты.</w:t>
      </w:r>
    </w:p>
    <w:p>
      <w:pPr>
        <w:pStyle w:val="Normal"/>
        <w:widowControl w:val="false"/>
        <w:autoSpaceDE w:val="false"/>
        <w:spacing w:lineRule="auto" w:line="360"/>
        <w:rPr>
          <w:sz w:val="20"/>
        </w:rPr>
      </w:pPr>
      <w:r>
        <w:rPr>
          <w:sz w:val="28"/>
        </w:rPr>
        <w:t>В Генеральной прокуратуре РФ действует Научно-консультативный совет для рассмотрения вопросов, связанных с организацией и деятельностью органов прокуратуры. Положение о Научно-консультативном совете и его состав утверждаются Генеральным прокурором РФ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jc w:val="center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widowControl w:val="false"/>
        <w:autoSpaceDE w:val="false"/>
        <w:rPr>
          <w:color w:val="007F00"/>
          <w:sz w:val="20"/>
        </w:rPr>
      </w:pPr>
      <w:r>
        <w:rPr>
          <w:color w:val="007F00"/>
          <w:sz w:val="20"/>
        </w:rPr>
      </w:r>
      <w:bookmarkStart w:id="0" w:name="BITSoft"/>
      <w:bookmarkStart w:id="1" w:name="BITSoft"/>
      <w:bookmarkEnd w:id="1"/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К.Ф. Гуценко, М.А. Ковалев «Правоохранительные органы», М. 2000 год.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Закон «О статусе судей в РФ» от 26.06.92 года, М.</w:t>
      </w:r>
    </w:p>
    <w:p>
      <w:pPr>
        <w:pStyle w:val="TextBody"/>
        <w:numPr>
          <w:ilvl w:val="0"/>
          <w:numId w:val="3"/>
        </w:numPr>
        <w:rPr>
          <w:sz w:val="32"/>
        </w:rPr>
      </w:pPr>
      <w:r>
        <w:rPr>
          <w:sz w:val="32"/>
        </w:rPr>
        <w:t>Конституция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—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4:00Z</dcterms:created>
  <dc:creator>См</dc:creator>
  <dc:description/>
  <cp:keywords/>
  <dc:language>en-US</dc:language>
  <cp:lastModifiedBy>Mage</cp:lastModifiedBy>
  <dcterms:modified xsi:type="dcterms:W3CDTF">2011-10-22T04:24:00Z</dcterms:modified>
  <cp:revision>2</cp:revision>
  <dc:subject/>
  <dc:title>Содержание:</dc:title>
</cp:coreProperties>
</file>