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обный Сергий Радонежск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 беспримерному в истории размаху православного подвижничества, случившегося в XIV–XV вв. было положено под Москвой, в Троицком монастыре преподобным Сергием Радонежс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одобный Сергий Радонежский (1314 или 1322 — 1392) не оставил после себя ни единой строчки. Более того, он всегда сторонился откровенного учительства. Поэтому, можно сказать, что учение преподобного Сергия Радонежского — это его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ижничество преподобного Сергия Радонежского в значительной степени повлияло на всю отечественную духовность, ибо он внес в нее важнейшие для всего русского национального сознания религиозно-философские иде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ую очередь, Сергий Радонежский, стремясь к "жизни во Христе", ввел идею и практику "высокого жития", как реальный пример нравственного совершенства, как некий общечеловеческий идеал. Незадолго до смерти, Сергий Радонежский завещал своим инокам "иметь чистоту душевную и телесную и любовь нелицемерную", "смирением украшать себя", "единомыслие друг с другом хранить", "ни во что ставить честь и славу жизни этой, но вместо этого от Бога воздаяния ожидать, небесных вечных благ наслаждения". По сути дела, в этом завещании, в краткой форме, выражены все главные составляющие идеи "высокого жит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поведуя "высокое житие", Сергий Радонежский призывал иноческую братию, прежде всего, к полному отказу от мирских соблазнов — богатства, власти, ненависти, насилия. Он считал, что все эти мирские заботы тяготят душу и мешают иноку сосредоточиться на молитве. "А ни о чем бесполезном не нужно заботиться, но следует уповать и взирать на Бога, Который может кормить нас, и одевать, и обо всех наших делах заботиться: и от него следует ожидать всего, что нужно доброго и полезного душам и телам нашим", — говорил Серг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в самом Троицком монастыре практиковались нищелюбие, отказ от частной собственности, смирение и любовь. Но, в то же время, Сергий не приветствовал полной нищеты или побирушничества, чем занимались монахи иных обителей. Троицкий игумен очень высоко ценил человеческое достоинство, которое дано от Бога, и которое человек обязан соблюдать. Поэтому троицкие иноки практиковали каждодневный совместный труд для добывания средств к существованию. Больше того, если жители окрестных сел привозили инокам провизию, то по велению игумена, они сначала совершали молитву во славу Божию, потом кормили гостей, и уже в последнюю очередь сами приступали к трапе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аз от всего мирского должен был способствовать тому, чтобы иноки хранили "чистоту души", как необходимое условие "высокого жития". В этом смысле, Сергий Радонежский следовал древней монашеско-аскетической традиции. В тексте Жития говорится, что в своем сердце ("на сердци имеа") преподобный Сергий носил примеры знаменитых древних подвижников, основателей монастырской вообще и, в частности, общежительской традиции —Антония Великого, Евфимия Великого, Савву Освященного, Пахомия, Феодосия и проч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 его мнению, достижение душевной чистоты не было связано с практикой "истязания плоти" в том виде, как ее понимали, например, в Киево-Печерском монастыре. Житие сообщает, что еще в то время, когда иноки жили "особно", Сергий вел строгую постническую жизнь, а добродетели его были таковы: "голод, жажда, бдение, сухая пища, на земле сон, чистота телесная и душевная, молчание уст, плотских желаний тщательное умерщвление, труды телесные, смирение нелицемерное, молитва беспрестанная, рассудок добрый, любовь совершенная, бедность в одежде, память о смерти, кротость с мягкостью, страх Божий постоянный". При этом Житие подчеркивает особое значение идеи страха Божия, которым преподобный оградился от грехов. Однако сам страх Божий — это лишь начало подвига, начало всякой добродете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же чуть ниже, Житие сообщает, что "бесовских искушений" Сергий избегал не практикой "истязания плоти", но лишь строгим постом: "Преподобный же, почувствовав нападение вражеское (т.е. дьявольские искушения. — С.П.), подчинил себе тело и поработил его, обуздав постом; и так благодатью Божией был он избавлен от искушений". Самое же главное средство в борьбе с искушениями — нравственный подвиг, та самая "чистота души", когда, не прибегая к физическим истязаниям, человек лишь одними "стрелами чистоты" способен преодолеть все соблазны: "Научился он против бесовских нападений обороняться: как только бесы стрелами греха поразить его хотели, преподобный стрелы чистоты пускал в них, стреляющих во мраке в праведных сердцем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в Троицкой обители аскетический подвиг рассматривали, как, во-первых, страдание во имя Христа, и, во-вторых, как средство "осветления души", ибо страдание должно именно осветлять душу, а не "истязать" тело. Таким образом, выступая духовным наследником Антония и Феодосия Печерских, Сергий Радонежский сместил акценты в направление духовного и нравственного самосовершенствования, отказавшись от физического "истязания плоти". И недаром в самом Житие неоднократно подчеркивается, что именно из-за "чистоты жизни" преподобный Сергий был удостоен Божией благода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важным условием "высокого жития" были идеи смирения и любви. И Сергий Радонежский всей своей жизнью доказывал окружающим — жизнь можно устраивать только добром и любовью, ибо, отвечая злом на зло, человек порождает новое зло. Недаром Г.П. Федотов, говоря о Сергии Радонежском, вполне справедливо заметил: "Смиренная кротость — основная духовная ткань его личнос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й составляющей "высокого жития" являлась идея "внутренней" духовной свободы, как высшей степени свободы вообще. В основе этой идеи лежат слова Иисуса Христа: "И познаете истину, и истина сделает вас свободными" (Ин., 8:32). Развитая впоследствии в трудах Отцов Церкви, идея "внутренней свободы" получила свое яркое воплощение в жизни и деятельности преподобного Сергия Радонеж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ть этой идеи в следующем. Человек, под действием благодати Святого Духа, способен познать Божию истину и вступить на путь спасения. Познание истины убеждает человека в бессмысленной суетности мирских забот, но, одновременно, многократно укрепляет его духовные силы. Следовательно, овладевший истиной человек оказывается свободным по отношению к окружающему миру и ко злу, которое этот мир наполняет. Более того, он начинает противостоять з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нутренняя свобода" — это высшая степень свободы потому, что человек в своих помыслах и поступках максимально приближается к Божественному образу. Никакая другая разновидность свободы, а особенно та свобода, которая установлена в человеческих законах, не могут сравниться со свободой "внутренней". Ведь если в сердце человека живет Божия Благодать, то ничто не может помешать ему быть свободным, ибо под воздействием этой Благодати человек совершает именно те поступки, которые внушены ему Самим Госп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рами "внутренней свободы" преподобного Сергия могут служить многочисленные случаи, когда он совершенно свободно обращается с князьями, епископами и многими сильными мира сего, которые приводятся в его Житие. Озабоченный только служением Господу, он оказывается выше и свободнее многих, наделенных реальной мирской вла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сказать, что идея "внутренней свободы" со временем стала очень влиятельной в отечественной религиозно-философской мысли и в литературно-художественном творчестве. Эта идея нашла свое отражение и выражение практически во всех учениях русских любомудров и во многих произведениях русских писателей. Более того, в идее "внутренней свободы" Сергий Радонежский выразил одно из важнейших качеств русского национального само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о из условий "высокого жития" — и для отдельного человека, и для монастырской обители, и для общества в целом, — преподобный Сергий видел в единомысл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омыслие для отдельного человека — это единство души, полностью посвященной служению Господу. Для обители — это единство помыслов и действий всех иноков, которые своим подвигом умножают Христову Любовь на земле и подают пример остальным людям. Для общества — это идея единства Руси, благодаря которому Русь только и может спасти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овсем неслучайно то, что обитель, основанная преподобным Сергием, была посвящена Святой Троице. Сергий Радонежский видел в Троице высший христианский образ Единства и Любви, ибо ипостаси Святой Троице единосущны, не разделены отношениями старшинства и младшинства, не знают ненависти, но исполнены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напомнить, что именно догмат о Святой Троице, в силу трудности его разумного понимания, породил в истории христианской Церкви множество различных ересей. Догмат о Святой Троице (или — тринитарный догмат) — один из важнейших в христианском вероучение. И, в то же время, один из сложнейших для его религиозно-философского и богословского толкования. Еще святые Отцы Церкви, предвидя трудности в постижение догмата Святой Троицы, старались разъяснить тайну "неслиянности и нераздельности" Божественного Триединства. При этом они активно использовали образы и символы. Одни проводили сравнение с солнечным сиянием, где одновременно едины и различимы солнце, луч и свет. Другие размышляли о тайне и гармонии любви, где лица-ипостаси взаимоотносятся как Любящий, Любимый и Любовь. Третьи говорили о воле, разуме и действии. Но все сходились в одном: Святая Троица — это не количественная характеристика, а качество Господа, непостижимое для человека, но данное ему в Откровении. Св. Василий Великий писал: "Господь, передавая нам об Отце и Сыне и Святом Духе, не счетом переименовал их; ибо не сказал: в первое, второе и третье, или — в одно, два и три; но в святых Именах даровал нам познание веры, приводящее ко спасению..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, что до Сергия Радонежского догмат Святой Троицы принимался на Руси как таковой. Даже будучи объектом умозрительных религиозно-философских рассуждений, Святая Троица не рассматривалась как необходимая часть реальной жизни. К примеру, храмы предпочитали посвящать более реальным образам: Спасу, Божией Матери, "скорому помощнику" Николе Чудотворцу, святым воинам и Отцам Церкви. И лишь в Киево-Печерском монастыре Троице уделяли гораздо большее внимание — там, над главными воротами в начале XII в. была поставлена Троицкая церковь. Следовательно, обращаясь к образу Святой Троицы, Сергий Радонежский выступал и наследником традиции, установленной киево-печерскими ино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первые в русской религиозно-философской мысли преподобный Сергий придал идее Святой Троицы реальное, конкретное звучание, преобразовал христианский догмат в символ живого единства, того единства, к которому должны стремиться все живущие на земле люди. Таким образом, Святая Троица это еще и прообраз того, как должно строиться человеческое общежитие вообще и русское общество, в час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Святой Троицы, проповедуемый им и как символ единства небесного и земного, и как символ единства земной жизни, и как символ единства Церкви и как символ единства Ветхого и Нового заветов, закрепленный в русском национальном сознании творением Андрея Рублева иконой "Святая Троица", в скором уже времени стал путеводной звездой для многих русских книжни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ути дела, образ Святой Троицы показал всей Руси возможную и реальную дорогу спасения государства. В религиозно-философском смысле, этот образ, как идеал земного бытия, открывал путь для снятия самой дилеммы — национальное или вселенское. Путь этот был связан с освоением опыта Вселенской Церкви через укрепление и развитие собственных национальных начал в Русской Церкви. Ведь в иноческом подвиге Сергия Радонежского нашли свое единство давние русские традиции радостного, оптимистического восприятия православной веры, и принципы более мистического восточного христианства. Более того, объединенные воедино, они стали основой всего дальнейшего духовного развития Руси. Идея особого пути Руси и особого замысла Божиего в отношении Руси постепенно стала завоевывать все большее место в сердцах и сознании русских книжников. И недаром именно грядущие XV–XVI века стали самыми яркими временами русской святости. Осознавая и признавая святость своих молельников, и вся Русь приобретала постепенно свят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Святая Троица, в честь которой и была основана обитель на горе Маковец, становилась и символом единства Руси. Как показала дальнейшая история, именно из Троицкой обители русские люди и в XIV в., и позднее, ждали импульсов к возрождению единства в Русском государстве, ибо эти импульсы исходили, как бы от Самого Господа. А икона "Троица", написанная Андреем Рублевым, духовным учеником преподобного Сергия, почиталась не как произведение искусства, а опять же, как воплощенный символ Божественного единения.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олне естественно, что стремление к "высокому житию" предполагало и некие определенные способы познания Божиего Промысла. И в этом смысле Сергий Радонежский большое значение придавал мистическому познани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волическая основа видений лежит в Библии, которая вся проникнута идеей божественных видений и знамений (так, фундаментальный образ Троицы, ставший основой тринитарного догмата, свое начало берет, как уже говорилось, в библейском рассказе о явлении трех муже Аврааму). Большое значение мистическому языку познания Божиих тайн придается в трудах Отцов Церкви, особенно в сочинениях Дионисия Ареопагита. Позднее эта традиция получает особое развитие в Византийско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си также сохранялось общеправославное убеждение в том, что познание Господних тайн происходит с помощью мистических видений и богоявлений. С XI в. известно большое число памятников переводной восточной литературы, повествующих о видениях, особенно в этом смысле яркими были апокрифические сочинения. Но обоснование форм мистической связи с божественным миром, в русской книжной традиции встречается довольно редко. Более того, атмосфера монашеской мистики видений возникает на Руси только с конца XIV — начала XV вв. И у истоков подобного явления стоит Сергий Радонежский. Как писал еще Г.П. Федотов: "Мы имеем полное право видеть в преподобном Сергии первого русского мистика, то есть носителя особой, таинственной духовной жизни, не исчерпываемой подвигом любви, аскезой и неотступностью молитвы. Тайны его духовной жизни остались скрытыми для нас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ути дела, в этом внимание к мистическому познанию Божиих тайн, столь ярко представленному Житием Сергия Радонежского, можно видеть новый и плодотворный опыт освоения русской религиозно-философской мыслью традиций Византийской Церкви. Однако дело не только в освоении восточных традиций, но и в том, что эти традиции наполнялись и дополнялись собственным, русским, прочтением самих чудесных явлений. И отечественная религиозно-философская мысль шла по пути впитывания в себя восточного религиозного мистического опы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и по себе причины видений и богоявлений могли быть разными. В первую очередь, богоявления совершались чудесным образом, без какого-либо волеизъявления со стороны человека, но по воле Самого Бога. В то же время, в монашеских общинах разрабатывались специальные методики достижения мистического транса. Начало этому было положено еще древними египетскими и сирийскими отшельниками III–VII в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видетельствует Житие Сергия Радонежского, богоявления троицкому игумену совершались неоднократно. Чаще всего — во время молитвы. Наиболее яркое и значимое из них — явление Божией Матери, Которая в ответ на молитву преподобного Сергия, обещала Свое покровительство устроенной им обители. Причем, важно, что Сергий, после молитвы, предупредил находящегося рядом инока Михея о грядущем явлении Пречистой Богородицы: "Чадо! Будь бдительным и бодрствуй, потому что видение чудесное и ужасное будет нам в сей час", — сказал преподобный Сергий. Важно в данном случае и то, что явление Богородицы было уникальным в монашеской практике той по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в данном случае и то, что явление Богородицы было уникальным в монашеской практике той поры. Сам факт видения преподобному Сергию Божией Матери — это первое свидетельство явления Богородицы русскому иноку. Позднее в этом видели явный божественный знак того, что Господь стал уделять Руси, и именно Московской Руси, свое особое покровительств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идетельству другого инока, Симона, во время богослужения являлся Сергию Радонежскому и "божественный огонь", "ходящий по жертвеннику, осеняющий алтарь и со всех сторон святую трапезу окружающий". А затем, когда Сергий хотел причаститься, "божественный огонь свернулся, как некая плащаница и вошел в святой потир (сосуд для причащения. — С.П.); так святой и причастился". О том, что преподобному Сергию было дано чудесное мистическое знание, говорят и многие другие факты, приведенные в его Житие, — исцеления больных, изгнания бесов, и даже воскресение из мертвы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же, мистический опыт преподобного Сергия, поведанный его Житием, свидетельствует, что на рубеже XIV–XV веков перед русской религиозно-философской мыслью уже в полном объеме вставала задача освоения опыта христианской Церкви во всем его многообразном объеме. Стремясь найти себя на путях Божиего Промысла, Русь стремилась к символическому единению с Богом. И роль именно Сергия Радонежского в этом более чем вел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важное значение имеет и то, что преподобный Сергий стал одним из тех, кто придал византийскому христианству уже национальное звучание, преобразив его в поистине народную религию. Во многом благодаря именно Сергию Радонежскому, русское православие приобрело те духовно-нравственные и практические составляющие, которые и сегодня сохраняют свою живительную сил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также сказать о том, что подвижническая деятельность преподобного Сергия Радонежского положила начало такому своеобразному явлению в русском православии как старчество. Старцы — это монахи, которые своей праведной жизнью доказывали способность человека к нравственному, духовному очищению. Значение института "старчества" в русском монашестве на протяжении веков существенно изменялось. Однако сохранялась и несомненная духовная преемственность. В целом же, своим духовным авторитетом старцы оказывали огромное влияние на все русское обществ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одобный Сергий Радонежский стал подлинным "светильником" для современников и потомков — человеком, сумевшим подчинить всю свою жизнь евангельским заповедям любви и единомыслия. Избегая искуса судить и назидать, он учил даже не столько словом, сколько своим образом жизни, своим отношением к окружающим. И народ услышал его безмолвную проповедь. Поэтому жизненный путь "великого старца", как его называли, выглядит и парадоксальным — всю жизнь он бежал от общества людей, а в результате стал его духовным предводителем. Уже при жизни преподобного Сергия Радонежского рассматривали как воплотившийся в реальном человеке символ единства Руси, которого столь жаждал русский народ в XIII–XIV столетия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осле смерти, в 1447 году, преподобный Сергий Радонежский был канонизирован, а позднее почитался как небесный покровитель и заступник московских государей. И недаром именно в Троице-Сергиевом монастыре крестили великокняжеских и царских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столь великое внимание, уделяемое преподобным Сергием Радонежским идее Святой Троицы, нашло свое выражение в иконописных трудах Андрея Рублева (1370? — 1430?). Андрей Рублев написал икону "Троица" около 1411 г. по заказу Троицкой обители, возможно, для первой деревянной часовни, построенной над могилой Сергия Радонежск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е с многовековой вероучительной традицией образ Святой Троицы присутствует в Ветхом Завете в 18 главе книги Бытие, где рассказывается о явлении праотцу Аврааму и его жене Сарре трех мужей-ангелов: "И явился ему Господь у дубравы Мамре, когда он сидел при входе в шатер, во время зноя дневного. Он возвел очи свои, и взглянул, и вот, три мужа стоят против него..." (Быт., 18: 1,2). Господь, принявший образ трех ангелов и явившийся Аврааму носит еще одно именование — "Троица Ветхозаветная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жность словесного толкования таинства Святой Троицы уже первых христиан побуждала искать иные способы постижения этой тайны, используя, в том числе, и изобразительный язык. Сюжет "Явление трех ангелов Аврааму" (или иначе "Гостеприимство Авраама") довольно рано появляется в иконографии — например, в живописи катакомб на Виа Латина (IV в.), а также в ранних мозаиках в церкви Санта Мария Маджоре в Риме (V в.) и церкве Сан-Витале в Равенне (VI в.). Широкое распространение имел этот сюжет и в византийском искус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евнюю Русь иконография "Гостеприимство Авраама" пришла очень рано — в XI веке (фреска в Софийском соборе в Киеве). Присутствует этот сюжет на южных вратах собора Рождества Богородицы в Суздале (XIII в.), на фреске Феофана Грека в храме Спаса Преображения на Ильине улице в Новгороде (XIV в.), на многочисленных ико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воротным пунктом религиозно-философского и богословского осмысления этой иконографии становится икона "Троица" Андрея Рублева. По мнению современных исследователей, только рублевская икона может называться "Троица" в отличие от "Гостеприимства Авраама". И икона, выполненная Рублевым, стала, своего рода, художественным воплощением богословских и религиозно-философских воззрений преподобного Сергия Радонеж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, эту мысль впервые высказал Е.Н. Трубецкой: "В иконе выражена основная мысль всего иноческого служения препободного... Он молился, чтобы этот зверообразный, разделенный ненавистью мир преисполнился той любовью, которая царствует в Предвечном Совете живоначальной Троицы. А Андрей Рублев явил в красках эту молитву, выразившую и печаль, и надежду св. Сергия о России". В том направлении размышлял над рублевским образом Святой Троицы и П.А. Флоренский: "В иконе Троицы Андрей Рублев был не самостоятельным творцом, а лишь гениальным осуществителем творческого замысла и основной композиции, данных преподобным Сергие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амом деле, изображая Троичное Божество, единство Ветхого и Нового Заветов, таинство евхаристии и торжество христианского смирения, икона Святой Троицы является символом погружения в таинство божественного бытия, в его неслиянность и нераздельность. И это лишний раз подчеркивает значение символа Святой Троицы, которую всю свою жизнь созерцал Сергий Радонежский, "дабы, — как сказано в его житие, — воззрением на Святую Троицу побеждался страх ненавистной розни мира сего". Следовательно, образ Святой Троицы дан для России на все времена для ее преображения и духовного возрождения. Вслед за Андреем Рублевым подобной схемы изображения Троицы стали придерживаться многие иконописцы, вплоть до XVII века ("Троица" Симона Ушакова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9:00Z</dcterms:created>
  <dc:creator>User</dc:creator>
  <dc:description/>
  <cp:keywords/>
  <dc:language>en-US</dc:language>
  <cp:lastModifiedBy>Mage</cp:lastModifiedBy>
  <dcterms:modified xsi:type="dcterms:W3CDTF">2011-10-11T21:39:00Z</dcterms:modified>
  <cp:revision>2</cp:revision>
  <dc:subject/>
  <dc:title>Преподобный Сергий Радонежский </dc:title>
</cp:coreProperties>
</file>