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заслуженный отпуск: как платить налог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о, когда работники вовремя уходят в отпуск, вовремя возвращаются из него и остаются на фирме. Тогда в расчетах с ними проблем не возникает. А если ваш сотрудник решил отгулять отпуск раньше времени? Ведь Трудовой кодекс это позволяет. В таком случае считается, что отпуск предоставлен авансом. Отпускные при этом положено рассчитывать точно так же, как и после года ра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онов был принят на работу в ООО «Космос» 1 июня прошлого года. С 4 по 31 января текущего года включительно ему был предоставлен ежегодный оплачиваемый отпуск. Расчетный период (октябрь, ноябрь, декабрь) отработан пол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жемесячная заработная плата Антонова – 10 000 ру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счет отпускных бухгалтер «Космоса» включил 30 000 ру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едневная зарплата Антонова равна 337,84 руб. (30 000 руб. : 3 мес. : 29,6 дней). Сумма отпускных составила 9459,52 руб. (337,84 руб. x 28 дне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прощения примера стандартные вычеты не рассматрива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а налога на доходы с отпускных составит 1229,73 руб. (9459,52 руб. x 13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осле досрочного отпуска сотрудник уволится, так и не «заработав» его, у бухгалтера возникнет масса проблем. В частности, придется пересчитать отпускные и «отобрать» у работника их часть. При этом в бухучете надо сторнировать излишне начисленные суммы и удержать их с работника. Об этом Минфин напомнил в письме от 20 октября 2004 г. № 07-05-13/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фирма должна вернуть увольняемому часть налога на доходы с отпускных. Для этого надо взять с него заявление с просьбой вернуть излишне удержанные суммы (п. 1 ст. 231 НК РФ). Отдавать налог непосредственно сотруднику не обязательно. На его сумму можно просто уменьшить возвращаемые фирме отпуск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устим, 1 февраля текущего года Антонов уволи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хгалтер «Космоса» рассчитал, какую сумму отпускных он должен верн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моменту увольнения сотрудник проработал на фирме 8 меся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читаем количество отпускных дней, которые он «заработал» за это врем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8 дней : 12 мес. Х 8 мес. = 19 дн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а отпускных за эти дни состави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37,84 руб. x 19 дней = 6418, 96 ру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тпускных надо удержать НДФЛ в сумм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418,96 руб. x 13% = 834,46 ру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лишние отпускные составил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459,52 руб. – 6418, 96 руб. = 3040,56 ру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а налога на доходы, которую фирма должна вернуть Антонову, рав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29,73 руб. – 834,46 руб. = 395,27 ру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ается, что всего работник заплатит в кассу фирм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040,56 руб. – 395,27 руб. = 2645,29 ру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иси в учете будут таки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феврал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20 Кредит 7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3040,56 руб. – сторнирована излишняя сумма отпускных за январ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70 Кредит 6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395,27 руб. – сторнирован излишне удержанный НДФЛ с отпускны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50 Кредит 7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2645,29 руб. (3040,56 – 395,27) – работник внес в кассу излишне полученную сум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НДФЛ бухгалтеру придется разбираться и с другими «зарплатными» налогами. Посмотрим, как на нашем примере выглядят перерасчеты по ЕСН, а также по пенсионным взнос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прощения расчетов мы не будем рассматривать взносы на страхование от несчастных случаев и проф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а ЕСН, уплаченная с выданных Антонову отпускных, состави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федеральный бюджет – 1891,90 руб. (9459,52 руб. x 20%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ФСС – 302,70 руб. (9459,52 руб. x 3,2%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ФФОМС – 75,68 руб. (9459,52 руб. x 0,8%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ТФОМС – 189,19 руб. (9459,52 руб. x 2%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зносы на пенсионное страхование – 1324,33 руб. (9459,52 руб. x 14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1 января бухгалтер «Космоса» сделал такие провод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20 Кредит 68 субсчет «Расчеты по ЕСН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1891,90 руб. – начислен ЕСН в федеральный бюдж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68 Кредит 69-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1324,33 руб. – зачтены взносы на пенсионное страхование в счет уплаты ЕСН в федеральный бюдж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20 Кредит 69-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302,70 руб. – начислен взнос в Фонд социального страх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20 Кредит 69-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75,68 руб. – начислен взнос в Федеральный ФОМС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20 Кредит 69-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189,19 руб. – начислен взнос в территориальный ФОМ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увольнения Антонова ЕСН пришлось пересчитать. Он состави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федеральный бюджет – 1283,79 руб. (6418,96 руб. x 20%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ФСС – 205,41 руб. (6418,96 руб. x 3,2%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ФФОМС – 51,35 руб. (6418,96 руб. x 0,8%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ТФОМС – 128,38 руб. (6418,96 руб. x 2%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зносы на пенсионное страхование – 898,65 руб. (6418,96 руб. x 14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лишне уплаченные суммы соцналога рав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федеральный бюджет – 608,11 руб. (1891,90 – 1283,79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ФСС – 97,29 руб. (302,70 – 205,41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ФФОМС – 24,33 руб. (75,68 – 51,35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 ТФОМС – 60,81 руб. (189,19 – 128,38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зносы на пенсионное страхование – 425,68 руб. (1324,33 – 898,6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и суммы бухгалтер сторнировал начисленный ЕСН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феврал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20 Кредит 68 субсчет «Расчеты по ЕСН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608,11 руб. – сторнирован излишне начисленный ЕСН в федеральный бюдж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68 Кредит 69-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425,68 руб. – сторнированы взносы на пенсионное страхование в счет уплаты ЕСН в федеральный бюдж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20 Кредит 69-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97,29 руб. – сторнирован взнос в Фонд социального страх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20 Кредит 69-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24,33 руб. – сторнирован взнос в Федеральный ФОМС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20 Кредит 69-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60,81 руб. – сторнирован взнос в территориальный ФОМ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те внимание: перетасовка сумм отпускных и налогов потянет за собой и пересчет налога на прибыль. Возвращенные работником отпускные и сторнированные соцналог и взносы надо исключить из расходов по прибыли в периоде увольнения работни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ler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7:00Z</dcterms:created>
  <dc:creator>User</dc:creator>
  <dc:description/>
  <cp:keywords/>
  <dc:language>en-US</dc:language>
  <cp:lastModifiedBy>Mage</cp:lastModifiedBy>
  <dcterms:modified xsi:type="dcterms:W3CDTF">2011-10-12T05:57:00Z</dcterms:modified>
  <cp:revision>2</cp:revision>
  <dc:subject/>
  <dc:title>Незаслуженный отпуск: как платить налоги</dc:title>
</cp:coreProperties>
</file>